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ntiago, treinta y uno de mayo de mil novecientos noventa y tres.</w:t>
        <w:br/>
        <w:t>Vistos y teniendo presente:</w:t>
        <w:b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º) Que a fojas 5 recurre de protección el empresario </w:t>
      </w:r>
      <w:r>
        <w:rPr>
          <w:rFonts w:cs="Arial" w:ascii="Arial" w:hAnsi="Arial"/>
          <w:b/>
          <w:bCs/>
          <w:sz w:val="20"/>
          <w:szCs w:val="20"/>
        </w:rPr>
        <w:t>Andrónico Luksic Craig,</w:t>
      </w:r>
      <w:r>
        <w:rPr>
          <w:rFonts w:cs="Arial" w:ascii="Arial" w:hAnsi="Arial"/>
          <w:sz w:val="20"/>
          <w:szCs w:val="20"/>
        </w:rPr>
        <w:t xml:space="preserve"> contra don </w:t>
      </w:r>
      <w:r>
        <w:rPr>
          <w:rFonts w:cs="Arial" w:ascii="Arial" w:hAnsi="Arial"/>
          <w:b/>
          <w:bCs/>
          <w:sz w:val="20"/>
          <w:szCs w:val="20"/>
        </w:rPr>
        <w:t xml:space="preserve">Francisco Martorell </w:t>
      </w:r>
      <w:r>
        <w:rPr>
          <w:rFonts w:cs="Arial" w:ascii="Arial" w:hAnsi="Arial"/>
          <w:sz w:val="20"/>
          <w:szCs w:val="20"/>
        </w:rPr>
        <w:t xml:space="preserve">y don </w:t>
      </w:r>
      <w:r>
        <w:rPr>
          <w:rFonts w:cs="Arial" w:ascii="Arial" w:hAnsi="Arial"/>
          <w:b/>
          <w:bCs/>
          <w:sz w:val="20"/>
          <w:szCs w:val="20"/>
        </w:rPr>
        <w:t>Jorge García Arenas</w:t>
      </w:r>
      <w:r>
        <w:rPr>
          <w:rFonts w:cs="Arial" w:ascii="Arial" w:hAnsi="Arial"/>
          <w:sz w:val="20"/>
          <w:szCs w:val="20"/>
        </w:rPr>
        <w:t>, representante de la Editorial Planeta, por el atropello de la garantía constitucional establecida en el artículo 19 N</w:t>
      </w:r>
      <w:r>
        <w:rPr>
          <w:rFonts w:cs="Arial" w:ascii="Arial" w:hAnsi="Arial"/>
          <w:sz w:val="20"/>
          <w:szCs w:val="20"/>
          <w:vertAlign w:val="superscript"/>
        </w:rPr>
        <w:t xml:space="preserve">° </w:t>
      </w:r>
      <w:r>
        <w:rPr>
          <w:rFonts w:cs="Arial" w:ascii="Arial" w:hAnsi="Arial"/>
          <w:sz w:val="20"/>
          <w:szCs w:val="20"/>
        </w:rPr>
        <w:t>4 de la Carta Fundamental.</w:t>
        <w:br/>
        <w:t xml:space="preserve">Expresa que por razones propias de su actividad, en el mes de octubre de 1989 invitó a la localidad de Hornitos (Antofagasta) al embajador de Argentina en Chile, </w:t>
      </w:r>
      <w:r>
        <w:rPr>
          <w:rFonts w:cs="Arial" w:ascii="Arial" w:hAnsi="Arial"/>
          <w:b/>
          <w:bCs/>
          <w:sz w:val="20"/>
          <w:szCs w:val="20"/>
        </w:rPr>
        <w:t>Oscar Spinosa Melo</w:t>
      </w:r>
      <w:r>
        <w:rPr>
          <w:rFonts w:cs="Arial" w:ascii="Arial" w:hAnsi="Arial"/>
          <w:sz w:val="20"/>
          <w:szCs w:val="20"/>
        </w:rPr>
        <w:t xml:space="preserve"> y a su señora; posteriormente lo vio en la sede de dicha representación diplomática, en recepciones de carácter estrictamente protocolar. Aproximadamente en el mes de mayo de 1991, el embajador le solicitó su ayuda para hospedar a sus dos hijos, por lo que le prestó un departamento que la familia tiene en el sector del Parque Forestal y una vez que ellos se fueron, como el embajador no le devolvió las llaves, se las pidió; siete a ocho semanas más tarde se enteró que éste seguía ocupando el inmueble en reuniones, ya que se había quedado con un juego de llaves, ante lo cual optaron por cambiar las chapas y no volvieron a tener contacto alguno con él.</w:t>
      </w:r>
    </w:p>
    <w:p>
      <w:pPr>
        <w:pStyle w:val="Normal"/>
        <w:jc w:val="both"/>
        <w:rPr>
          <w:rFonts w:ascii="Arial" w:hAnsi="Arial" w:cs="Arial"/>
          <w:sz w:val="20"/>
          <w:szCs w:val="20"/>
        </w:rPr>
      </w:pPr>
      <w:r>
        <w:rPr>
          <w:rFonts w:cs="Arial" w:ascii="Arial" w:hAnsi="Arial"/>
          <w:sz w:val="20"/>
          <w:szCs w:val="20"/>
        </w:rPr>
        <w:t>Posteriormente se enteraron que señor S</w:t>
      </w:r>
      <w:r>
        <w:rPr>
          <w:rFonts w:cs="Arial" w:ascii="Arial" w:hAnsi="Arial"/>
          <w:b/>
          <w:bCs/>
          <w:sz w:val="20"/>
          <w:szCs w:val="20"/>
        </w:rPr>
        <w:t>pinosa Melo</w:t>
      </w:r>
      <w:r>
        <w:rPr>
          <w:rFonts w:cs="Arial" w:ascii="Arial" w:hAnsi="Arial"/>
          <w:sz w:val="20"/>
          <w:szCs w:val="20"/>
        </w:rPr>
        <w:t xml:space="preserve"> había intentado extorsionar a un dirigente político chileno, bajo la amenaza de dar a conocer parte del "diario de vida de su cónyuge". Hace presente que él ni su familia fueron extorsionados, ni amenazados a propósito de este hecho, ni de otro semejante, no obstante al saber que aparecían entre los presuntos extorsionado, estimaron que era preferible dejar las cosas en manos del Ministerio de Relaciones Exteriores, ya que fue informado que todo embajador goza de inmunidad diplomática, lo cual impide que pueda ser perseguido judicialmente en el país. Después tuvo conocimiento que los efectos del supuesto delito mencionado habían sido entregados a la Cancillería argentina por cuanto un personero de alto rango diplomático inició una investigación funcionaria.</w:t>
        <w:br/>
        <w:t xml:space="preserve">Hace presente que le hicieron saber que el periodista </w:t>
      </w:r>
      <w:r>
        <w:rPr>
          <w:rFonts w:cs="Arial" w:ascii="Arial" w:hAnsi="Arial"/>
          <w:b/>
          <w:bCs/>
          <w:sz w:val="20"/>
          <w:szCs w:val="20"/>
        </w:rPr>
        <w:t xml:space="preserve">Francisco Martorell </w:t>
      </w:r>
      <w:r>
        <w:rPr>
          <w:rFonts w:cs="Arial" w:ascii="Arial" w:hAnsi="Arial"/>
          <w:sz w:val="20"/>
          <w:szCs w:val="20"/>
        </w:rPr>
        <w:t xml:space="preserve">preparaba un libro que se editaría en Buenos Aires por la Editorial Planeta, en el cual se producirían las cartas de que se había valido </w:t>
      </w:r>
      <w:r>
        <w:rPr>
          <w:rFonts w:cs="Arial" w:ascii="Arial" w:hAnsi="Arial"/>
          <w:b/>
          <w:bCs/>
          <w:sz w:val="20"/>
          <w:szCs w:val="20"/>
        </w:rPr>
        <w:t>Spinosa Melo</w:t>
      </w:r>
      <w:r>
        <w:rPr>
          <w:rFonts w:cs="Arial" w:ascii="Arial" w:hAnsi="Arial"/>
          <w:sz w:val="20"/>
          <w:szCs w:val="20"/>
        </w:rPr>
        <w:t xml:space="preserve"> para su extorsión y las que aparecían mencionados la mayor parte de su familia y él; supo que se había ofrecido a diversas revistas chilenas, como anticipo, un capítulo (N</w:t>
      </w:r>
      <w:r>
        <w:rPr>
          <w:rFonts w:cs="Arial" w:ascii="Arial" w:hAnsi="Arial"/>
          <w:sz w:val="20"/>
          <w:szCs w:val="20"/>
          <w:vertAlign w:val="superscript"/>
        </w:rPr>
        <w:t xml:space="preserve">° </w:t>
      </w:r>
      <w:r>
        <w:rPr>
          <w:rFonts w:cs="Arial" w:ascii="Arial" w:hAnsi="Arial"/>
          <w:sz w:val="20"/>
          <w:szCs w:val="20"/>
        </w:rPr>
        <w:t>18) de dicho libro en el cual se contenía una relación ajena a toda calificación ética posible.</w:t>
      </w:r>
    </w:p>
    <w:p>
      <w:pPr>
        <w:pStyle w:val="Normal"/>
        <w:jc w:val="both"/>
        <w:rPr>
          <w:rFonts w:ascii="Arial" w:hAnsi="Arial" w:cs="Arial"/>
          <w:sz w:val="20"/>
          <w:szCs w:val="20"/>
        </w:rPr>
      </w:pPr>
      <w:r>
        <w:rPr>
          <w:rFonts w:cs="Arial" w:ascii="Arial" w:hAnsi="Arial"/>
          <w:sz w:val="20"/>
          <w:szCs w:val="20"/>
        </w:rPr>
        <w:t>El recurrente destaca dos circunstancias que estima deberán ser avaluadas en la consideración de estos hechos: a) el autor y al parecer la Editorial, explican su actitud bajo el prisma de castigar al extorsionador y revelar sus andanzas en Chile, de paso, cubre el libro de la mayor espectacularidad para atraer la atención pública e incrementar su negocio a costa de su honor, el de su familia y el otras personas, incluso altas autoridades de gobierno, funcionarios del Ministerio de Relaciones Exteriores, en actividad o retirados, incluso a los ya fallecidos; b) el documento que se forjó para extorsionar a otros, en si mismo y por el solo hecho de aparecer formando parte de un libro entregado a la venta al público, los deshonra, menoscaba y denigra en forma tal, que se atreve a sostener que nunca, a lo menos en Chile, nadie ha sido objeto de un atentado de esa naturaleza.</w:t>
      </w:r>
    </w:p>
    <w:p>
      <w:pPr>
        <w:pStyle w:val="Normal"/>
        <w:jc w:val="both"/>
        <w:rPr>
          <w:rFonts w:ascii="Arial" w:hAnsi="Arial" w:cs="Arial"/>
          <w:sz w:val="20"/>
          <w:szCs w:val="20"/>
        </w:rPr>
      </w:pPr>
      <w:r>
        <w:rPr>
          <w:rFonts w:cs="Arial" w:ascii="Arial" w:hAnsi="Arial"/>
          <w:sz w:val="20"/>
          <w:szCs w:val="20"/>
        </w:rPr>
        <w:t>Agrega que el autor del libro ha dado entrevistas en la prensa y televisión, y en la mayoría de éstas, para provocar escándalo, ha conocido que en el libro se contienen gravísimas imputaciones morales respecto a un amplio núcleo social que según él rodeó al Embajador en su gestión en Chile; llega al extremo de descalificar dichas acusaciones, no obstante las publica, sin reparar el efecto que tendrá en el presente y futuro de su persona y su medio familiar, lo cual evidencia una máquina publicitaria para atraer público a base de hacer escarnio de la honra ajena. Califica al libro como una recopilación de basura moral que nadie puede aceptar sin lesionar los valores fundamentales en que descansa la sociedad cristiana occidental.</w:t>
        <w:br/>
        <w:t>Por último, manifiesta que la Constitución Política asegura a todas las personas "El respeto y protección a la vida privada y pública y a la honra de la persona y de su familia"; con ello confía su resguardo a los Tribunales, así el artículo 20 del texto citado autoriza al afectado a recurrir de protección, cuando por medio de un acto ilegal o arbitrario, se priva, perturba o amenaza la garantía consagrada en el artículo 19 N</w:t>
      </w:r>
      <w:r>
        <w:rPr>
          <w:rFonts w:cs="Arial" w:ascii="Arial" w:hAnsi="Arial"/>
          <w:sz w:val="20"/>
          <w:szCs w:val="20"/>
          <w:vertAlign w:val="superscript"/>
        </w:rPr>
        <w:t xml:space="preserve">° </w:t>
      </w:r>
      <w:r>
        <w:rPr>
          <w:rFonts w:cs="Arial" w:ascii="Arial" w:hAnsi="Arial"/>
          <w:sz w:val="20"/>
          <w:szCs w:val="20"/>
        </w:rPr>
        <w:t>4 de la Carta Fundamental. Indica que la publicación de los instrumentos que habrían servido para fraguar el delito de extorsión, constituye un acto ilícito tipificado en el Código Penal y en la Ley 16.643 sobre Abuso de Publicidad, y arbitrario por obrar sin razón, caprichosamente, lesionando irreparablemente la honra ajena, por ello solicita se adopten de inmediato las providencias tendientes a restablecer el imperio del derecho y a asegurar la debida protección del afectado, para cuyo efecto, como medida preventiva pide se prohíba el ingreso del libro al país, sin perjuicio de que en definitiva se adopten las providencias que se juzguen necesarias. Acompaña al recurso el libro "Impunidad Diplomática" y otros documentos.</w:t>
        <w:br/>
        <w:t>A fs. 13 se accede a la orden de no innovar solicitada por el recurrente en el segundo otrosí de su escrito de fojas 5.</w:t>
      </w:r>
    </w:p>
    <w:p>
      <w:pPr>
        <w:pStyle w:val="Normal"/>
        <w:jc w:val="both"/>
        <w:rPr>
          <w:rFonts w:ascii="Arial" w:hAnsi="Arial" w:cs="Arial"/>
          <w:sz w:val="20"/>
          <w:szCs w:val="20"/>
        </w:rPr>
      </w:pPr>
      <w:r>
        <w:rPr>
          <w:rFonts w:cs="Arial" w:ascii="Arial" w:hAnsi="Arial"/>
          <w:sz w:val="20"/>
          <w:szCs w:val="20"/>
        </w:rPr>
        <w:br/>
      </w:r>
    </w:p>
    <w:p>
      <w:pPr>
        <w:pStyle w:val="Normal"/>
        <w:jc w:val="both"/>
        <w:rPr>
          <w:rFonts w:ascii="Arial" w:hAnsi="Arial" w:cs="Arial"/>
          <w:sz w:val="20"/>
          <w:szCs w:val="20"/>
        </w:rPr>
      </w:pPr>
      <w:r>
        <w:rPr>
          <w:rFonts w:cs="Arial" w:ascii="Arial" w:hAnsi="Arial"/>
          <w:sz w:val="20"/>
          <w:szCs w:val="20"/>
        </w:rPr>
        <w:t xml:space="preserve">2º) Que a fojas 32 informa don </w:t>
      </w:r>
      <w:r>
        <w:rPr>
          <w:rFonts w:cs="Arial" w:ascii="Arial" w:hAnsi="Arial"/>
          <w:b/>
          <w:bCs/>
          <w:sz w:val="20"/>
          <w:szCs w:val="20"/>
        </w:rPr>
        <w:t>Jorge García Arenas</w:t>
      </w:r>
      <w:r>
        <w:rPr>
          <w:rFonts w:cs="Arial" w:ascii="Arial" w:hAnsi="Arial"/>
          <w:sz w:val="20"/>
          <w:szCs w:val="20"/>
        </w:rPr>
        <w:t xml:space="preserve"> en representación de Editorial Planeta Chilena Sociedad Anónima, haciendo presente que ésta es una sociedad sometida a la ley chilena, completamente distinta de otras sociedades del mismo nombre, todas del rubro editorial, constituidas en otros países y que conforman el grupo Planeta, por lo que no les ha cabido participación alguna en los hechos que se relatan en el recurso, toda vez que no ha editado el libro, no lo ha distribuido, no lo ha comercializado en Chile, por lo que solicita se rechace la Protección pedida en contra de su representada por referirse a circunstancias, hechos y antecedentes que le son absolutamente ajenos.</w:t>
      </w:r>
    </w:p>
    <w:p>
      <w:pPr>
        <w:pStyle w:val="Normal"/>
        <w:jc w:val="both"/>
        <w:rPr>
          <w:rFonts w:ascii="Arial" w:hAnsi="Arial" w:cs="Arial"/>
          <w:sz w:val="20"/>
          <w:szCs w:val="20"/>
        </w:rPr>
      </w:pPr>
      <w:r>
        <w:rPr>
          <w:rFonts w:cs="Arial" w:ascii="Arial" w:hAnsi="Arial"/>
          <w:sz w:val="20"/>
          <w:szCs w:val="20"/>
        </w:rPr>
        <w:br/>
        <w:t xml:space="preserve">3º) Que a fs. 34, informa el recurrido </w:t>
      </w:r>
      <w:r>
        <w:rPr>
          <w:rFonts w:cs="Arial" w:ascii="Arial" w:hAnsi="Arial"/>
          <w:b/>
          <w:bCs/>
          <w:sz w:val="20"/>
          <w:szCs w:val="20"/>
        </w:rPr>
        <w:t>Francisco Martorell</w:t>
      </w:r>
      <w:r>
        <w:rPr>
          <w:rFonts w:cs="Arial" w:ascii="Arial" w:hAnsi="Arial"/>
          <w:sz w:val="20"/>
          <w:szCs w:val="20"/>
        </w:rPr>
        <w:t>, afirmando que no sólo no vulnera ningún precepto constitucionalmente protegido, sino que, por el contrario, la futura prohibición de la introducción al país del libro "Impunidad Diplomática" importará grave lesión al derecho consagrado en el artículo 19 N</w:t>
      </w:r>
      <w:r>
        <w:rPr>
          <w:rFonts w:cs="Arial" w:ascii="Arial" w:hAnsi="Arial"/>
          <w:sz w:val="20"/>
          <w:szCs w:val="20"/>
          <w:vertAlign w:val="superscript"/>
        </w:rPr>
        <w:t xml:space="preserve">° </w:t>
      </w:r>
      <w:r>
        <w:rPr>
          <w:rFonts w:cs="Arial" w:ascii="Arial" w:hAnsi="Arial"/>
          <w:sz w:val="20"/>
          <w:szCs w:val="20"/>
        </w:rPr>
        <w:t>12 de la Constitución Política, pues con ello se establecerá censura judicial previa a la libertad de información y de opinión, lo que se encuentra prohibido en la disposición citada.</w:t>
      </w:r>
    </w:p>
    <w:p>
      <w:pPr>
        <w:pStyle w:val="Normal"/>
        <w:jc w:val="both"/>
        <w:rPr>
          <w:rFonts w:ascii="Arial" w:hAnsi="Arial" w:cs="Arial"/>
          <w:sz w:val="20"/>
          <w:szCs w:val="20"/>
        </w:rPr>
      </w:pPr>
      <w:r>
        <w:rPr>
          <w:rFonts w:cs="Arial" w:ascii="Arial" w:hAnsi="Arial"/>
          <w:sz w:val="20"/>
          <w:szCs w:val="20"/>
        </w:rPr>
        <w:t xml:space="preserve">Manifiesta que en su calidad de Editor General de la revista Análisis, investigó periodísticamente las informaciones que circulaban desde fines de 1991, referidas a las motivaciones para el retiro del Embajador de Argentina, </w:t>
      </w:r>
      <w:r>
        <w:rPr>
          <w:rFonts w:cs="Arial" w:ascii="Arial" w:hAnsi="Arial"/>
          <w:b/>
          <w:bCs/>
          <w:sz w:val="20"/>
          <w:szCs w:val="20"/>
        </w:rPr>
        <w:t>Oscar Spinosa Melo</w:t>
      </w:r>
      <w:r>
        <w:rPr>
          <w:rFonts w:cs="Arial" w:ascii="Arial" w:hAnsi="Arial"/>
          <w:sz w:val="20"/>
          <w:szCs w:val="20"/>
        </w:rPr>
        <w:t>, relacionado con chantaje sexual, como lo titula la revista española Tiempo. Así llegó a la conclusión de que en Chile se había cometido el delito de extorsión por parte del ex Embajador, que ni las víctimas, ni las autoridades del Ministerio de Relaciones Exteriores habían denunciado a la Justicia del Crimen, por lo que denunció el hecho a través del relato de los hechos conocidos, de documentos, de entrevistas y de una serie de antecedentes que logró recopilar en un año y medio, lo cual vertió en el libro que motiva el recurso a través del estilo de novelar, cuyo fundamento es no alterar la esencia de los hechos que constituyen a su vez el meollo del relato. Hace presente que no podía dejar de transcribir las cartas extorsivas, por ser las piezas fundamentales del delito.</w:t>
        <w:br/>
        <w:t>Rechaza lo aseverado por el recurrente respecto a que haya rodeado el libro de la mayor espectacularidad, para atraer la atención del público e incrementar su supuesto negocio. Hace presente que al prohibirse el ingreso del libro al país, no sólo se estaría vulnerando el artículo 19 Nº 12 de la Carta Fundamental, sino que además, se dictaría sentencia en materia de injuria sin previo juicio legalmente tramitado, infringiendo el número 3, inciso 5 del artículo 19 de la Constitución.</w:t>
      </w:r>
    </w:p>
    <w:p>
      <w:pPr>
        <w:pStyle w:val="Normal"/>
        <w:jc w:val="both"/>
        <w:rPr>
          <w:rFonts w:ascii="Arial" w:hAnsi="Arial" w:cs="Arial"/>
          <w:sz w:val="20"/>
          <w:szCs w:val="20"/>
        </w:rPr>
      </w:pPr>
      <w:r>
        <w:rPr>
          <w:rFonts w:cs="Arial" w:ascii="Arial" w:hAnsi="Arial"/>
          <w:sz w:val="20"/>
          <w:szCs w:val="20"/>
        </w:rPr>
        <w:t>Agrega que la presunta infracción a la garantía invocada, no es posible de cometer a través de un libro, ya que la tipicidad del ilícito constitucional consiste en la imputación de un hecho o acto falso, o que cause injustificadamente daño o descrédito a una persona o a su familia a través de un medio de comunicación social, los que están expresamente establecidos en el a lo 19 N</w:t>
      </w:r>
      <w:r>
        <w:rPr>
          <w:rFonts w:cs="Arial" w:ascii="Arial" w:hAnsi="Arial"/>
          <w:sz w:val="20"/>
          <w:szCs w:val="20"/>
          <w:vertAlign w:val="superscript"/>
        </w:rPr>
        <w:t xml:space="preserve">° </w:t>
      </w:r>
      <w:r>
        <w:rPr>
          <w:rFonts w:cs="Arial" w:ascii="Arial" w:hAnsi="Arial"/>
          <w:sz w:val="20"/>
          <w:szCs w:val="20"/>
        </w:rPr>
        <w:t>12, incisos 4, 5, 7 y 8, concluyendo que, no habiéndose mencionado el libro, no es posible poner en marcha el mecanismo de la protección constitucional.</w:t>
      </w:r>
    </w:p>
    <w:p>
      <w:pPr>
        <w:pStyle w:val="Normal"/>
        <w:jc w:val="both"/>
        <w:rPr>
          <w:rFonts w:ascii="Arial" w:hAnsi="Arial" w:cs="Arial"/>
          <w:sz w:val="20"/>
          <w:szCs w:val="20"/>
        </w:rPr>
      </w:pPr>
      <w:r>
        <w:rPr>
          <w:rFonts w:cs="Arial" w:ascii="Arial" w:hAnsi="Arial"/>
          <w:sz w:val="20"/>
          <w:szCs w:val="20"/>
        </w:rPr>
        <w:t>Afirma que el bien protegido en la norma del N</w:t>
      </w:r>
      <w:r>
        <w:rPr>
          <w:rFonts w:cs="Arial" w:ascii="Arial" w:hAnsi="Arial"/>
          <w:sz w:val="20"/>
          <w:szCs w:val="20"/>
          <w:vertAlign w:val="superscript"/>
        </w:rPr>
        <w:t xml:space="preserve">° </w:t>
      </w:r>
      <w:r>
        <w:rPr>
          <w:rFonts w:cs="Arial" w:ascii="Arial" w:hAnsi="Arial"/>
          <w:sz w:val="20"/>
          <w:szCs w:val="20"/>
        </w:rPr>
        <w:t>12 del artículo 19 de la Constitución Política, es de carácter absoluto, consubstancial al régimen de libertad política, económica, social, cultural y de todo orden que proclama en su texto la Constitución. El ejercicio de estas libertades no puede estar sometido a censura previa, no existiendo excepción que permita sostener lo contrario; agrega que no hay ley que respecto a esta materia haya establecido a priori la facultad para algún tribunal de poder decretar la prohibición para el ingreso al país de un libro y su posterior circulación, so pretexto de resguardar algún derecho supuestamente afectado. Añade que el medio idóneo para reclamar de la existencia de abusos o delitos en el ejercicio de esta garantía constitucional, es la presentación de la denuncia o querella ante la justicia del crimen y no la prohibición o censura del libro por la vía del recurso de protección. Sostiene que la concuerdan con ello prestigiosos constitucionalistas.</w:t>
      </w:r>
    </w:p>
    <w:p>
      <w:pPr>
        <w:pStyle w:val="Normal"/>
        <w:jc w:val="both"/>
        <w:rPr>
          <w:rFonts w:ascii="Arial" w:hAnsi="Arial" w:cs="Arial"/>
          <w:sz w:val="20"/>
          <w:szCs w:val="20"/>
        </w:rPr>
      </w:pPr>
      <w:r>
        <w:rPr>
          <w:rFonts w:cs="Arial" w:ascii="Arial" w:hAnsi="Arial"/>
          <w:sz w:val="20"/>
          <w:szCs w:val="20"/>
        </w:rPr>
        <w:t>Agrega que la contravención a estas normas constitucionales pondrán a quienes decreten la censura previa, en conflicto con lo dispuesto en el inciso segundo del artículo 7 de la Constitución, que se encuentra en el capítulo sobre Bases de la Institucionalidad.</w:t>
        <w:br/>
        <w:t>Concluye que el recurso debe ser rechazado, por cuanto en ningún caso es materia de protección constitucional el conflicto planteado, toda vez que no está en juego el derecho consagrado en el artículo 19 Nº 4 de la Constitución Política, al no haber sido vulnerado en modo alguno y menos a través de un medio de comunicación social, y por el contrario, acogerlo importaría una contravención a los derechos garantidos y protegidos por el número 12 del mencionado artículo, derecho de orden absoluto, personal y social.</w:t>
        <w:br/>
      </w:r>
    </w:p>
    <w:p>
      <w:pPr>
        <w:pStyle w:val="Normal"/>
        <w:jc w:val="both"/>
        <w:rPr>
          <w:rFonts w:ascii="Arial" w:hAnsi="Arial" w:cs="Arial"/>
          <w:sz w:val="20"/>
          <w:szCs w:val="20"/>
        </w:rPr>
      </w:pPr>
      <w:r>
        <w:rPr>
          <w:rFonts w:cs="Arial" w:ascii="Arial" w:hAnsi="Arial"/>
          <w:sz w:val="20"/>
          <w:szCs w:val="20"/>
        </w:rPr>
        <w:t xml:space="preserve">4º) Que a fojas 53, don </w:t>
      </w:r>
      <w:r>
        <w:rPr>
          <w:rFonts w:cs="Arial" w:ascii="Arial" w:hAnsi="Arial"/>
          <w:b/>
          <w:bCs/>
          <w:sz w:val="20"/>
          <w:szCs w:val="20"/>
        </w:rPr>
        <w:t>Gonzalo Menéndez Duque</w:t>
      </w:r>
      <w:r>
        <w:rPr>
          <w:rFonts w:cs="Arial" w:ascii="Arial" w:hAnsi="Arial"/>
          <w:sz w:val="20"/>
          <w:szCs w:val="20"/>
        </w:rPr>
        <w:t xml:space="preserve"> y doña </w:t>
      </w:r>
      <w:r>
        <w:rPr>
          <w:rFonts w:cs="Arial" w:ascii="Arial" w:hAnsi="Arial"/>
          <w:b/>
          <w:bCs/>
          <w:sz w:val="20"/>
          <w:szCs w:val="20"/>
        </w:rPr>
        <w:t>Carmen Ibáñez Soto</w:t>
      </w:r>
      <w:r>
        <w:rPr>
          <w:rFonts w:cs="Arial" w:ascii="Arial" w:hAnsi="Arial"/>
          <w:sz w:val="20"/>
          <w:szCs w:val="20"/>
        </w:rPr>
        <w:t>, de conformidad con lo dispuesto en el numerando cuarto del Auto Acordado sobre tramitación y fallo del recurso de protección de las garantías constitucionales, se hacen parte en el presente recurso, por haberse impuesto que son directamente afectados por el libelo en el cual se les difama e injuria por el recurrido con gravísimo daño a la honra personal, conyugal, familiar y social, garantía constitucional susceptible de protección por la vía de esta acción.</w:t>
        <w:br/>
      </w:r>
    </w:p>
    <w:p>
      <w:pPr>
        <w:pStyle w:val="Normal"/>
        <w:jc w:val="both"/>
        <w:rPr>
          <w:rFonts w:ascii="Arial" w:hAnsi="Arial" w:cs="Arial"/>
          <w:sz w:val="20"/>
          <w:szCs w:val="20"/>
        </w:rPr>
      </w:pPr>
      <w:r>
        <w:rPr>
          <w:rFonts w:cs="Arial" w:ascii="Arial" w:hAnsi="Arial"/>
          <w:sz w:val="20"/>
          <w:szCs w:val="20"/>
        </w:rPr>
        <w:t xml:space="preserve">5º) Que a fojas 54, don </w:t>
      </w:r>
      <w:r>
        <w:rPr>
          <w:rFonts w:cs="Arial" w:ascii="Arial" w:hAnsi="Arial"/>
          <w:b/>
          <w:bCs/>
          <w:sz w:val="20"/>
          <w:szCs w:val="20"/>
        </w:rPr>
        <w:t>Marco Antonio Enríquez Gumucio</w:t>
      </w:r>
      <w:r>
        <w:rPr>
          <w:rFonts w:cs="Arial" w:ascii="Arial" w:hAnsi="Arial"/>
          <w:sz w:val="20"/>
          <w:szCs w:val="20"/>
        </w:rPr>
        <w:t>, cineasta, estudiante de la Universidad de Chile, y otros individualizados en el mismo escrito, piden se les tenga como parte integrante en estos autos por considerarse directamente afectados en sus derechos fundamentales, en virtud de las consecuencias de la resolución que ha impedido el ingreso al país, así como la edición, publicación y circulación del libro "Impunidad Diplomática". Manifiestan que con ello se transgreden sus derechos a recibir información sin censura previa, establecido en el artículo 13 de la Convención Americana de Derechos Humanos, denominada Pacto de San José de Costa Rica, la cual es ley de la República desde el 5 de enero de 1991, por cuyo mérito piden dejar sin efecto la orden de no innovar decretada en autos. Ratifican lo anterior, basándose en lo dispuesto expresamente en el inciso final del artículo 5 de la Carta Fundamental.</w:t>
        <w:br/>
      </w:r>
    </w:p>
    <w:p>
      <w:pPr>
        <w:pStyle w:val="Normal"/>
        <w:jc w:val="both"/>
        <w:rPr>
          <w:rFonts w:ascii="Arial" w:hAnsi="Arial" w:cs="Arial"/>
          <w:sz w:val="20"/>
          <w:szCs w:val="20"/>
        </w:rPr>
      </w:pPr>
      <w:r>
        <w:rPr>
          <w:rFonts w:cs="Arial" w:ascii="Arial" w:hAnsi="Arial"/>
          <w:sz w:val="20"/>
          <w:szCs w:val="20"/>
        </w:rPr>
        <w:t>6º) Que de lo expuesto en los considerandos precedentes, se infiere que para dilucidar el presente caso es necesario en primer término, tener presente que la Constitución Política es un ordenamiento institucional cuyos preceptos no pueden ser interpretados en forma aislada, sino que de un modo sistemático, por cuanto forman un conjunto orgánico y coherente, debiendo existir la debida correspondencia entre las distintas normas del texto constitucional.</w:t>
        <w:br/>
        <w:t>Que en este sentido, dentro del capitulo primero de la Carta Fundamental que consagra las bases de la institucionalidad, el artículo primero es la fuente de interpretación más relevante, pues refleja la filosofía que la inspira, marcando el sentido y alcance de sus normas; en su inciso segundo establece que la familia es el núcleo fundamental de la sociedad, señalando que es deber del estado "Promover el bien común", concepto que define como el "conjunto de las condiciones sociales que permiten a todos y a cada uno de los integrantes de la comunidad nacional una mayor realización espiritual y material posible, con pleno respeto a los derechos y garantías que esta Constitución establece ; en su Inciso final, señala que es deber del Estado resguardar la seguridad nacional, dar Protección a la población y a la familia, y propender al fortalecimiento de ésta.</w:t>
      </w:r>
    </w:p>
    <w:p>
      <w:pPr>
        <w:pStyle w:val="Normal"/>
        <w:jc w:val="both"/>
        <w:rPr>
          <w:rFonts w:ascii="Arial" w:hAnsi="Arial" w:cs="Arial"/>
          <w:sz w:val="20"/>
          <w:szCs w:val="20"/>
        </w:rPr>
      </w:pPr>
      <w:r>
        <w:rPr>
          <w:rFonts w:cs="Arial" w:ascii="Arial" w:hAnsi="Arial"/>
          <w:sz w:val="20"/>
          <w:szCs w:val="20"/>
        </w:rPr>
        <w:t>Por su parte, el artículo quinto en su inciso final, indica que el ejercicio de la soberanía reconoce como limitación el respeto a los derechos esenciales que emanan de la naturaleza humana, constituyendo un deber de los órganos del Estado respetar y promover tales derechos, garantizados por la Constitución, así como los tratados internacionales ratificados por Chile y que se encuentren vigentes. En efecto, dentro de los derechos esenciales que emanan de la naturaleza humana, se encuentra el derecho a la vida privada y pública y el derecho a la honra de la persona y de su familia, garantías que los Tribunales de Justicia por mandato de la propia Constitución deben respetar y promover en su calidad de Poder del Estado; que lo anterior es corroborado por el artículo 20 de la Carta Fundamental al establecer una acción constitucional destinada a proteger a toda persona o ente cuando por una conducta arbitraria o ilegal sea perturbado, amenazado en el legítimo ejercicio de un derecho garantizado por la misma, conducta ésta que es un ilícito constitucional y que no empecé al ilícito penal pertinente, radicando el conocimiento de dicha acción en la Corte de Apelaciones respectiva, la cual tiene la obligación de adoptar de inmediato las providencia que juzgue necesarias para restablecer el imperio del derecho y asegurar la debida protección del afectado, todo lo cual desvirtúa lo aseverado por la recurrida en orden a que esta magistratura estaría vulnerando principio rector del derecho público chileno consagrado en el inciso segundo del artículo 7 de la Constitución.</w:t>
        <w:br/>
      </w:r>
    </w:p>
    <w:p>
      <w:pPr>
        <w:pStyle w:val="Normal"/>
        <w:jc w:val="both"/>
        <w:rPr>
          <w:rFonts w:ascii="Arial" w:hAnsi="Arial" w:cs="Arial"/>
          <w:sz w:val="20"/>
          <w:szCs w:val="20"/>
        </w:rPr>
      </w:pPr>
      <w:r>
        <w:rPr>
          <w:rFonts w:cs="Arial" w:ascii="Arial" w:hAnsi="Arial"/>
          <w:sz w:val="20"/>
          <w:szCs w:val="20"/>
        </w:rPr>
        <w:t>7º) Que entre los derechos reconocidos por la Constitución en su artículo 19, como aquellos que emanan de la naturaleza humana, se encuentra el derecho a la intimidad (número 4), el cual involucra los derechos propios de la personalidad o del patrimonio moral de la persona: respeto y protección a la vida pública y privada por un lado, y a la honra de la persona y de su familia por otro. Al respecto, es menester precisar que por vida privada se entiende aquella zona que el titular del derecho no quiere que sea conocida por terceros sin su consentimiento; mientras que por vida pública se comprende aquella que llevan los hombres públicos y de la que conocen los terceros, aún sin su consentimiento, siempre que sean de real trascendencia. Por su parte, el término honra tiene dos acepciones: a) Subjetivo: es el aprecio que cada uno siente por si mismo, y b) objetivo: que es la reputación o buena fama que los terceros tienen de uno, amparando la Constitución este segundo aspecto, pues el primero queda en el fuero interno del sujeto, en cambio, el objetivo forma parte de la convivencia social y ésta es la que regula el derecho, toda vez que constituye la proyección de la dignidad del ser humano.</w:t>
        <w:br/>
        <w:t>En contraposición, la Carta Fundamental asegura, asimismo, en su artículo 19 Nº 12 de la libertad de opinión e información, entendiéndose por opinión el juicio pronunciado sobre un asunto determinado, respecto del cual se tiene un conocimiento entre la ciencia y la ignorancia, mientras que por información se concibe el caudal de diversos conocimientos que incluyen tanto la narración objetiva de los hechos, como las imágenes, descripciones, signos, símbolos y comentarios subjetivos.</w:t>
      </w:r>
    </w:p>
    <w:p>
      <w:pPr>
        <w:pStyle w:val="Normal"/>
        <w:jc w:val="both"/>
        <w:rPr>
          <w:rFonts w:ascii="Arial" w:hAnsi="Arial" w:cs="Arial"/>
          <w:sz w:val="20"/>
          <w:szCs w:val="20"/>
        </w:rPr>
      </w:pPr>
      <w:r>
        <w:rPr>
          <w:rFonts w:cs="Arial" w:ascii="Arial" w:hAnsi="Arial"/>
          <w:sz w:val="20"/>
          <w:szCs w:val="20"/>
        </w:rPr>
        <w:t>Esta libertad la consagra el constituyentes "sin censura previa", la cual en su sentido técnico y estricto consiste en el procedimiento impeditivo que forma parte de una política de Estado no democrático, practicado por agentes administrativos que operan como vigilantes, respecto de ideas – no sobre conductas – religiosas, políticas o morales, que se reputan peligrosas, impidiendo que lleguen al público por estimarse contrarias a los intereses de los gobernantes, o para el control de éstos ejercen sobre la sociedad.</w:t>
      </w:r>
    </w:p>
    <w:p>
      <w:pPr>
        <w:pStyle w:val="Normal"/>
        <w:jc w:val="both"/>
        <w:rPr>
          <w:rFonts w:ascii="Arial" w:hAnsi="Arial" w:cs="Arial"/>
          <w:sz w:val="20"/>
          <w:szCs w:val="20"/>
        </w:rPr>
      </w:pPr>
      <w:r>
        <w:rPr>
          <w:rFonts w:cs="Arial" w:ascii="Arial" w:hAnsi="Arial"/>
          <w:sz w:val="20"/>
          <w:szCs w:val="20"/>
        </w:rPr>
        <w:t>Así las cosas, la censura previa en los términos expuestos es inaceptable y contraria al régimen democrático, lo que no significa que en determinados casos o circunstancias, ciertamente excepcionales y amparando el bien común – al que se refiere el artículo 1º de la Constitución – ésta sea permitida, como ocurre por ejemplo en el propio artículo 19 Nº 12 inciso final, la referirse al sistema de censura para la exhibición y publicidad de la producción cinematográfica, como tampoco tiene que ver con la intervención judicial que emana de la acción cautelar prevista en la Constitución y que tiene por objeto asegurar la debida protección del afectado en sus legítimos derechos privados, perturbados o amenazados por una conducta arbitraria o ilegal, o ambas, máxime si por el término protección, a que se refiere el inciso primero del número 4 del artículo 19 de la Constitución Política, deben entenderse las medidas de cuidado que son encargadas al legislador y que pueden ser impuestas, de ser necesario, por la fuerza.</w:t>
        <w:br/>
        <w:t>Ahora bien, es preciso destacar que los derechos referidos no son absolutos, éstos llevan implícito un deber, correspondiendo al ser humano usarlos para su propio desarrollo personal y para el progreso social, pero en caso alguno para atropellar los derechos y libertades de otras personas, lo que importa que el titular de cada derecho deba ejercer el suyo de una manera legítima, aceptando que su vigencia está limitada por la de otro u otros derechos. Es así, como es posible, que hechos de la vida privada de un hombre público sean difundidos por los medios de comunicación social, pero sólo aquellos que pueden incidir en su vida pública, ya que la sociedad tiene derecho a Conocerlos cuando puedan afectar el desempeño de su cargo, lo que no es compatible con que bajo ese pretexto, especialmente a través de los medios de comunicación, se pueda llegar a injuriar, calumniar o difamar, conductas éstas que no pueden ser amparadas por el derecho, por apartarse inequívocamente de lo legitimo, licito y normal, limitaciones que el propio constituyente tomó en consideración al momento de discutirse en la Comisión de Estudio de la Nueva Constitución los derechos aquí analizados, en sus sesiones números 129 y 227 a 231 entre otras, en términos tales de dejar absolutamente claro que la vida privada constituía un límite al derecho de la información, dado el perjuicio ilegítimo que podía producirse a la honra y a la intimidad de la persona y de su familia, sin que ello significara perjudicar el derecho de información en su</w:t>
      </w:r>
      <w:r>
        <w:rPr>
          <w:rFonts w:cs="Arial" w:ascii="Arial" w:hAnsi="Arial"/>
          <w:i/>
          <w:iCs/>
          <w:sz w:val="20"/>
          <w:szCs w:val="20"/>
        </w:rPr>
        <w:t xml:space="preserve"> </w:t>
      </w:r>
      <w:r>
        <w:rPr>
          <w:rFonts w:cs="Arial" w:ascii="Arial" w:hAnsi="Arial"/>
          <w:sz w:val="20"/>
          <w:szCs w:val="20"/>
        </w:rPr>
        <w:t>esencia, ni tampoco imponer Condiciones, tributos o requisitos que impidan su libre ejercicio en los términos que previene el ya mencionado artículo en su número 26.</w:t>
      </w:r>
    </w:p>
    <w:p>
      <w:pPr>
        <w:pStyle w:val="Normal"/>
        <w:jc w:val="both"/>
        <w:rPr>
          <w:rFonts w:ascii="Arial" w:hAnsi="Arial" w:cs="Arial"/>
          <w:sz w:val="20"/>
          <w:szCs w:val="20"/>
        </w:rPr>
      </w:pPr>
      <w:r>
        <w:rPr>
          <w:rFonts w:cs="Arial" w:ascii="Arial" w:hAnsi="Arial"/>
          <w:sz w:val="20"/>
          <w:szCs w:val="20"/>
        </w:rPr>
        <w:br/>
        <w:t>8º) Que en la especie, el libro "Impunidad Diplomática" se refiere en su mayor parte a hechos que caen en el ámbito de la vida privada e íntima de las personas, y por ende, no es lícito a su autor divulgarlos a terceros, por encontrarse el ejercicio de su libertad de expresión restringido por un derecho de mayor jerarquía, como es el consagrado</w:t>
      </w:r>
      <w:r>
        <w:rPr>
          <w:rFonts w:cs="Arial" w:ascii="Arial" w:hAnsi="Arial"/>
          <w:sz w:val="20"/>
          <w:szCs w:val="20"/>
          <w:vertAlign w:val="subscript"/>
        </w:rPr>
        <w:t xml:space="preserve"> </w:t>
      </w:r>
      <w:r>
        <w:rPr>
          <w:rFonts w:cs="Arial" w:ascii="Arial" w:hAnsi="Arial"/>
          <w:sz w:val="20"/>
          <w:szCs w:val="20"/>
        </w:rPr>
        <w:t>en el artículo 19 N</w:t>
      </w:r>
      <w:r>
        <w:rPr>
          <w:rFonts w:cs="Arial" w:ascii="Arial" w:hAnsi="Arial"/>
          <w:sz w:val="20"/>
          <w:szCs w:val="20"/>
          <w:vertAlign w:val="superscript"/>
        </w:rPr>
        <w:t>°</w:t>
      </w:r>
      <w:r>
        <w:rPr>
          <w:rFonts w:cs="Arial" w:ascii="Arial" w:hAnsi="Arial"/>
          <w:sz w:val="20"/>
          <w:szCs w:val="20"/>
        </w:rPr>
        <w:t xml:space="preserve"> 4 de la Carta Fundamental; que a mayor abundamiento, no Puede hablarse en este caso de una libertad de informar y a ser informado, toda vez que lo íntimo no es susceptible de ser expuesto a la sociedad sin el consentimiento del afectado; hacerlo así, además de ser ilícito, constituye un simple afán de morbosidad contrario al bien Común, ya que ésta lesiona en su esencia la dignidad e integridad síquica de la persona, valores ambos asegurados</w:t>
      </w:r>
      <w:r>
        <w:rPr>
          <w:rFonts w:cs="Arial" w:ascii="Arial" w:hAnsi="Arial"/>
          <w:sz w:val="20"/>
          <w:szCs w:val="20"/>
          <w:vertAlign w:val="subscript"/>
        </w:rPr>
        <w:t xml:space="preserve"> </w:t>
      </w:r>
      <w:r>
        <w:rPr>
          <w:rFonts w:cs="Arial" w:ascii="Arial" w:hAnsi="Arial"/>
          <w:sz w:val="20"/>
          <w:szCs w:val="20"/>
        </w:rPr>
        <w:t>por nuestra Constitución (artículos 19 Nº 1 y 26), Conducta que, por consiguiente, no puede ser amparada ni protegida por la Ley Fundamental.</w:t>
      </w:r>
    </w:p>
    <w:p>
      <w:pPr>
        <w:pStyle w:val="Normal"/>
        <w:jc w:val="both"/>
        <w:rPr>
          <w:rFonts w:ascii="Arial" w:hAnsi="Arial" w:cs="Arial"/>
          <w:sz w:val="20"/>
          <w:szCs w:val="20"/>
        </w:rPr>
      </w:pPr>
      <w:r>
        <w:rPr>
          <w:rFonts w:cs="Arial" w:ascii="Arial" w:hAnsi="Arial"/>
          <w:sz w:val="20"/>
          <w:szCs w:val="20"/>
        </w:rPr>
        <w:t>Nadie discute que el Constituyente siguió, aunque no lo diga expresamente, un orden de prelación en las garantías y derechos que Consagra el artículo 19. Desde luego, la ordenación en que aborda tales derechos y garantías no es arbitraria, como lo prueba la sucesión descendente de su importancia. Así, se comienza con la vida y la integridad personal, luego la igualdad ante la ley, después la igual protección ante la ley y, en seguida, en el número 4, la honra, en Circunstancia que la libertad de información está contemplada en el número 12.</w:t>
        <w:br/>
        <w:t>En términos generales, la doctrina coincide que en la especie hay un ilícito grave, con matices que van desde decir que existe un abuso de un derecho contemplado en la Constitución, hasta la atribución de un derecho que en realidad no existe.</w:t>
      </w:r>
    </w:p>
    <w:p>
      <w:pPr>
        <w:pStyle w:val="Normal"/>
        <w:jc w:val="both"/>
        <w:rPr>
          <w:rFonts w:ascii="Arial" w:hAnsi="Arial" w:cs="Arial"/>
          <w:sz w:val="20"/>
          <w:szCs w:val="20"/>
        </w:rPr>
      </w:pPr>
      <w:r>
        <w:rPr>
          <w:rFonts w:cs="Arial" w:ascii="Arial" w:hAnsi="Arial"/>
          <w:sz w:val="20"/>
          <w:szCs w:val="20"/>
        </w:rPr>
        <w:t>Por otra parte, es necesario aclarar que contrariamente a lo afirmado por el recurrido en cuanto a que el libro no constituye un medio de comunicación social, por no estar contemplado dentro del artículo 19 Nº 12, en primer lugar ello no es efectivo porque dicha enumeración no es taxativa, sino que a modo de ejemplo, lo que corrobora el artículo 16 de la Ley 16.643 sobre Abusos de Publicidad que menciona entre los medios de comunicación social los "impresos", es decir, los libros. En el artículo 43 de dicha ley, al hablar sobre la prescripción, se indica expresamente que los delitos cometidos a través en un libro prescriben en un año.</w:t>
        <w:br/>
      </w:r>
    </w:p>
    <w:p>
      <w:pPr>
        <w:pStyle w:val="Normal"/>
        <w:jc w:val="both"/>
        <w:rPr>
          <w:rFonts w:ascii="Arial" w:hAnsi="Arial" w:cs="Arial"/>
          <w:sz w:val="20"/>
          <w:szCs w:val="20"/>
        </w:rPr>
      </w:pPr>
      <w:r>
        <w:rPr>
          <w:rFonts w:cs="Arial" w:ascii="Arial" w:hAnsi="Arial"/>
          <w:sz w:val="20"/>
          <w:szCs w:val="20"/>
        </w:rPr>
        <w:t>9º) Que lo concluido en los considerandos anteriores es plenamente coherente con lo dispuesto en los tratados internacionales sobre derechos esenciales que emanan de la naturaleza humana,, ratificados por Chile y vigentes en nuestro país, siendo suficiente parar esta magistratura citar al efecto los artículos 17 y 19 números 2 y 3 del Pacto Internacional de Derechos civiles y Políticos, los cuales, al tratar estos derechos, confieren manifiestamente mayor jerarquía a la privacidad y a la honra que a la libertad de expresión e información. Desde luego, permite la restricción previa, siempre que esté expresamente fijada en la ley y sea necesaria para asegurar el respeto a los derechos o a la reputación de los demás y también la moral pública, lo que es plenamente aplicable al caso de autos.</w:t>
      </w:r>
    </w:p>
    <w:p>
      <w:pPr>
        <w:pStyle w:val="Normal"/>
        <w:jc w:val="both"/>
        <w:rPr>
          <w:rFonts w:ascii="Arial" w:hAnsi="Arial" w:cs="Arial"/>
          <w:sz w:val="20"/>
          <w:szCs w:val="20"/>
        </w:rPr>
      </w:pPr>
      <w:r>
        <w:rPr>
          <w:rFonts w:cs="Arial" w:ascii="Arial" w:hAnsi="Arial"/>
          <w:sz w:val="20"/>
          <w:szCs w:val="20"/>
        </w:rPr>
        <w:t>Todavía más, el artículo 4º de este Pacto permite en circunstancias excepcionales que él mismo contempla, suspender o restringir el derecho a la libertad de expresión e información, pero no ocurre lo mismo con la privacidad y la honra, las que deben ser respetadas en toda situación.</w:t>
        <w:br/>
        <w:t>También cabe mencionar los artículos 11 y 13 de la Convención Americana de Derechos Humanos o Pacto San José de Costa Rica, que aún cuando contempla el derecho a la libertad de expresión en forma amplísima, pues no permite ninguna forma de censura previa, ésta debe interpretarse en los términos señalados en el considerando 7º, teniendo presente que en la especie no se trata de medidas restrictivas dispuestas por el Poder Ejecutivo, que podrían calificarse de políticas, sino de medidas judiciales contempladas en la ley y que corresponden al rol tutelar que es inherente a los Tribunales de Justicia.</w:t>
      </w:r>
    </w:p>
    <w:p>
      <w:pPr>
        <w:pStyle w:val="Normal"/>
        <w:jc w:val="both"/>
        <w:rPr>
          <w:rFonts w:ascii="Arial" w:hAnsi="Arial" w:cs="Arial"/>
          <w:sz w:val="20"/>
          <w:szCs w:val="20"/>
        </w:rPr>
      </w:pPr>
      <w:r>
        <w:rPr>
          <w:rFonts w:cs="Arial" w:ascii="Arial" w:hAnsi="Arial"/>
          <w:sz w:val="20"/>
          <w:szCs w:val="20"/>
        </w:rPr>
        <w:t>En consecuencia, no sólo la Constitución Política asigna indiscutiblemente mayor valor a la honra, sino que un instrumento internacional de carácter universal como es el Pacto Internacional de Derecho Civiles y Políticos coinciden con ella.</w:t>
        <w:br/>
        <w:t xml:space="preserve">10º) Que en las condiciones anotadas cabe concluir que don </w:t>
      </w:r>
      <w:r>
        <w:rPr>
          <w:rFonts w:cs="Arial" w:ascii="Arial" w:hAnsi="Arial"/>
          <w:b/>
          <w:bCs/>
          <w:sz w:val="20"/>
          <w:szCs w:val="20"/>
        </w:rPr>
        <w:t>Francisco Martorell Cammarella</w:t>
      </w:r>
      <w:r>
        <w:rPr>
          <w:rFonts w:cs="Arial" w:ascii="Arial" w:hAnsi="Arial"/>
          <w:sz w:val="20"/>
          <w:szCs w:val="20"/>
        </w:rPr>
        <w:t>, en su calidad de autor del libro ya citado, ha incurrido en un acto arbitrario e ilegal que ha significado una privación, perturbación y amenaza en el legítimo ejercicio del derecho consagrado en el artículo 19 número 4 de la Constitución Política invocado por la recurrente en su escrito de fojas 5 y por las personas que se adhieren a fojas 53.</w:t>
        <w:br/>
      </w:r>
    </w:p>
    <w:p>
      <w:pPr>
        <w:pStyle w:val="Normal"/>
        <w:jc w:val="both"/>
        <w:rPr>
          <w:rFonts w:ascii="Arial" w:hAnsi="Arial" w:cs="Arial"/>
          <w:sz w:val="20"/>
          <w:szCs w:val="20"/>
        </w:rPr>
      </w:pPr>
      <w:r>
        <w:rPr>
          <w:rFonts w:cs="Arial" w:ascii="Arial" w:hAnsi="Arial"/>
          <w:sz w:val="20"/>
          <w:szCs w:val="20"/>
        </w:rPr>
        <w:t>11º) Que todo lo razonado conduce necesariamente a la aceptación del recurso planteado por éstos, sólo en lo pertinente al autor del libro "Impunidad Diplomática", ya individualizado, rechazándose en lo tocante a la Editorial Planeta Chilena Sociedad Anónima, por no caberle responsabilidad en los actos arbitrarios e ilegales ya mencionados, por ser independiente de su similar argentina, país en que se publicó el libro al que se refieren los recurrentes y teniendo presente que el libro aludido no fue distribuido por aquélla en Chile.</w:t>
        <w:br/>
        <w:t xml:space="preserve">Que, asimismo, se desestima la acción interpuesta a fojas 54 por don </w:t>
      </w:r>
      <w:r>
        <w:rPr>
          <w:rFonts w:cs="Arial" w:ascii="Arial" w:hAnsi="Arial"/>
          <w:b/>
          <w:bCs/>
          <w:sz w:val="20"/>
          <w:szCs w:val="20"/>
        </w:rPr>
        <w:t>Marco Antonio Enríquez Gumucio</w:t>
      </w:r>
      <w:r>
        <w:rPr>
          <w:rFonts w:cs="Arial" w:ascii="Arial" w:hAnsi="Arial"/>
          <w:sz w:val="20"/>
          <w:szCs w:val="20"/>
        </w:rPr>
        <w:t xml:space="preserve"> y otros, en mérito de lo discernido en los considerandos séptimo a noveno.</w:t>
        <w:br/>
        <w:t xml:space="preserve">Por estas consideraciones, disposiciones legales citadas y de acuerdo con lo establecido en el artículo 20 de la Constitución Política de la República y Auto Acordado de la Excelentísima Corte Suprema, de 24 de junio de 1992, se acoge el recurso deducido en lo principal del escrito de fojas 5 por don </w:t>
      </w:r>
      <w:r>
        <w:rPr>
          <w:rFonts w:cs="Arial" w:ascii="Arial" w:hAnsi="Arial"/>
          <w:b/>
          <w:bCs/>
          <w:sz w:val="20"/>
          <w:szCs w:val="20"/>
        </w:rPr>
        <w:t>Andrónico Luksic Craig</w:t>
      </w:r>
      <w:r>
        <w:rPr>
          <w:rFonts w:cs="Arial" w:ascii="Arial" w:hAnsi="Arial"/>
          <w:sz w:val="20"/>
          <w:szCs w:val="20"/>
        </w:rPr>
        <w:t xml:space="preserve">, y adhesión en lo principal de la presentación de fojas 53, de don </w:t>
      </w:r>
      <w:r>
        <w:rPr>
          <w:rFonts w:cs="Arial" w:ascii="Arial" w:hAnsi="Arial"/>
          <w:b/>
          <w:bCs/>
          <w:sz w:val="20"/>
          <w:szCs w:val="20"/>
        </w:rPr>
        <w:t>Gonzalo Menéndez Duque</w:t>
      </w:r>
      <w:r>
        <w:rPr>
          <w:rFonts w:cs="Arial" w:ascii="Arial" w:hAnsi="Arial"/>
          <w:sz w:val="20"/>
          <w:szCs w:val="20"/>
        </w:rPr>
        <w:t xml:space="preserve"> y doña </w:t>
      </w:r>
      <w:r>
        <w:rPr>
          <w:rFonts w:cs="Arial" w:ascii="Arial" w:hAnsi="Arial"/>
          <w:b/>
          <w:bCs/>
          <w:sz w:val="20"/>
          <w:szCs w:val="20"/>
        </w:rPr>
        <w:t>Carmen Ibáñez Soto</w:t>
      </w:r>
      <w:r>
        <w:rPr>
          <w:rFonts w:cs="Arial" w:ascii="Arial" w:hAnsi="Arial"/>
          <w:sz w:val="20"/>
          <w:szCs w:val="20"/>
        </w:rPr>
        <w:t xml:space="preserve">, en contra de don </w:t>
      </w:r>
      <w:r>
        <w:rPr>
          <w:rFonts w:cs="Arial" w:ascii="Arial" w:hAnsi="Arial"/>
          <w:b/>
          <w:bCs/>
          <w:sz w:val="20"/>
          <w:szCs w:val="20"/>
        </w:rPr>
        <w:t xml:space="preserve">Francisco Martorell Cammarella. </w:t>
      </w:r>
      <w:r>
        <w:rPr>
          <w:rFonts w:cs="Arial" w:ascii="Arial" w:hAnsi="Arial"/>
          <w:sz w:val="20"/>
          <w:szCs w:val="20"/>
        </w:rPr>
        <w:t>En consecuencia, se prohíbe la internación y comercialización en Chile del libro "Impunidad Diplomática", por constituir un ilícito constitucional al atentar no sólo contra los recurrentes sino que además, al bien común amparado en el artículo 1º de la Constitución Política, a cuya realización esta magistratura se halla obligada por mandato</w:t>
      </w:r>
      <w:r>
        <w:rPr>
          <w:rFonts w:cs="Arial" w:ascii="Arial" w:hAnsi="Arial"/>
          <w:sz w:val="20"/>
          <w:szCs w:val="20"/>
          <w:vertAlign w:val="subscript"/>
        </w:rPr>
        <w:t xml:space="preserve"> </w:t>
      </w:r>
      <w:r>
        <w:rPr>
          <w:rFonts w:cs="Arial" w:ascii="Arial" w:hAnsi="Arial"/>
          <w:sz w:val="20"/>
          <w:szCs w:val="20"/>
        </w:rPr>
        <w:t>de la Carta Fundamental, sin perjuicio de las acciones que los afectados puedan impetrar ante la justicia ordinaria para perseguir el eventual ilícito penal.</w:t>
        <w:br/>
        <w:t>Acordada contra el voto del ministro señor Paillas, quien no acepta los considerandos 8º, 9º, 10º y 11º, y estuvo por rechazar el recurso de protección de fs 5 y adhesión de fs. 53 en mérito de las siguientes</w:t>
      </w:r>
      <w:r>
        <w:rPr>
          <w:rFonts w:cs="Arial" w:ascii="Arial" w:hAnsi="Arial"/>
          <w:sz w:val="20"/>
          <w:szCs w:val="20"/>
          <w:vertAlign w:val="subscript"/>
        </w:rPr>
        <w:t xml:space="preserve"> </w:t>
      </w:r>
      <w:r>
        <w:rPr>
          <w:rFonts w:cs="Arial" w:ascii="Arial" w:hAnsi="Arial"/>
          <w:sz w:val="20"/>
          <w:szCs w:val="20"/>
        </w:rPr>
        <w:t>consideraciones:</w:t>
      </w:r>
    </w:p>
    <w:p>
      <w:pPr>
        <w:pStyle w:val="Normal"/>
        <w:jc w:val="both"/>
        <w:rPr>
          <w:rFonts w:ascii="Arial" w:hAnsi="Arial" w:cs="Arial"/>
          <w:sz w:val="20"/>
          <w:szCs w:val="20"/>
        </w:rPr>
      </w:pPr>
      <w:r>
        <w:rPr>
          <w:rFonts w:cs="Arial" w:ascii="Arial" w:hAnsi="Arial"/>
          <w:sz w:val="20"/>
          <w:szCs w:val="20"/>
        </w:rPr>
        <w:br/>
        <w:t>1º) Que el artículo 19 N</w:t>
      </w:r>
      <w:r>
        <w:rPr>
          <w:rFonts w:cs="Arial" w:ascii="Arial" w:hAnsi="Arial"/>
          <w:sz w:val="20"/>
          <w:szCs w:val="20"/>
          <w:vertAlign w:val="superscript"/>
        </w:rPr>
        <w:t xml:space="preserve">° </w:t>
      </w:r>
      <w:r>
        <w:rPr>
          <w:rFonts w:cs="Arial" w:ascii="Arial" w:hAnsi="Arial"/>
          <w:sz w:val="20"/>
          <w:szCs w:val="20"/>
        </w:rPr>
        <w:t>4 de la Constitución Política asegura el respeto a la honra de las personas y de su familia. Y agrega que "la infracción de este precepto cometida a través</w:t>
      </w:r>
      <w:r>
        <w:rPr>
          <w:rFonts w:cs="Arial" w:ascii="Arial" w:hAnsi="Arial"/>
          <w:sz w:val="20"/>
          <w:szCs w:val="20"/>
          <w:vertAlign w:val="subscript"/>
        </w:rPr>
        <w:t xml:space="preserve"> </w:t>
      </w:r>
      <w:r>
        <w:rPr>
          <w:rFonts w:cs="Arial" w:ascii="Arial" w:hAnsi="Arial"/>
          <w:sz w:val="20"/>
          <w:szCs w:val="20"/>
        </w:rPr>
        <w:t>de un medio de comunicación Social y que consistiere en la imputación de un hecho o acto falso o que cause injustificadamente daño o descrédito a una persona o a su familia, será constitutiva de delito", y tendrá la sanción que determine la norma penal.</w:t>
      </w:r>
    </w:p>
    <w:p>
      <w:pPr>
        <w:pStyle w:val="Normal"/>
        <w:jc w:val="both"/>
        <w:rPr>
          <w:rFonts w:ascii="Arial" w:hAnsi="Arial" w:cs="Arial"/>
          <w:sz w:val="20"/>
          <w:szCs w:val="20"/>
        </w:rPr>
      </w:pPr>
      <w:r>
        <w:rPr>
          <w:rFonts w:cs="Arial" w:ascii="Arial" w:hAnsi="Arial"/>
          <w:sz w:val="20"/>
          <w:szCs w:val="20"/>
        </w:rPr>
        <w:t>La Ley Sobre Abusos de Publicidad, Nº 16.643, trata en su Título III de los delitos cometidos por medio de la imprenta u otra de difusión, y dice que son medios</w:t>
      </w:r>
      <w:r>
        <w:rPr>
          <w:rFonts w:cs="Arial" w:ascii="Arial" w:hAnsi="Arial"/>
          <w:sz w:val="20"/>
          <w:szCs w:val="20"/>
          <w:vertAlign w:val="subscript"/>
        </w:rPr>
        <w:t xml:space="preserve"> </w:t>
      </w:r>
      <w:r>
        <w:rPr>
          <w:rFonts w:cs="Arial" w:ascii="Arial" w:hAnsi="Arial"/>
          <w:sz w:val="20"/>
          <w:szCs w:val="20"/>
        </w:rPr>
        <w:t>de esa clase los diarios, revistas, etc., y en general, cualquier artificio apto para fijar la palabra. De modo que el libro está comprendido también entre esos medios.</w:t>
      </w:r>
    </w:p>
    <w:p>
      <w:pPr>
        <w:pStyle w:val="Normal"/>
        <w:jc w:val="both"/>
        <w:rPr>
          <w:rFonts w:ascii="Arial" w:hAnsi="Arial" w:cs="Arial"/>
          <w:sz w:val="20"/>
          <w:szCs w:val="20"/>
        </w:rPr>
      </w:pPr>
      <w:r>
        <w:rPr>
          <w:rFonts w:cs="Arial" w:ascii="Arial" w:hAnsi="Arial"/>
          <w:sz w:val="20"/>
          <w:szCs w:val="20"/>
        </w:rPr>
        <w:t>El artículo 19 indica que "la imputación maliciosa de hechos substancialmente falsos o la difusión maliciosa de noticias Substancialmente falsas" tendrá una sanción de multa; y obliga a la rectificación completa y oportuna.</w:t>
      </w:r>
    </w:p>
    <w:p>
      <w:pPr>
        <w:pStyle w:val="Normal"/>
        <w:jc w:val="both"/>
        <w:rPr>
          <w:rFonts w:ascii="Arial" w:hAnsi="Arial" w:cs="Arial"/>
          <w:sz w:val="20"/>
          <w:szCs w:val="20"/>
        </w:rPr>
      </w:pPr>
      <w:r>
        <w:rPr>
          <w:rFonts w:cs="Arial" w:ascii="Arial" w:hAnsi="Arial"/>
          <w:sz w:val="20"/>
          <w:szCs w:val="20"/>
        </w:rPr>
        <w:t>Si se cometiese por alguno de esos medios un delito contra las buenas costumbres, procede la aplicación de la pena corporal que expresa el artículo 20. Y la norma siguiente fija el castigo aplicable en calumnia o injuria.</w:t>
      </w:r>
    </w:p>
    <w:p>
      <w:pPr>
        <w:pStyle w:val="Normal"/>
        <w:jc w:val="both"/>
        <w:rPr>
          <w:rFonts w:ascii="Arial" w:hAnsi="Arial" w:cs="Arial"/>
          <w:sz w:val="20"/>
          <w:szCs w:val="20"/>
        </w:rPr>
      </w:pPr>
      <w:r>
        <w:rPr>
          <w:rFonts w:cs="Arial" w:ascii="Arial" w:hAnsi="Arial"/>
          <w:sz w:val="20"/>
          <w:szCs w:val="20"/>
        </w:rPr>
        <w:t>El artículo 22 establece que "la imputación de hechos determinados, relativos a la vida privada o familiar de una persona, difundida a través de algún medio de comunicación, será castigada con una multa y, en caso de reincidencia, con una pena corporal".</w:t>
      </w:r>
    </w:p>
    <w:p>
      <w:pPr>
        <w:pStyle w:val="Normal"/>
        <w:jc w:val="both"/>
        <w:rPr>
          <w:rFonts w:ascii="Arial" w:hAnsi="Arial" w:cs="Arial"/>
          <w:sz w:val="20"/>
          <w:szCs w:val="20"/>
        </w:rPr>
      </w:pPr>
      <w:r>
        <w:rPr>
          <w:rFonts w:cs="Arial" w:ascii="Arial" w:hAnsi="Arial"/>
          <w:sz w:val="20"/>
          <w:szCs w:val="20"/>
        </w:rPr>
        <w:t>Estas sanciones son sin perjuicio de la aplicación, en su caso, de los preceptos del Código Penal y de la Ley sobre Seguridad del Estado.</w:t>
      </w:r>
    </w:p>
    <w:p>
      <w:pPr>
        <w:pStyle w:val="Normal"/>
        <w:jc w:val="both"/>
        <w:rPr>
          <w:rFonts w:ascii="Arial" w:hAnsi="Arial" w:cs="Arial"/>
          <w:sz w:val="20"/>
          <w:szCs w:val="20"/>
        </w:rPr>
      </w:pPr>
      <w:r>
        <w:rPr>
          <w:rFonts w:cs="Arial" w:ascii="Arial" w:hAnsi="Arial"/>
          <w:sz w:val="20"/>
          <w:szCs w:val="20"/>
        </w:rPr>
        <w:t>Al fijar el procedimiento, se dice en el artículo 31 que "las imputaciones injuriosas, calumniosas o maliciosas de un hecho o de un acto falso"... o las que afectasen la vida privada de una persona o de su familia, darán derecho a una indemnización pecuniaria conforme a las reglas del Título XXXV del Libro IV del Código Civil.</w:t>
      </w:r>
    </w:p>
    <w:p>
      <w:pPr>
        <w:pStyle w:val="Normal"/>
        <w:jc w:val="both"/>
        <w:rPr>
          <w:rFonts w:ascii="Arial" w:hAnsi="Arial" w:cs="Arial"/>
          <w:sz w:val="20"/>
          <w:szCs w:val="20"/>
        </w:rPr>
      </w:pPr>
      <w:r>
        <w:rPr>
          <w:rFonts w:cs="Arial" w:ascii="Arial" w:hAnsi="Arial"/>
          <w:sz w:val="20"/>
          <w:szCs w:val="20"/>
        </w:rPr>
        <w:t>El artículo 34 agrega que la indemnización de perjuicios - por daño emergente, lucro cesante o daño moral - provenientes de los delitos ya indicados, podrán hacerse extensiva al daño pecuniario que fuese consecuencia de la depresión anímica o psicológica sufrida por la víctima o su familia con motivo del delito, y a la reparación del daño moral que esas personas hayan sufrido.</w:t>
        <w:br/>
      </w:r>
    </w:p>
    <w:p>
      <w:pPr>
        <w:pStyle w:val="Normal"/>
        <w:jc w:val="both"/>
        <w:rPr>
          <w:rFonts w:ascii="Arial" w:hAnsi="Arial" w:cs="Arial"/>
          <w:sz w:val="20"/>
          <w:szCs w:val="20"/>
        </w:rPr>
      </w:pPr>
      <w:r>
        <w:rPr>
          <w:rFonts w:cs="Arial" w:ascii="Arial" w:hAnsi="Arial"/>
          <w:sz w:val="20"/>
          <w:szCs w:val="20"/>
        </w:rPr>
        <w:t>2º. Que, como se ve de estas disposiciones, en nuestro derecho todo abuso o todo delito cometido mediante el empleo de un medio de comunicación social, como es un libro, entre otros, da origen a una acción penal y también a una acción civil para obtener el resarcimiento del daño, pero no está permitido ordenar la destrucción de los ejemplares editados. El artículo 41 expresa que en cumplimiento de lo dispuesto por el artículo 114 del Código de Procedimiento Penal, el juez podrá ordenar que se recojan no más de cuatro ejemplares de los escritos o impresos que hayan servido para cometer el delito. Sólo puede hacerse extensiva esa medida a todos los ejemplares de la obra abusiva si se tratase de delitos contra las buenas costumbres, contra la seguridad exterior del Estado, de la provocación de los delitos de homicidio, robo, incendio o alguno de los previstos en el artículo 480 del Código Penal.</w:t>
      </w:r>
    </w:p>
    <w:p>
      <w:pPr>
        <w:pStyle w:val="Normal"/>
        <w:jc w:val="both"/>
        <w:rPr>
          <w:rFonts w:ascii="Arial" w:hAnsi="Arial" w:cs="Arial"/>
          <w:sz w:val="20"/>
          <w:szCs w:val="20"/>
        </w:rPr>
      </w:pPr>
      <w:r>
        <w:rPr>
          <w:rFonts w:cs="Arial" w:ascii="Arial" w:hAnsi="Arial"/>
          <w:sz w:val="20"/>
          <w:szCs w:val="20"/>
        </w:rPr>
        <w:t>De los términos del recurso de protección aparecen claramente que se reclama por los abusos cometidos en contra del honor de las personas. Pero, en todo caso, aun si se pretendiera que el libro de que se trata lesiona las buenas costumbres, es el Juez del Crimen quien podría ordenar la incineración del libro, pero no el tribunal que conoce el recurso de protección, que es un juicio especialísimo, de urgencia, que asegura por la vía civil ciertos derechos. No sería posible que se pretendiese que el tribunal de protección invada el campo penal para tomar decisiones que únicamente le corresponden al Juez del Crimen.</w:t>
      </w:r>
    </w:p>
    <w:p>
      <w:pPr>
        <w:pStyle w:val="Normal"/>
        <w:jc w:val="both"/>
        <w:rPr>
          <w:rFonts w:ascii="Arial" w:hAnsi="Arial" w:cs="Arial"/>
          <w:sz w:val="20"/>
          <w:szCs w:val="20"/>
        </w:rPr>
      </w:pPr>
      <w:r>
        <w:rPr>
          <w:rFonts w:cs="Arial" w:ascii="Arial" w:hAnsi="Arial"/>
          <w:sz w:val="20"/>
          <w:szCs w:val="20"/>
        </w:rPr>
        <w:t>El juez de protección puede adoptar muchas medidas, como disponer el pago de una suma de dinero que le corresponde a quien ganó un premio en la Polla Gol, ordenar la apertura de un camino cerrado arbitrariamente, etc., pero no podría imponer a sanción penal o absolver a un procesado.</w:t>
        <w:br/>
      </w:r>
    </w:p>
    <w:p>
      <w:pPr>
        <w:pStyle w:val="Normal"/>
        <w:jc w:val="both"/>
        <w:rPr>
          <w:rFonts w:ascii="Arial" w:hAnsi="Arial" w:cs="Arial"/>
          <w:sz w:val="20"/>
          <w:szCs w:val="20"/>
        </w:rPr>
      </w:pPr>
      <w:r>
        <w:rPr>
          <w:rFonts w:cs="Arial" w:ascii="Arial" w:hAnsi="Arial"/>
          <w:sz w:val="20"/>
          <w:szCs w:val="20"/>
        </w:rPr>
        <w:t>3º. Que en el recurso se ha pedido que se prohíba la internación del libro indicado, que se editó en Argentina, y se impida su comercialización. No se trata, por tanto, de que se destruya una edición. Pero la situación es similar, pues si no es posible destruir en Chile una edición, tampoco es factible impedir que circule un libro editado en el extranjero y se lo comercialice si es que esa importación puede hacerse de acuerdo con las normas aduaneras y demás que condicionan su ingreso al país. No podría ser el abuso cometido en la publicación lo que impidiese su circulación en Chile.</w:t>
      </w:r>
    </w:p>
    <w:p>
      <w:pPr>
        <w:pStyle w:val="Normal"/>
        <w:jc w:val="both"/>
        <w:rPr>
          <w:rFonts w:ascii="Arial" w:hAnsi="Arial" w:cs="Arial"/>
          <w:sz w:val="20"/>
          <w:szCs w:val="20"/>
        </w:rPr>
      </w:pPr>
      <w:r>
        <w:rPr>
          <w:rFonts w:cs="Arial" w:ascii="Arial" w:hAnsi="Arial"/>
          <w:sz w:val="20"/>
          <w:szCs w:val="20"/>
        </w:rPr>
        <w:t>Impedir que un libro extranjero se venda en Chile es lo mismo que si se ordenase la destrucción del mismo libro en el caso señalado. En ambas situaciones se busca que una obra desaparezca o no exista en el territorio nacional.</w:t>
      </w:r>
    </w:p>
    <w:p>
      <w:pPr>
        <w:pStyle w:val="Normal"/>
        <w:jc w:val="both"/>
        <w:rPr>
          <w:rFonts w:ascii="Arial" w:hAnsi="Arial" w:cs="Arial"/>
          <w:sz w:val="20"/>
          <w:szCs w:val="20"/>
        </w:rPr>
      </w:pPr>
      <w:r>
        <w:rPr>
          <w:rFonts w:cs="Arial" w:ascii="Arial" w:hAnsi="Arial"/>
          <w:sz w:val="20"/>
          <w:szCs w:val="20"/>
        </w:rPr>
        <w:br/>
        <w:t>4º.- Que el propio texto constitucional refuerza estas ideas. El N</w:t>
      </w:r>
      <w:r>
        <w:rPr>
          <w:rFonts w:cs="Arial" w:ascii="Arial" w:hAnsi="Arial"/>
          <w:sz w:val="20"/>
          <w:szCs w:val="20"/>
          <w:vertAlign w:val="superscript"/>
        </w:rPr>
        <w:t xml:space="preserve">° </w:t>
      </w:r>
      <w:r>
        <w:rPr>
          <w:rFonts w:cs="Arial" w:ascii="Arial" w:hAnsi="Arial"/>
          <w:sz w:val="20"/>
          <w:szCs w:val="20"/>
        </w:rPr>
        <w:t>12 del artículo 19 garantiza "la libertad de emitir opinión y la de informar, sin censura previa, en cualquier forma y por cualquier medio, sin perjuicio de responder de los delitos y abusos que se cometan en el ejercicio de estas libertades...".</w:t>
        <w:br/>
        <w:t>Como se ve, no puede existir censura previa. Y los abusos que se cometan deben ser perseguidos por la vía penal o por la civil, pero sólo para obtener una indemnización. Y el recurso de protección, que es una acción de carácter civil, comercial o laboral, no es apto para obtener el resultado que se busca por el recurso de fs. 5 ¿Cuál es el acto ilegal o arbitrario de que se reclama? ¿Es la publicación de un libro en el extranjero que lesiona el honor de las personas y su eventual ingreso a Chile y su comercialización?</w:t>
      </w:r>
    </w:p>
    <w:p>
      <w:pPr>
        <w:pStyle w:val="Normal"/>
        <w:jc w:val="both"/>
        <w:rPr>
          <w:rFonts w:ascii="Arial" w:hAnsi="Arial" w:cs="Arial"/>
          <w:sz w:val="20"/>
          <w:szCs w:val="20"/>
        </w:rPr>
      </w:pPr>
      <w:r>
        <w:rPr>
          <w:rFonts w:cs="Arial" w:ascii="Arial" w:hAnsi="Arial"/>
          <w:sz w:val="20"/>
          <w:szCs w:val="20"/>
        </w:rPr>
        <w:t>Se trataría de una especie de medida precautoria con el carácter de prejudicial. Pero en opinión del disidente existen las razones que ha dado para rechazar el recurso.</w:t>
      </w:r>
    </w:p>
    <w:p>
      <w:pPr>
        <w:pStyle w:val="Normal"/>
        <w:jc w:val="both"/>
        <w:rPr>
          <w:rFonts w:ascii="Arial" w:hAnsi="Arial" w:cs="Arial"/>
          <w:sz w:val="20"/>
          <w:szCs w:val="20"/>
        </w:rPr>
      </w:pPr>
      <w:r>
        <w:rPr>
          <w:rFonts w:cs="Arial" w:ascii="Arial" w:hAnsi="Arial"/>
          <w:sz w:val="20"/>
          <w:szCs w:val="20"/>
        </w:rPr>
        <w:t>Regístrese, comuníquese y archívese en su oportunid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dactó el fallo de mayoría la Sra. Ministro reemplazante Aída Travezan, y el voto, su autor.</w:t>
        <w:br/>
        <w:t>Nº 983-93. Fdo. Enrique Paillas, Sergio Valenzuela y Aída Travezan".</w:t>
      </w:r>
      <w:r>
        <w:br w:type="page"/>
      </w:r>
    </w:p>
    <w:p>
      <w:pPr>
        <w:pStyle w:val="Normal"/>
        <w:jc w:val="center"/>
        <w:rPr>
          <w:rFonts w:ascii="Arial" w:hAnsi="Arial" w:cs="Arial"/>
          <w:b/>
          <w:b/>
          <w:sz w:val="20"/>
          <w:szCs w:val="20"/>
        </w:rPr>
      </w:pPr>
      <w:r>
        <w:rPr>
          <w:rFonts w:cs="Arial" w:ascii="Arial" w:hAnsi="Arial"/>
          <w:b/>
          <w:sz w:val="20"/>
          <w:szCs w:val="20"/>
        </w:rPr>
        <w:t>Martorell v. Chile, Caso 11.230, Informe No. 11/96, Inter-Am. C.H.R., OEA/Ser.L/V/II.95 Doc. 7 rev. en 234 (1997).</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INFORME Nº 11/9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ASO 11.23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HI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de mayo de 199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I. ANTECEDEN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El 21 de abril de 1993, el señor Francisco Martorell y la imprenta Editorial Planeta publicaron un libro en la Argentina titulado "Impunidad diplomática", sobre las circunstancias que condujeron a la partida del ex Embajador argentino en Chile Oscar Spinosa Melo. El libro debía estar disponible para su comercialización en Chile al día sigui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Sin embargo, el mismo día 21 de abril de 1993, el señor Andrónico Luksic Craig, empresario chileno, presentó un "recurso de protección" ante la Séptima Sala de la Corte de Apelaciones de Santiago. El señor Luksic, alegando que el libro violaba su derecho a la privacidad, solicitó que se prohibiese su circulación. La Corte de Apelaciones de Santiago dictó una "orden de no innovar" que prohibió temporalmente el ingreso, distribución y circulación del libro en Chile hasta que se adoptase una decisión definitiva sobre el ca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Posteriormente, se entablaron varias acciones penales ante los tribunales chilenos contra el señor Martorell por personas que alegaban que el contenido del libro "Impunidad diplomática" era calumnioso e injurioso a su honor y dignidad. En la actualidad esos procesos continúan en trámite en el ámbito de la jurisdicción interna de Chi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itigio ante los tribunales chilen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El 31 de mayo de 1993, la Corte de Apelaciones de Santiago, en un fallo de dos votos contra uno, acogió el recurso de protección interpuesto por el señor Luksic y emitió una orden de no innovar que prohibía la "internación y comercialización" del libro en Chi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Se presentó una apelación a través de un "recurso extraordinario" ante la Corte Suprema de Justicia Chile invocando las garantías constitucionales sobre libertad de prensa. El 15 de junio de 1993, en una decisión unánime, la Corte Suprema rechazó el recurso de apelación, y la circulación del libro fue prohibi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El 28 de junio de 1993, la Corte de Apelaciones notificó oficialmente al señor Martorell de su decisión final acerca del recurso de protec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PROCEDIMIENTO ANTE LA COMI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El 23 de diciembre de 1993, la Comisión recibió la denuncia que interpusieron Human Rights Watch/Americas y el Centro por la Justicia y el Derecho Internacional (CEJIL) con relación a este caso. En la misma se alegaba que la prohibición de la entrada, distribución y circulación, en Chile, del libro titulado "Impunidad diplomática" constituía una violación del artículo 13(2) de la Convención Americana sobre Derechos Humanos que protege el Derecho de Libertad de Pensamiento y Expresión y dispone específicamente que: "el ejercicio del derecho . . . no puede estar sujeto a previa censura sino a responsabilidades ulterio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La Comisión transmitió las partes pertinentes de la petición al Gobierno Chileno el día 16 de febrero de 1994, y le solicitó a éste información sobre los hechos u otra información pertinente en el término de 90 dí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El 30 de marzo de 1994, la Comisión recibió información adicional de los peticionarios, la cual fue transmitida al Gobierno el 15 de abril de 199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 Con fecha 8 de junio de 1994, la Comisión recibió una nota del Gobierno en la que se solicitaba una prórroga de 60 días para dar respuesta a la demanda, la cual fue otorga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1. El Gobierno chileno solicitó una extensión adicional de 30 días el 7 de septiembre de 1994, que fue otorga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2. El día 13 de octubre de 1994, la Comisión recibió la respuesta del Gobierno y la transmitió a los peticionarios el 28 del mismo mes y añ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 La Comisión recibió, con fecha 16 de noviembre de 1994, una comunicación de CEJIL y de Human Rights Watch/Americas en la cual exponen los términos de su participación en el ca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4. El 5 de diciembre de 1994, la Comisión recibió las observaciones de los peticionarios a la respuesta del Gobierno, cuyas partes pertinentes fueron transmitidas al Gobierno el 19 de diciembre de 199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5. El día 1º de febrero de 1995 se celebró una audiencia sobre este caso en la que participaron los peticionarios y representantes del Estado chile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6. El 6 de febrero de 1995, la Comisión se dirigió a las partes para ponerse a disposición de las mismas con miras a lograr una solución amistosa del asunto. Los peticionarios respondieron que aceptarían esa propuesta de la Comisión siempre y cuando el Estado de Chile levantase previamente la prohibición del libro "Impunidad diplomática" del señor Martorell y permitiese su libre entrada, circulación y distribución en su territor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7. El 6 de marzo de 1995, el Gobierno chileno, en respuesta a la propuesta de los peticionarios, envió una nota a la Comisión en la cual expresa que mientras el señor Martorell se rehuse a presentarse ante los tribunales chilenos no se consideraría una solución amistosa. Esta nota fue transmitida a los peticionarios el 9 de marzo de 199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8. Con fecha 5 de julio de 1995, el Gobierno de Chile presentó sus comentarios a las observaciones formuladas por los peticionarios mediante los cuales ratificó en todas sus partes las peticiones que formuló el Gobierno en su respuesta a la denuncia. El 18 del mismo mes se transmitió a los peticionarios copia de esos comentari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9. El 8 de septiembre de 1995 se celebró una audiencia sobre el caso en la que participaron los peticionarios y representantes del Gobierno chile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0. El 14 de septiembre de 1995, la Comisión aprobó, de acuerdo con el artículo 50 de la Convención Americana, el Informe 20/95 sobre este caso y lo transmitió al Ilustrado Gobierno de Chile con fecha 6 de octubre de 1995. El Gobierno chileno dio respuesta a este informe el día 8 de febrero de 199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1. Con fecha 19 de marzo de 1996, la Comisión transmitió al Gobierno de Chile el Informe 11/96. En la nota de transmisión se informó al Ilustrado Gobierno de Chile que la Comisión había dado su aprobación final al informe y ordenado su public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2. El 2 de abril de 1996, la Comisión se dirigió al Gobierno de Chile con el objeto de informarle que se había acordado posponer la publicación del Informe 11/96, en vista de la información sobre nuevos hechos que los peticionarios remitieron a la CIDH con fecha 27 y 29 de marzo de 199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3. Con fecha 22 de abril de 1996, el Representante Permanente de Chile ante la Organización se dirigió a la Comisión con el objeto de expresar el parecer de su Gobierno sobre la decisión de posponer la publicación del Informe 11/9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4. El día 2 de mayo de 1996, se celebró una audiencia a solicitud de los peticionarios, en la que participaron éstos y los representantes del Gobierno chileno y, el 3 de mayo del mismo año, introdujo modificaciones en el cuerpo del Informe 11/96, pero no introdujo las conclusiones y recomendaciones del inform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I. ADMISIBILID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5. La Comisión tiene competencia para considerar este caso, porque se trata de acciones respecto de las cuales se alega violación de los derechos establecidos en el artículo 13 de la Conven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6. La petición no está pendiente en ningún otro procedimiento internacional de conciliación, ni constituye una reproducción de una petición ya examinada por la Comi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7. El procedimiento de solución amistosa establecido por el artículo 48.1(f) de la Convención y por el artículo 45 del Reglamento de la Comisión fue propuesto por la Comisión a las partes, pero no se pudo llegar a un acuer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8. Como consta en los registros, el peticionario ha agotado los recursos establecidos en el marco de la legislación chilena. Sin embargo, el Gobierno sostiene que la petición fue presentada fuera del límite de seis meses establecido por el artículo 46.1(b) de la Convención y el artículo 38 del Reglamento de la Comi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Posición de las partes acerca de la admisibilidad del ca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Del Gobier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9. El Gobierno afirma que la decisión final sobre este caso fue el fallo dictado por la Corte Suprema de Chile el 15 de junio de 1993. Según el Gobierno los peticionarios confundieron la fecha de notificación, por la Corte de Apelaciones, de la decisión de la Corte Suprema con la fecha real del fallo final de ésta. Para emitir una notificación, que en realidad constituye sólo parte de la ejecución de la sentencia, la Corte debe verificar que no existen apelaciones pendien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0. El Gobierno sostiene que la denuncia presentada a la Comisión se efectuó tomando en cuenta la notificación del la Corte de Apelaciones, estando así fuera del límite de seis meses establecido por el artículo 46.1.b de la Convención, el artículo 35.b y el artículo 38.1 del Reglamento de la Comisión. En vista de lo antedicho, el Gobierno solicitó que la Comisión declarase inadmisible la peti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De los Peticionari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1. Los peticionarios alegan que la notificación personal de 28 de junio de 1993, efectuada por la Corte de Apelaciones, mediante la cual se comunicó al peticionario que la Corte Suprema había confirmado la decisión de prohibir la entrada y circulación, en Chile, del libro "Impunidad diplomática" debía ser considerada por la CIDH como la fecha a partir de la cual comienza a contarse el plazo de seis meses que establece el artículo 46.1(b) de la Conven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2. Por otra parte, los peticionarios afirman que la total prohibición de la entrada, distribución y circulación del libro en Chile constituye una violación continuada y que, por tal motivo, el límite de seis meses no es pertinente en este ca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 Análisis de la Comisión sobre la admisibilidad de la peti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3. El límite de seis meses establecido en el artículo 46.1(b) de la Convención tiene un propósito doble: asegurar la certeza jurídica y proporcionar a la persona involucrada tiempo suficiente para considerar su posi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4. Contrariamente a lo que sostiene el Gobierno de Chile en el presente caso, el plazo de seis meses no debe contarse a partir de la fecha en que la Corte Suprema adoptó la decisión final sino, como establece la Convención Americana, "a partir de la fecha en que el presunto lesionado en sus derechos haya sido notificado de la decisión definitiv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5. Por lo expuesto, la Comisión considera que la denuncia que interpusieron los peticionarios en el presente caso fue presentada dentro del plazo previsto en el artículo 46.1(b) de la Convención Americana y en el artículo 38 del Reglamento de la Comisión y que, en consecuencia, el caso es admisib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6. Por otra parte, con referencia a la disposición citada en el párrafo anterior, la Comisión considera que la misma no debe interpretarse de una manera excesivamente formal que comprometa el interés de la justicia. La Corte Interamericana ha declarado al respecto 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 generalmente aceptado que el sistema procesal constituye una forma de lograr justicia y que ésta no puede sacrificarse por meras formalidades. Dentro de ciertos oportunos y razonables límites, ciertas omisiones o demoras en el cumplimiento del procedimiento pueden excusarse, siempre que se mantenga un adecuado equilibrio entre la justicia y la certeza jurídica. [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V. POSICIÓN DE LAS PARTES SOBRE EL FONDO DE LA CUESTIÓN PLANTEA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De los Peticionari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7. Los peticionarios afirman que la Convención, cuando garantiza la libertad de pensamiento y de expresión, procura preservar la autonomía individual al reconocer y proteger los derechos de expresar, crear y recibir información. Además, la protección de este derecho asegura el funcionamiento de un gobierno democrático al garantizar el libre intercambio de ideas en la vida públ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8. El artículo 13 garantiza el derecho de "buscar, recibir y difundir informaciones de toda índole", a través de cualquier medio de su elección. La Convención procura maximizar la posibilidad de participar en el debate público, garantizando no sólo la libertad de pensamiento sino también reconociendo el derecho colectivo de estar informado y el derecho de réplica. La Convención garantiza el derecho de expresión de tal forma que también proteja el derecho a una diversidad de fuentes de información. El derecho de réplica también se protege para asegurar que las personas afectadas por información inexacta o difamatoria puedan tener acceso a la esfera públ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9. Como consecuencia de esta amplia interpretación del concepto de libertad de pensamiento y de expresión, se han contemplado limitaciones estrictas a las restricciones que pueden aplicarse a esos derechos. La Convención contiene normas generales que prevén las posibles restricciones a los derechos que garantiza. Sin embargo, en el caso de la libertad de pensamiento y de expresión, estas normas deben interpretarse de acuerdo con los límites específicos establecidos por el artículo 13 de la Conven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0. Los peticionarios sostienen, asimismo, que la censura previa del libro del señor Martorell viola una prohibición explícita del artículo 13 (2) de la Convención. El artículo 13 (2) contiene una clara e intencional distinción entre la censura previa y la subsiguiente imposición de responsabilidad. La primera, en la opinión de los peticionarios, está expresamente prohibida, mientras que la segunda sólo se permite cuando es necesaria para asegurar el respeto de los derechos y la reputación de otr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1. Considerando que la libertad de expresión es un derecho fundamental, la Convención prohíbe absolutamente cualquier recurso de censura previa como medio de proteger el derecho al honor y establece que la imposición subsiguiente de responsabilidades constituye la única forma adecuada y aceptable de evitar abusos en el ejercicio de la libertad de expre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 Del Gobier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2. El Gobierno de Chile señala que el conflicto entre la libertad de expresión y el derecho al honor y la dignidad es un tema difícil. El Pacto Internacional de Derechos Civiles y Políticos, del cual Chile es parte, establece que la libertad de expresión (aunque no de opinión) puede estar sujeta a ciertas restricciones, las cuales deben estar contempladas en la ley, cuando sean necesarias para asegurar el respeto de los derechos y la reputación de otr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3. El artículo V de la Declaración Americana de los Derechos y Deberes del Hombre reconoce 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da persona tiene derecho a la protección de la Ley contra los ataques abusivos a su honra, a su reputación y a su vida privada y famili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4. La Convención también reconoce en el artículo 11 la protección del derecho a la honra y la dignidad personal, concluyendo en el párrafo 3 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da persona tiene el derecho a la protección de la ley contra esas injerencias o esos ataqu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5. Además, el Gobierno sostiene que está sujeto a obligaciones diferentes y contradictorias en el marco del Pacto Internacional de Derechos Civiles y Políticos, por una parte, y en la Convención Americana, por la otra. Según el Gobierno, existe una diferencia fundamental entre las obligaciones que establece el Pacto y las que prevé la Convención Americana, y el Estado de Chile debe respetar ambos instrumentos. La Convención, cuando establece que este derecho sólo estará sujeto a la imposición subsiguiente de responsabilidad es menos amplia que el Pacto, que acepta las restricciones contempladas en la ley para proteger los derechos y la reputación de otros. El Pacto distingue entre la libertad de expresión y el derecho a la libertad de opinión. La primera puede estar sujeta a varias restricciones, mientras que el segundo constituye un derecho absolu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6. La acción tomada contra la publicación y la circulación del libro titulado "Impunidad diplomática" no afectó, según el Gobierno, la libertad de opinión del autor, ya que su contenido no expresaba opiniones o pensamientos del autor sino sólo material difamatorio y ofensivo sobre la vida privada de varias person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7. El Gobierno también hace referencia al artículo 25, que establece el derecho a un simple y oportuno recurso para la protección de los derechos garantizados por la Convención. Según el Gobierno, esta disposición establece que el recurso sea adecuado para garantizar los derechos protegidos en la Convención incluso antes de que haya ocurrido una violación, siempre y cuando un derecho esté en peligro inminente de ser violado. Tal es la petición de protección aplicada en este ca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8. Según el Gobierno, la legislación chilena establece un equilibrio armónico entre el derecho a la honra y la privacidad y la libertad de expresión. Si bien la censura previa es inaceptable y contraria al gobierno democrático, ello no significa que no pueda aplicarse en ciertos casos excepcionales previstos por la le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9. En Chile existe una división absoluta entre los poderes ejecutivo y judicial. En el presente caso, el Gobierno no tomó acción alguna contra el libro. El fallo en cuestión fue una decisión independiente de los tribunales basada en la legislación chilena. En opinión del Gobierno chileno no puede considerarse que una decisión independiente adoptada por el poder judicial, que admite un recurso prescrito por la Constitución, constituya violación de un derecho huma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0. En cuanto a la imposición subsiguiente de responsabilidad, a pesar de los numerosos recursos presentados ante los tribunales chilenos, ello ha sido hasta ahora imposible debido a que el acusado se ha negado a someterse a la jurisdicción de los tribunales chilenos. Además, en opinión del Gobierno de Chile, el peticionario no puede exigir su derecho de libertad de expresión mientras se rehúse a aceptar las decisiones de los tribunales chilenos en los casos presentados contra él por los hechos alegados en el libro en cuest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ANÁLISI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1. El Gobierno de Chile no controvierte ninguno de los hechos alegados en la denuncia. Cuestiona, en cambio, lo sigui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en primer lugar, si las decisiones de los tribunales chilenos de prohibir la entrada, circulación y distribución del libro titulado "Impunidad diplomática" en Chile constituye una violación de los derechos protegidos en el artículo 13 de la Conven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en segundo lugar, si la violación de ese derecho podría justificarse, como pretende el Gobierno, en razón de la violación de otro derecho como es la protección de la honra y dignidad que reconoce el artículo 11 de la Convención y, por últim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si el señor Martorell por su conducta estaría impedido de reclamar a la Comisión que se le garantice el goce del derecho que pretend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2. A continuación se analizan cada uno de los planteamientos del Gobierno de Chi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El derecho a publicar, circular y distribuir un libro sin censura prev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artículo 13 de la Convención declara 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Toda persona tiene derecho a la libertad de pensamiento y de expresión. Este derecho comprende la libertad de buscar, recibir y difundir informaciones e ideas de toda índole, sin consideración de fronteras, ya sea oralmente, por escrito o en forma impresa o artística, o por cualquier otro procedimiento de su elec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El ejercicio del derecho previsto en el inciso precedente no puede estar sujeto a previa censura sino a responsabilidades ulteriores, las que deben estar expresamente fijadas por la ley y ser necesarias para asegur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el respeto a los derechos o la reputación de los demás, 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 la protección de la seguridad nacional, el orden público o la salud o la moral públic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No se puede restringir el derecho de expresión por vías o medios indirectos, tales como el abuso de controles oficiales o particulares de papel para periódicos, de frecuencias radioeléctricas, o de enseres y aparatos usados en la difusión de información o por cualesquiera otros medios encaminados a impedir la comunicación y la circulación de ideas y opinio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Los espectáculos públicos pueden ser sometidos por la ley a censura previa con el exclusivo objeto de regular el acceso a ellos para la protección moral de la infancia y la adolescencia, sin perjuicio de lo establecido en el inciso 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Estará prohibida por la ley toda propaganda en favor de la guerra y toda apología del odio nacional, racial o religioso que constituyan incitaciones a la violencia o cualquier otra acción ilegal similar contra cualquier persona o grupo de personas, por ningún motivo, inclusive los de raza, color, religión, idioma u origen nacio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3. El artículo 13 de la Convención engloba dos aspectos: el derecho de expresar pensamientos e ideas y el derecho de recibirlas. Por lo tanto, cuando este derecho es restringido a través de una interferencia arbitraria, afecta no sólo el derecho individual de expresar información e ideas, sino también el derecho de la comunidad en general de recibir todo tipo de información y opiniones. La Corte Interamericana ha declarado lo siguiente sobre este tem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 . cuando la libertad de expresión de una persona es restringida ilegalmente, no es sólo el derecho de esa persona el que se está violando, sino también el derecho de los demás de "recibir" información e ideas. En consecuencia, el derecho protegido por el artículo 13 tiene un alcance y un carácter especiales, que se evidencian por el doble aspecto de la libertad de expresión. Por una parte, requiere que nadie se vea limitado o impedido arbitrariamente de expresar sus propios pensamientos. En ese sentido, es un derecho que pertenece a cada persona. En su segundo aspecto, por otra parte, implica un derecho colectivo de recibir cualquier información y de tener acceso a los pensamientos expresados por los demás. [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4. En la misma Opinión la Corte consideró, además, que los dos aspectos de la libertad de expresión deben garantizarse simultáneamente. [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5. La Convención permite la imposición de restricciones sobre el derecho de libertad de expresión con el fin de proteger a la comunidad de ciertas manifestaciones ofensivas y para prevenir el ejercicio abusivo de ese derecho. El artículo 13 autoriza algunas restricciones al ejercicio de este derecho, y estipula los límites permisibles y los requisitos necesarios para poner en práctica estas limitaciones. El principio estipulado en ese artículo es claro en el sentido de que la censura previa es incompatible con el pleno goce de los derechos protegidos por el mismo. La excepción es la norma contenida en el párrafo 4, que permite la censura de los "espectáculos públicos" para la protección de la moralidad de los menores. La única restricción autorizada por el artículo 13 es la imposición de responsabilidad ulterior. Además, cualquier acción de este tipo debe estar establecida previamente por la ley y sólo puede imponerse en la medida necesaria para asegurar: a) el respeto de los derechos o la reputación de los demás, o b) la protección de la seguridad nacional, el orden público o la salud o la moral públic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6. La interdicción de la censura previa, con la excepción que prevé el párrafo 4 del artículo 13, es absoluta. Esta prohibición existe únicamente en la Convención Americana. La Convención Europea y el Pacto sobre Derechos Civiles y Políticos no contienen disposiciones similares. Constituye una indicación de la importancia asignada por quienes redactaron la Convención a la necesidad de expresar y recibir cualquier tipo de información, pensamientos, opiniones e ideas, el hecho de que no se prevea ninguna otra excepción a esta norm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7. El carácter fundamental del derecho de libertad de expresión fue subrayado por la Corte cuando declaró 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bertad de expresión es un elemento fundamental sobre el cual se basa la existencia de una sociedad democrática. Resulta indispensable para la formación de la opinión pública. También constituye una conditio sine qua non para el desarrollo de los partidos políticos, los gremios, las sociedades científicas y culturales y, en general, de todos los que desean influir al público. En resumen, representa la forma de permitir que la comunidad, en el ejercicio de sus opciones, esté suficientemente informada. En consecuencia, puede decirse que una sociedad que no está bien informada no es verdaderamente libre. [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8. El artículo 13 determina que cualquier restricción que se imponga a los derechos y las garantías contenidos en el mismo, debe efectuarse mediante la imposición de responsabilidad ulterior. El ejercicio abusivo del derecho de libertad de expresión no puede estar sujeto a ningún otro tipo de limitación. Como lo señala la misma disposición, quien ha ejercido ese derecho en forma abusiva, debe afrontar las consecuencias ulteriores que le incumb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9. En virtud de los razonamientos expuestos la Comisión considera que la decisión de prohibir la entrada, la circulación y la distribución del libro "Impunidad diplomática", en Chile, infringe el derecho a difundir "informaciones e ideas de toda índole" que Chile está obligado a respetar como Estado Parte en la Convención Americana. Dicho en otros términos, tal decisión constituye una restricción ilegítima del derecho a la libertad de expresión, mediante un acto de censura previa, que no está autorizado por el artículo 13 de la Conven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Los derechos a la privacidad, la honra y la dignid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0. Corresponde analizar a continuación el segundo asunto presentado por el Gobierno de Chile en este caso: la obligación de proteger el derecho a la honra y la dignidad y su posible conflicto con el derecho a la libertad de expre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1. El Gobierno de Chile ha señalado que los derechos a la honra y la dignidad con frecuencia están en conflicto con la libertad de expresión, y que el Estado debe procurar equilibrar estos derechos con las garantías inherentes en la libertad de expresión y, por último, que un derecho puede ser sacrificado en virtud de otro derecho considerado más import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2. La Convención Americana reconoce que pueden existir limitaciones cuando los distintos derechos protegidos en la misma se hallan en conflicto. Además, el texto del artículo 13 reconoce que el derecho a la libertad de expresión está sujeto a restricciones con el fin de asegurar el "respeto a los derechos o a la reputación de los demá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3. A juicio del Gobierno de Chile y también de los tribunales chilenos que decidieron este asunto, en caso de conflicto entre las normas del artículo 11 relativas a la protección de la honra y de la dignidad y las del artículo 13 que reconocen la libertad de expresión, deben prevalecer las primer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4. Por su parte, los peticionarios ha sostenido que no ha aportado prueba alguna con referencia a la alegada violación del derecho a la honra y a la dignidad porque ese tema estaba en discusión no en estas actuaciones sino en los tribunales chilenos y que, por consiguiente, a la Comisión no le correspondía pronunciarse al respec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5. La Convención Americana reconoce y protege el derecho a la privacidad, la honra y la dignidad en el artículo 11. Este artículo reconoce la importancia del honor y la dignidad individuales al establecer la obligación de respetar esos derechos; que estos derechos deben estar libres de interferencias arbitrarias o abusivas o ataques abusivos, y que toda persona tiene derecho a la protección de la ley contra tales interferencias o ataqu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6. Además, los artículos 1 y 2 de la Convención establecen la obligación de asegurar los derechos protegidos por la Convención, y requieren que los Estados partes adopten "las medidas legislativas o de otro carácter que fueran necesarias para hacer efectivos tales derechos (reconocidos en la Convención) y libertades". En consecuencia, todos los Estados Parte en la Convención tienen la obligación de asegurar que estos derechos sean adecuada y efectivamente protegidos por sus ordenamientos jurídicos intern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7. De acuerdo con la Convención, el Estado de Chile tiene una obligación positiva de proteger a las personas que se hallan dentro de su jurisdicción de las violaciones del derecho a la privacidad y, cuando ese derecho fuese violado, proporcionar soluciones prontas, efectivas y adecuadas para reparar cualquier perjuicio derivado de una violación de ese derech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8. En el presente caso se alega que el contenido del libro titulado "Impunidad diplomática" afectó la honra de algunas personas y que, bajo el pretexto de describir las circunstancias que condujeron a la partida de Chile del Embajador argentino, se realizaron ciertos ataques no relacionados contra individuos privados. Según el Gobierno, estos ataques fueron calificados de una gravedad tal, que sólo la total prohibición del libro podía considerarse una solución efectiva y adecuada para proteger el derecho a la privacidad y la honra de las víctim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9. La Comisión considera que no le corresponde examinar el contenido del libro en cuestión ni la conducta del señor Martorell porque carece de competencia para pronunciarse al respecto, y porque el derecho a la honra está debidamente protegido en la legislación chilena. Además, las personas que se consideren lesionadas en su honra y su dignidad cuentan, como surge de lo actuado en el presente caso, con recursos adecuados en los tribunales de justicia chilenos para dirimir esa cuest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0. Por tal motivo la Comisión no puede aceptar el punto de vista del Gobierno de Chile en el sentido de que el derecho al honor tendría una jerarquía superior que la que tiene el derecho a la libertad de expre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artículo 29, establece 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inguna disposición de la presente Convención puede ser interpretada en el sentido d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permitir a alguno de los Estados partes, grupo o persona, suprimir el goce y ejercicio de los derechos y libertades reconocidos en la Convención o limitarlos en mayor medida que la prevista en el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r su parte, el artículo 32, párrafo 2 disp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Los derechos de cada persona están limitados por los derechos de los demás, por la seguridad de todos y por las justas exigencias del bien común, en esa sociedad democrát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1. La Comisión considera que la interpretación de los derechos contenidos en estos artículos no presenta, como sostiene el Gobierno de Chile, un conflicto de diferentes principios entre los que haya que escoger. [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2. En el mismo sentido, las disposiciones del artículo 11 no pueden interpretarse, por los órganos del Estado de tal forma que resulten en una violación del artículo 13 de la Convención Americana, que prohibe la censura previa. En el escrito de respuesta a la denuncia de los peticionarios, el Gobierno de Chile sostuvo 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la especie no se ha impedido la publicación de ninguna opinión, pensamiento o idea, y solamente se ha buscado proteger la honra de las personas, como lo autorizan --más precisamente, lo ordenan-- tanto la Convención, el Pacto y la Constitución Chilena, todas en esta materia en perfecta armoní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3. La Comisión no está de acuerdo con ese argumento porque la forma de proteger la honra que ha utilizado el Estado de Chile en el presente caso es ilegítima. Aceptar el criterio utilizado por Chile en el caso del señor Martorell implica dejar al libre arbitrio de los órganos del Estado la facultad de limitar, mediante censura previa, el derecho a la libertad de expresión que consagra el artículo 13 de la Convención America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4. Al reglamentar la protección de la honra y de la dignidad a que hace referencia el artículo 11 de la Convención Americana --y al aplicar las disposiciones pertinentes del derecho interno sobre esa materia-- los Estados Parte tienen la obligación de respetar el derecho de libertad de expresión. La censura previa, cualquiera sea su forma, es contraria al régimen que garantiza el artículo 13 de la Conven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5. El posible conflicto que pudiese suscitarse en la aplicación de los artículos 11 y 13 de la Convención, a juicio de la Comisión, puede solucionarse recurriendo a los términos empleados en el propio artículo 13, lo que lleva a considerar el tercer punto en cuest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Responsabilidades ulteriores de quien vulnera el derecho a la hon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6. El apoderado del señor Martorell, según consta en el expediente, en su defensa ante los tribunales chilenos afirmó 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 . si eventualmente se estableciera, en un juicio legalmente afinado, la existencia de abuso o delito en el ejercicio de esta garantía constitucional, deberá responder de ello en su oportunidad. El medio idóneo previsto en nuestra legislación, con tal fin, es la presentación de la denuncia o querella ante la justicia del crim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7. Al respecto, el Gobierno de Chile, en el capítulo VII, último párrafo, del escrito de respuesta, expresa lo sigui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la Comisión estima que el Estado de Chile, a través de la resolución de sus tribunales, ha violado la Convención, al menos debiera exigir que el peticionario se presente a asumir las responsabilidades que la misma Convención le exige, y que tan ostentosamente anunció en su peti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8. En todo caso, habiéndose acreditado en la audiencia celebrada el día 2 de mayo de 1996, que el señor Martorell ha sido condenado penal y civilmente, y ha aceptado regresar a Chile a efecto de notificarse de la sentencia, la cuestión planteada por el Gobierno chileno ante la Comisión con referencia a las responsabilidad ulteriores del señor Martorell ha perdido vigencia y, por consiguiente, la CIDH estima que no le corresponde pronunciarse al respecto. [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I. TRAMITACIÓN DEL INFORME 20/9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9. En el curso de su 90º Período de Sesiones, celebrado en septiembre de 1995, la Comisión adoptó el Informe 20/95 con referencia a este caso. El Informe concluye que el Estado violó, en este caso, el artículo 13 de la Convención Americana sobre Derechos Human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0. El 6 de octubre de 1995 la Comisión remitió el Informe al Ilustrado Gobierno de Chile y le solicitó a éste que, en un plazo de tres meses a partir de esa fecha, "se sirva informar a la Comisión sobre las medidas adoptadas para solucionar la situación denuncia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1. Mediante nota Nº 003/96 de 5 de enero de 1996 el Gobierno de Chile solicitó una prórroga de treinta días para dar respuesta al Inform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2. En su respuesta de 1º de febrero de 1996, sobre las medidas adoptadas en relación al Informe 20/95 relativo al Caso Nº 11.230, el Gobierno de Chile manifiesta, inter alia, 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doptará todas las medidas que estén a su alcance para dar cumplimiento a dicho Informe; que procederá a comunicar oficialmente al Presidente de la Corte Suprema el contenido de dicha resolución para que en el futuro el Poder Judicial del Estado de Chile esté en condiciones de adoptar sus resoluciones sobre esta materia en concordancia con la jurisprudencia de la Comisión Interamericana de Derechos Humanos establecida por la Convención Americana sobre Derechos Humanos, de la cual Chile es Estado parte; que además, el artículo 25 de la Convención establece el derecho a un recurso efectivo ante los tribunales frente a violaciones de sus derechos fundamentales y la obligación del Estado de garantizar el cumplimiento de las resoluciones de aquellos tribunales; que efectuado un estudio de la legislación nacional y la correspondencia entre ésta y la Convención Americana y llegado a la conclusión de que existe plena concordancia entre el artículo 29.12, de la Constitución de Chile y 13 de la Convención Americana; y, que en consonancia con el punto 4 del artículo 13 de la Convención America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obre los espectáculos públicos que pueden ser sometidos a censura previa para la protección moral de los niños, la Constitución chilena establece en el inciso final del artículo 19.12: "La ley establecerá un sistema de censura para la exhibición y publicidad de la producción cinematográf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II. CONCLUSIONES Y RECOMENDACIO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COMISIÓN INTERAMERICANA DE DERECHOS HUMAN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SIDERAN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3. Que el Estado de Chile, mediante resolución de la Corte Suprema de Justicia, de 15 de junio de 1993, que prohibió el ingreso, distribución y circulación del libro "Impunidad diplomática", cuyo autor es el señor Francisco Martorell, ha violado el artículo 13 de la Convención Americana sobre Derechos Human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4. Que la nota de respuesta del Ilustrado Gobierno de Chile al Informe 20/95 no aporta nuevos elementos que permitan desvirtuar los hechos denunciados o que acrediten que se han adoptado medidas adecuadas para solucionar la situación denunciada, 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5. Que en la tramitación del presente caso se han observado, cumplido y agotado todos los trámites legales y reglamentarios establecidos en la Convención Americana sobre Derechos Humanos y en el Reglamento de la Comi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NCLUY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6. Recomendar al Estado de Chile que levante la censura que, en violación del artículo 13 de la Convención Americana, pesa con respecto al libro "Impunidad Diplomát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7. Recomendar asimismo al Estado de Chile que adopte las disposiciones necesarias para que el señor Francisco Martorell pueda ingresar, circular y comercializar en Chile el libro mencionado en el párrafo preced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8. Publicar este informe en el Informe Anual a la Asamblea General de la OEA, en virtud de lo dispuesto en los artículos 51.3 de la Convención Americana sobre Derechos Humanos y 48 del Reglamento de la Comi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lang w:val="es-CL" w:eastAsia="en-US"/>
        </w:rPr>
      </w:pPr>
      <w:r>
        <w:rPr>
          <w:rFonts w:cs="Arial" w:ascii="Arial" w:hAnsi="Arial"/>
          <w:sz w:val="20"/>
          <w:szCs w:val="20"/>
          <w:lang w:val="es-CL" w:eastAsia="en-US"/>
        </w:rPr>
        <mc:AlternateContent>
          <mc:Choice Requires="wps">
            <w:drawing>
              <wp:anchor behindDoc="0" distT="0" distB="0" distL="0" distR="0" simplePos="0" locked="0" layoutInCell="0" allowOverlap="1" relativeHeight="18">
                <wp:simplePos x="0" y="0"/>
                <wp:positionH relativeFrom="column">
                  <wp:posOffset>109220</wp:posOffset>
                </wp:positionH>
                <wp:positionV relativeFrom="paragraph">
                  <wp:posOffset>-3810</wp:posOffset>
                </wp:positionV>
                <wp:extent cx="53816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6pt;margin-top:-0.3pt;width:0pt;height:0pt" type="_x0000_t32">
                <v:stroke color="black" weight="9360" joinstyle="miter" endcap="flat"/>
                <v:fill o:detectmouseclick="t" on="false"/>
                <w10:wrap type="none"/>
              </v:shape>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Comisionado Decano Claudio Grossman, de nacionalidad chilena, no participó en el debate ni en la votación de este caso, conforme al artículo 19 del Reglamento de la Comi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Corte Interamericana de Derechos Humanos, caso Cayara, Objeciones Preliminares, fallo del 3 de febrero de 1993, párrafo 4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Corte Interamericana de Derechos Humanos, Opinión consultiva OC-5/85 del 13 de noviembre de 1985, Serie A, número 5, párrafo 30; Convención Americana sobre Derechos Humanos, artículos 13 y 2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Ibid., párrafo 3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Ibid., párrafo 7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En un caso similar la Corte Europea consideró que "no enfrentaba una elección entre dos principios conflictivos, sino un principio de libertad de expresión que está sujeto a algunas excepciones que deben interpretarse en sentido estricto". Corte Europea de Derechos Humanos, caso Sunday Times, sentencia del 26 de abril de 1979, Serie A, número 30, párrafo 6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Corresponde señalar que el criterio de la Comisión en este tema debe ser interpretado a la luz de lo expuesto por la misma en su Informe sobre la Situación de los Derechos Humanos en Argentina, donde estableció:</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r otra parte, no compete a la Comisión sustituir al Estado en la investigación y sanción de los actos de violación cometidos por particulares. En cambio, sí le corresponde proteger a las personas cuyos derechos han sido lesionados por los agentes u órganos del Estado. La razón que, en definitiva, explica la existencia de los órganos internacionales de protección de los derechos humanos, como en caso de la CIDH, obedece a esta necesidad de encontrar una instancia a la que pueda recurrirse cuando los derechos humanos han sido violados por tales agentes u órganos estatales.[Véase Informe sobre la Situación de los Derechos Humanos en Argentina (OAS/Ser.L/VII.49), doc. 19, 11 de abril 1980, página 2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el mismo sentido se pronunció la Comisión en la audiencia pública sobre excepciones preliminares celebrada el 16 de junio de 1987 en el caso Fairen Garbi y Solis Corrales en la Corte Interamericana de Derechos Humanos. El Juez ad-hoc Rigoberto Espinal Irías preguntó a la Comisión si podría existir, con referencia a ese caso, "alguna relación o vínculo posible entre la violación de derechos humanos y la llamada teoría de las Manos Limpias (clean hands) reconocida en el derecho internacional". Al responder a la pregunta del Juez ad-hoc, la Comisión sostuvo lo sigui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respuesta es obviamente no. La Comisión protege seres humanos con entera prescindencia de su ideología, su comportamiento. Hay derechos que son fundamentales de toda persona. El derecho a la vida es el más importante de ellos. Cualquiera que sea la ideología, cualquiera que sea la conducta, cualquiera que sea, si una persona no tiene "clean hands" por supuesto lo que cabe al Estado es seguir un proceso regular contra ella. Pero no cabe, bajo modo alguno, que un país pueda ejecutarlo y a través de un método tan perverso como es su desaparición. De modo alguno, bajo este respecto podría aceptarse. No hay ciudadanos de primera y segunda en la protección diplomática, Su Señoría. Nunca la Comisión ha preguntado ideología o el por qué, nunca... y nunca lo va a hacer. [Respuesta del Dr. Edmundo Vargas Carreño, Secretario Ejecutivo de la Comisión Interamericana de Derechos Humanos, en Serie D: Memorias, Argumentos Orales y Documentos, página 182].</w:t>
      </w:r>
    </w:p>
    <w:sectPr>
      <w:headerReference w:type="default" r:id="rId2"/>
      <w:type w:val="nextPage"/>
      <w:pgSz w:w="12240" w:h="20160"/>
      <w:pgMar w:left="1928" w:right="1701" w:gutter="0" w:header="720" w:top="1701" w:footer="0" w:bottom="28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19.0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SimSun;宋体" w:cs="Tahoma"/>
      <w:color w:val="auto"/>
      <w:sz w:val="24"/>
      <w:szCs w:val="24"/>
      <w:lang w:val="es-MX" w:eastAsia="zh-CN" w:bidi="ar-SA"/>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00:49:00Z</dcterms:created>
  <dc:creator>Roberto Arteaga</dc:creator>
  <dc:description/>
  <dc:language>en-US</dc:language>
  <cp:lastModifiedBy>Roberto Arteaga</cp:lastModifiedBy>
  <cp:lastPrinted>2003-10-24T00:27:00Z</cp:lastPrinted>
  <dcterms:modified xsi:type="dcterms:W3CDTF">2008-10-28T01:11:00Z</dcterms:modified>
  <cp:revision>5</cp:revision>
  <dc:subject/>
  <dc:title>Caso Martorell</dc:title>
</cp:coreProperties>
</file>