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VISO A LOS ALUMNOS DEL TALLER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ÉTICA DEL DISCURSO DE HABERMAS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El texto de lectura obligatorio “Ética del Discurso: Un programa de Fundamentación” esta disponible para ser fotocopiado en la carpeta del profesor Andrés Bobernrieth M., Nº 334, catalogada en la fotocopiadora como la carpeta “Bobenrietta”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o existe una versión digital del texto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El texto debe ser leído para antes del comienzo de la tercera sesión del seminario, este jueves 06 de Noviembre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tentamente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ego I. Pardo Á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yuda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42:00Z</dcterms:created>
  <dc:creator>Orco</dc:creator>
  <dc:description/>
  <cp:keywords/>
  <dc:language>en-US</dc:language>
  <cp:lastModifiedBy>Orco</cp:lastModifiedBy>
  <dcterms:modified xsi:type="dcterms:W3CDTF">2008-11-04T15:49:00Z</dcterms:modified>
  <cp:revision>1</cp:revision>
  <dc:subject/>
  <dc:title>AVISO A LOS ALUMNOS DEL TALLER</dc:title>
</cp:coreProperties>
</file>