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versidad de Chi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cultad de Derech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partamento de Ciencias del Derech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losofía (de la) Mor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AB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rea: El </w:t>
      </w:r>
      <w:r>
        <w:rPr>
          <w:rFonts w:cs="Arial" w:ascii="Arial" w:hAnsi="Arial"/>
          <w:b/>
          <w:i/>
          <w:sz w:val="22"/>
          <w:szCs w:val="22"/>
        </w:rPr>
        <w:t>Critó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 Scruton, identifique  en el texto dos preguntas filosóficas y señale por qué lo s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que, ordene y evalúe los tres principales argumentos que sostienen Critón y Sócrates para defender sus posiciones frente a la hu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entrega, viernes 05 de septiemb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sión: una plana en arial 1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1:01:00Z</dcterms:created>
  <dc:creator>Pablo Aguayo</dc:creator>
  <dc:description/>
  <cp:keywords/>
  <dc:language>en-US</dc:language>
  <cp:lastModifiedBy>Pablo Aguayo</cp:lastModifiedBy>
  <dcterms:modified xsi:type="dcterms:W3CDTF">2008-09-02T01:04:00Z</dcterms:modified>
  <cp:revision>1</cp:revision>
  <dc:subject/>
  <dc:title>Universidad de Chile</dc:title>
</cp:coreProperties>
</file>