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11280"/>
      </w:tblGrid>
      <w:tr>
        <w:trPr>
          <w:trHeight w:val="435" w:hRule="atLeast"/>
        </w:trPr>
        <w:tc>
          <w:tcPr>
            <w:tcW w:w="11280" w:type="dxa"/>
            <w:tcBorders/>
          </w:tcPr>
          <w:p>
            <w:pPr>
              <w:pStyle w:val="Normal"/>
              <w:rPr>
                <w:rFonts w:ascii="Times New Roman" w:hAnsi="Times New Roman" w:cs="Times New Roman"/>
                <w:b w:val="false"/>
                <w:b w:val="false"/>
                <w:i w:val="false"/>
                <w:i w:val="false"/>
                <w:color w:val="000000"/>
                <w:sz w:val="24"/>
                <w:szCs w:val="24"/>
                <w:lang w:val="es-ES"/>
              </w:rPr>
            </w:pPr>
            <w:r>
              <w:rPr>
                <w:rFonts w:cs="Verdana" w:ascii="Verdana" w:hAnsi="Verdana"/>
                <w:bCs/>
                <w:i w:val="false"/>
                <w:color w:val="1E4F6C"/>
                <w:lang w:val="es-ES"/>
              </w:rPr>
              <w:t>Lenguaje oral</w:t>
            </w:r>
            <w:r>
              <w:rPr>
                <w:rFonts w:cs="Verdana" w:ascii="Verdana" w:hAnsi="Verdana"/>
                <w:bCs/>
                <w:i w:val="false"/>
                <w:color w:val="1E4F6C"/>
                <w:szCs w:val="18"/>
                <w:lang w:val="es-ES"/>
              </w:rPr>
              <w:br/>
            </w:r>
            <w:r>
              <w:rPr>
                <w:rFonts w:cs="Verdana" w:ascii="Verdana" w:hAnsi="Verdana"/>
                <w:bCs/>
                <w:i w:val="false"/>
                <w:color w:val="1E4F6C"/>
                <w:sz w:val="18"/>
                <w:szCs w:val="18"/>
                <w:lang w:val="es-ES"/>
              </w:rPr>
              <w:br/>
            </w:r>
            <w:r>
              <w:rPr>
                <w:rFonts w:cs="Verdana" w:ascii="Verdana" w:hAnsi="Verdana"/>
                <w:bCs/>
                <w:i w:val="false"/>
                <w:color w:val="000000"/>
                <w:lang w:val="es-ES"/>
              </w:rPr>
              <w:t>Vamos cehacheizando...</w:t>
            </w:r>
          </w:p>
        </w:tc>
      </w:tr>
      <w:tr>
        <w:trPr>
          <w:trHeight w:val="105" w:hRule="atLeast"/>
        </w:trPr>
        <w:tc>
          <w:tcPr>
            <w:tcW w:w="11280" w:type="dxa"/>
            <w:tcBorders/>
          </w:tcPr>
          <w:p>
            <w:pPr>
              <w:pStyle w:val="Normal"/>
              <w:spacing w:lineRule="atLeast" w:line="105"/>
              <w:jc w:val="right"/>
              <w:rPr>
                <w:rFonts w:ascii="Times New Roman" w:hAnsi="Times New Roman" w:cs="Times New Roman"/>
                <w:b w:val="false"/>
                <w:b w:val="false"/>
                <w:i w:val="false"/>
                <w:i w:val="false"/>
                <w:color w:val="000000"/>
                <w:sz w:val="24"/>
                <w:szCs w:val="24"/>
                <w:lang w:val="es-ES"/>
              </w:rPr>
            </w:pPr>
            <w:r>
              <w:rPr>
                <w:rFonts w:cs="Times New Roman" w:ascii="Times New Roman" w:hAnsi="Times New Roman"/>
                <w:b w:val="false"/>
                <w:i w:val="false"/>
                <w:color w:val="000000"/>
                <w:sz w:val="24"/>
                <w:szCs w:val="24"/>
                <w:lang w:val="es-ES"/>
              </w:rPr>
              <w:t> </w:t>
            </w:r>
          </w:p>
        </w:tc>
      </w:tr>
      <w:tr>
        <w:trPr/>
        <w:tc>
          <w:tcPr>
            <w:tcW w:w="11280" w:type="dxa"/>
            <w:tcBorders/>
          </w:tcPr>
          <w:p>
            <w:pPr>
              <w:pStyle w:val="Normal"/>
              <w:spacing w:before="0" w:after="0"/>
              <w:rPr>
                <w:rFonts w:ascii="Times New Roman" w:hAnsi="Times New Roman" w:cs="Times New Roman"/>
                <w:b w:val="false"/>
                <w:b w:val="false"/>
                <w:i w:val="false"/>
                <w:i w:val="false"/>
                <w:color w:val="000000"/>
                <w:sz w:val="24"/>
                <w:szCs w:val="24"/>
                <w:lang w:val="es-ES"/>
              </w:rPr>
            </w:pPr>
            <w:r>
              <w:rPr>
                <w:rFonts w:cs="Verdana" w:ascii="Verdana" w:hAnsi="Verdana"/>
                <w:b w:val="false"/>
                <w:bCs/>
                <w:i w:val="false"/>
                <w:color w:val="000000"/>
                <w:sz w:val="24"/>
                <w:szCs w:val="24"/>
                <w:lang w:val="es-ES"/>
              </w:rPr>
              <w:br/>
              <w:t xml:space="preserve">        Hay muchos ensayos históricos o sociológicos que tratan de descubrir la identidad del chileno una de las claves de nuestra identidad podría buscarse en un hábito lingüístico que permanece constante, a pesar de la invasión de palabras en inglés. Se trata de la tendencia del chileno a ceacheizarlo todo, es decir, a meter la CH de Chile en todas partes.</w:t>
            </w:r>
          </w:p>
          <w:p>
            <w:pPr>
              <w:pStyle w:val="Normal"/>
              <w:spacing w:before="280" w:after="28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Hay muchos ensayos históricos o sociológicos que tratan de descubrir la identidad del chileno y las volátiles esencias de su ser. Se sugiere que en algún momento de nuestra historia extraviamos aquella identidad y que tendríamos que hacer lo posible para recuperarla y, además, reconciliarla de alguna manera con la modernidad, como han conseguido hacerlo algunos países orientales, especialmente el Japón.</w:t>
            </w:r>
          </w:p>
          <w:p>
            <w:pPr>
              <w:pStyle w:val="Normal"/>
              <w:spacing w:before="280" w:after="28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 xml:space="preserve">Me parece que una de las claves de nuestra identidad podría buscarse en cuestiones evidentes y sencillas, como los perdurables hábitos que han resistido porfiadamente a la globalización. Hay, por ejemplo, un hábito lingüístico que permanece constante, a pesar de la invasión de nuestro léxico por palabras en inglés, que proceden principalmente de las jergas rockeras, computacionales y económicas. </w:t>
            </w:r>
          </w:p>
          <w:p>
            <w:pPr>
              <w:pStyle w:val="Normal"/>
              <w:spacing w:before="280" w:after="28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 xml:space="preserve">Este hábito es la tendencia del chileno a ceacheizarlo todo, es decir, a meter la CH de Chile en todas partes, en la chuchoca, la chicha, el cheque a fecha, el chancho, la pichanga, la cháchara, el empacho y la chacota. </w:t>
            </w:r>
          </w:p>
          <w:p>
            <w:pPr>
              <w:pStyle w:val="Normal"/>
              <w:tabs>
                <w:tab w:val="clear" w:pos="708"/>
                <w:tab w:val="left" w:pos="920" w:leader="none"/>
              </w:tabs>
              <w:spacing w:before="280" w:after="28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Para qué decir cómo se reducen los nombre propios a apelativos ceachizados: Checho, Chechi, Chepa, Cucho, Chela, Pancho, Chumingo, Chila, Richi, Juancho, Chundo, Carmencha, Chabela, Licho, Lucho, Juancho, Chofi, Carloncho, Cachencho, etc.</w:t>
            </w:r>
          </w:p>
          <w:p>
            <w:pPr>
              <w:pStyle w:val="Normal"/>
              <w:tabs>
                <w:tab w:val="clear" w:pos="708"/>
                <w:tab w:val="left" w:pos="960" w:leader="none"/>
              </w:tabs>
              <w:spacing w:before="0" w:after="0"/>
              <w:textAlignment w:val="top"/>
              <w:rPr/>
            </w:pPr>
            <w:r>
              <w:rPr>
                <w:rFonts w:eastAsia="Verdana" w:cs="Verdana" w:ascii="Verdana" w:hAnsi="Verdana"/>
                <w:b w:val="false"/>
                <w:i w:val="false"/>
                <w:color w:val="3C3C3C"/>
                <w:sz w:val="24"/>
                <w:szCs w:val="24"/>
                <w:lang w:val="es-ES"/>
              </w:rPr>
              <w:t xml:space="preserve">           </w:t>
            </w:r>
            <w:r>
              <w:rPr>
                <w:rFonts w:cs="Verdana" w:ascii="Verdana" w:hAnsi="Verdana"/>
                <w:b w:val="false"/>
                <w:i w:val="false"/>
                <w:color w:val="3C3C3C"/>
                <w:sz w:val="24"/>
                <w:szCs w:val="24"/>
                <w:lang w:val="es-ES"/>
              </w:rPr>
              <w:t>El grito con los chilenos alentamos a nuestros equipos es el famoso ¡ Ceacheííííí! Si bien no ha producido resultados muy buenos, suena bien en los estadios.</w:t>
              <w:br/>
              <w:br/>
              <w:t xml:space="preserve">           Uno de las interjecciones más usadas, después del "apellido de Chile", es un término altamente ceacheizado. Es una especie de lugar a donde nos mandan cuando se enojan con nosotros. No es precisamente "la punta del cerro". Se usa también como remate de una exclamación que expresa perplejidad o asombro. Luego de las elecciones de 1970 circulaba un chiste: Nixon llama desde Washington a la Moneda, y convencido de que ha ganado Jorge Alessandri, alcanza a decir: " Aló, ¿Choche?". Le contesta Allende: " No, Chicho". ¡ Ah chu...! exclama Nixon alarmado y cuelga.</w:t>
              <w:br/>
              <w:br/>
              <w:t xml:space="preserve">           Ciertos términos ceacheizados tienen usos múltiples. Es el caso de "chacra". Antes, alguien "de las chacras", era un tipo torpe, poco avispado. Ahora el "chacreo" es sinónimo de degradación, deterioro o saturación.</w:t>
            </w:r>
          </w:p>
        </w:tc>
      </w:tr>
    </w:tbl>
    <w:p>
      <w:pPr>
        <w:pStyle w:val="Textonota"/>
        <w:tabs>
          <w:tab w:val="clear" w:pos="708"/>
          <w:tab w:val="left" w:pos="720" w:leader="none"/>
        </w:tabs>
        <w:rPr>
          <w:sz w:val="24"/>
          <w:szCs w:val="24"/>
        </w:rPr>
      </w:pPr>
      <w:r>
        <w:rPr>
          <w:rFonts w:eastAsia="Verdana"/>
          <w:sz w:val="24"/>
          <w:szCs w:val="24"/>
        </w:rPr>
        <w:t xml:space="preserve">        </w:t>
      </w:r>
      <w:r>
        <w:rPr>
          <w:sz w:val="24"/>
          <w:szCs w:val="24"/>
        </w:rPr>
        <w:t>El choro, de sustantivo: molusco bivalvo, u órgano sexual femenino, puede convertirse en adjetivo: un tipo choro es un sujeto entrador, "canchero", magnífico (el choro de la playa). Una cosa o situación entretenida, también es "chora", y en este caso se usa, asimismo, el diminutivo: chori. Tiene además, muchos otros usos: choreo (robo), chorearse (aburrirse), echar la choreada (desafiar).</w:t>
        <w:br/>
        <w:t xml:space="preserve">        Antes, para aludir a algo interesante y ameno se usaba un término compuesto: picho caluga, que ya quedo en desuso. Otra "arcaica" expresión ceachizada era el "irse a la cochiguagua", por irse gratis o irse de alivio, o hacer algo sin trabajo ni esfuerzo.</w:t>
        <w:br/>
        <w:t xml:space="preserve">         Una digresión, propósito de "choro". Es muy frecuente en nuestro lenguaje coloquial el uso de las metáforas animales: gallo (un tipo), pato (situación de carencia económica), burro (alguien porfiado o poco inteligente), gallina (cobarde), caballo (fantástico, magnífico), yegua (pequeño vehículo manual de carga, o adjetivo despectivo aplicado una mujer), ganso (poco avispado), mula (cosa precaria o mal hecha) etc.</w:t>
        <w:br/>
        <w:br/>
      </w:r>
    </w:p>
    <w:p>
      <w:pPr>
        <w:pStyle w:val="Textonota"/>
        <w:tabs>
          <w:tab w:val="clear" w:pos="708"/>
          <w:tab w:val="left" w:pos="720" w:leader="none"/>
        </w:tabs>
        <w:rPr/>
      </w:pPr>
      <w:r>
        <w:rPr>
          <w:rFonts w:eastAsia="Verdana"/>
          <w:sz w:val="24"/>
          <w:szCs w:val="24"/>
        </w:rPr>
        <w:t xml:space="preserve">        </w:t>
      </w:r>
      <w:r>
        <w:rPr>
          <w:sz w:val="24"/>
          <w:szCs w:val="24"/>
        </w:rPr>
        <w:t>Un párrafo especial merecen el chancho y la chancha. Tienen tantos usos que convierten al lenguaje nacional en una fábrica de cecinas. Se usa para aludir a alguien repelente. El juego sucio y a las malas artes son "chanchadas". También sirve como sinónimo de bicicleta; incluso hay una tienda de reparación y venta de repuestas de bicicletas, al costado del Alto Las Condes, que se llama "La chancha pig". Antes, para sacarle brillo a los pisos se usaba un escobillón con un peso de metal encima; se conocía como "el chancho". Cuando llegaron las enceradoras eléctricas, pasaron a ser "el chancho eléctrico". Hay muchas expresiones de uso coloquial que también se sirven del porcino: "irse al chancho", o "a todo chancho". La pieza de dominó que tiene la misma cifra en ambos lados, también es el chancho. Y cuando el marido empieza a engordar, la esposa lo llama cariñosamente "chanchi".</w:t>
        <w:br/>
        <w:br/>
        <w:t xml:space="preserve">         Con estos usos de nombres de animales, se construyen frases que pondrían en aprietos a quien tratara de traducirlas a otros idiomas: "Ese gallo es gallina", o "ese ganso anda pato", o "ese gallo es un burro", o "esa yegua es caballa", o "ese ganso se fue al chancho".</w:t>
        <w:br/>
        <w:br/>
        <w:t xml:space="preserve">         La palabra "cacha", tiene al menos tres significados: empuñadura o mango, acto sexual, y entendimiento. De ahí viene el "¿cachai?", y la expresión "cáchalas never" para aludir a un tipo duro de mollera.</w:t>
      </w:r>
    </w:p>
    <w:p>
      <w:pPr>
        <w:pStyle w:val="Textonota"/>
        <w:tabs>
          <w:tab w:val="clear" w:pos="708"/>
          <w:tab w:val="left" w:pos="720" w:leader="none"/>
        </w:tabs>
        <w:rPr/>
      </w:pPr>
      <w:r>
        <w:rPr>
          <w:rFonts w:eastAsia="Verdana"/>
          <w:sz w:val="24"/>
          <w:szCs w:val="24"/>
        </w:rPr>
        <w:t xml:space="preserve">         </w:t>
      </w:r>
      <w:r>
        <w:rPr>
          <w:sz w:val="24"/>
          <w:szCs w:val="24"/>
        </w:rPr>
        <w:t>Otras palabras con ceache inicial de uso popular, ya casi histórico: el "choco", era un rifle recortado que usaban los antiguos cuatreros, y la "choca", colación del obrero, generalmente infusión de té que se prepara en un "tarro choquero", que suele ser un tarro conservero con una manilla de alambre.</w:t>
        <w:br/>
        <w:br/>
        <w:t xml:space="preserve">        "Cachete", se usa como sinónimo de mejilla, y por extensión glúteo. De ahí deriva la "cachetada", golpe de mano abierta que hace sonar la mejilla o la nalga a la que va dirigida. También vienen de ahí el "cacheteo" o refocilamiento, y el adjetivo "cachetón" que es sinónimo de pedante, y que ya casi se ha olvidado. Para aludir a una fuga, se habla también de "apretar cachete", y a una situación intensa: " a todo cachete".</w:t>
        <w:br/>
        <w:br/>
        <w:t xml:space="preserve">         La ceache se usa también para identificar niveles sociales, económicos y culturales. Se distingue, por ejemplo, a los que pronuncian la ch, rotunda, de los que articulan sch. Mientras más eses le pongan por delante a Sssschile, más segregados serán, en términos sociales, los que lo hagan.</w:t>
        <w:br/>
        <w:br/>
        <w:t xml:space="preserve">         En todo caso, el uso frecuente de palabras con alto contenido de "ceache" parece caracterizar a un lenguaje más bien popular. Una parodia de este tipo de lenguaje decía: "Pucha, Checho que soy chancho: te encochinaste el chaleco de cachemira con el concho de la leche chocolatada".</w:t>
        <w:br/>
        <w:br/>
        <w:t xml:space="preserve">         Muchas palabras extranjeras, especialmente del inglés, se chilenizan ceacheizándolas. Es el caso de la chopería, el chequeo, que se hace antes de un vuelo, el charter, o el chipear, es decir convertir en astillas la madera.</w:t>
      </w:r>
    </w:p>
    <w:p>
      <w:pPr>
        <w:pStyle w:val="Textonota"/>
        <w:tabs>
          <w:tab w:val="clear" w:pos="708"/>
          <w:tab w:val="left" w:pos="720" w:leader="none"/>
          <w:tab w:val="left" w:pos="900" w:leader="none"/>
        </w:tabs>
        <w:spacing w:before="280" w:after="280"/>
        <w:rPr/>
      </w:pPr>
      <w:r>
        <w:rPr>
          <w:rFonts w:eastAsia="Verdana"/>
          <w:sz w:val="24"/>
          <w:szCs w:val="24"/>
        </w:rPr>
        <w:t xml:space="preserve">         </w:t>
      </w:r>
      <w:r>
        <w:rPr>
          <w:sz w:val="24"/>
          <w:szCs w:val="24"/>
        </w:rPr>
        <w:t>El chorro también es multiuso. "Subirse por el chorro" es creerse un cuento o reaccionar con excesivo entusiasmo y credulidad. En la Vulgata de la economía se hablaba del "chorreo", como un efecto de rebalse de la prosperidad.</w:t>
        <w:br/>
        <w:br/>
        <w:t xml:space="preserve">         No he encontrado ningún estudio que explique esta tendencia al ceacheísmo del chileno. Podría ser un intento de chilenizar lingüísticamente todo lo que se deschileniza en la práctica. Hace algún tiempo se suprimió la CH del alfabeto. Por suerte se hizo en virtud de uno de esos inaplicables decretos que pretenden regir algo tan vivo y cambiante como el lenguaje, que en verdad se manda solo. Así, hemos seguido usando la CH a destajo. Si nos la quitaran los efectos serían más devastadores que los de un terremoto o de una recesión. El país enmudecería. Nadie cacharía nada. ¿Y cómo gritaríamos en los estadios? ¡Ceaeceííí! Sería como si nos cercenaran la mitad de la lengua.</w:t>
      </w:r>
    </w:p>
    <w:sectPr>
      <w:type w:val="nextPage"/>
      <w:pgSz w:w="12240" w:h="20160"/>
      <w:pgMar w:left="540" w:right="748"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Fuentedeprrafopredeter">
    <w:name w:val="Fuente de párrafo predeter."/>
    <w:qFormat/>
    <w:rPr/>
  </w:style>
  <w:style w:type="character" w:styleId="Textoepigrafe1">
    <w:name w:val="texto_epigrafe1"/>
    <w:basedOn w:val="Fuentedeprrafopredeter"/>
    <w:qFormat/>
    <w:rPr>
      <w:rFonts w:ascii="Verdana" w:hAnsi="Verdana" w:cs="Verdana"/>
      <w:b/>
      <w:bCs/>
      <w:i w:val="false"/>
      <w:iCs w:val="false"/>
      <w:strike w:val="false"/>
      <w:dstrike w:val="false"/>
      <w:color w:val="1E4F6C"/>
      <w:sz w:val="18"/>
      <w:szCs w:val="18"/>
      <w:u w:val="none"/>
    </w:rPr>
  </w:style>
  <w:style w:type="character" w:styleId="Titulonota1">
    <w:name w:val="titulo_nota1"/>
    <w:basedOn w:val="Fuentedeprrafopredeter"/>
    <w:qFormat/>
    <w:rPr>
      <w:rFonts w:ascii="Verdana" w:hAnsi="Verdana" w:cs="Verdana"/>
      <w:b/>
      <w:bCs/>
      <w:i w:val="false"/>
      <w:iCs w:val="false"/>
      <w:strike w:val="false"/>
      <w:dstrike w:val="false"/>
      <w:sz w:val="24"/>
      <w:szCs w:val="24"/>
      <w:u w:val="none"/>
    </w:rPr>
  </w:style>
  <w:style w:type="character" w:styleId="Textobajada1">
    <w:name w:val="texto_bajada1"/>
    <w:basedOn w:val="Fuentedeprrafopredeter"/>
    <w:qFormat/>
    <w:rPr>
      <w:rFonts w:ascii="Verdana" w:hAnsi="Verdana" w:cs="Verdana"/>
      <w:b/>
      <w:bCs/>
      <w:i w:val="false"/>
      <w:iCs w:val="false"/>
      <w:caps w:val="false"/>
      <w:smallCaps w:val="false"/>
      <w:strike w:val="false"/>
      <w:dstrike w:val="false"/>
      <w:color w:val="666666"/>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
    <w:name w:val="texto_nota"/>
    <w:basedOn w:val="Normal"/>
    <w:qFormat/>
    <w:pPr>
      <w:spacing w:before="280" w:after="280"/>
      <w:textAlignment w:val="top"/>
    </w:pPr>
    <w:rPr>
      <w:rFonts w:ascii="Verdana" w:hAnsi="Verdana" w:cs="Verdana"/>
      <w:b w:val="false"/>
      <w:i w:val="false"/>
      <w:color w:val="3C3C3C"/>
      <w:sz w:val="20"/>
      <w:szCs w:val="20"/>
      <w:lang w:val="es-ES"/>
    </w:rPr>
  </w:style>
  <w:style w:type="paragraph" w:styleId="NormalWeb">
    <w:name w:val="Normal (Web)"/>
    <w:basedOn w:val="Normal"/>
    <w:qFormat/>
    <w:pPr>
      <w:spacing w:before="280" w:after="280"/>
    </w:pPr>
    <w:rPr>
      <w:rFonts w:ascii="Times New Roman" w:hAnsi="Times New Roman" w:cs="Times New Roman"/>
      <w:b w:val="false"/>
      <w:i w:val="false"/>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2:38:00Z</dcterms:created>
  <dc:creator>M. Eugenia Marín</dc:creator>
  <dc:description/>
  <dc:language>en-US</dc:language>
  <cp:lastModifiedBy>Maria Eugenia</cp:lastModifiedBy>
  <cp:lastPrinted>2003-09-15T15:29:00Z</cp:lastPrinted>
  <dcterms:modified xsi:type="dcterms:W3CDTF">2007-08-26T22:38:00Z</dcterms:modified>
  <cp:revision>2</cp:revision>
  <dc:subject/>
  <dc:title>Lenguaje oral</dc:title>
</cp:coreProperties>
</file>