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BIBLIOGRAFÍA BÁSICA CURSO DE “CONTRATACIÓN INTERNACIONAL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NIVERSIDAD DE CHIL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-08-0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ofesor: Eduardo Picand Albónico</w:t>
      </w:r>
    </w:p>
    <w:p>
      <w:pPr>
        <w:pStyle w:val="Normal"/>
        <w:jc w:val="right"/>
        <w:rPr>
          <w:b/>
          <w:b/>
        </w:rPr>
      </w:pPr>
      <w:r>
        <w:rPr>
          <w:b/>
        </w:rPr>
        <w:t>Ayudante: Marcelo Borbarán Ramo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CONTRATOS INTERNACIONAL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CASTELLAN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- Contratos internaci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fonso-Luis Calvo Caravaca, Luis Fernández de la Gándara, Pilar Blanco-Morales Limones, Publicado por Tecnos, 199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Contratos internacionales: Manual prác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sto Bescós Torres, ESIC, 19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 Contratos internacionales: Contratos celebrados por ordenador autonomía de la voluntad Lex mercato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a L. Feldstein de Cárdenas, Abeledo-Perrot, 19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- Contratación inter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lvia Barona Vilar, Carlos Esplugues Mota, Juan Hernández Martí, Tirant lo Blanch, 19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- Contrato internacional y derecho imperativo extranjero: De la jurisprudencia comparada al convenio de Roma de 19-6-19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gnasi Guardans i Cambó, Aranzadi, 19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- Contratos internacionales sobre propiedad indust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dro A. de Miguel Asensio, Civitas Ediciones, S.L., 19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- Contratos internacionales de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relio López-Tarruella Martínez, Tirant lo Blanch,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- Los contratos internacionales de timesharing: Un enfoque internacionalprivatista de la comercialización transfronteriza de la utilización de inmuebles en régimen de tiempo comparti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emí Downes, Noemí Downes Peirú, Antonio Pérez Voituriez, Eurolex, 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- Negociación de contratos internaci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blo Arrabal, Ediciones Deusto, 19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- El contrato internacional de transporte marítimo de mercancías: Cuestiones de ley aplic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sario Espinosa Calabuig, Comares,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- Modelos de contratos internaci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ta de la Fuente, Alberto Echarri, Fundacion Confemetal,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- La regulación jurídica de los contratos internacionales de contenido económ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é María Espinar Vicente, Editoriales de Derecho Reunidas, 19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- Contratos Internacionales En America Del Norte: Regimen Juridico</w:t>
      </w:r>
    </w:p>
    <w:p>
      <w:pPr>
        <w:pStyle w:val="Normal"/>
        <w:rPr/>
      </w:pPr>
      <w:r>
        <w:rPr>
          <w:rFonts w:cs="Arial" w:ascii="Arial" w:hAnsi="Arial"/>
        </w:rPr>
        <w:t>Jorge Adame Goddard, Universidad Nacional Autónoma de México: McGraw-Hill, 19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- El derecho aplicable a los contratos internacionales: Con especial referencia al contrato de transferencia de tecnolog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bén B Santos Balandro, Fundación de Cultura Universitaria, 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- Los contratos internacionales de "fletamento" y transporte maríti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oy Rodríguez Gayán, Eurolex,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- Los contratos internacionales en el ordenamiento jurídico venezol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ga María Santos P., Vadell Hermanos Editores; Universidad Central de Venezue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- Contratos internacionales en el derecho chil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drigo Maluenda Parraguez, Fundación Fernando Fueyo, Editorial Jurídica ConoSur, 199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- Derecho internacional priv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onio Bogg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ciones Lexis Nexis, 2008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- Regulación de los contratos internacionales en el Mercosur, y en particular la compraventa: Convención de Viena 19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ía Teresa Ripoll S., Cristian A. Laubrie P., Metropolitana,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- Contrato publicos internacionales</w:t>
      </w:r>
    </w:p>
    <w:p>
      <w:pPr>
        <w:pStyle w:val="Normal"/>
        <w:rPr/>
      </w:pPr>
      <w:r>
        <w:rPr>
          <w:rFonts w:cs="Arial" w:ascii="Arial" w:hAnsi="Arial"/>
        </w:rPr>
        <w:t>Manuela Eslava, Manuela Eslava Rodriguez, Colex, S.A.,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- Contratos de comercio internacional</w:t>
      </w:r>
    </w:p>
    <w:p>
      <w:pPr>
        <w:pStyle w:val="Normal"/>
        <w:rPr/>
      </w:pPr>
      <w:r>
        <w:rPr>
          <w:rFonts w:cs="Arial" w:ascii="Arial" w:hAnsi="Arial"/>
        </w:rPr>
        <w:t>Aníbal Sierralta Ríos, Pontificia Universidad Católica del Perú - Fondo Editorial, 200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- El contrato internacional: Su régimen en el derecho internacional privado venezolano moderno basado en la Convención Interamericana sobre derecho aplicable a los contratos internacionales y la ley de derecho internacional privado de Venezuela</w:t>
      </w:r>
    </w:p>
    <w:p>
      <w:pPr>
        <w:pStyle w:val="Normal"/>
        <w:rPr/>
      </w:pPr>
      <w:r>
        <w:rPr>
          <w:rFonts w:cs="Arial" w:ascii="Arial" w:hAnsi="Arial"/>
        </w:rPr>
        <w:t>José Alfredo Giral Pimentel, Editorial Jurídica Venezolana,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- Contratos de colaboración en el Comercio Internacional</w:t>
      </w:r>
    </w:p>
    <w:p>
      <w:pPr>
        <w:pStyle w:val="Normal"/>
        <w:rPr/>
      </w:pPr>
      <w:r>
        <w:rPr>
          <w:rFonts w:cs="Arial" w:ascii="Arial" w:hAnsi="Arial"/>
        </w:rPr>
        <w:t>Enrique Guardiola Sacarrera, Bosch, 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- Régimen internacional de los contratos</w:t>
      </w:r>
    </w:p>
    <w:p>
      <w:pPr>
        <w:pStyle w:val="Normal"/>
        <w:rPr/>
      </w:pPr>
      <w:r>
        <w:rPr>
          <w:rFonts w:cs="Arial" w:ascii="Arial" w:hAnsi="Arial"/>
        </w:rPr>
        <w:t>Quintín Alfonsín, [Facultad de Derecho, Universidad de Montevideo], 19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- Los contratos de seguro y el derecho internacional privado en la Unión Europea</w:t>
      </w:r>
    </w:p>
    <w:p>
      <w:pPr>
        <w:pStyle w:val="Normal"/>
        <w:rPr/>
      </w:pPr>
      <w:r>
        <w:rPr>
          <w:rFonts w:cs="Arial" w:ascii="Arial" w:hAnsi="Arial"/>
        </w:rPr>
        <w:t>Víctor Fuentes Camacho, Fernando Sanchez Calero, Fundación Universidad, Civitas,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6.- El nuevo régimen de los contratos de seguro en el Comercio Inter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 Enrique Navarro Contreras</w:t>
      </w:r>
    </w:p>
    <w:p>
      <w:pPr>
        <w:pStyle w:val="Normal"/>
        <w:rPr/>
      </w:pPr>
      <w:r>
        <w:rPr>
          <w:rFonts w:cs="Arial" w:ascii="Arial" w:hAnsi="Arial"/>
        </w:rPr>
        <w:t>Enrique Navarro Contreras, Alhulia S.L.,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.- Contratos de colaboración en el Comercio Internacional: : Intermediación, Agencia, distribución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rique Guardiola Sacarrera, E. Guardiola, Bosch,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- Contratos internacionales de transferencia de tecnología: El"know How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bián López Guzmán, Ediciones Jurídicas Gustavo Ibáñez,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.- Fronteras y contratos: (derecho aplicable al contrato Internacio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dolfo Dávalos, Rodolfo Dávalos Fernández, Editorial de Ciencias Sociales,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.- Estrategias para la elaboración de contratos internaci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genia González Rivas, Porrúa,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.- Contratación y medios de pago internaci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vera Varela Rivera, José Rivera Varela, José A Rivera, Editorial Investigaciones Jurídicas,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.- Contratos y obligaciones en el derecho internacional priv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son González Lapeyre, Manuel Adolfo Vieira, Fundación de Cultura Universitaria, 19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.- Los contratos de compraventa internacional de mercaderí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rry Andrade-Abularach, Universidad Rafael Landívar, Instituto de Investigaciones Jurídicas,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.- La teoría de la autonomía de la voluntad y algunas consideraciones generales sobre el régimen de los contratos en el derecho internacional privado chil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úl Rosenberg E, Universitaria, 19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.- Derecho de los Negocios Internaci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é Carlos Fernández Rozas, 2007, Madr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.- Derecho Internacional Priv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é Carlos Fernández Rozas y Sixto Sánchez Lorenzo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ditorial Civitas, 2007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37.- Compraventa internacional de mercaderías: Comentarios a la Convención de Viena de 19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ristian Larroumet, Pontificia Universidad Javeriana, Facultad de Ciencias Jurídicas,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8.- El crédito Documentario: (la carta de crédito comercial y la carta de crédito de garantí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Otis Rodner, Editorial Sucre, 19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b/>
          <w:u w:val="single"/>
          <w:lang w:val="en-US"/>
        </w:rPr>
        <w:t>INGLÉS</w:t>
      </w:r>
    </w:p>
    <w:p>
      <w:pPr>
        <w:pStyle w:val="Normal"/>
        <w:ind w:left="36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 International Contracts: Aspects of Jurisdiction, Arbitration and Private International Law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. E. Koppenol-Laforce, Daan Dokter, Edotirlal Sweet &amp; Maxwell, 199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.- International Contracts: A Practical Guide Governing Law Under The Contracts (Applicable Law) Act 1990 as Amended and the New Law of International Contracts Generall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Martyn Berkin, Peter Kaye, Edit. </w:t>
      </w:r>
      <w:r>
        <w:rPr>
          <w:rFonts w:cs="Arial" w:ascii="Arial" w:hAnsi="Arial"/>
        </w:rPr>
        <w:t>Barry Rose, 200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3.- Arbitration Clauses for International Contract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Paul D. Friedland, </w:t>
      </w:r>
      <w:r>
        <w:rPr>
          <w:rFonts w:cs="Arial" w:ascii="Arial" w:hAnsi="Arial"/>
        </w:rPr>
        <w:t>Juris,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- Structuring International Contract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ennis Campbell, Center for International Legal Studies, Kluwer Law International, 1996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5.- International Contracts: Evolution and Theo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emola Yakubu, John Ademola Yakubu, Malthouse Press, 1999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6.- Introduction to ICC Rules on International Contrac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blicado por International Chamber of Commerce, 198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7.- An International Restatement of Contract Law: The UNIDROIT Principles of International Commercial Contrac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Joachim Bonell, Transnational Publishers, 1997 (</w:t>
      </w:r>
      <w:r>
        <w:rPr>
          <w:rFonts w:cs="Arial" w:ascii="Arial" w:hAnsi="Arial"/>
          <w:b/>
          <w:u w:val="single"/>
          <w:lang w:val="en-US"/>
        </w:rPr>
        <w:t>Fundamental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RBITRAJE COMERCIAL INTERNACIO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- Arbitraje Comercial Internacional (2 tomos)</w:t>
      </w:r>
    </w:p>
    <w:p>
      <w:pPr>
        <w:pStyle w:val="Normal"/>
        <w:rPr/>
      </w:pPr>
      <w:r>
        <w:rPr>
          <w:rFonts w:cs="Arial" w:ascii="Arial" w:hAnsi="Arial"/>
        </w:rPr>
        <w:t>Eduardo Picand Albónico, Editorial Jurídica de Chile, 200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Tratado de Arbitraje Comercial en América Lat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é Carlos Fernández Rozas, 2008, Madr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- Law and Practice of International Commercial Arbitration</w:t>
      </w:r>
    </w:p>
    <w:p>
      <w:pPr>
        <w:pStyle w:val="Normal"/>
        <w:rPr/>
      </w:pPr>
      <w:r>
        <w:rPr>
          <w:rStyle w:val="Ln21"/>
          <w:rFonts w:cs="Arial" w:ascii="Arial" w:hAnsi="Arial"/>
          <w:color w:val="000000"/>
          <w:lang w:val="en-US"/>
        </w:rPr>
        <w:t xml:space="preserve">Alan Redfern, </w:t>
      </w:r>
      <w:r>
        <w:rPr>
          <w:rStyle w:val="Ln21"/>
          <w:rFonts w:cs="Arial" w:ascii="Arial" w:hAnsi="Arial"/>
          <w:bCs/>
          <w:color w:val="000000"/>
          <w:lang w:val="en-US"/>
        </w:rPr>
        <w:t>Martin</w:t>
      </w:r>
      <w:r>
        <w:rPr>
          <w:rStyle w:val="Ln21"/>
          <w:rFonts w:cs="Arial" w:ascii="Arial" w:hAnsi="Arial"/>
          <w:color w:val="000000"/>
          <w:lang w:val="en-US"/>
        </w:rPr>
        <w:t xml:space="preserve"> </w:t>
      </w:r>
      <w:r>
        <w:rPr>
          <w:rStyle w:val="Ln21"/>
          <w:rFonts w:cs="Arial" w:ascii="Arial" w:hAnsi="Arial"/>
          <w:bCs/>
          <w:color w:val="000000"/>
          <w:lang w:val="en-US"/>
        </w:rPr>
        <w:t>Hunter</w:t>
      </w:r>
      <w:r>
        <w:rPr>
          <w:rStyle w:val="Ln21"/>
          <w:rFonts w:cs="Arial" w:ascii="Arial" w:hAnsi="Arial"/>
          <w:color w:val="000000"/>
          <w:lang w:val="en-US"/>
        </w:rPr>
        <w:t>, Nigel Blackaby, Constantine Partasides – 2004 (</w:t>
      </w:r>
      <w:r>
        <w:rPr>
          <w:rStyle w:val="Ln21"/>
          <w:rFonts w:cs="Arial" w:ascii="Arial" w:hAnsi="Arial"/>
          <w:b/>
          <w:color w:val="000000"/>
          <w:lang w:val="en-US"/>
        </w:rPr>
        <w:t>fundamental</w:t>
      </w:r>
      <w:r>
        <w:rPr>
          <w:rStyle w:val="Ln21"/>
          <w:rFonts w:cs="Arial" w:ascii="Arial" w:hAnsi="Arial"/>
          <w:color w:val="000000"/>
          <w:lang w:val="en-US"/>
        </w:rPr>
        <w:t>)</w:t>
      </w:r>
    </w:p>
    <w:p>
      <w:pPr>
        <w:pStyle w:val="Normal"/>
        <w:rPr>
          <w:rStyle w:val="Ln21"/>
          <w:rFonts w:ascii="Arial" w:hAnsi="Arial" w:cs="Arial"/>
          <w:color w:val="000000"/>
          <w:lang w:val="en-US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Ln21"/>
          <w:rFonts w:cs="Arial" w:ascii="Arial" w:hAnsi="Arial"/>
          <w:color w:val="000000"/>
          <w:lang w:val="es-ES_tradnl"/>
        </w:rPr>
        <w:t xml:space="preserve">4.- </w:t>
      </w:r>
      <w:r>
        <w:rPr>
          <w:rFonts w:cs="Arial" w:ascii="Arial" w:hAnsi="Arial"/>
        </w:rPr>
        <w:t xml:space="preserve"> "Notas sobre la nueva Ley chilena de Arbitraje Comercial Internacional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yalá Jiménez Figueres y Angie Arme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t>5.- "La madurez del Arbitraje Comercial Internacional: de laudos extranjeros y laudos internacionale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yalá Jiménez Figue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6.- “Apuntes de Arbitraje Comercial Internacional”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ina Mereminskay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character" w:styleId="Ln21">
    <w:name w:val="ln21"/>
    <w:basedOn w:val="Fuentedeprrafopredeter"/>
    <w:qFormat/>
    <w:rPr>
      <w:color w:val="67676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33:00Z</dcterms:created>
  <dc:creator>epicand</dc:creator>
  <dc:description/>
  <cp:keywords/>
  <dc:language>en-US</dc:language>
  <cp:lastModifiedBy>xvidal</cp:lastModifiedBy>
  <dcterms:modified xsi:type="dcterms:W3CDTF">2008-08-06T13:33:00Z</dcterms:modified>
  <cp:revision>2</cp:revision>
  <dc:subject/>
  <dc:title>BIBLIOGRAFÍA CURSO DE “CONTRATACIÓN INTERNACIONAL”</dc:title>
</cp:coreProperties>
</file>