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Bookman Old Style" w:hAnsi="Bookman Old Style" w:cs="Arial"/>
          <w:sz w:val="22"/>
        </w:rPr>
      </w:pPr>
      <w:r>
        <w:rPr>
          <w:rFonts w:cs="Arial" w:ascii="Bookman Old Style" w:hAnsi="Bookman Old Style"/>
          <w:sz w:val="22"/>
        </w:rPr>
        <w:t>Universidad de Chile</w:t>
      </w:r>
    </w:p>
    <w:p>
      <w:pPr>
        <w:pStyle w:val="Header"/>
        <w:rPr>
          <w:rFonts w:ascii="Bookman Old Style" w:hAnsi="Bookman Old Style" w:cs="Arial"/>
          <w:sz w:val="22"/>
        </w:rPr>
      </w:pPr>
      <w:r>
        <w:rPr>
          <w:rFonts w:cs="Arial" w:ascii="Bookman Old Style" w:hAnsi="Bookman Old Style"/>
          <w:sz w:val="22"/>
        </w:rPr>
        <w:t>Facultad de Derecho</w:t>
      </w:r>
    </w:p>
    <w:p>
      <w:pPr>
        <w:pStyle w:val="Header"/>
        <w:rPr>
          <w:rFonts w:ascii="Bookman Old Style" w:hAnsi="Bookman Old Style" w:cs="Arial"/>
          <w:sz w:val="22"/>
        </w:rPr>
      </w:pPr>
      <w:r>
        <w:rPr>
          <w:rFonts w:cs="Arial" w:ascii="Bookman Old Style" w:hAnsi="Bookman Old Style"/>
          <w:sz w:val="22"/>
        </w:rPr>
        <w:t>Departamento Derecho Internacional</w:t>
      </w:r>
    </w:p>
    <w:p>
      <w:pPr>
        <w:pStyle w:val="Header"/>
        <w:rPr>
          <w:rFonts w:ascii="Bookman Old Style" w:hAnsi="Bookman Old Style" w:cs="Bookman Old Style"/>
          <w:sz w:val="22"/>
        </w:rPr>
      </w:pPr>
      <w:r>
        <w:rPr>
          <w:rFonts w:cs="Bookman Old Style" w:ascii="Bookman Old Style" w:hAnsi="Bookman Old Style"/>
          <w:sz w:val="22"/>
        </w:rPr>
      </w:r>
    </w:p>
    <w:p>
      <w:pPr>
        <w:pStyle w:val="Head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Arial"/>
          <w:b/>
          <w:b/>
          <w:u w:val="single"/>
        </w:rPr>
      </w:pPr>
      <w:r>
        <w:rPr>
          <w:rFonts w:cs="Arial" w:ascii="Bookman Old Style" w:hAnsi="Bookman Old Style"/>
          <w:b/>
          <w:u w:val="single"/>
        </w:rPr>
        <w:t>Insolvencia Transfronteriza</w:t>
      </w:r>
      <w:r>
        <w:rPr>
          <w:rStyle w:val="FootnoteCharacters"/>
          <w:rStyle w:val="FootnoteAnchor"/>
          <w:rFonts w:cs="Arial" w:ascii="Bookman Old Style" w:hAnsi="Bookman Old Style"/>
          <w:b/>
          <w:u w:val="single"/>
        </w:rPr>
        <w:footnoteReference w:id="2"/>
      </w:r>
      <w:r>
        <w:rPr>
          <w:rStyle w:val="FootnoteCharacters"/>
          <w:rStyle w:val="FootnoteAnchor"/>
          <w:rFonts w:cs="Arial" w:ascii="Bookman Old Style" w:hAnsi="Bookman Old Style"/>
          <w:b/>
          <w:u w:val="single"/>
        </w:rPr>
        <w:footnoteReference w:id="3"/>
      </w:r>
    </w:p>
    <w:p>
      <w:pPr>
        <w:pStyle w:val="Normal"/>
        <w:jc w:val="center"/>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sz w:val="20"/>
          <w:szCs w:val="20"/>
        </w:rPr>
      </w:pPr>
      <w:r>
        <w:rPr>
          <w:rFonts w:cs="Arial" w:ascii="Bookman Old Style" w:hAnsi="Bookman Old Style"/>
          <w:sz w:val="20"/>
          <w:szCs w:val="20"/>
        </w:rPr>
        <w:t>.</w:t>
      </w:r>
    </w:p>
    <w:p>
      <w:pPr>
        <w:pStyle w:val="Normal"/>
        <w:jc w:val="both"/>
        <w:rPr>
          <w:rFonts w:ascii="Bookman Old Style" w:hAnsi="Bookman Old Style" w:cs="Arial"/>
          <w:b/>
          <w:b/>
          <w:sz w:val="20"/>
          <w:szCs w:val="20"/>
        </w:rPr>
      </w:pPr>
      <w:r>
        <w:rPr>
          <w:rFonts w:cs="Arial" w:ascii="Bookman Old Style" w:hAnsi="Bookman Old Style"/>
          <w:b/>
          <w:sz w:val="20"/>
          <w:szCs w:val="20"/>
        </w:rPr>
      </w:r>
    </w:p>
    <w:p>
      <w:pPr>
        <w:pStyle w:val="Normal"/>
        <w:jc w:val="both"/>
        <w:rPr/>
      </w:pPr>
      <w:r>
        <w:rPr>
          <w:rFonts w:cs="Arial" w:ascii="Bookman Old Style" w:hAnsi="Bookman Old Style"/>
          <w:sz w:val="20"/>
          <w:szCs w:val="20"/>
        </w:rPr>
        <w:t>“</w:t>
      </w:r>
      <w:r>
        <w:rPr>
          <w:rFonts w:cs="Arial" w:ascii="Bookman Old Style" w:hAnsi="Bookman Old Style"/>
          <w:sz w:val="20"/>
          <w:szCs w:val="20"/>
        </w:rPr>
        <w:t>La mayoría de los ordenamientos jurídicos prevén reglas sobre diversos tipos de procedimiento que pueen entablarse para resolver lsa dificultades financieras de un deudor, los cuales comparten los mismos objetivos pero se presentan de distintas formas, con denominacines que no siempre coinciden y pueden contener elementos que se clasifican en diversas formas.”</w:t>
      </w:r>
      <w:r>
        <w:rPr>
          <w:rStyle w:val="FootnoteCharacters"/>
          <w:rStyle w:val="FootnoteAnchor"/>
          <w:rFonts w:cs="Arial" w:ascii="Bookman Old Style" w:hAnsi="Bookman Old Style"/>
          <w:sz w:val="20"/>
          <w:szCs w:val="20"/>
        </w:rPr>
        <w:footnoteReference w:id="4"/>
      </w:r>
      <w:r>
        <w:rPr>
          <w:rFonts w:cs="Arial" w:ascii="Bookman Old Style" w:hAnsi="Bookman Old Style"/>
          <w:sz w:val="20"/>
          <w:szCs w:val="20"/>
        </w:rPr>
        <w:t xml:space="preserve"> Es por esta razón que la UNCITRAL ha generado una serie de instrumentos que sirven de base para beneficiar la cooperación entre los distintos países y, además, para a la creación de un marco jurídico eficaz y eficiente que regule la situación de los deudores que tengan dificultades financieras.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Fonts w:cs="Arial" w:ascii="Bookman Old Style" w:hAnsi="Bookman Old Style"/>
          <w:sz w:val="20"/>
          <w:szCs w:val="20"/>
        </w:rPr>
        <w:t>Especial tiene relevancia la ley modelo sobre insolvencia transfronteriza.</w:t>
      </w:r>
      <w:r>
        <w:rPr>
          <w:rStyle w:val="FootnoteCharacters"/>
          <w:rStyle w:val="FootnoteAnchor"/>
          <w:rFonts w:cs="Arial" w:ascii="Bookman Old Style" w:hAnsi="Bookman Old Style"/>
          <w:sz w:val="20"/>
          <w:szCs w:val="20"/>
        </w:rPr>
        <w:footnoteReference w:id="5"/>
      </w:r>
      <w:r>
        <w:rPr>
          <w:rFonts w:cs="Arial" w:ascii="Bookman Old Style" w:hAnsi="Bookman Old Style"/>
          <w:sz w:val="20"/>
          <w:szCs w:val="20"/>
        </w:rPr>
        <w:t xml:space="preserve"> De acuerdo al artículo 1 de la Ley Modelo, los supuestos que dan origen a un problema de insolvencia transfronteriza son los siguientes:</w:t>
      </w:r>
    </w:p>
    <w:p>
      <w:pPr>
        <w:pStyle w:val="Normal"/>
        <w:ind w:firstLine="708"/>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
        </w:numPr>
        <w:jc w:val="both"/>
        <w:rPr>
          <w:rFonts w:ascii="Bookman Old Style" w:hAnsi="Bookman Old Style" w:cs="Arial"/>
          <w:sz w:val="20"/>
          <w:szCs w:val="20"/>
        </w:rPr>
      </w:pPr>
      <w:r>
        <w:rPr>
          <w:rFonts w:cs="Arial" w:ascii="Bookman Old Style" w:hAnsi="Bookman Old Style"/>
          <w:sz w:val="20"/>
          <w:szCs w:val="20"/>
        </w:rPr>
        <w:t xml:space="preserve">Un tribunal extranjero o un representante extranjero solicite asistencia a otro Estado en relación con un procedimiento de insolvencia;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
        </w:numPr>
        <w:jc w:val="both"/>
        <w:rPr>
          <w:rFonts w:ascii="Bookman Old Style" w:hAnsi="Bookman Old Style" w:cs="Arial"/>
          <w:sz w:val="20"/>
          <w:szCs w:val="20"/>
        </w:rPr>
      </w:pPr>
      <w:r>
        <w:rPr>
          <w:rFonts w:cs="Arial" w:ascii="Bookman Old Style" w:hAnsi="Bookman Old Style"/>
          <w:sz w:val="20"/>
          <w:szCs w:val="20"/>
        </w:rPr>
        <w:t>Se solicite asistencia en un Estado extranjero en relación con un procedimiento que se esté tramitando con arreglo a los procedimientos nacionales de insolvencia (procedimientos paralelo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
        </w:numPr>
        <w:jc w:val="both"/>
        <w:rPr>
          <w:rFonts w:ascii="Bookman Old Style" w:hAnsi="Bookman Old Style" w:cs="Arial"/>
          <w:sz w:val="20"/>
          <w:szCs w:val="20"/>
        </w:rPr>
      </w:pPr>
      <w:r>
        <w:rPr>
          <w:rFonts w:cs="Arial" w:ascii="Bookman Old Style" w:hAnsi="Bookman Old Style"/>
          <w:sz w:val="20"/>
          <w:szCs w:val="20"/>
        </w:rPr>
        <w:t>Se estén tramitando, respecto de un mismo deudor, procedimientos de insolvencia en países distinto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
        </w:numPr>
        <w:jc w:val="both"/>
        <w:rPr>
          <w:rFonts w:ascii="Bookman Old Style" w:hAnsi="Bookman Old Style" w:cs="Arial"/>
          <w:sz w:val="20"/>
          <w:szCs w:val="20"/>
        </w:rPr>
      </w:pPr>
      <w:r>
        <w:rPr>
          <w:rFonts w:cs="Arial" w:ascii="Bookman Old Style" w:hAnsi="Bookman Old Style"/>
          <w:sz w:val="20"/>
          <w:szCs w:val="20"/>
        </w:rPr>
        <w:t xml:space="preserve">Los acreedores u otras personas interesadas, que estén en un Estado extranjero, tengan interés en solicitar la apertura de un procedimiento o en participar en un procedimiento que se esté tramitando de acuerdo con las leyes aplicables a los procedimientos nacionales de un país distinto.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Esta ley, así como otras legislaciones de carácter internacional tienen como principal propósito lograr una cooperación rápida y eficaz en todas las situaciones de insolvencia transfronteriza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La Ley Modelo sobre Insolvencia Transfronteriza intenta unificar el derecho de la insolvencia o, al menos,  ofrecer soluciones que puedan ser útiles, sobretodo respecto de las siguientes materia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 xml:space="preserve">Dar acceso a la persona que administra un procedimiento de insolvencia extranjero (“representante extranjero”) a los tribunales del Estado que incorpora la Ley Modelo, lo que permitirá recabar cierto margen temporal, y dará ocasión para que esos tribunales puedan determinar qué medidas de coordinación judicial o de otra índole procede otorgar para optimizar la administración de la insolvencia; </w:t>
      </w:r>
    </w:p>
    <w:p>
      <w:pPr>
        <w:pStyle w:val="Normal"/>
        <w:ind w:left="360" w:hanging="0"/>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Determinar cuándo debe reconocerse un procedimiento de insolvencia extranjero y cuáles serán las consecuencias de dicho reconocimiento;</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Enunciar en términos transparentes el derecho de los acreedores a entablar un procedimiento de insolvencia en el Estado promulgante o a participar en un procedimiento de esa índole;</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Facultar a los tribunales para cooperar eficazmente con los tribunales y representantes extranjeros que intervengan en un asunto de insolvencia;</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Autorizar a los tribunales del Estado que incorpore la Ley Modelo y a las personas que administren procedimientos de insolvencia en dicho Estado a solicitar asistencia en el extranjero;</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 xml:space="preserve">Determinar la competencia de los tribunales y establecer reglas para la coordinación, en caso de existir procedimientos paralelos en diversos Estados que hayan incorporado la Ley Modelo.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 xml:space="preserve">Establecer reglas para la coordinación de las medidas otorgadas en el Estado que incorpora la Ley Modelo a su derecho interno a favor de dos o más procedimientos de insolvencia que se sigan en Estados extranjeros respecto de un mismo deudor.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Es bien sabido que el comercio internacional ha aumentado considerablemente en virtud del fenómeno de la globalización, Por otro lado esta mayor expansión del comercio facilita las operaciones fraudulentas de deudores insolventes, las cuales se encaminan principalmente a ocultar o transferir bienes a jurisdicciones extranjeras, constituyendo un problema grave y que va en aumento, en cuanto a su frecuencia y magnitud, debido a la gran interconexión del mundo. Es por esto que uno de los objetivos de la Ley Modelo es servir de base para evitar el fraude internacional.</w:t>
      </w:r>
      <w:r>
        <w:rPr>
          <w:rStyle w:val="FootnoteCharacters"/>
          <w:rStyle w:val="FootnoteAnchor"/>
          <w:rFonts w:cs="Arial" w:ascii="Bookman Old Style" w:hAnsi="Bookman Old Style"/>
          <w:sz w:val="20"/>
          <w:szCs w:val="20"/>
        </w:rPr>
        <w:footnoteReference w:id="6"/>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Por otra parte uno de los objetivos de la ley modelo es mejorar la comunicación y coordinación entre los administradores y los tribunales involucrados en un procedimiento de insolvencia de carácter internacional. Cuando la ley interna de un Estado permite la coordinación de la administración de insolvencias transfronterizas se abren las vías para adoptar soluciones que pueden interesar tanto al deudor como a los acreedores, lo que se traduce en un factor ventajoso para toda inversión u operación comercial en ese Estado. Uno de los principales motores de esta Ley Modelo es lograr una mayor cooperación transfronteriza, con el fin de terminar con el grado de incertidumbre que pueda darse en un procedimiento de insolvencia transfronteriza, en virtud de la discrecionalidad a que están sujetos los tribunales de los diversos países; es por esta razón que “la introducción de un marco legal adecuado promueve la cooperación internacional en los casos transfronterizos.”</w:t>
      </w:r>
      <w:r>
        <w:rPr>
          <w:rStyle w:val="FootnoteCharacters"/>
          <w:rStyle w:val="FootnoteAnchor"/>
          <w:rFonts w:cs="Arial" w:ascii="Bookman Old Style" w:hAnsi="Bookman Old Style"/>
          <w:sz w:val="20"/>
          <w:szCs w:val="20"/>
        </w:rPr>
        <w:footnoteReference w:id="7"/>
      </w:r>
      <w:r>
        <w:rPr>
          <w:rFonts w:cs="Arial" w:ascii="Bookman Old Style" w:hAnsi="Bookman Old Style"/>
          <w:sz w:val="20"/>
          <w:szCs w:val="20"/>
        </w:rPr>
        <w:t>.</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Para que un procedimiento de insolvencia quede dentro del ámbito de aplicación de la Ley Modelo, un procedimiento extranjero de insolvencia deberá poseer ciertas características entre las que se destacan: un fundamento en derecho interno de la insolvencia del Estado de origen; una representación colectiva de los acreedores; el control o la supervisión de los bienes o negocios del deudor por un tribunal u otro órgano oficial; y la reorganización o liquidación del negocio del deudor como finalidad del procedimiento</w:t>
      </w:r>
      <w:r>
        <w:rPr>
          <w:rStyle w:val="FootnoteCharacters"/>
          <w:rStyle w:val="FootnoteAnchor"/>
          <w:rFonts w:cs="Arial" w:ascii="Bookman Old Style" w:hAnsi="Bookman Old Style"/>
          <w:sz w:val="20"/>
          <w:szCs w:val="20"/>
        </w:rPr>
        <w:footnoteReference w:id="8"/>
      </w:r>
    </w:p>
    <w:p>
      <w:pPr>
        <w:pStyle w:val="Normal"/>
        <w:ind w:firstLine="708"/>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w:t>
      </w:r>
      <w:r>
        <w:rPr>
          <w:rFonts w:cs="Arial" w:ascii="Bookman Old Style" w:hAnsi="Bookman Old Style"/>
          <w:sz w:val="20"/>
          <w:szCs w:val="20"/>
        </w:rPr>
        <w:t>Conforme a esos criterios son reconocibles diversos tipos de procedimientos colectivos: obligatorios o voluntarios; relativos a personas jurídicas o a personas naturales; de liquidación o de reorganización. También lo serían los procedimientos en los que el deudor conserva cierto control sobre sus bienes, aun cuando haya de actuar bajo la supervisión del tribunal.”</w:t>
      </w:r>
      <w:r>
        <w:rPr>
          <w:rStyle w:val="FootnoteCharacters"/>
          <w:rStyle w:val="FootnoteAnchor"/>
          <w:rFonts w:cs="Arial" w:ascii="Bookman Old Style" w:hAnsi="Bookman Old Style"/>
          <w:sz w:val="20"/>
          <w:szCs w:val="20"/>
        </w:rPr>
        <w:footnoteReference w:id="9"/>
      </w:r>
    </w:p>
    <w:p>
      <w:pPr>
        <w:pStyle w:val="Normal"/>
        <w:ind w:firstLine="708"/>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La Ley Modelo se aplica a todo tipo de deudores, salvo determinadas entidades que son objeto de un régimen especial de insolvencia en el derecho interno tales como las entidades financieras, de seguros y securitizadoras en nuestro sistema.</w:t>
      </w:r>
      <w:r>
        <w:rPr>
          <w:rStyle w:val="FootnoteCharacters"/>
          <w:rStyle w:val="FootnoteAnchor"/>
          <w:rFonts w:cs="Arial" w:ascii="Bookman Old Style" w:hAnsi="Bookman Old Style"/>
          <w:sz w:val="20"/>
          <w:szCs w:val="20"/>
        </w:rPr>
        <w:footnoteReference w:id="10"/>
      </w:r>
    </w:p>
    <w:p>
      <w:pPr>
        <w:pStyle w:val="Normal"/>
        <w:ind w:firstLine="708"/>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Asimismo, la Ley Modelo permite que los tribunales del Estado que la aplique a su derecho interno dé curso a las órdenes de reconocimiento relacionadas con procedimientos de insolvencia</w:t>
      </w:r>
      <w:r>
        <w:rPr>
          <w:rStyle w:val="FootnoteCharacters"/>
          <w:rStyle w:val="FootnoteAnchor"/>
          <w:rFonts w:cs="Arial" w:ascii="Bookman Old Style" w:hAnsi="Bookman Old Style"/>
          <w:sz w:val="20"/>
          <w:szCs w:val="20"/>
        </w:rPr>
        <w:footnoteReference w:id="11"/>
      </w:r>
      <w:r>
        <w:rPr>
          <w:rFonts w:cs="Arial" w:ascii="Bookman Old Style" w:hAnsi="Bookman Old Style"/>
          <w:sz w:val="20"/>
          <w:szCs w:val="20"/>
        </w:rPr>
        <w:t>, y para obtener asistencia en el extranjero para un procedimiento que se esté siguiendo ante la jurisdicción nacional del Estado original. Esta autorización en muchas legislaciones, como es el caso del sistema chileno de la insolvencia, viene a llenar una laguna con respecto a ese  nivel de cooperación, lo cual en caso de no existir una norma legal que la regule, podría producir una verdadera resistencia a prestar dicha asistencia.</w:t>
      </w:r>
      <w:r>
        <w:rPr>
          <w:rStyle w:val="FootnoteCharacters"/>
          <w:rStyle w:val="FootnoteAnchor"/>
          <w:rFonts w:cs="Arial" w:ascii="Bookman Old Style" w:hAnsi="Bookman Old Style"/>
          <w:sz w:val="20"/>
          <w:szCs w:val="20"/>
        </w:rPr>
        <w:footnoteReference w:id="12"/>
      </w:r>
    </w:p>
    <w:p>
      <w:pPr>
        <w:pStyle w:val="Normal"/>
        <w:ind w:firstLine="708"/>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Otro objetivo importante de la Ley Modelo “es dar a los representantes extranjeros un acceso directo y rápido a los tribunales del Estado promulgante; en ella se evita la necesidad de tener que recurrir a procedimientos engorrosos y lentos como la carta o comisión rogatoria, o a otras vías diplomáticas o consulares, que sin ella tal vez sean requeridos.”</w:t>
      </w:r>
      <w:r>
        <w:rPr>
          <w:rStyle w:val="FootnoteCharacters"/>
          <w:rStyle w:val="FootnoteAnchor"/>
          <w:rFonts w:cs="Arial" w:ascii="Bookman Old Style" w:hAnsi="Bookman Old Style"/>
          <w:sz w:val="20"/>
          <w:szCs w:val="20"/>
        </w:rPr>
        <w:footnoteReference w:id="13"/>
      </w:r>
      <w:r>
        <w:rPr>
          <w:rFonts w:cs="Arial" w:ascii="Bookman Old Style" w:hAnsi="Bookman Old Style"/>
          <w:sz w:val="20"/>
          <w:szCs w:val="20"/>
        </w:rPr>
        <w:t xml:space="preserve"> En el caso chileno sería el exequátur. Se trata de facilitar la cooperación y coordinación entre los distintos Estados y las autoridades de los mismos que intervienen en los distintos procedimientos de insolvencia; por esta razón la Ley Modelo aplica el principio de acceso directo del representante extranjero a los tribunale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La Ley Modelo también establece criterios para determinar cuándo un procedimiento extranjero ha de ser reconocido</w:t>
      </w:r>
      <w:r>
        <w:rPr>
          <w:rStyle w:val="FootnoteCharacters"/>
          <w:rStyle w:val="FootnoteAnchor"/>
          <w:rFonts w:cs="Arial" w:ascii="Bookman Old Style" w:hAnsi="Bookman Old Style"/>
          <w:sz w:val="20"/>
          <w:szCs w:val="20"/>
        </w:rPr>
        <w:footnoteReference w:id="14"/>
      </w:r>
      <w:r>
        <w:rPr>
          <w:rFonts w:cs="Arial" w:ascii="Bookman Old Style" w:hAnsi="Bookman Old Style"/>
          <w:sz w:val="20"/>
          <w:szCs w:val="20"/>
        </w:rPr>
        <w:t xml:space="preserve"> y dispone que, cuando proceda, el tribunal podrá otorgar medidas provisionales previas a la resolución de reconocimiento</w:t>
      </w:r>
      <w:r>
        <w:rPr>
          <w:rStyle w:val="FootnoteCharacters"/>
          <w:rStyle w:val="FootnoteAnchor"/>
          <w:rFonts w:cs="Arial" w:ascii="Bookman Old Style" w:hAnsi="Bookman Old Style"/>
          <w:sz w:val="20"/>
          <w:szCs w:val="20"/>
        </w:rPr>
        <w:footnoteReference w:id="15"/>
      </w:r>
      <w:r>
        <w:rPr>
          <w:rFonts w:cs="Arial" w:ascii="Bookman Old Style" w:hAnsi="Bookman Old Style"/>
          <w:sz w:val="20"/>
          <w:szCs w:val="20"/>
        </w:rPr>
        <w:t>. “La decisión de reconocer conlleva la determinación de si el fundamento jurisdiccional que justificó la apertura de ese procedimiento puede justificar (sic) su reconocimiento como procedimiento extranjero “principal” o “no principal”. Los aspectos procesales del aviso que debe darse tanto de la solicitud como del reconocimiento no son objeto de la Ley Modelo; se dejan al arbitrio de la norma aplicable de derecho interno.”</w:t>
      </w:r>
      <w:r>
        <w:rPr>
          <w:rStyle w:val="FootnoteCharacters"/>
          <w:rStyle w:val="FootnoteAnchor"/>
          <w:rFonts w:cs="Arial" w:ascii="Bookman Old Style" w:hAnsi="Bookman Old Style"/>
          <w:sz w:val="20"/>
          <w:szCs w:val="20"/>
        </w:rPr>
        <w:footnoteReference w:id="16"/>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Un procedimiento extranjero será principal si ese procedimiento se ha abierto en el Estado donde el deudor tenga el centro de sus principales intereses. La determinación de un procedimiento como principal o no puede afectar las medidas que se otorguen en virtud de dicho procedimiento. la Ley Modelo también se ocupa de la coordinación de medidas en caso de procedimientos de insolvencia paralelos, facilitando la coordinación entre dos o más procedimientos extranjeros relativos al mismo deudor. “El objetivo de su normativa es favorecer la adopción de decisiones coordinadas conformes con los objetivos de ambos procedimientos. Para conseguir una coordinación satisfactoria y para ir adaptando las medidas otorgadas a la evolución de la situación, el tribunal deberá, en todos los supuestos previstos por la Ley Modelo, incluso cuando haya de adoptar medidas que limiten los efectos de un procedimiento extranjero frente a un procedimiento local, cooperar al máximo con los tribunales y representantes extranjeros.</w:t>
      </w:r>
      <w:r>
        <w:rPr>
          <w:rStyle w:val="FootnoteCharacters"/>
          <w:rStyle w:val="FootnoteAnchor"/>
          <w:rFonts w:cs="Arial" w:ascii="Bookman Old Style" w:hAnsi="Bookman Old Style"/>
          <w:sz w:val="20"/>
          <w:szCs w:val="20"/>
        </w:rPr>
        <w:footnoteReference w:id="17"/>
      </w:r>
      <w:r>
        <w:rPr>
          <w:rFonts w:cs="Arial" w:ascii="Bookman Old Style" w:hAnsi="Bookman Old Style"/>
          <w:sz w:val="20"/>
          <w:szCs w:val="20"/>
        </w:rPr>
        <w:t xml:space="preserve"> </w:t>
      </w:r>
      <w:r>
        <w:rPr>
          <w:rStyle w:val="FootnoteCharacters"/>
          <w:rStyle w:val="FootnoteAnchor"/>
          <w:rFonts w:cs="Arial" w:ascii="Bookman Old Style" w:hAnsi="Bookman Old Style"/>
          <w:sz w:val="20"/>
          <w:szCs w:val="20"/>
        </w:rPr>
        <w:footnoteReference w:id="18"/>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b/>
          <w:b/>
          <w:sz w:val="20"/>
          <w:szCs w:val="20"/>
        </w:rPr>
      </w:pPr>
      <w:r>
        <w:rPr>
          <w:rFonts w:cs="Arial" w:ascii="Bookman Old Style" w:hAnsi="Bookman Old Style"/>
          <w:b/>
          <w:sz w:val="20"/>
          <w:szCs w:val="20"/>
        </w:rPr>
        <w:t xml:space="preserve">Otros intentos legislativos para regular la insolvencia transfronteriza. </w:t>
      </w:r>
    </w:p>
    <w:p>
      <w:pPr>
        <w:pStyle w:val="Normal"/>
        <w:jc w:val="both"/>
        <w:rPr>
          <w:rFonts w:ascii="Bookman Old Style" w:hAnsi="Bookman Old Style" w:cs="Arial"/>
          <w:b/>
          <w:b/>
          <w:sz w:val="20"/>
          <w:szCs w:val="20"/>
        </w:rPr>
      </w:pPr>
      <w:r>
        <w:rPr>
          <w:rFonts w:cs="Arial" w:ascii="Bookman Old Style" w:hAnsi="Bookman Old Style"/>
          <w:b/>
          <w:sz w:val="20"/>
          <w:szCs w:val="20"/>
        </w:rPr>
      </w:r>
    </w:p>
    <w:p>
      <w:pPr>
        <w:pStyle w:val="Normal"/>
        <w:numPr>
          <w:ilvl w:val="0"/>
          <w:numId w:val="1"/>
        </w:numPr>
        <w:jc w:val="both"/>
        <w:rPr>
          <w:rFonts w:ascii="Bookman Old Style" w:hAnsi="Bookman Old Style" w:cs="Arial"/>
          <w:sz w:val="20"/>
          <w:szCs w:val="20"/>
        </w:rPr>
      </w:pPr>
      <w:r>
        <w:rPr>
          <w:rFonts w:cs="Arial" w:ascii="Bookman Old Style" w:hAnsi="Bookman Old Style"/>
          <w:sz w:val="20"/>
          <w:szCs w:val="20"/>
        </w:rPr>
        <w:t>Reglamento 1346/2002 de 29 de Mayo de 2000 sobre procedimientos de insolvencia de la Unión Europea.</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Para la Unión Europea, un reglamento es un instrumento legislativo de aplicación general; que es obligatorio en su totalidad y directamente aplicable en todos los Estados miembros.</w:t>
      </w:r>
      <w:r>
        <w:rPr>
          <w:rStyle w:val="FootnoteCharacters"/>
          <w:rStyle w:val="FootnoteAnchor"/>
          <w:rFonts w:cs="Arial" w:ascii="Bookman Old Style" w:hAnsi="Bookman Old Style"/>
          <w:sz w:val="20"/>
          <w:szCs w:val="20"/>
        </w:rPr>
        <w:footnoteReference w:id="19"/>
      </w:r>
      <w:r>
        <w:rPr>
          <w:rFonts w:cs="Arial" w:ascii="Bookman Old Style" w:hAnsi="Bookman Old Style"/>
          <w:sz w:val="20"/>
          <w:szCs w:val="20"/>
        </w:rPr>
        <w:t xml:space="preserve"> Estos son publicados en el Diario Oficial de la Unión Europea y su vigencia normalmente comienza en la fecha establecida en el mismo reglamento o, en su defecto, al vigésimo día de su publicación.</w:t>
      </w:r>
      <w:r>
        <w:rPr>
          <w:rStyle w:val="FootnoteCharacters"/>
          <w:rStyle w:val="FootnoteAnchor"/>
          <w:rFonts w:cs="Arial" w:ascii="Bookman Old Style" w:hAnsi="Bookman Old Style"/>
          <w:sz w:val="20"/>
          <w:szCs w:val="20"/>
        </w:rPr>
        <w:footnoteReference w:id="20"/>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La base de la regulación europea sobre la insolvencia se explica por el propósito que tiene la unión de crear un mercado único interno. Si bien es un gran avance en materia de regulación de la insolvencia tiene un defecto ya que “el Reglamento tiene varias disposiciones que parecen hacerla solo para “el club”, transformando a los Estados no miembros en ciudadanos de segunda clase. Por ejemplo, la norma lex situs que protege a los acreedores garantizados está limitada a los miembros de la Unión Europea, por lo que un acreedor garantizado con bienes en Inglaterra se encontraría escudado de una medida establecida en un procedimiento francés, mientras que un acreedor de los Estados Unidos puede no estarlo, dependiendo de las normas francesas de elección de ley con respecto a la aplicación de una medida aplicable a un crédito garantizado.”</w:t>
      </w:r>
      <w:r>
        <w:rPr>
          <w:rStyle w:val="FootnoteCharacters"/>
          <w:rStyle w:val="FootnoteAnchor"/>
          <w:rFonts w:cs="Arial" w:ascii="Bookman Old Style" w:hAnsi="Bookman Old Style"/>
          <w:sz w:val="20"/>
          <w:szCs w:val="20"/>
        </w:rPr>
        <w:footnoteReference w:id="21"/>
      </w:r>
      <w:r>
        <w:rPr>
          <w:rFonts w:cs="Arial" w:ascii="Bookman Old Style" w:hAnsi="Bookman Old Style"/>
          <w:sz w:val="20"/>
          <w:szCs w:val="20"/>
        </w:rPr>
        <w:t xml:space="preserve"> Sin embargo esto se explica ya que no se encuentra dentro de la competencia de la Unión Europea el incorporar la ley modelo de la UNCITRAL sobre insolvencia transfronteriza, sino que esto le corresponde a cada uno de los Estados Miembros.</w:t>
      </w:r>
      <w:r>
        <w:rPr>
          <w:rStyle w:val="FootnoteCharacters"/>
          <w:rStyle w:val="FootnoteAnchor"/>
          <w:rFonts w:cs="Arial" w:ascii="Bookman Old Style" w:hAnsi="Bookman Old Style"/>
          <w:sz w:val="20"/>
          <w:szCs w:val="20"/>
        </w:rPr>
        <w:footnoteReference w:id="22"/>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El Reglamento se frefiere a ciertos aspectos de la Insolvencia Transfronteriza tales como el reconocimiento de procedimientos extranjeros, el reconocimiento de decisiones extranjeras y el derecho aplicable a las mimas.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Asimismo, establece un sistema de procedimientos paralelos para lo que acude a la clasificación entre procedimientos principales y secundarios atendiendo a los criterios de centro de principales intereses y de establecimiento en forma análoga a lo establecido en la Ley Modelo. Por centro de los principales intereses del deudor el Reglamento entiende “el lugar donde el deudor lleve a cabo de manera habitual la administración de sus intereses y que por consiguiente pueda ser averiguado por terceros.”</w:t>
      </w:r>
      <w:r>
        <w:rPr>
          <w:rStyle w:val="FootnoteCharacters"/>
          <w:rStyle w:val="FootnoteAnchor"/>
          <w:rFonts w:cs="Arial" w:ascii="Bookman Old Style" w:hAnsi="Bookman Old Style"/>
          <w:sz w:val="20"/>
          <w:szCs w:val="20"/>
        </w:rPr>
        <w:footnoteReference w:id="23"/>
      </w:r>
    </w:p>
    <w:p>
      <w:pPr>
        <w:pStyle w:val="Normal"/>
        <w:ind w:firstLine="708"/>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Al parecer, con el Reglamento 1346/2000 sobre procedimientos de insolvencia se resuelve en gran manera los conflictos que puede causar la insolvencia transfronteriza entre los Estados miembros de la Unión Europea, pero no existe una solución con respecto a las insolvencias transfronterizas en que se encuentren involucradas Estados que no son miembros de la Unión Europea, por lo que en aquellos casos habrá que mirar la solución que cada Estado dé dentro de su derecho interno.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En forma análoga a la Ley Modelo, el Reglamento de la Unión Europea coordina la existencia de procedimientos paralelos, pudiendo ser éstos principales o secundarios, dependiendo de si el procedimiento se abre en el país en que se encuentra el centro de los principales intereses del deudor o sólo un establecimiento. El derecho aplicable será el del Estado miembro en que inicie el procedimiento principal, por lo que tendrán aplicación extraterritorial; así también se conserva la posibilidad de abrir procedimientos de insolvencia en cualquier país en que el deudor tenga un establecimiento.</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
        </w:numPr>
        <w:jc w:val="both"/>
        <w:rPr>
          <w:rFonts w:ascii="Bookman Old Style" w:hAnsi="Bookman Old Style" w:cs="Arial"/>
          <w:sz w:val="20"/>
          <w:szCs w:val="20"/>
        </w:rPr>
      </w:pPr>
      <w:r>
        <w:rPr>
          <w:rFonts w:cs="Arial" w:ascii="Bookman Old Style" w:hAnsi="Bookman Old Style"/>
          <w:sz w:val="20"/>
          <w:szCs w:val="20"/>
        </w:rPr>
        <w:t>Convención sobre la quiebra en los Estados Nórdicos de 1933.</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La Convención se aplica entre los siguientes países: Dinamarca, Finlandia, Islandia, Noruega y Suecia; las enmiendas que se le han hecho con posterioridad no han sido aceptadas por Islandia y Noruega, pero ellas no han cambiado las disposiciones básicas de la Convención. Fue firmada en Copenhague el 7 de noviembre de 1933. </w:t>
      </w:r>
    </w:p>
    <w:p>
      <w:pPr>
        <w:pStyle w:val="Normal"/>
        <w:ind w:firstLine="708"/>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La Convención es un buen ejemplo de un tratado sobre insolvencia entre países que comparten actitudes similares a las políticas de insolvencias y, por tanto, tienen confianza en la propiedad de los sistemas legales de cada uno. El principio principal de la Convención es que la insolvencia otorgada en un país es reconocida en todos los Estados miembros de la Convención. Cada Estado reserva su jurisdicción “no domiciliaria”, por lo que puede darse una insolvencia domiciliaria y varias de carácter no domiciliaria. Este concepto es similar a lo establecido como procedimiento principal y no principal de acuerdo a lo establecido en la Ley Modelo de la UNCITRAL. </w:t>
      </w:r>
    </w:p>
    <w:p>
      <w:pPr>
        <w:pStyle w:val="Normal"/>
        <w:ind w:firstLine="708"/>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Como excepción, se aplicará la ley del Estado en que un bien se encuentre localizado con respecto a las preferencias especiales (ejemplo las prendas), y a las garantías que se encuentren aplicadas a tal bien. Esto se aceptó principalmente por el gran nivel de similaritud existente en cada uno de los Estados miembros de esta convención.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
        </w:numPr>
        <w:jc w:val="both"/>
        <w:rPr>
          <w:rFonts w:ascii="Bookman Old Style" w:hAnsi="Bookman Old Style" w:cs="Arial"/>
          <w:sz w:val="20"/>
          <w:szCs w:val="20"/>
        </w:rPr>
      </w:pPr>
      <w:r>
        <w:rPr>
          <w:rFonts w:cs="Arial" w:ascii="Bookman Old Style" w:hAnsi="Bookman Old Style"/>
          <w:sz w:val="20"/>
          <w:szCs w:val="20"/>
        </w:rPr>
        <w:t>Convención de Derecho Internacional Privado o Código de Bustamante de 1927.</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La Convención de Derecho Internacional Privado o Código de Bustamante ha sido ratificada, normalmente con reservas, por 15 países: Bolivia, Brasil, Costa Rica, Cuba, Chile, Ecuador, El Salvador, Guatemala, Haití, Honduras, Nicaragua, Panamá, Perú, República Dominicana y Venezuela. Es importante destacar que la lista no incluye a Argentina, Colombia, México, Paraguay y Uruguay. La aplicación precisa de la Convención debe ser revisada en cada país, especialmente en virtud de las reservas que han sido hechas al momento de su ratificación.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El Código de Bustamante se refiere a los procedimientos de Insolvencia en el Libro IV, Título IX  “De la quiebra o concurso”, mediante 6 artículo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Una sola insolvencia se declara por el tribunal correspondiente al domicilio del deudor, y tendrá efecto en todos los Estados contratantes, sujetos a cualquier requisito de registro o publicación de la ley local; esto, en virtud de los Artículos 414 y 416 que establecen: Artículo 414. Si el deudor concordatario concursado o quebrado no tiene más que un domicilio civil o mercantil, no puede haber más que un juicio de procedimientos preventivos de concurso o quiebra, o una suspensión de pagos o quita y espera, para todos sus bienes y todas sus obligaciones en los Estados contratantes; y, Artículo 416. La declaratoria de incapacidad del quebrado o concursado tiene en los Estados contratantes efectos extraterritoriales mediante el cumplimiento previo de las formalidades de registro o publicación que exija la legislación de cada uno de ellos.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De acuerdo al artículo 415 puede haber tantos procedimientos de insolvencia como establecimientos mercantiles enteramente separados en lo económico. El resultado que se logra a través de estas disposiciones es denegar el principio de unidad de la insolvencia en el domicilio del deudor y requiere que todos los demás Estados cooperen paralizando sus propios procedimientos y entregando los bienes del deudor al centro de la insolvencia. El trámite de exequátur se entiende sólo necesario para los actos de ejecución, es decir, se aplica principalmente  respecto de, los procedimientos de liquidación.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Fonts w:cs="Arial" w:ascii="Bookman Old Style" w:hAnsi="Bookman Old Style"/>
          <w:sz w:val="20"/>
          <w:szCs w:val="20"/>
        </w:rPr>
        <w:t>La norma aplicable a cada uno de los procedimientos, por regla general, corresponderá a la del Estado en que el procedimiento se lleve a cabo, aunque hay ciertos actos que el Código establece como extraterritoriales tales como, el Convenio</w:t>
      </w:r>
      <w:r>
        <w:rPr>
          <w:rStyle w:val="FootnoteCharacters"/>
          <w:rStyle w:val="FootnoteAnchor"/>
          <w:rFonts w:cs="Arial" w:ascii="Bookman Old Style" w:hAnsi="Bookman Old Style"/>
          <w:sz w:val="20"/>
          <w:szCs w:val="20"/>
        </w:rPr>
        <w:footnoteReference w:id="24"/>
      </w:r>
      <w:r>
        <w:rPr>
          <w:rFonts w:cs="Arial" w:ascii="Bookman Old Style" w:hAnsi="Bookman Old Style"/>
          <w:sz w:val="20"/>
          <w:szCs w:val="20"/>
        </w:rPr>
        <w:t>, Sentencia Declaratoria de Quiebra</w:t>
      </w:r>
      <w:r>
        <w:rPr>
          <w:rStyle w:val="FootnoteCharacters"/>
          <w:rStyle w:val="FootnoteAnchor"/>
          <w:rFonts w:cs="Arial" w:ascii="Bookman Old Style" w:hAnsi="Bookman Old Style"/>
          <w:sz w:val="20"/>
          <w:szCs w:val="20"/>
        </w:rPr>
        <w:footnoteReference w:id="25"/>
      </w:r>
      <w:r>
        <w:rPr>
          <w:rFonts w:cs="Arial" w:ascii="Bookman Old Style" w:hAnsi="Bookman Old Style"/>
          <w:sz w:val="20"/>
          <w:szCs w:val="20"/>
        </w:rPr>
        <w:t>, las facultades de los Síndicos o representantes de la insolvencia</w:t>
      </w:r>
      <w:r>
        <w:rPr>
          <w:rStyle w:val="FootnoteCharacters"/>
          <w:rStyle w:val="FootnoteAnchor"/>
          <w:rFonts w:cs="Arial" w:ascii="Bookman Old Style" w:hAnsi="Bookman Old Style"/>
          <w:sz w:val="20"/>
          <w:szCs w:val="20"/>
        </w:rPr>
        <w:footnoteReference w:id="26"/>
      </w:r>
      <w:r>
        <w:rPr>
          <w:rFonts w:cs="Arial" w:ascii="Bookman Old Style" w:hAnsi="Bookman Old Style"/>
          <w:sz w:val="20"/>
          <w:szCs w:val="20"/>
        </w:rPr>
        <w:t>, y los efectos de la rehabilitación del fallido</w:t>
      </w:r>
      <w:r>
        <w:rPr>
          <w:rStyle w:val="FootnoteCharacters"/>
          <w:rStyle w:val="FootnoteAnchor"/>
          <w:rFonts w:cs="Arial" w:ascii="Bookman Old Style" w:hAnsi="Bookman Old Style"/>
          <w:sz w:val="20"/>
          <w:szCs w:val="20"/>
        </w:rPr>
        <w:footnoteReference w:id="27"/>
      </w:r>
      <w:r>
        <w:rPr>
          <w:rFonts w:cs="Arial" w:ascii="Bookman Old Style" w:hAnsi="Bookman Old Style"/>
          <w:sz w:val="20"/>
          <w:szCs w:val="20"/>
        </w:rPr>
        <w:t>.</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El Código de Bustamante no es claro en determinar cuál es el alcance de la “extraterritorialidad” de los distintos actos y facultades a los que se refiere; tampoco soluciona el problema de lo que sucede con los bienes que se encuentren en distintos Estados o la forma en que se van a proteger de los acreedores que no son residentes del Estado en que se abre un procedimiento de insolvencia; además, se refiere específicamente a la Quiebra y los Convenios dejando de lado otro tipo de procedimientos de Insolvencia que se puedan iniciar.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Otro gran problema que trae consigo esta Convención es el hecho de que haya sido ratificada con reservas por la mayoría de los Estados parte; en el caso chileno se estableció que Chile salvará su voto en las materias y en los puntos que estime convenientes, en especial, en los puntos referentes a su política tradicional o a su legislación nacional. Esto ha sido interpretado en forma amplia rechazándose cualquier norma de la Convención que se considere contraria al derecho chileno.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Por otra parte el Código de Bustamante constituye una especie de solución sólo en los países que son parte de la Convención, y en un mundo cada vez más globalizado, las normas establecidas por éste instrumento internacional se quedan corta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Finalmente, podemos decir que el Código de Bustamante fue firmado en el año 1928 y no refleja los avances que ha tenido el derecho internacional privado en distintos aspectos, y, en especial, en lo que se refiere a la verdadera revolución que se ha dado en materia de insolvencia a nivel mundial.</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b/>
          <w:b/>
          <w:sz w:val="20"/>
          <w:szCs w:val="20"/>
        </w:rPr>
      </w:pPr>
      <w:r>
        <w:rPr>
          <w:rFonts w:cs="Arial" w:ascii="Bookman Old Style" w:hAnsi="Bookman Old Style"/>
          <w:b/>
          <w:sz w:val="20"/>
          <w:szCs w:val="20"/>
        </w:rPr>
      </w:r>
    </w:p>
    <w:p>
      <w:pPr>
        <w:pStyle w:val="Normal"/>
        <w:jc w:val="both"/>
        <w:rPr>
          <w:rFonts w:ascii="Bookman Old Style" w:hAnsi="Bookman Old Style" w:cs="Arial"/>
          <w:b/>
          <w:b/>
          <w:sz w:val="20"/>
          <w:szCs w:val="20"/>
        </w:rPr>
      </w:pPr>
      <w:r>
        <w:rPr>
          <w:rFonts w:cs="Arial" w:ascii="Bookman Old Style" w:hAnsi="Bookman Old Style"/>
          <w:b/>
          <w:sz w:val="20"/>
          <w:szCs w:val="20"/>
        </w:rPr>
        <w:t>Sistema chileno sobre insolvencia transfronteriza.</w:t>
      </w:r>
    </w:p>
    <w:p>
      <w:pPr>
        <w:pStyle w:val="Normal"/>
        <w:jc w:val="both"/>
        <w:rPr>
          <w:rFonts w:ascii="Bookman Old Style" w:hAnsi="Bookman Old Style" w:cs="Arial"/>
          <w:b/>
          <w:b/>
          <w:sz w:val="20"/>
          <w:szCs w:val="20"/>
        </w:rPr>
      </w:pPr>
      <w:r>
        <w:rPr>
          <w:rFonts w:cs="Arial" w:ascii="Bookman Old Style" w:hAnsi="Bookman Old Style"/>
          <w:b/>
          <w:sz w:val="20"/>
          <w:szCs w:val="20"/>
        </w:rPr>
      </w:r>
    </w:p>
    <w:p>
      <w:pPr>
        <w:pStyle w:val="Normal"/>
        <w:jc w:val="both"/>
        <w:rPr/>
      </w:pPr>
      <w:r>
        <w:rPr>
          <w:rFonts w:cs="Arial" w:ascii="Bookman Old Style" w:hAnsi="Bookman Old Style"/>
          <w:sz w:val="20"/>
          <w:szCs w:val="20"/>
        </w:rPr>
        <w:t>El sistema de la insolvencia chileno, se encuentra regulado actualmente en el Libro IV del Código de Comercio</w:t>
      </w:r>
      <w:r>
        <w:rPr>
          <w:rStyle w:val="FootnoteAnchor"/>
          <w:rFonts w:cs="Arial" w:ascii="Bookman Old Style" w:hAnsi="Bookman Old Style"/>
          <w:sz w:val="20"/>
          <w:szCs w:val="20"/>
          <w:vertAlign w:val="superscript"/>
        </w:rPr>
        <w:footnoteReference w:id="28"/>
      </w:r>
      <w:r>
        <w:rPr>
          <w:rFonts w:cs="Arial" w:ascii="Bookman Old Style" w:hAnsi="Bookman Old Style"/>
          <w:sz w:val="20"/>
          <w:szCs w:val="20"/>
        </w:rPr>
        <w:t xml:space="preserve">. Se encuentra compuesto principalmente por tres procedimientos: que son el juicio de quiebras, los convenios y la cesión de bienes.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Fonts w:cs="Arial" w:ascii="Bookman Old Style" w:hAnsi="Bookman Old Style"/>
          <w:sz w:val="20"/>
          <w:szCs w:val="20"/>
        </w:rPr>
        <w:t>Éste sistema ha sufrido modificaciones los cuales se refieren principalmente “a la transparencia en la administración privada de las quiebras y al fortalecimiento del organismo fiscalizador (Ley 20.004); y a los convenios concursales (Ley 20.073).”</w:t>
      </w:r>
      <w:r>
        <w:rPr>
          <w:rStyle w:val="FootnoteAnchor"/>
          <w:rFonts w:cs="Arial" w:ascii="Bookman Old Style" w:hAnsi="Bookman Old Style"/>
          <w:sz w:val="20"/>
          <w:szCs w:val="20"/>
          <w:vertAlign w:val="superscript"/>
        </w:rPr>
        <w:footnoteReference w:id="29"/>
      </w:r>
      <w:r>
        <w:rPr>
          <w:rFonts w:cs="Arial" w:ascii="Bookman Old Style" w:hAnsi="Bookman Old Style"/>
          <w:sz w:val="20"/>
          <w:szCs w:val="20"/>
        </w:rPr>
        <w:t xml:space="preserve"> La última modificación se encuentra contenida en la Ley 20.190 del año 2007, la cual tiene la ventaja de incorporar en un sólo texto legislativo todos los procedimientos de la insolvencia.</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Como se puede apreciar, ninguna de las modificaciones señaladas han sido de fondo, salvo la regulación de los convenios preventivos y judiciales, sino que meramente se ha tratado de darle cohesión a nuestro sistema de insolvencia. Sin embargo, nuestra legislación no responde a las necesidades del mundo moderno, en especial, en los aspectos relevantes del comercio internacional.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w:t>
      </w:r>
      <w:r>
        <w:rPr>
          <w:rFonts w:cs="Arial" w:ascii="Bookman Old Style" w:hAnsi="Bookman Old Style"/>
          <w:sz w:val="20"/>
          <w:szCs w:val="20"/>
        </w:rPr>
        <w:t>El régimen de insolvencia chileno es considerado como independiente y confiable; a su vez, está bien integrado dentro del sistema comercial y legal, con un sistema bien balanceado de liquidación y reorganización. Por otro lado, no hay tribunales especializados en insolvencia, siendo esas materias manejadas por los tribunales civiles, y un tercero independiente es nombrado en cada procedimiento para representar el interés de los acreedores y manejar los bienes del deudor insolvente. A pesar de todo esto, hay algunos puntos negativos que hacen que la legislación chilena sea desagradable, como por ejemplo la falta de provisiones sobre insolvencia transfronteriza, reconocimiento de ejecuciones extranjeras, inexistencia de métodos de ejecución no judiciales, y el lento avance de la judicatura para hacer cumplir o resolver los distintos procedimientos.”</w:t>
      </w:r>
      <w:r>
        <w:rPr>
          <w:rStyle w:val="FootnoteAnchor"/>
          <w:rFonts w:cs="Arial" w:ascii="Bookman Old Style" w:hAnsi="Bookman Old Style"/>
          <w:sz w:val="20"/>
          <w:szCs w:val="20"/>
          <w:vertAlign w:val="superscript"/>
        </w:rPr>
        <w:footnoteReference w:id="30"/>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Nuestro país es reconocido desde el punto de vista internacional como un país estable a nivel económico y político, e intenta posicionarse cada vez más, a nivel mundial, como plataforma de inversiones. Sin embargo, no posee un sistema de insolvencia moderno, eficaz y eficiente. En efecto, nuestro sistema no tiene ninguna disposición de carácter general sobre la insolvencia transfronteriza; las únicas disposiciones que existen al respecto son las establecidas por el Código de Bustamente, las cuales no solucionan el tema en forma general, como fuera analizado en el capítulo anterior, sobre todo si se tiene en consideración la reserva hecha por el Congreso Nacional al momento de ratificar la convención.</w:t>
      </w:r>
      <w:r>
        <w:rPr>
          <w:rStyle w:val="FootnoteAnchor"/>
          <w:rFonts w:cs="Arial" w:ascii="Bookman Old Style" w:hAnsi="Bookman Old Style"/>
          <w:sz w:val="20"/>
          <w:szCs w:val="20"/>
          <w:vertAlign w:val="superscript"/>
        </w:rPr>
        <w:footnoteReference w:id="31"/>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Se ha entendido, tanto por el órgano legislador como por la jurisprudencia, que las materias de insolvencia, y en especial lo referente al juicio de quiebras y las resoluciones que recaigan sobre bienes situados en Chile, son materias de orden público y, por tanto, deben ser regidas por la ley chilena o, incluso, de acuerdo al criterio preponderante de la jurisprudencia, deben regirse exclusivamente por la ley y jurisdicción chilenas.</w:t>
      </w:r>
      <w:r>
        <w:rPr>
          <w:rStyle w:val="FootnoteAnchor"/>
          <w:rFonts w:cs="Arial" w:ascii="Bookman Old Style" w:hAnsi="Bookman Old Style"/>
          <w:sz w:val="20"/>
          <w:szCs w:val="20"/>
          <w:vertAlign w:val="superscript"/>
        </w:rPr>
        <w:footnoteReference w:id="32"/>
      </w:r>
    </w:p>
    <w:p>
      <w:pPr>
        <w:pStyle w:val="Normal"/>
        <w:jc w:val="both"/>
        <w:rPr>
          <w:rFonts w:ascii="Bookman Old Style" w:hAnsi="Bookman Old Style" w:cs="Arial"/>
          <w:sz w:val="20"/>
          <w:szCs w:val="20"/>
        </w:rPr>
      </w:pPr>
      <w:r>
        <w:rPr>
          <w:rFonts w:cs="Arial" w:ascii="Bookman Old Style" w:hAnsi="Bookman Old Style"/>
          <w:sz w:val="20"/>
          <w:szCs w:val="20"/>
        </w:rPr>
        <w:tab/>
      </w:r>
    </w:p>
    <w:p>
      <w:pPr>
        <w:pStyle w:val="Normal"/>
        <w:jc w:val="both"/>
        <w:rPr>
          <w:rFonts w:ascii="Bookman Old Style" w:hAnsi="Bookman Old Style" w:cs="Arial"/>
          <w:sz w:val="20"/>
          <w:szCs w:val="20"/>
        </w:rPr>
      </w:pPr>
      <w:r>
        <w:rPr>
          <w:rFonts w:cs="Arial" w:ascii="Bookman Old Style" w:hAnsi="Bookman Old Style"/>
          <w:sz w:val="20"/>
          <w:szCs w:val="20"/>
        </w:rPr>
        <w:t>El estatuto real chileno es en principio territorial</w:t>
      </w:r>
      <w:r>
        <w:rPr>
          <w:rStyle w:val="FootnoteAnchor"/>
          <w:rFonts w:cs="Arial" w:ascii="Bookman Old Style" w:hAnsi="Bookman Old Style"/>
          <w:sz w:val="20"/>
          <w:szCs w:val="20"/>
          <w:vertAlign w:val="superscript"/>
        </w:rPr>
        <w:footnoteReference w:id="33"/>
      </w:r>
      <w:r>
        <w:rPr>
          <w:rFonts w:cs="Arial" w:ascii="Bookman Old Style" w:hAnsi="Bookman Old Style"/>
          <w:sz w:val="20"/>
          <w:szCs w:val="20"/>
        </w:rPr>
        <w:t>. No obstante ello, los procedimientos de insolvencia afectan mucho más que los bienes del deudor, siendo un procedimiento de carácter universal que no necesariamente tiene el carácter de liquidación; por tanto limitar la quiebra a un mero procedimiento de ejecución es del todo erróneo, así como también lo es el asimilar las soluciones dadas con respecto a los bienes a los procedimientos de la insolvencia en Chile.</w:t>
      </w:r>
      <w:r>
        <w:rPr>
          <w:rStyle w:val="FootnoteAnchor"/>
          <w:rFonts w:cs="Arial" w:ascii="Bookman Old Style" w:hAnsi="Bookman Old Style"/>
          <w:sz w:val="20"/>
          <w:szCs w:val="20"/>
          <w:vertAlign w:val="superscript"/>
        </w:rPr>
        <w:footnoteReference w:id="34"/>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Fonts w:cs="Arial" w:ascii="Bookman Old Style" w:hAnsi="Bookman Old Style"/>
          <w:sz w:val="20"/>
          <w:szCs w:val="20"/>
        </w:rPr>
        <w:t>El sistema de insolvencia chileno se encuentra basado en el concepto de cesación de pagos, entendiendo por tal “un estado patrimonial vicioso y complejo que se traduce en un desequilibrio entre el activo liquidable y el pasivo exigible del deudor, de modo tal que coloca a su titular en la incapacidad objetiva de cumplir, actual o potencialmente, los compromisos que lo afectan.”</w:t>
      </w:r>
      <w:r>
        <w:rPr>
          <w:rStyle w:val="FootnoteAnchor"/>
          <w:rFonts w:cs="Arial" w:ascii="Bookman Old Style" w:hAnsi="Bookman Old Style"/>
          <w:sz w:val="20"/>
          <w:szCs w:val="20"/>
          <w:vertAlign w:val="superscript"/>
        </w:rPr>
        <w:footnoteReference w:id="35"/>
      </w:r>
      <w:r>
        <w:rPr>
          <w:rFonts w:cs="Arial" w:ascii="Bookman Old Style" w:hAnsi="Bookman Old Style"/>
          <w:sz w:val="20"/>
          <w:szCs w:val="20"/>
        </w:rPr>
        <w:t xml:space="preserve"> En nuestro sistema la insolvencia es sinónima de la cesación de pagos, por tanto todos nuestros procedimientos de insolvencia, incluso aquellos de carácter preventivo como algunas clases de convenio, responden a este concepto.</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Como fuera analizado en la introducción de este trabajo el concepto de insolvencia que se maneja a nivel internacional es mucho más amplio, ya que si bien cubren los supuestos de cesación de pagos se admite la posibilidad de iniciar un procedimiento de insolvencia en los casos que un deudor tenga un estado de insolvencia en que el valor de su pasivo supere al valor de su activo, procedimientos que quedarían excluidos de acuerdo a nuestra legislación. De hecho, nuestra legislación es poco feliz pues no establece un concepto único de insolvencia, limitando su aplicación y análisis a lo establecido por la doctrina y la jurisprudencia.</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Fonts w:cs="Arial" w:ascii="Bookman Old Style" w:hAnsi="Bookman Old Style"/>
          <w:sz w:val="20"/>
          <w:szCs w:val="20"/>
        </w:rPr>
        <w:t>Por otra parte, el procedimiento de reconocimiento de sentencias y resoluciones extranjeras en Chile es bastante lento y engorroso. Se encuentra regulada por el párrafo 2 del Título XIX, Libro I del Código de Procedimiento Civil (artículos 242 y siguientes), estableciéndose un orden de prelación que, en primer, lugar atiende a los tratados que se hayan celebrado;</w:t>
      </w:r>
      <w:r>
        <w:rPr>
          <w:rStyle w:val="FootnoteAnchor"/>
          <w:rFonts w:cs="Arial" w:ascii="Bookman Old Style" w:hAnsi="Bookman Old Style"/>
          <w:sz w:val="20"/>
          <w:szCs w:val="20"/>
          <w:vertAlign w:val="superscript"/>
        </w:rPr>
        <w:footnoteReference w:id="36"/>
      </w:r>
      <w:r>
        <w:rPr>
          <w:rFonts w:cs="Arial" w:ascii="Bookman Old Style" w:hAnsi="Bookman Old Style"/>
          <w:sz w:val="20"/>
          <w:szCs w:val="20"/>
        </w:rPr>
        <w:t xml:space="preserve"> en caso de no existir tratados relativos a la materia con la nación de que procedan las resoluciones se les dará la misma fuerza que en ella se dé a los fallos pronunciados en Chile. </w:t>
      </w:r>
      <w:r>
        <w:rPr>
          <w:rStyle w:val="FootnoteAnchor"/>
          <w:rFonts w:cs="Arial" w:ascii="Bookman Old Style" w:hAnsi="Bookman Old Style"/>
          <w:sz w:val="20"/>
          <w:szCs w:val="20"/>
          <w:vertAlign w:val="superscript"/>
        </w:rPr>
        <w:footnoteReference w:id="37"/>
      </w:r>
      <w:r>
        <w:rPr>
          <w:rFonts w:cs="Arial" w:ascii="Bookman Old Style" w:hAnsi="Bookman Old Style"/>
          <w:sz w:val="20"/>
          <w:szCs w:val="20"/>
        </w:rPr>
        <w:t xml:space="preserve"> Sin embargo, si la resolución procede de un país que no da cumplimiento a los fallos de los tribunales chilenos no tendrá fuerza en Chile.</w:t>
      </w:r>
      <w:r>
        <w:rPr>
          <w:rStyle w:val="FootnoteAnchor"/>
          <w:rFonts w:cs="Arial" w:ascii="Bookman Old Style" w:hAnsi="Bookman Old Style"/>
          <w:sz w:val="20"/>
          <w:szCs w:val="20"/>
          <w:vertAlign w:val="superscript"/>
        </w:rPr>
        <w:footnoteReference w:id="38"/>
      </w:r>
      <w:r>
        <w:rPr>
          <w:rFonts w:cs="Arial" w:ascii="Bookman Old Style" w:hAnsi="Bookman Old Style"/>
          <w:sz w:val="20"/>
          <w:szCs w:val="20"/>
        </w:rPr>
        <w:t xml:space="preserve">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En caso que no pueda ser aplicado el orden establecido “las resoluciones de tribunales extranjeros tendrán en Chile la misma fuerza que si se hubieran dictado por tribunales chilenos, con tal que reúnan las circunstancias siguientes:</w:t>
      </w:r>
    </w:p>
    <w:p>
      <w:pPr>
        <w:pStyle w:val="Normal"/>
        <w:jc w:val="both"/>
        <w:rPr>
          <w:rFonts w:ascii="Bookman Old Style" w:hAnsi="Bookman Old Style" w:cs="Arial"/>
          <w:sz w:val="20"/>
          <w:szCs w:val="20"/>
        </w:rPr>
      </w:pPr>
      <w:r>
        <w:rPr>
          <w:rFonts w:cs="Arial" w:ascii="Bookman Old Style" w:hAnsi="Bookman Old Style"/>
          <w:sz w:val="20"/>
          <w:szCs w:val="20"/>
        </w:rPr>
        <w:t>1ª Que no contengan nada contrario a las leyes de la República. Pero no se tomarán en consideración las leyes de procedimiento a que haya debido sujetarse en Chile la substanciación del juicio;</w:t>
      </w:r>
    </w:p>
    <w:p>
      <w:pPr>
        <w:pStyle w:val="Normal"/>
        <w:jc w:val="both"/>
        <w:rPr>
          <w:rFonts w:ascii="Bookman Old Style" w:hAnsi="Bookman Old Style" w:cs="Arial"/>
          <w:sz w:val="20"/>
          <w:szCs w:val="20"/>
        </w:rPr>
      </w:pPr>
      <w:r>
        <w:rPr>
          <w:rFonts w:cs="Arial" w:ascii="Bookman Old Style" w:hAnsi="Bookman Old Style"/>
          <w:sz w:val="20"/>
          <w:szCs w:val="20"/>
        </w:rPr>
        <w:t>2ª Que tampoco se opongan a la jurisdicción nacional;</w:t>
      </w:r>
    </w:p>
    <w:p>
      <w:pPr>
        <w:pStyle w:val="Normal"/>
        <w:jc w:val="both"/>
        <w:rPr>
          <w:rFonts w:ascii="Bookman Old Style" w:hAnsi="Bookman Old Style" w:cs="Arial"/>
          <w:sz w:val="20"/>
          <w:szCs w:val="20"/>
        </w:rPr>
      </w:pPr>
      <w:r>
        <w:rPr>
          <w:rFonts w:cs="Arial" w:ascii="Bookman Old Style" w:hAnsi="Bookman Old Style"/>
          <w:sz w:val="20"/>
          <w:szCs w:val="20"/>
        </w:rPr>
        <w:t>3ª Que la parte en contra de la cual se invoca la sentencia haya sido debidamente notificada de la acción. Con todo, podrá ella probar que, por otros motivos, estuvo impedida de hacer valer sus medios de defensa;</w:t>
      </w:r>
    </w:p>
    <w:p>
      <w:pPr>
        <w:pStyle w:val="Normal"/>
        <w:jc w:val="both"/>
        <w:rPr>
          <w:rFonts w:ascii="Bookman Old Style" w:hAnsi="Bookman Old Style" w:cs="Arial"/>
          <w:sz w:val="20"/>
          <w:szCs w:val="20"/>
        </w:rPr>
      </w:pPr>
      <w:r>
        <w:rPr>
          <w:rFonts w:cs="Arial" w:ascii="Bookman Old Style" w:hAnsi="Bookman Old Style"/>
          <w:sz w:val="20"/>
          <w:szCs w:val="20"/>
        </w:rPr>
        <w:t>4ª Que estén ejecutoriadas en conformidad a las leyes del país en que hayan sido pronunciadas.”</w:t>
      </w:r>
      <w:r>
        <w:rPr>
          <w:rStyle w:val="FootnoteAnchor"/>
          <w:rFonts w:cs="Arial" w:ascii="Bookman Old Style" w:hAnsi="Bookman Old Style"/>
          <w:sz w:val="20"/>
          <w:szCs w:val="20"/>
          <w:vertAlign w:val="superscript"/>
        </w:rPr>
        <w:footnoteReference w:id="39"/>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Los procedimientos de reconocimiento son conocidos por la Corte Suprema,</w:t>
      </w:r>
      <w:r>
        <w:rPr>
          <w:rStyle w:val="FootnoteAnchor"/>
          <w:rFonts w:cs="Arial" w:ascii="Bookman Old Style" w:hAnsi="Bookman Old Style"/>
          <w:sz w:val="20"/>
          <w:szCs w:val="20"/>
          <w:vertAlign w:val="superscript"/>
        </w:rPr>
        <w:footnoteReference w:id="40"/>
      </w:r>
      <w:r>
        <w:rPr>
          <w:rFonts w:cs="Arial" w:ascii="Bookman Old Style" w:hAnsi="Bookman Old Style"/>
          <w:sz w:val="20"/>
          <w:szCs w:val="20"/>
        </w:rPr>
        <w:t xml:space="preserve"> debiendo respetar el principio de la bilateralidad de la audiencia,</w:t>
      </w:r>
      <w:r>
        <w:rPr>
          <w:rStyle w:val="FootnoteAnchor"/>
          <w:rFonts w:cs="Arial" w:ascii="Bookman Old Style" w:hAnsi="Bookman Old Style"/>
          <w:sz w:val="20"/>
          <w:szCs w:val="20"/>
          <w:vertAlign w:val="superscript"/>
        </w:rPr>
        <w:footnoteReference w:id="41"/>
      </w:r>
      <w:r>
        <w:rPr>
          <w:rFonts w:cs="Arial" w:ascii="Bookman Old Style" w:hAnsi="Bookman Old Style"/>
          <w:sz w:val="20"/>
          <w:szCs w:val="20"/>
        </w:rPr>
        <w:t xml:space="preserve"> luego se establece que al mandarse cumplir una resolución pronunciada en país extranjero, conocerá de ella el tribunal que en primera o única instancia que deba conocer de ellos si se hubiera promovido en Chile.</w:t>
      </w:r>
      <w:r>
        <w:rPr>
          <w:rStyle w:val="FootnoteAnchor"/>
          <w:rFonts w:cs="Arial" w:ascii="Bookman Old Style" w:hAnsi="Bookman Old Style"/>
          <w:sz w:val="20"/>
          <w:szCs w:val="20"/>
          <w:vertAlign w:val="superscript"/>
        </w:rPr>
        <w:footnoteReference w:id="42"/>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Del análisis de estos artículos, podemos concluir que el sistema chileno de reconocimiento de resoluciones y sentencias extranjeras es necesariamente judicial, y siempre debe pasar por la sanción de la Corte Suprema, siendo este requisito necesario para hacer valer un procedimiento de insolvencia extranjero, tanto por los acreedores como por los representantes de dicha insolvencia. Así el principio de cooperación directa, en que se basa toda la legislación internacional que rige la insolvencia, se ve obstaculizado, ya que habrá que atenerse a los requisitos establecidos por la ley chilena para hacer valer los procedimientos extranjeros que existan en contra de un mismo deudor.</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A su vez, en nuestro país la cooperación judicial se ve limitada por los tratados internacionales y la reciprocidad que pueda o no existir entre los Estados que se vean involucrados en un procedimiento de insolvencia que tenga caracteres internacionales. Podría incluso darse el supuesto de negar el reconocimiento de un procedimiento de insolvencia extranjero sólo sobre la base del principio de reciprocidad. El establecer el reconocimiento de una sentencia extranjera como requisito sine qua non para lograr su ejecución en Chile, entraba la eficacia y eficiencia de nuestro sistema de insolvencia, por lo que nuestra legislación se encuentra lejana de los estándares internacionale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 xml:space="preserve">Con respecto a los procedimientos de ejecución en los casos de insolvencia, podemos decir que nuestra ley regula en forma muy pobre los acuerdos extrajudiciales, dándoles poco valor y entrabando su celebración; de hecho los convenios son, por regla general, antecedentes de la intervención judicial, como por ejemplo la iniciación de un juicio de quiebra, o son celebrados en el marco de una ejecución de carácter universal. En nuestro derecho, toda ejecución requiere la intervención de un ente jurisdiccional, toda vez que ninguna otra autoridad en el territorio nacional tiene la competencia para autorizar ejecución alguna.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Bookman Old Style" w:hAnsi="Bookman Old Style"/>
          <w:sz w:val="16"/>
          <w:szCs w:val="16"/>
        </w:rPr>
        <w:t>Apuntes de clase para la cátedra de Derecho Internacional Privado de don Mario Ramirez Necochea.</w:t>
      </w:r>
    </w:p>
  </w:footnote>
  <w:footnote w:id="3">
    <w:p>
      <w:pPr>
        <w:pStyle w:val="Footnote"/>
        <w:rPr/>
      </w:pPr>
      <w:r>
        <w:rPr>
          <w:rStyle w:val="FootnoteCharacters"/>
        </w:rPr>
        <w:footnoteRef/>
      </w:r>
      <w:r>
        <w:rPr>
          <w:sz w:val="16"/>
          <w:szCs w:val="16"/>
        </w:rPr>
        <w:t xml:space="preserve"> </w:t>
      </w:r>
      <w:r>
        <w:rPr>
          <w:rFonts w:cs="Arial" w:ascii="Bookman Old Style" w:hAnsi="Bookman Old Style"/>
          <w:sz w:val="16"/>
          <w:szCs w:val="16"/>
        </w:rPr>
        <w:t xml:space="preserve">Basado en memoria de prueba de Carla Fortes Guzmán, Licenciada en Ciencias Jurídicas y Sociales. </w:t>
      </w:r>
    </w:p>
  </w:footnote>
  <w:footnote w:id="4">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Grupo de Trabajo V, UNCITRAL. Guía UNCITRAL sobre regímenes de insolvencia, p.11 y 12. [en línea] http://www.uncitral.org/pdf/spanish/texts/insolven/05-80725_Ebook_s.pdf  (9 de junio de 2007).</w:t>
      </w:r>
    </w:p>
  </w:footnote>
  <w:footnote w:id="5">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Una ley modelo consiste en un texto legislativo recomendado a los Estados para que lo incorporen, con o sin modificaciones a su derecho interno. En ellas se suele proponer un amplio conjunto de soluciones legislativas para abaordar un tema determinado, formuladas de forma tal que facilite la incorporación directa de las disposiciones al derecho interno del país interesado. </w:t>
      </w:r>
    </w:p>
  </w:footnote>
  <w:footnote w:id="6">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Op. Cit. Página 367.</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7">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Ídem</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8">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 inciso a). Ley Modelo de la UNCITRAL sobre Insolvencia Transfronteriza.</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9">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Guía Legislativa UNCITRAL sobre regímenes de insolvencia, p. 369.</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10">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Para mayor información sobre estos procedimientos revisar los artículos pertinentes en las Decreto con Fuerza de Ley N° 3 y Ley N° 18.045, sobre Bancos e Instituciones Financieras y sobre Mercado de Valores, respectivamente.</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11">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5.  Ley Modelo UNCITRAL sobre Insolvencia Transfronteriza.</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12">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En Chile, mucha es la jurisprudencia en que se le ha negado el reconocimiento a una sentencia o resolución extranjera, en virtud de la aplicación del estatuto real nacional, ya que se ha entendido que toda obligación o resolución que recaiga sobre bienes ubicados en territorio chileno deben ser regidos exclusivamente por la ley chilena. Por otra parte, la Corte Suprema ha señalado que no sólo los bienes ubicados en Chile deben regirse exclusivamente por la ley chilena, sino que además por tratarse de asuntos de Orden Público deben ser conocidos son materia exclusiva de la jurisdicción chilena.</w:t>
      </w:r>
    </w:p>
    <w:p>
      <w:pPr>
        <w:pStyle w:val="Footnote"/>
        <w:jc w:val="both"/>
        <w:rPr>
          <w:rFonts w:ascii="Bookman Old Style" w:hAnsi="Bookman Old Style" w:cs="Arial"/>
          <w:sz w:val="16"/>
          <w:szCs w:val="16"/>
        </w:rPr>
      </w:pPr>
      <w:r>
        <w:rPr>
          <w:rFonts w:cs="Arial" w:ascii="Bookman Old Style" w:hAnsi="Bookman Old Style"/>
          <w:sz w:val="16"/>
          <w:szCs w:val="16"/>
        </w:rPr>
        <w:t xml:space="preserve">Este criterio, que hasta el momento es el mayoritario para nuestra doctrina y jurisprudencia, ha resultado ser nocivo para el principio de cooperación judicial internacional que los diferentes instrumentos internacionales sobre la insolvencia tratan de proponer como una modernización al sistema. Para mayor información ver NECOCHEA R., MARIO. Derecho Internacional Privado. Santiago.Tercera Edición 2007. Editorial Lexis Nexis. </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13">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Guía Legislativa sobre el régimen de la insolvencia, p. 370.</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14">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s 15 a 17. Ley Modelo UNCITRAL para la Insolvencia Transfronteriza.</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15">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19. Ley Modelo UNCITRAL sobre la Insolvencia Transfronteriza.</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16">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Guía Legislativa UNCITRAL sobre regímenes de insolvencia, p. 371.</w:t>
      </w:r>
    </w:p>
  </w:footnote>
  <w:footnote w:id="17">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Artículos 25, 29 y 30. Ley Modelo UNCITRAL sobre Insolvencia Transfronteriza. </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18">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Guía Legislativa sobre el Régimen de la Insolvencia, p. 373.</w:t>
      </w:r>
    </w:p>
  </w:footnote>
  <w:footnote w:id="19">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49 del Tratado de la Unión Europea.</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20">
    <w:p>
      <w:pPr>
        <w:pStyle w:val="Footnote"/>
        <w:jc w:val="both"/>
        <w:rPr/>
      </w:pPr>
      <w:r>
        <w:rPr>
          <w:rStyle w:val="FootnoteCharacters"/>
        </w:rPr>
        <w:footnoteRef/>
      </w:r>
      <w:r>
        <w:rPr>
          <w:rFonts w:cs="Arial" w:ascii="Bookman Old Style" w:hAnsi="Bookman Old Style"/>
          <w:sz w:val="16"/>
          <w:szCs w:val="16"/>
          <w:lang w:val="en-US"/>
        </w:rPr>
        <w:t xml:space="preserve"> </w:t>
      </w:r>
      <w:r>
        <w:rPr>
          <w:rFonts w:cs="Arial" w:ascii="Bookman Old Style" w:hAnsi="Bookman Old Style"/>
          <w:sz w:val="16"/>
          <w:szCs w:val="16"/>
          <w:lang w:val="en-US"/>
        </w:rPr>
        <w:t xml:space="preserve">CRAIG, P. y DE BÚRCA, G., EU Law, Text, Cases and Materials. </w:t>
      </w:r>
      <w:r>
        <w:rPr>
          <w:rFonts w:cs="Arial" w:ascii="Bookman Old Style" w:hAnsi="Bookman Old Style"/>
          <w:sz w:val="16"/>
          <w:szCs w:val="16"/>
        </w:rPr>
        <w:t>3ª Edición. Oxford University Press. Inglaterra, p.112.</w:t>
      </w:r>
    </w:p>
  </w:footnote>
  <w:footnote w:id="21">
    <w:p>
      <w:pPr>
        <w:pStyle w:val="Footnote"/>
        <w:jc w:val="both"/>
        <w:rPr/>
      </w:pPr>
      <w:r>
        <w:rPr>
          <w:rStyle w:val="FootnoteCharacters"/>
        </w:rPr>
        <w:footnoteRef/>
      </w:r>
      <w:r>
        <w:rPr>
          <w:rFonts w:cs="Arial" w:ascii="Bookman Old Style" w:hAnsi="Bookman Old Style"/>
          <w:sz w:val="16"/>
          <w:szCs w:val="16"/>
          <w:lang w:val="en-US"/>
        </w:rPr>
        <w:t xml:space="preserve"> </w:t>
      </w:r>
      <w:r>
        <w:rPr>
          <w:rFonts w:cs="Arial" w:ascii="Bookman Old Style" w:hAnsi="Bookman Old Style"/>
          <w:sz w:val="16"/>
          <w:szCs w:val="16"/>
          <w:lang w:val="en-US"/>
        </w:rPr>
        <w:t xml:space="preserve">WESTBROOK, J. L., Managing Defaulting Multinationals within Nafta. </w:t>
      </w:r>
      <w:r>
        <w:rPr>
          <w:rFonts w:cs="Arial" w:ascii="Bookman Old Style" w:hAnsi="Bookman Old Style"/>
          <w:sz w:val="16"/>
          <w:szCs w:val="16"/>
        </w:rPr>
        <w:t>Publicación de la Conferencia Schmitthof, acerca de Derecho y Comercio en el siglo XXI, año 2001, p.478.</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22">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Dentro de la Unión Europea sólo Polonia y España han adoptado la Ley Modelo y se sabe que Gran Bretaña ha tomado pasos positivos hacia su adopción. </w:t>
      </w:r>
    </w:p>
  </w:footnote>
  <w:footnote w:id="23">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Considerando 13. Op. Cit.</w:t>
      </w:r>
    </w:p>
  </w:footnote>
  <w:footnote w:id="24">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Artículo 420. Código de Derecho Internacional Privado. </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25">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Artículo 416. Idem. </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26">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Artículo 418. Idem. </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27">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Artículo 422. Idem. </w:t>
      </w:r>
    </w:p>
  </w:footnote>
  <w:footnote w:id="28">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Ley 20.080</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29">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ctualmente el organismo fiscalizador de las quiebras en Chile es la Superintendencia de Quiebras, que vino a reemplazar a la Fiscalía Nacional de Quiebras.</w:t>
      </w:r>
    </w:p>
  </w:footnote>
  <w:footnote w:id="30">
    <w:p>
      <w:pPr>
        <w:pStyle w:val="Footnote"/>
        <w:jc w:val="both"/>
        <w:rPr/>
      </w:pPr>
      <w:r>
        <w:rPr>
          <w:rStyle w:val="FootnoteCharacters"/>
        </w:rPr>
        <w:footnoteRef/>
      </w:r>
      <w:r>
        <w:rPr>
          <w:rFonts w:cs="Arial" w:ascii="Bookman Old Style" w:hAnsi="Bookman Old Style"/>
          <w:sz w:val="16"/>
          <w:szCs w:val="16"/>
          <w:lang w:val="en-US"/>
        </w:rPr>
        <w:t xml:space="preserve"> </w:t>
      </w:r>
      <w:r>
        <w:rPr>
          <w:rFonts w:cs="Arial" w:ascii="Bookman Old Style" w:hAnsi="Bookman Old Style"/>
          <w:sz w:val="16"/>
          <w:szCs w:val="16"/>
          <w:lang w:val="en-US"/>
        </w:rPr>
        <w:t xml:space="preserve">SUAREZ ARCILLA, R. A., Latin American Insolvency Systems: Actual Developments and Challenges facing the new economic and trade realities. </w:t>
      </w:r>
      <w:r>
        <w:rPr>
          <w:rFonts w:cs="Arial" w:ascii="Bookman Old Style" w:hAnsi="Bookman Old Style"/>
          <w:sz w:val="16"/>
          <w:szCs w:val="16"/>
        </w:rPr>
        <w:t xml:space="preserve">Trabajo de investigación presentado para obtener el grado de magíster en derecho comercial internacional, Universidad de Vrije. Ámsterdam. 2005,  p. 21, (traducción propia) [recurso en línea] </w:t>
      </w:r>
      <w:hyperlink r:id="rId1">
        <w:r>
          <w:rPr>
            <w:rStyle w:val="InternetLink"/>
            <w:rFonts w:cs="Arial" w:ascii="Bookman Old Style" w:hAnsi="Bookman Old Style"/>
            <w:sz w:val="16"/>
            <w:szCs w:val="16"/>
          </w:rPr>
          <w:t>http://www.iiiglobal.org/country/argentina/Latin_American_Insolvency.pdf</w:t>
        </w:r>
      </w:hyperlink>
      <w:r>
        <w:rPr>
          <w:rFonts w:cs="Arial" w:ascii="Bookman Old Style" w:hAnsi="Bookman Old Style"/>
          <w:sz w:val="16"/>
          <w:szCs w:val="16"/>
        </w:rPr>
        <w:t>. Ultima visita 4 de enero de 2008.</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31">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pruébase el Código de Derecho Internacional Privado, con reserva que, ante el Derecho chileno, y con relación a los conflictos que se produzcan entre la legislación chilena y alguna extranjera, los preceptos de la legislación actual o futura de Chile prevalecerán sobre dicho Código en caso de desacuerdo entre uno y otro.”</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32">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Este criterio jurisprudencial se ha perpetuado en el tiempo impidiendo que cualquier ejecución extranjera afecte cualquier bien existente en Chile, por esta razón es de vital relevancia el fallo State Street Bank con Inverraz del 14 de mayo del 2007 Rol N° 2349-2005, en que se señala expresamente: “Como se ha dicho la sujeción a las leyes patrias de los bienes situados en Chile, está relacionado con la vinculación directa por determinadas cargas u obligaciones, pero no por vía consecuencial o de efectos ante el incumplimiento de las obligaciones, por aplicación del derecho de garantía general de los acreedores, como tampoco por las garantías o cauciones personales, pues esta clase de obligaciones no impide la libre circulación de los bienes y tampoco la generación de riqueza. Se ha dicho, por otra parte, que nuestro legislador remarcó el principio por criterios doblemente comprensivos al señalar que esta sujeción se produce? aunque sus dueños sean extranjeros y no residan en Chile?, y que acepta las estipulaciones validamente otorgadas en el extranjero. No obstante lo anterior y en cualquier caso, en el evento que se refieran a bienes en el sentido indicado, te los efectos de los contratos otorgados en país extraño para cumplirse en Chile, se arreglarán a las leyes chilenas?(…)” (Considerando Trigésimo Sexto).“ [recurso en línea] </w:t>
      </w:r>
      <w:hyperlink r:id="rId2">
        <w:r>
          <w:rPr>
            <w:rStyle w:val="InternetLink"/>
            <w:rFonts w:cs="Arial" w:ascii="Bookman Old Style" w:hAnsi="Bookman Old Style"/>
            <w:sz w:val="16"/>
            <w:szCs w:val="16"/>
          </w:rPr>
          <w:t>http://www.poderjudicial.cl/index2.php?pagina1=estados_causas.php</w:t>
        </w:r>
      </w:hyperlink>
      <w:r>
        <w:rPr>
          <w:rFonts w:cs="Arial" w:ascii="Bookman Old Style" w:hAnsi="Bookman Old Style"/>
          <w:sz w:val="16"/>
          <w:szCs w:val="16"/>
        </w:rPr>
        <w:t xml:space="preserve"> (7 de diciembre de 2007).</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33">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Ver RAMIREZ NECOCHEA, M., Derecho Internacional Privado. 3ª Edición. Editorial Jurídica Lexis Nexis. Santiago. 2007.</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34">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In Contrario ver GUZMÁN LATORRE, D., Tratado de Derecho Internacional Privado. 3ª Edición. Editorial Jurídica de Chile. Santiago. 1997.</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35">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PUGA VIAL, J.E., Op. Cit. Supra nota 5, p. 56.</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36">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42. Código de Procedimiento Civil.</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37">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43. Código de Procedimiento Civil.</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38">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 xml:space="preserve">Artículo 244. Código de Procedimiento Civil. </w:t>
      </w:r>
    </w:p>
  </w:footnote>
  <w:footnote w:id="39">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45. Código de Procedimiento Civil.</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40">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47. Código de Procedimiento Civil.</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41">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49. Código de Procedimiento Civil.</w:t>
      </w:r>
    </w:p>
    <w:p>
      <w:pPr>
        <w:pStyle w:val="Footnote"/>
        <w:jc w:val="both"/>
        <w:rPr>
          <w:rFonts w:ascii="Bookman Old Style" w:hAnsi="Bookman Old Style" w:cs="Arial"/>
          <w:sz w:val="16"/>
          <w:szCs w:val="16"/>
        </w:rPr>
      </w:pPr>
      <w:r>
        <w:rPr>
          <w:rFonts w:cs="Arial" w:ascii="Bookman Old Style" w:hAnsi="Bookman Old Style"/>
          <w:sz w:val="16"/>
          <w:szCs w:val="16"/>
        </w:rPr>
      </w:r>
    </w:p>
  </w:footnote>
  <w:footnote w:id="42">
    <w:p>
      <w:pPr>
        <w:pStyle w:val="Footnote"/>
        <w:jc w:val="both"/>
        <w:rPr/>
      </w:pPr>
      <w:r>
        <w:rPr>
          <w:rStyle w:val="FootnoteCharacters"/>
        </w:rPr>
        <w:footnoteRef/>
      </w:r>
      <w:r>
        <w:rPr>
          <w:rFonts w:cs="Arial" w:ascii="Bookman Old Style" w:hAnsi="Bookman Old Style"/>
          <w:sz w:val="16"/>
          <w:szCs w:val="16"/>
        </w:rPr>
        <w:t xml:space="preserve"> </w:t>
      </w:r>
      <w:r>
        <w:rPr>
          <w:rFonts w:cs="Arial" w:ascii="Bookman Old Style" w:hAnsi="Bookman Old Style"/>
          <w:sz w:val="16"/>
          <w:szCs w:val="16"/>
        </w:rPr>
        <w:t>Artículo 251. Código de Procedimiento Civ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iglobal.org/country/argentina/Latin_American_Insolvency.pdf" TargetMode="External"/><Relationship Id="rId2" Type="http://schemas.openxmlformats.org/officeDocument/2006/relationships/hyperlink" Target="http://www.poderjudicial.cl/index2.php?pagina1=estados_causas.ph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44:00Z</dcterms:created>
  <dc:creator>procurador</dc:creator>
  <dc:description/>
  <cp:keywords/>
  <dc:language>en-US</dc:language>
  <cp:lastModifiedBy>xvidal</cp:lastModifiedBy>
  <dcterms:modified xsi:type="dcterms:W3CDTF">2008-07-01T14:44:00Z</dcterms:modified>
  <cp:revision>2</cp:revision>
  <dc:subject/>
  <dc:title>Insolvencia Transfronteriza</dc:title>
</cp:coreProperties>
</file>