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RESPONSABILIDAD INTERNACIONAL DEL ESTADO</w:t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POR HECHOS ILÍCITO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LOS  SUJETOS DE DERECHO INTERNACIONAL </w:t>
      </w:r>
    </w:p>
    <w:p>
      <w:pPr>
        <w:pStyle w:val="Normal"/>
        <w:rPr/>
      </w:pPr>
      <w:r>
        <w:rPr/>
        <w:t>PUEDEN REALIZAR   -ACCIONES  U  - OMISIONES , ESTAS  SE COTEJAN FRENTE AL DIP</w:t>
      </w:r>
    </w:p>
    <w:p>
      <w:pPr>
        <w:pStyle w:val="Normal"/>
        <w:rPr/>
      </w:pPr>
      <w:r>
        <w:rPr/>
        <w:t xml:space="preserve">SI  SE REALIZAN  DE ACUERDO  AL DIP  NO SURGE RESPONSABILIDAD INTERNACIONAL.   </w:t>
      </w:r>
    </w:p>
    <w:p>
      <w:pPr>
        <w:pStyle w:val="Normal"/>
        <w:rPr/>
      </w:pPr>
      <w:r>
        <w:rPr/>
        <w:t xml:space="preserve">SI NO SON CONFORMES AL DIP    LOS   ESTADOS INCURREN </w:t>
      </w:r>
    </w:p>
    <w:p>
      <w:pPr>
        <w:pStyle w:val="Normal"/>
        <w:rPr/>
      </w:pPr>
      <w:r>
        <w:rPr/>
        <w:t>EN RESPONSABILIDAD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ESPONSABILIDAD INTERNACIONAL:</w:t>
      </w:r>
      <w:r>
        <w:rPr/>
        <w:t xml:space="preserve"> VIOLACIÓN DE UNA NORMA INTERNACIONAL  V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 SUJETOS</w:t>
      </w:r>
    </w:p>
    <w:p>
      <w:pPr>
        <w:pStyle w:val="Normal"/>
        <w:rPr/>
      </w:pPr>
      <w:r>
        <w:rPr/>
        <w:t xml:space="preserve"> </w:t>
      </w:r>
      <w:r>
        <w:rPr/>
        <w:t>ESTADO AUTOR DEL HECHO ILICITO</w:t>
      </w:r>
    </w:p>
    <w:p>
      <w:pPr>
        <w:pStyle w:val="Normal"/>
        <w:rPr/>
      </w:pPr>
      <w:r>
        <w:rPr/>
        <w:t>ESTADO VICTIMA DEL HECHO ILICITO</w:t>
      </w:r>
    </w:p>
    <w:p>
      <w:pPr>
        <w:pStyle w:val="Normal"/>
        <w:rPr/>
      </w:pPr>
      <w:r>
        <w:rPr/>
        <w:t>OBLIGACIÓN DE REPARAR POR EL INFRACTOR</w:t>
      </w:r>
    </w:p>
    <w:p>
      <w:pPr>
        <w:pStyle w:val="Normal"/>
        <w:rPr/>
      </w:pPr>
      <w:r>
        <w:rPr/>
        <w:t>A LA VIC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SPONSABILIDAD SE BASA EN UN PRINCIPIO GENERAL DE DERECHO</w:t>
      </w:r>
    </w:p>
    <w:p>
      <w:pPr>
        <w:pStyle w:val="Normal"/>
        <w:rPr/>
      </w:pPr>
      <w:r>
        <w:rPr/>
        <w:t>-TODO EL QUE  PRODUCE UN DAÑO DEBE REPA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A RESPONSABILIDAD INTERNACIONAL POR HECHO ILICITO</w:t>
      </w:r>
    </w:p>
    <w:p>
      <w:pPr>
        <w:pStyle w:val="Normal"/>
        <w:rPr/>
      </w:pPr>
      <w:r>
        <w:rPr/>
        <w:t xml:space="preserve"> </w:t>
      </w:r>
      <w:r>
        <w:rPr/>
        <w:t>ES DE NATURALEZA CONSUETUDINARIA. SE ESTA REALIZANDO UNA LABOR DE  CODIFICION  POR LA  C 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MBIEN EXISTE RESPONSABILIDAD INTERNACIONAL POR HECHO LICITO  DE NATURALEZA CONVENC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EXISTEN ACTIVIDADES LICITAS QUE PRODUCEN DAÑOS</w:t>
      </w:r>
    </w:p>
    <w:p>
      <w:pPr>
        <w:pStyle w:val="Normal"/>
        <w:rPr/>
      </w:pPr>
      <w:r>
        <w:rPr/>
        <w:t>EJ LA ACTIVIDAD ESPACIAL</w:t>
      </w:r>
    </w:p>
    <w:p>
      <w:pPr>
        <w:pStyle w:val="Normal"/>
        <w:rPr/>
      </w:pPr>
      <w:r>
        <w:rPr/>
        <w:t>ES UN HECHO LICITO    SE RESPONDE POR LOS RIESGOS</w:t>
      </w:r>
    </w:p>
    <w:p>
      <w:pPr>
        <w:pStyle w:val="Normal"/>
        <w:rPr/>
      </w:pPr>
      <w:r>
        <w:rPr/>
        <w:t>EL HECHO ES LICITO PERO PELIGROSO</w:t>
      </w:r>
    </w:p>
    <w:p>
      <w:pPr>
        <w:pStyle w:val="Normal"/>
        <w:rPr/>
      </w:pPr>
      <w:r>
        <w:rPr/>
        <w:t>EJ.  TRANSPORTE DE SUSTANCIAS RADIOACTIVAS   NO ES  ILICITO</w:t>
      </w:r>
    </w:p>
    <w:p>
      <w:pPr>
        <w:pStyle w:val="Normal"/>
        <w:rPr/>
      </w:pPr>
      <w:r>
        <w:rPr/>
        <w:t>PERO ES EXTREMADAMENTE PELIGROS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AMBIO LA RESPONSABILIDAD INTERNACIONAL POR HECHO ILICITO  </w:t>
      </w:r>
    </w:p>
    <w:p>
      <w:pPr>
        <w:pStyle w:val="Normal"/>
        <w:rPr/>
      </w:pPr>
      <w:r>
        <w:rPr/>
        <w:t>ES CONSUETUD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STE  EN UN COMPORTAMIENTO</w:t>
      </w:r>
    </w:p>
    <w:p>
      <w:pPr>
        <w:pStyle w:val="Normal"/>
        <w:rPr/>
      </w:pPr>
      <w:r>
        <w:rPr/>
        <w:t>PASIVO O ACTIVO DE UN ESTADO</w:t>
      </w:r>
    </w:p>
    <w:p>
      <w:pPr>
        <w:pStyle w:val="Normal"/>
        <w:rPr/>
      </w:pPr>
      <w:r>
        <w:rPr/>
        <w:t>CONTRARIO A UNA OBLIGACIÓN INTERNACIONAL</w:t>
      </w:r>
    </w:p>
    <w:p>
      <w:pPr>
        <w:pStyle w:val="Normal"/>
        <w:rPr/>
      </w:pPr>
      <w:r>
        <w:rPr/>
        <w:t>CUALQUIERA SEA LA FUENTE DE LA OBLIGACIÓN INTERNACION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EMENTOS DE LA RESPONSABILIDAD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UNA ACCION U OMISIÓN QUE VIOLE</w:t>
      </w:r>
    </w:p>
    <w:p>
      <w:pPr>
        <w:pStyle w:val="Normal"/>
        <w:rPr/>
      </w:pPr>
      <w:r>
        <w:rPr/>
        <w:t>UNA OBLIGACIÓN INTERNACIONAL V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ACCION U OMISIÓN ATRIBUIBLE A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OS SON ATRIBUIBLES AL ESTADO:  SON  LAS  CONDUCTAS  O COMPORTAMIENTOS  QUE REALIZAN LOS ORGANOS DEL ESTADO  CON COMPETENCIAS INTERNAS  E INTERNACIONALES DE  SUS  ORGANOS SUPERIORES O DEPEND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 ESTADO RESPONDE SOLO POR LA CONDUCTA DE SUS ORGANOS</w:t>
      </w:r>
    </w:p>
    <w:p>
      <w:pPr>
        <w:pStyle w:val="Normal"/>
        <w:rPr/>
      </w:pPr>
      <w:r>
        <w:rPr/>
        <w:t>Y EL DIP EN ESTA MATERIA SE  REMITE AL  DERECHO INTER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TERMINAR SI LA CONDUCTA ES LICITA O ILICITA</w:t>
      </w:r>
    </w:p>
    <w:p>
      <w:pPr>
        <w:pStyle w:val="Normal"/>
        <w:rPr/>
      </w:pPr>
      <w:r>
        <w:rPr/>
        <w:t>DEBEMOS  REMITIRNOS AL DI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ORGANOS   QUE HACEN INCURRIR AL ESTADOEN RESPONSABILID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NACION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CTOS DEL PODER LEGISLA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POR ACCION</w:t>
      </w:r>
    </w:p>
    <w:p>
      <w:pPr>
        <w:pStyle w:val="Normal"/>
        <w:rPr/>
      </w:pPr>
      <w:r>
        <w:rPr/>
        <w:t>DICTA  LEY CONTRARIA A LAS OBLIGACIONES INTERNACIONALES</w:t>
      </w:r>
    </w:p>
    <w:p>
      <w:pPr>
        <w:pStyle w:val="Normal"/>
        <w:rPr/>
      </w:pPr>
      <w:r>
        <w:rPr/>
        <w:t>D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POR OMISIÓN</w:t>
      </w:r>
    </w:p>
    <w:p>
      <w:pPr>
        <w:pStyle w:val="Normal"/>
        <w:rPr/>
      </w:pPr>
      <w:r>
        <w:rPr/>
        <w:t>NO DICTA   LEY EJ  TRATADOS NO AUTOSUFICIENTES</w:t>
      </w:r>
    </w:p>
    <w:p>
      <w:pPr>
        <w:pStyle w:val="Normal"/>
        <w:rPr/>
      </w:pPr>
      <w:r>
        <w:rPr/>
        <w:t>QUE REQUIEREN COMPLEMENTO NORMATIV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OS DEL PODER JUDIC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POR ACCION</w:t>
      </w:r>
    </w:p>
    <w:p>
      <w:pPr>
        <w:pStyle w:val="Normal"/>
        <w:rPr/>
      </w:pPr>
      <w:r>
        <w:rPr/>
        <w:t>-DICTA UNA SENTENCIA CONTRARIA AL DIP</w:t>
      </w:r>
    </w:p>
    <w:p>
      <w:pPr>
        <w:pStyle w:val="Normal"/>
        <w:rPr/>
      </w:pPr>
      <w:r>
        <w:rPr/>
        <w:t>EJ EJERCE JURISDICCIÓN PENAL</w:t>
      </w:r>
    </w:p>
    <w:p>
      <w:pPr>
        <w:pStyle w:val="Normal"/>
        <w:rPr/>
      </w:pPr>
      <w:r>
        <w:rPr/>
        <w:t>SOBRE UN AGENTE DIPLOMÁTICO</w:t>
      </w:r>
    </w:p>
    <w:p>
      <w:pPr>
        <w:pStyle w:val="Normal"/>
        <w:rPr/>
      </w:pPr>
      <w:r>
        <w:rPr/>
        <w:t>QUE GOZA DE INMUNIDAD DE JURISDI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DENEGACIÓN DE JUSTICIA</w:t>
      </w:r>
    </w:p>
    <w:p>
      <w:pPr>
        <w:pStyle w:val="Normal"/>
        <w:rPr/>
      </w:pPr>
      <w:r>
        <w:rPr/>
        <w:t>LIMITA  EL ACCESO DE UN EXTRANJERO A LOS TRIBUNALES</w:t>
      </w:r>
    </w:p>
    <w:p>
      <w:pPr>
        <w:pStyle w:val="Normal"/>
        <w:rPr/>
      </w:pPr>
      <w:r>
        <w:rPr/>
        <w:t xml:space="preserve"> </w:t>
      </w:r>
      <w:r>
        <w:rPr/>
        <w:t>RETARDA INJUSTIFICADAMENTE EL FALL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OS DEL PODER EJECU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 TODOS LOS ORGANOS  DESDE  PRESIDENTE DE LA REPUBLICA    MINISTROS   FUNCIONARIOS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RGANO DEL ESTADO DEBE ACTUAR EN SU CALIDAD DE TAL</w:t>
      </w:r>
    </w:p>
    <w:p>
      <w:pPr>
        <w:pStyle w:val="Normal"/>
        <w:rPr/>
      </w:pPr>
      <w:r>
        <w:rPr/>
        <w:t>AUNQUE  EXCEDA AMBITO DE SU COMPETENCIA</w:t>
      </w:r>
    </w:p>
    <w:p>
      <w:pPr>
        <w:pStyle w:val="Normal"/>
        <w:rPr/>
      </w:pPr>
      <w:r>
        <w:rPr/>
        <w:t>O CONTRAVENGA LAS INSTRUC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OS DE LOS PARTICULA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S PARTICULARES COMETEN UN HECHO ILIC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 RELACION CON LA PROPIEDAD DE UN ESTADO EXTRANJE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J INCENDIAN UNA EMBAJ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LA GENERAL</w:t>
      </w:r>
    </w:p>
    <w:p>
      <w:pPr>
        <w:pStyle w:val="Normal"/>
        <w:rPr/>
      </w:pPr>
      <w:r>
        <w:rPr/>
        <w:t>EL ESTADO NO RESPONDE POR ACTOS DE LOS PARTICU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SI  LA  CONDUCTA  DE  LOS  PARTICULARES SE REALIZO POR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OS ORGANOS DEL ESTADO DEJARON DE CUMPLIR SU OBLIGACIÓN DE PREVENIR O  REPRIMIR LOS HECHOS ILÍCITOS PRODUC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EL  ESTADO  RESPONDE  DIRECTAMENTE</w:t>
      </w:r>
    </w:p>
    <w:p>
      <w:pPr>
        <w:pStyle w:val="Normal"/>
        <w:rPr/>
      </w:pPr>
      <w:r>
        <w:rPr/>
        <w:t>PORQUE  SUS  ORGANOS  NO  ADOPTARON  LA  OBLIGACIÓN</w:t>
      </w:r>
    </w:p>
    <w:p>
      <w:pPr>
        <w:pStyle w:val="Normal"/>
        <w:rPr/>
      </w:pPr>
      <w:r>
        <w:rPr/>
        <w:t>DE  REPRIMIR  Y  PREVENIR  LAS  CONDUC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 OBLIGACIÓN  INTERNACIONAL  DE  PROTEGER</w:t>
      </w:r>
    </w:p>
    <w:p>
      <w:pPr>
        <w:pStyle w:val="Normal"/>
        <w:rPr/>
      </w:pPr>
      <w:r>
        <w:rPr/>
        <w:t xml:space="preserve">  </w:t>
      </w:r>
      <w:r>
        <w:rPr/>
        <w:t>MISIONES  DIPLO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 ADOPTO  MEDIDAS DE  PROTECCIÓN</w:t>
      </w:r>
    </w:p>
    <w:p>
      <w:pPr>
        <w:pStyle w:val="Normal"/>
        <w:rPr/>
      </w:pPr>
      <w:r>
        <w:rPr/>
        <w:t>Y  EL  HECHO  ILICITO  IGUAL  SE  PRODUJO</w:t>
      </w:r>
    </w:p>
    <w:p>
      <w:pPr>
        <w:pStyle w:val="Normal"/>
        <w:rPr/>
      </w:pPr>
      <w:r>
        <w:rPr/>
        <w:t>Y  EL  ESTADO   NO  INICIA  UN  PROCEDIMIENTO  JUDIC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CURRE  EN  RESPONSABILIDAD  INTERNACIONAL</w:t>
      </w:r>
    </w:p>
    <w:p>
      <w:pPr>
        <w:pStyle w:val="Heading1"/>
        <w:rPr/>
      </w:pPr>
      <w:r>
        <w:rPr/>
        <w:t>POR  FALTAR  AL  DEBER DE  REPRES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CASTIGAR  A  LOS  RESPONSAB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XIMENTES  DE  ILICIT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DUCTAS QUE EXCLUYEN LA ILICITUD YPOR LO TANTO  UNA OBLIGACIÓN INTERNACIONAL NO SEA EXIGIBLE A UN ESTADO</w:t>
      </w:r>
    </w:p>
    <w:p>
      <w:pPr>
        <w:pStyle w:val="Normal"/>
        <w:rPr/>
      </w:pPr>
      <w:r>
        <w:rPr/>
        <w:t>EXIMEN AL ACTO DE SU CARÁCTER ILICITO</w:t>
      </w:r>
    </w:p>
    <w:p>
      <w:pPr>
        <w:pStyle w:val="Normal"/>
        <w:rPr/>
      </w:pPr>
      <w:r>
        <w:rPr/>
        <w:t>NO SE GENERA RESPONSABILIDAD INTERNACIO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CONSENTIMIENTO</w:t>
      </w:r>
    </w:p>
    <w:p>
      <w:pPr>
        <w:pStyle w:val="Normal"/>
        <w:rPr/>
      </w:pPr>
      <w:r>
        <w:rPr/>
        <w:t>EL ESTADO DA SU CONSENTIMIENTO PARA QUE</w:t>
      </w:r>
    </w:p>
    <w:p>
      <w:pPr>
        <w:pStyle w:val="Normal"/>
        <w:rPr/>
      </w:pPr>
      <w:r>
        <w:rPr/>
        <w:t xml:space="preserve">FUERZAS ARMADAS EXTRANJERAS INGRESEN A  SU TERRITORIO </w:t>
      </w:r>
    </w:p>
    <w:p>
      <w:pPr>
        <w:pStyle w:val="Normal"/>
        <w:rPr/>
      </w:pPr>
      <w:r>
        <w:rPr/>
        <w:t>EJ. AYUDA A COMBATIR  UN GRUPO REBE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L CONSENTIMIENTO DICHO INGRESO SERIA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SITO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.-</w:t>
        <w:tab/>
        <w:t>EL CONSENTIMIENTO DEBE SER PREVIO   AL INGRESO</w:t>
      </w:r>
    </w:p>
    <w:p>
      <w:pPr>
        <w:pStyle w:val="Normal"/>
        <w:rPr/>
      </w:pPr>
      <w:r>
        <w:rPr/>
        <w:t>B.-</w:t>
        <w:tab/>
        <w:t>EXENTO DE VICIOS-    OPERAN  VICIOS DEL CONSENTIMIENTO</w:t>
      </w:r>
    </w:p>
    <w:p>
      <w:pPr>
        <w:pStyle w:val="Normal"/>
        <w:rPr/>
      </w:pPr>
      <w:r>
        <w:rPr/>
        <w:t xml:space="preserve">C.- </w:t>
        <w:tab/>
        <w:t>DEBE SER DADO POR LAS AUTORIDADES COMPETENTES DEL ESTADO</w:t>
      </w:r>
    </w:p>
    <w:p>
      <w:pPr>
        <w:pStyle w:val="Normal"/>
        <w:ind w:left="705" w:hanging="705"/>
        <w:rPr/>
      </w:pPr>
      <w:r>
        <w:rPr/>
        <w:t>D.-</w:t>
        <w:tab/>
        <w:t>NO PUEDE AUTORIZAR HECHOS CONTRA UNA NORMA DE IUS COG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CONTRAMEDI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N EL  DIP LAS SANCIONES NO SON EFICACES SALVO EN EL CONSEJO  DE SEGURIDAD   DE ONU</w:t>
      </w:r>
    </w:p>
    <w:p>
      <w:pPr>
        <w:pStyle w:val="Normal"/>
        <w:rPr/>
      </w:pPr>
      <w:r>
        <w:rPr/>
        <w:t xml:space="preserve"> </w:t>
      </w:r>
      <w:r>
        <w:rPr/>
        <w:t>SI  A UN ESTADO NO LE CUMPLEN UNA OBLIGACIÓN INTERNACIONAL</w:t>
      </w:r>
    </w:p>
    <w:p>
      <w:pPr>
        <w:pStyle w:val="Normal"/>
        <w:rPr/>
      </w:pPr>
      <w:r>
        <w:rPr/>
        <w:t>PUEDE ADOPTAR CONTRAMEDIDAS COMO POR  EJ DEJAR DE CUMPLIR UN TRATADO    EN RESPUESTA A UN ILICITO PREV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UMPLIR UN TRATADO ES UN ILICITO,  PERO SI ES RESPUESTA A UN ILICITO PREVIO,  SE CONVIERTE EN LICITO</w:t>
      </w:r>
    </w:p>
    <w:p>
      <w:pPr>
        <w:pStyle w:val="Heading1"/>
        <w:rPr/>
      </w:pPr>
      <w:r>
        <w:rPr/>
        <w:t>CONDICIONES:</w:t>
      </w:r>
    </w:p>
    <w:p>
      <w:pPr>
        <w:pStyle w:val="Normal"/>
        <w:rPr/>
      </w:pPr>
      <w:r>
        <w:rPr/>
        <w:t>A.-</w:t>
        <w:tab/>
        <w:t>LIMITE:  NO SE PUEDE USAR LA FUERZA ARMADA  ART 2 No 4  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</w:t>
        <w:tab/>
        <w:t>DEBE EXISTIR PROPORCIONALIDAD ENTRE EL ILICITO Y LA REACCION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C.-</w:t>
        <w:tab/>
        <w:t>SI HAY UN MECANISMO DE SOLUCION DE CONTROVERSIAS APLICABLE POR  VIOLACIÓN DE UN TRATADO   SE RECURRE A ESE MECANISM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LEGITIMA DEFEN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REGLA GENERA: LA FUERZA ESTA PROHIBIDA EN  DIP ART 2 No 4  ON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EXISTEN DOS  EXCEP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  <w:tab/>
        <w:t>LA APLICACIÓN DE LA FUERZA  COMO SANCION ART 42 DE ONU</w:t>
      </w:r>
    </w:p>
    <w:p>
      <w:pPr>
        <w:pStyle w:val="Normal"/>
        <w:rPr/>
      </w:pPr>
      <w:r>
        <w:rPr/>
        <w:t>2.-</w:t>
        <w:tab/>
        <w:t>Y LEGITIMA DEFENSA INDIVIDUAL O COLECTIVA ART 51 DE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CONSECUENCIAS DEL HECHO ILICITO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REPARACIÓN:  SI UN </w:t>
      </w:r>
      <w:r>
        <w:rPr/>
        <w:t xml:space="preserve"> ESTADO COMETE UN ILICITO ESTA OBLIGADO A REPA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N TRES  FORMAS DE REPA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  <w:tab/>
        <w:t>RESTITUCION</w:t>
      </w:r>
    </w:p>
    <w:p>
      <w:pPr>
        <w:pStyle w:val="Normal"/>
        <w:rPr/>
      </w:pPr>
      <w:r>
        <w:rPr/>
        <w:t xml:space="preserve">2.- </w:t>
        <w:tab/>
        <w:t>INDEMNIZACION</w:t>
      </w:r>
    </w:p>
    <w:p>
      <w:pPr>
        <w:pStyle w:val="Normal"/>
        <w:rPr/>
      </w:pPr>
      <w:r>
        <w:rPr/>
        <w:t xml:space="preserve">3.- </w:t>
        <w:tab/>
        <w:t>SATISFAC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STITU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STITUIR LA SITUACIÓN AL ESTADO ANTERIOR AL HECHO ILIC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 DEJAR EN LIBERTAD AL DIPLOMÁ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OLVER EL BARCO ILEGALMENTE APRESADO 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RESTITUCIÓN NO ES POSIBLE    FÍSICA O JURÍDICAMENTE  PROC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LA INDEMNIZ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  AVALUA EN DINERO EL PERJUICIO PRODUCIDO    SE INDEMNIZAN</w:t>
      </w:r>
    </w:p>
    <w:p>
      <w:pPr>
        <w:pStyle w:val="Normal"/>
        <w:rPr/>
      </w:pPr>
      <w:r>
        <w:rPr/>
        <w:t>-LUCRO CESANTE</w:t>
      </w:r>
    </w:p>
    <w:p>
      <w:pPr>
        <w:pStyle w:val="Normal"/>
        <w:rPr/>
      </w:pPr>
      <w:r>
        <w:rPr/>
        <w:t>-DAÑO EMERGENTE</w:t>
      </w:r>
    </w:p>
    <w:p>
      <w:pPr>
        <w:pStyle w:val="Normal"/>
        <w:rPr/>
      </w:pPr>
      <w:r>
        <w:rPr/>
        <w:t>DAÑOS DIRECTOS E INDIREC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–SATISFACCION: DAÑO MORAL</w:t>
      </w:r>
    </w:p>
    <w:p>
      <w:pPr>
        <w:pStyle w:val="Normal"/>
        <w:rPr/>
      </w:pPr>
      <w:r>
        <w:rPr/>
        <w:t xml:space="preserve"> </w:t>
      </w:r>
      <w:r>
        <w:rPr/>
        <w:t>EL HECHO ILICITO   AFECTO LA DIGNIDAD DE UN ESTADO  COMO POR  EJ ATENTADO A LA BANDERA D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TISFACCIÓN SIGNIFICA   QUE SE REALIZA UN ACTO DE DESAGRAVIO</w:t>
      </w:r>
    </w:p>
    <w:p>
      <w:pPr>
        <w:pStyle w:val="Normal"/>
        <w:rPr/>
      </w:pPr>
      <w:r>
        <w:rPr/>
        <w:t>-SE PIDEN EXCUSAS PUBLICAS AL JEFE DE ESTADO QUE FUE TRATADO</w:t>
      </w:r>
    </w:p>
    <w:p>
      <w:pPr>
        <w:pStyle w:val="Normal"/>
        <w:rPr/>
      </w:pPr>
      <w:r>
        <w:rPr/>
        <w:t>INDIGNAMENTE</w:t>
      </w:r>
    </w:p>
    <w:p>
      <w:pPr>
        <w:pStyle w:val="Normal"/>
        <w:rPr/>
      </w:pPr>
      <w:r>
        <w:rPr/>
        <w:t>-SE DESTITUYE AL FUNCIONARIO QUE COMETIO EL HECHO ILICITO</w:t>
      </w:r>
    </w:p>
    <w:p>
      <w:pPr>
        <w:pStyle w:val="Normal"/>
        <w:rPr/>
      </w:pPr>
      <w:r>
        <w:rPr>
          <w:lang w:val="es-CL"/>
        </w:rPr>
        <w:t xml:space="preserve">-         </w:t>
      </w:r>
      <w:r>
        <w:rPr>
          <w:rFonts w:cs="Arial" w:ascii="Arial" w:hAnsi="Arial"/>
          <w:lang w:val="es-CL"/>
        </w:rPr>
        <w:t xml:space="preserve">Satisfacción Puede consistir en cualquier actitud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>de desagravio del ofensor (excusa, saludo a la bandera, etc.)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            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¿LA RESPONSABILIDAD INTERNACIONAL SE APLICA SOLO A LOS </w:t>
      </w:r>
    </w:p>
    <w:p>
      <w:pPr>
        <w:pStyle w:val="Normal"/>
        <w:rPr>
          <w:lang w:val="es-CL"/>
        </w:rPr>
      </w:pPr>
      <w:r>
        <w:rPr>
          <w:lang w:val="es-CL"/>
        </w:rPr>
        <w:t>ESTADOS?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En la mayoría de los casos serán los Estados los responsables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ante la comunidad internacional,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la nueva teoría  de los sujetos internacionales acepta cada día mas que todo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sujeto internacional, por tener esa calidad, asuma derechos y,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a la vez, obligaciones. </w:t>
      </w:r>
    </w:p>
    <w:p>
      <w:pPr>
        <w:pStyle w:val="Normal"/>
        <w:rPr>
          <w:rFonts w:ascii="Arial" w:hAnsi="Arial" w:eastAsia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>responsabilidad internacional.de    La Organización de las Naciones Unidas como organismo Inter. O                   supraestatal, puede hacerse responsable por los actos de sus                   agentes, como asimismo podría exigir de cualquier Estado que                   sea responsable internacionalmente del pago de una                   indemnización o del otorgamiento de una satisfacción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También se acepta que el hombre, en determinada </w:t>
      </w:r>
    </w:p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circunstancias, asume una responsabilidad internacional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>criminales de guerra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ROTECCIÓN DIPLOMÁTICA: PROTECCIÓN QUE UN ESTADO BRINDA A SUS NACIONALES VICTIMAS DE UN HECHO ILICITO EN EL EXTRANJE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CHO ILICITO : LA  VICTIMA  PUEDE 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</w:t>
        <w:tab/>
        <w:t>UN ESTADO</w:t>
      </w:r>
    </w:p>
    <w:p>
      <w:pPr>
        <w:pStyle w:val="Normal"/>
        <w:rPr/>
      </w:pPr>
      <w:r>
        <w:rPr/>
        <w:t xml:space="preserve">B.- </w:t>
        <w:tab/>
        <w:t>UN PARTICULAR   PERSONA  NATURAL  O  JURÍD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 EL CASO DE UN ESTADO PUEDE LLEVAR A OTRO A UNA INSTANCIA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UN PARTICULAR NO PUEDE LLEVAR  A UN ESTADO   INFRACTOR  ANTE UNA INSTANCIA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T 34 DEL ESTATUTO DE LA CORTE INTERNACIONAL DE JUSTICIA (CIJ) SEÑALA QUE  SOLO LOS ESTADOS  PUEDEN ACUDIR ANTE  LA CIJ  PARA SOLUCIONAR SUS CONTROVERS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ARTICULAR VICTIMA DE UN HECHO ILICITO  PIDE LA PROTECCIÓN DIPLOMÁTICA A SU ESTADO</w:t>
      </w:r>
    </w:p>
    <w:p>
      <w:pPr>
        <w:pStyle w:val="Normal"/>
        <w:rPr/>
      </w:pPr>
      <w:r>
        <w:rPr/>
        <w:t>EL ESTADO NO ESTA OBLIGADO A  PROTEGER DIPLOMÁTICAMENTE</w:t>
      </w:r>
    </w:p>
    <w:p>
      <w:pPr>
        <w:pStyle w:val="Normal"/>
        <w:rPr/>
      </w:pPr>
      <w:r>
        <w:rPr/>
        <w:t>AL   PARTI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 EXISTE NINGUNA   NORMA INTERNACIONAL QUE  OBLIGUE</w:t>
      </w:r>
    </w:p>
    <w:p>
      <w:pPr>
        <w:pStyle w:val="Normal"/>
        <w:rPr/>
      </w:pPr>
      <w:r>
        <w:rPr/>
        <w:t>A UN ESTADO A PROTEGER  A SUS NACIONALES EN EL EX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SITOS DE LA PROTECCIÓN DIPLO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- </w:t>
        <w:tab/>
        <w:t>NACIONALIDAD</w:t>
      </w:r>
    </w:p>
    <w:p>
      <w:pPr>
        <w:pStyle w:val="Normal"/>
        <w:rPr/>
      </w:pPr>
      <w:r>
        <w:rPr/>
        <w:t xml:space="preserve">2.- </w:t>
        <w:tab/>
        <w:t>AGOTAMIENTO DE LOS RECURSOS INTERN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NACIONALIDAD.</w:t>
      </w:r>
    </w:p>
    <w:p>
      <w:pPr>
        <w:pStyle w:val="Normal"/>
        <w:rPr/>
      </w:pPr>
      <w:r>
        <w:rPr/>
        <w:t>EL PARTICULAR DEBE SER NACIONAL DEL ESTADO AL QUE SOLICITA LA PROTECCIÓN DIPLOMATICA</w:t>
      </w:r>
    </w:p>
    <w:p>
      <w:pPr>
        <w:pStyle w:val="Normal"/>
        <w:rPr/>
      </w:pPr>
      <w:r>
        <w:rPr/>
        <w:t xml:space="preserve">DEBE SER  UNA NACIONALIDAD REAL  Y EFECTIVA </w:t>
      </w:r>
    </w:p>
    <w:p>
      <w:pPr>
        <w:pStyle w:val="Normal"/>
        <w:rPr/>
      </w:pPr>
      <w:r>
        <w:rPr/>
        <w:t>DEBE POSEER LA   NACIONALIDAD ANTES DE INICIAR EL JUICIO</w:t>
      </w:r>
    </w:p>
    <w:p>
      <w:pPr>
        <w:pStyle w:val="Normal"/>
        <w:rPr/>
      </w:pPr>
      <w:r>
        <w:rPr/>
        <w:t>DURANTE EL JUICIO   Y  AL  DICTAR SENT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AGOTAMIENTO DE LOS RECURSOS INTER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NTES DE SOLICITAR LA PD </w:t>
      </w:r>
    </w:p>
    <w:p>
      <w:pPr>
        <w:pStyle w:val="Normal"/>
        <w:rPr/>
      </w:pPr>
      <w:r>
        <w:rPr/>
        <w:t>SE DEBEN AGOTAR  LOS RECURSOS INTE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 DIP  OTORGA  LA OPORTUNIDAD AL ESTADO   DONDE SE COMETIO EL HECHO ILICITO   QUE LO  REPARE POR SUS PROPIOS MEDIOS  </w:t>
      </w:r>
    </w:p>
    <w:p>
      <w:pPr>
        <w:pStyle w:val="Normal"/>
        <w:rPr/>
      </w:pPr>
      <w:r>
        <w:rPr/>
        <w:t>PARA EVITAR UNA CONTROVERSIA INTER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UANDO EL ESTADO ASUME LA PD DE SU NACIONAL  </w:t>
      </w:r>
    </w:p>
    <w:p>
      <w:pPr>
        <w:pStyle w:val="Normal"/>
        <w:rPr/>
      </w:pPr>
      <w:r>
        <w:rPr/>
        <w:t xml:space="preserve">LA CONTROVERSIA QUE ESTABA SITUADA  ENTRE UN ESTADO  Y SU NACIONAL      </w:t>
      </w:r>
    </w:p>
    <w:p>
      <w:pPr>
        <w:pStyle w:val="Normal"/>
        <w:rPr/>
      </w:pPr>
      <w:r>
        <w:rPr/>
        <w:t>POR LA PD   SE CONVIERTE EN UNA CONTROVERSIA INTERNACIONAL</w:t>
      </w:r>
    </w:p>
    <w:p>
      <w:pPr>
        <w:pStyle w:val="Normal"/>
        <w:rPr/>
      </w:pPr>
      <w:r>
        <w:rPr/>
        <w:t>ENTRE DOS ESTADOS</w:t>
      </w:r>
    </w:p>
    <w:p>
      <w:pPr>
        <w:pStyle w:val="Normal"/>
        <w:ind w:left="705" w:hanging="705"/>
        <w:rPr/>
      </w:pPr>
      <w:r>
        <w:rPr/>
        <w:t>-</w:t>
        <w:tab/>
        <w:t>EL ESTADO EXTRANJERO DONDE SE COMETIO EL PERJUICIO A SU NACIONAL</w:t>
      </w:r>
    </w:p>
    <w:p>
      <w:pPr>
        <w:pStyle w:val="Normal"/>
        <w:ind w:left="705" w:hanging="705"/>
        <w:rPr/>
      </w:pPr>
      <w:r>
        <w:rPr/>
        <w:t>-</w:t>
        <w:tab/>
        <w:t>Y EL ESTADO  DEL CUAL ES NACIONAL EL PARTICULAR PERJUDICADO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            </w:t>
      </w:r>
      <w:r>
        <w:rPr>
          <w:lang w:val="es-CL"/>
        </w:rPr>
        <w:t xml:space="preserve">ACTUACION DEL ESTADO EN REPRESENTACION DE SUS NACIONALES PARA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>: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La falta de capacidad de los extranjero, para hacer valer sus </w:t>
      </w:r>
    </w:p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derechos lesionados, ACUDEN en ayuda a sus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propios estados para que, asumiendo su representación,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formulen las peticiones o demandas necesarias al Estado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aparentemente infractor, para que se reparen los daños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>causados a dichos extranjeros.</w:t>
      </w:r>
    </w:p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                </w:t>
      </w:r>
      <w:r>
        <w:rPr>
          <w:rFonts w:cs="Arial" w:ascii="Arial" w:hAnsi="Arial"/>
          <w:lang w:val="es-CL"/>
        </w:rPr>
        <w:t>se produce un proceso de sustitución que  jurídicamente se denomina                        ENDOSO, deja de actuar el individuo   extranjero lesionado, para ser sustituido por su propio Estado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>Requisitos: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1)      El extranjero lesionado sea nacional del Estado al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cual pide que actué como reclamante, </w:t>
      </w:r>
    </w:p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                </w:t>
      </w:r>
      <w:r>
        <w:rPr>
          <w:rFonts w:cs="Arial" w:ascii="Arial" w:hAnsi="Arial"/>
          <w:lang w:val="es-CL"/>
        </w:rPr>
        <w:t xml:space="preserve">para el caso de  los apartidas ejercerá su interés en el Estado que este     su             ultimo domicilio. En el caso de  los que tienen doble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nacionalidadà Un Estado no ejerza su protección en provecho de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uno de sus súbditos contra otro Estado que lo considere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>también como súbdito propio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2)      Que se agote previamente todos los recursos y trámites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internos ante el país contra el cual se va a efectuar el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>reclamo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  <w:lang w:val="es-CL"/>
        </w:rPr>
        <w:t xml:space="preserve">3)      Que realmente posea un derecho que se le ha denegado o </w:t>
      </w:r>
    </w:p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                 </w:t>
      </w:r>
      <w:r>
        <w:rPr>
          <w:rFonts w:cs="Arial" w:ascii="Arial" w:hAnsi="Arial"/>
        </w:rPr>
        <w:t>se ha violado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26:00Z</dcterms:created>
  <dc:creator>GILDA CICCI SALAZAR</dc:creator>
  <dc:description/>
  <dc:language>en-US</dc:language>
  <cp:lastModifiedBy>Gilda</cp:lastModifiedBy>
  <dcterms:modified xsi:type="dcterms:W3CDTF">2008-05-19T04:26:00Z</dcterms:modified>
  <cp:revision>2</cp:revision>
  <dc:subject/>
  <dc:title>RESPONSABILIDAD INTERNACIONAL DEL ESTADO</dc:title>
</cp:coreProperties>
</file>