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asamblea general de ONU el 15 de diciembre de 1994   solicita a la CIJ una Oc. Sobre ¿ Autoriza  el DI en cualquier circunstancia la amenaza o el empleo de armas nucleares?</w:t>
      </w:r>
    </w:p>
    <w:p>
      <w:pPr>
        <w:pStyle w:val="Normal"/>
        <w:rPr>
          <w:sz w:val="36"/>
        </w:rPr>
      </w:pPr>
      <w:r>
        <w:rPr>
          <w:sz w:val="36"/>
        </w:rPr>
        <w:t xml:space="preserve">El hecho de preguntar si se permite, en vez de si se prohíbe la amenaza o el empleo de las armas nucleares algunos Estados deducen que el empleo de dichas armas es licita en ausencia de una norma permisiva en contrario </w:t>
      </w:r>
    </w:p>
    <w:p>
      <w:pPr>
        <w:pStyle w:val="Normal"/>
        <w:rPr>
          <w:sz w:val="36"/>
        </w:rPr>
      </w:pPr>
      <w:r>
        <w:rPr>
          <w:sz w:val="36"/>
        </w:rPr>
        <w:t xml:space="preserve">La CIJ se pronuncia de forma ambigua en su OC de 8 Julio 1996 párrafo 105 2E que de las exigencias ya mencionadas puede deducirse que la amenaza y/o el empleo de armas nucleares sería generalmente contraria a las normas del DI aplicables en los conflictos armados y especialmente a los principios y a las normas del Derecho humanitario;  y continua diciendo que, habida cuenta del estado actual del Derecho Internacional, así como de los elementos de hecho de los que disponía, la Corte no pudo,  sin embrago, concluir de forma definiotivas que la amenaza y / o el empleo de las armas nucleares fuesen licitos e ilícitos en circunstancias extremas de legitima defensa en las cuales la supervivencia misma de un Estado está en peligr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18:00Z</dcterms:created>
  <dc:creator>GILDA CICCI SALAZAR</dc:creator>
  <dc:description/>
  <cp:keywords/>
  <dc:language>en-US</dc:language>
  <cp:lastModifiedBy>Gilda</cp:lastModifiedBy>
  <dcterms:modified xsi:type="dcterms:W3CDTF">2008-07-02T05:18:00Z</dcterms:modified>
  <cp:revision>2</cp:revision>
  <dc:subject/>
  <dc:title>La asamblea general de ONU el 15 de diciembre de 1994   solicita a la CIJ una Oc</dc:title>
</cp:coreProperties>
</file>