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ERPRETACIÓN DE LOS TRATAD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VENCION DE VIENA TRES ARTICULOS: 31 – 32 -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79" w:hanging="0"/>
        <w:jc w:val="both"/>
        <w:rPr/>
      </w:pPr>
      <w:r>
        <w:rPr>
          <w:b/>
          <w:bCs/>
        </w:rPr>
        <w:t>-</w:t>
      </w:r>
      <w:r>
        <w:rPr/>
        <w:t>SE   INTERPRETA  CUALQUIER NORMA: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  <w:t>EL TRATADO--- LA LEY   EL CONTRATO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  <w:t>CUANDO SE APLICAN  SE DEBEN INTERPRETAR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  <w:t>PROCESO DE  APLICACIÓN Y  -DE INTERPRETACIÓN     VAN  UNIDOS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  <w:t>-AL  APLICAR  NECESARIAMENTE  SE INTERPRETA</w:t>
      </w:r>
    </w:p>
    <w:p>
      <w:pPr>
        <w:pStyle w:val="Normal"/>
        <w:tabs>
          <w:tab w:val="clear" w:pos="708"/>
          <w:tab w:val="left" w:pos="0" w:leader="none"/>
          <w:tab w:val="left" w:pos="8040" w:leader="none"/>
          <w:tab w:val="left" w:pos="8130" w:leader="none"/>
        </w:tabs>
        <w:ind w:right="-9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040" w:leader="none"/>
          <w:tab w:val="left" w:pos="8130" w:leader="none"/>
        </w:tabs>
        <w:ind w:right="-979" w:hanging="0"/>
        <w:rPr/>
      </w:pPr>
      <w:r>
        <w:rPr/>
        <w:t>EL LEGISLADOR</w:t>
        <w:tab/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  <w:t>ESTABLECIÓ  REGLAS   GENERALES – ABSTRACT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40" w:leader="none"/>
          <w:tab w:val="left" w:pos="8130" w:leader="none"/>
        </w:tabs>
        <w:ind w:left="720" w:right="-979" w:hanging="360"/>
        <w:rPr/>
      </w:pPr>
      <w:r>
        <w:rPr/>
        <w:t>PARA APLICARSE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40" w:leader="none"/>
          <w:tab w:val="left" w:pos="8130" w:leader="none"/>
        </w:tabs>
        <w:ind w:left="720" w:right="-979" w:hanging="360"/>
        <w:rPr>
          <w:b/>
          <w:b/>
          <w:bCs/>
        </w:rPr>
      </w:pPr>
      <w:r>
        <w:rPr/>
        <w:t>A  HIPÓTESIS DISTINTAS.</w:t>
      </w:r>
    </w:p>
    <w:p>
      <w:pPr>
        <w:pStyle w:val="Heading5"/>
        <w:ind w:left="-1440" w:right="-979" w:firstLine="180"/>
        <w:rPr/>
      </w:pPr>
      <w:r>
        <w:rPr/>
        <w:t>LA REALIDAD ES  COMPLEJA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left="-1440" w:right="-979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left="-1440" w:right="-979" w:firstLine="180"/>
        <w:rPr>
          <w:b/>
          <w:b/>
          <w:bCs/>
        </w:rPr>
      </w:pPr>
      <w:r>
        <w:rPr>
          <w:b/>
          <w:bCs/>
        </w:rPr>
        <w:t>EL JUEZ  APLICA LA  NORMA   AL  CASO    CONCRETO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left="-1440" w:right="-979" w:firstLine="180"/>
        <w:rPr>
          <w:b/>
          <w:b/>
          <w:bCs/>
        </w:rPr>
      </w:pPr>
      <w:r>
        <w:rPr>
          <w:b/>
          <w:bCs/>
        </w:rPr>
        <w:t>ESO ES INTERPRETAR.-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right="-97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hanging="1260"/>
        <w:rPr>
          <w:b/>
          <w:b/>
          <w:bCs/>
        </w:rPr>
      </w:pPr>
      <w:r>
        <w:rPr>
          <w:b/>
          <w:bCs/>
        </w:rPr>
        <w:t>AMBITOS  DE INTERPRETACIÓN DE LOS TRATADOS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hanging="1260"/>
        <w:rPr>
          <w:b/>
          <w:b/>
          <w:bCs/>
        </w:rPr>
      </w:pPr>
      <w:r>
        <w:rPr>
          <w:b/>
          <w:bCs/>
        </w:rPr>
        <w:t xml:space="preserve">----UN TRATADO PUEDE SER INTERPRETADO </w:t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40" w:leader="none"/>
          <w:tab w:val="left" w:pos="8130" w:leader="none"/>
        </w:tabs>
        <w:ind w:hanging="1260"/>
        <w:rPr>
          <w:b/>
          <w:b/>
          <w:bCs/>
        </w:rPr>
      </w:pPr>
      <w:r>
        <w:rPr>
          <w:b/>
          <w:bCs/>
        </w:rPr>
        <w:t>-1.-EN EL PLANO INTERNO DE LOS ESTADOS PARTES: JUEZ -</w:t>
      </w:r>
      <w:r>
        <w:rPr/>
        <w:t>--UN ORGANO ADMINISTRATIVO DEL ESTADO</w:t>
      </w:r>
    </w:p>
    <w:p>
      <w:pPr>
        <w:pStyle w:val="Normal"/>
        <w:tabs>
          <w:tab w:val="clear" w:pos="708"/>
          <w:tab w:val="left" w:pos="5700" w:leader="none"/>
        </w:tabs>
        <w:ind w:hanging="126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700" w:leader="none"/>
        </w:tabs>
        <w:ind w:hanging="12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hanging="1260"/>
        <w:rPr/>
      </w:pPr>
      <w:r>
        <w:rPr/>
        <w:t>2.-.- EN EL PLANO INTERNACIONAL.-</w:t>
      </w:r>
    </w:p>
    <w:p>
      <w:pPr>
        <w:pStyle w:val="Normal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1.- PLANO INTER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ORDEN INTERNO DEL ESTADO</w:t>
      </w:r>
    </w:p>
    <w:p>
      <w:pPr>
        <w:pStyle w:val="Normal"/>
        <w:rPr/>
      </w:pPr>
      <w:r>
        <w:rPr/>
        <w:t>INTERPRETAN LOS ORGANOS DEL ES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EJECUTIVO A TRAVES DEL MINISTERIO DE RELACIONES EXTERI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LEGISLATIVO.- A TRAVES DE  LEYES QUE ACLAREN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JUDICIAL.- AL APLICARSE EL TRATADO POR UN TRIBUNAL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 xml:space="preserve">  </w:t>
      </w:r>
      <w:r>
        <w:rPr/>
        <w:t>EL JUEZ   DEBE INTERPRETAR EL TRATADO</w:t>
      </w:r>
    </w:p>
    <w:p>
      <w:pPr>
        <w:pStyle w:val="Normal"/>
        <w:ind w:left="-1440" w:firstLine="1440"/>
        <w:rPr/>
      </w:pPr>
      <w:r>
        <w:rPr/>
        <w:t xml:space="preserve"> </w:t>
      </w:r>
      <w:r>
        <w:rPr/>
        <w:t xml:space="preserve">(INCORPORADO  CON RANGO DE LEY)  Y  LO  APLICA AL CASO  CONCRETO 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LOS PARTICULARES  PUEDEN  INVOCAR UN TRATADO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 xml:space="preserve"> </w:t>
      </w:r>
      <w:r>
        <w:rPr/>
        <w:t>CARACTERÍSTICA DE LA INTERPRETACIÓN - EN EL ORDEN INTERNO?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--ES UNA INTERPRETACIÓN UNILATERAL DEL ESTADO</w:t>
      </w:r>
    </w:p>
    <w:p>
      <w:pPr>
        <w:pStyle w:val="Normal"/>
        <w:ind w:left="-1440" w:firstLine="1440"/>
        <w:rPr/>
      </w:pPr>
      <w:r>
        <w:rPr/>
        <w:t>-HECHA POR LOS ORGANOS DEL ESTADO.-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rPr/>
      </w:pPr>
      <w:r>
        <w:rPr/>
        <w:t>INTERPRETACIÓN ACEPTADA  O RECHAZADA  -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 xml:space="preserve">POR LOS DEMAS ESTADOS </w:t>
      </w:r>
    </w:p>
    <w:p>
      <w:pPr>
        <w:pStyle w:val="Normal"/>
        <w:ind w:left="-1440" w:firstLine="1440"/>
        <w:rPr/>
      </w:pPr>
      <w:r>
        <w:rPr/>
        <w:t>QUE NO ESTAN OBLIGADOS</w:t>
      </w:r>
    </w:p>
    <w:p>
      <w:pPr>
        <w:pStyle w:val="Normal"/>
        <w:ind w:left="-1440" w:firstLine="1440"/>
        <w:rPr/>
      </w:pPr>
      <w:r>
        <w:rPr/>
        <w:t>POR LA INTERPRETACIÓN DEL JUEZ CHILENO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QUE NO DA APLICACION AL TRATADO EN LA PRACTICA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AL INTERPRETARLO DE LA MANERA QUE LO HA HECHO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EL TRATADO  PUEDE SER INTERPRETADO EN EL ORDEN INTERNACIONAL</w:t>
      </w:r>
    </w:p>
    <w:p>
      <w:pPr>
        <w:pStyle w:val="Normal"/>
        <w:ind w:left="-1440" w:firstLine="1440"/>
        <w:rPr/>
      </w:pPr>
      <w:r>
        <w:rPr/>
        <w:t>1.-. —POR LOS PROPIOS ESTADOS: INTERPRETACIÓN  AUTENTICA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A TRAVES  DE  DOS  FORMAS.-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A--.- DE UN ACUERDO INTERPRETATIVO</w:t>
      </w:r>
    </w:p>
    <w:p>
      <w:pPr>
        <w:pStyle w:val="Normal"/>
        <w:ind w:left="-1440" w:firstLine="1440"/>
        <w:rPr/>
      </w:pPr>
      <w:r>
        <w:rPr/>
        <w:t>CELEBRAN UN TRATADO  PARA INTERPRETAR  UN TRATADO ANTERIOR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EN 1980 CHILE CELEBRÓ UN ACUERDO INTERPRETATIVO CON ECUADOR.-</w:t>
      </w:r>
    </w:p>
    <w:p>
      <w:pPr>
        <w:pStyle w:val="Normal"/>
        <w:ind w:left="-1440" w:firstLine="1440"/>
        <w:rPr/>
      </w:pPr>
      <w:r>
        <w:rPr/>
        <w:t>PARA DAR SENTIDO A UNA NORMA DE UN TRATADO DE 1916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O SE PUEDE INTERPRETAR TAMBIEN POR LA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B.-  PRACTICA ULTERIOR—</w:t>
      </w:r>
    </w:p>
    <w:p>
      <w:pPr>
        <w:pStyle w:val="Normal"/>
        <w:ind w:left="-1440" w:firstLine="1440"/>
        <w:rPr/>
      </w:pPr>
      <w:r>
        <w:rPr/>
        <w:t>LA FORMA COMO LOS ESTADOS HAN IDO INTERPRETANDO</w:t>
      </w:r>
    </w:p>
    <w:p>
      <w:pPr>
        <w:pStyle w:val="Normal"/>
        <w:ind w:left="-1440" w:firstLine="1440"/>
        <w:rPr/>
      </w:pPr>
      <w:r>
        <w:rPr/>
        <w:t>EL TRATADO EN LA PRÁCTICA.-</w:t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  <w:t>DETERMINA UNA CIERTA MANERA DE INTERPRETARLO</w:t>
      </w:r>
    </w:p>
    <w:p>
      <w:pPr>
        <w:pStyle w:val="Normal"/>
        <w:ind w:left="-1440" w:firstLine="1440"/>
        <w:rPr/>
      </w:pPr>
      <w:r>
        <w:rPr/>
        <w:t>EN LA MEDIDA QUE SEA CONSISTENTE</w:t>
      </w:r>
    </w:p>
    <w:p>
      <w:pPr>
        <w:pStyle w:val="Normal"/>
        <w:ind w:left="-1440" w:firstLine="1440"/>
        <w:rPr/>
      </w:pPr>
      <w:r>
        <w:rPr/>
        <w:t>2.- POR   -CORTE INTERNACIONAL DE JUSTICIA  O  UN TRIBUNAL ARBI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SOLVER UNA CONTROVERSIA  SOBRE</w:t>
      </w:r>
    </w:p>
    <w:p>
      <w:pPr>
        <w:pStyle w:val="Normal"/>
        <w:rPr/>
      </w:pPr>
      <w:r>
        <w:rPr/>
        <w:t>LA APLICACIÓN   O  INTERPRETACIÓN  DE  UN  TRATAD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INTERPRETACIÓN OBLIGA A  LAS PÁRTES EN LA CONTROVERSIA</w:t>
      </w:r>
    </w:p>
    <w:p>
      <w:pPr>
        <w:pStyle w:val="Normal"/>
        <w:rPr/>
      </w:pPr>
      <w:r>
        <w:rPr/>
        <w:t>3.- POR UNA ORGANIZACIÓN INTERNAC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XISTEN   3   METODOS DE INTERPRETACIÓN  QUE SE APLICA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N EL ORDEN INTERNO  Y EN EL  INTERNACIONAL.-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-OBJETIVO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-SUBJETIVO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ELEOLOG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---METODO OBJETIVO.-: ANÁLISIS DEL TEXTO DEL TRAT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IVILEGIA EL TEXTO -LO  ESCRITO--LOS ELEMENTOS GRAMATICALES</w:t>
      </w:r>
    </w:p>
    <w:p>
      <w:pPr>
        <w:pStyle w:val="Normal"/>
        <w:rPr/>
      </w:pPr>
      <w:r>
        <w:rPr/>
        <w:t>SE REFLEJA LA  INTENCIÓN DE LAS PARTES RECOGIDA EN EL TRAT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METODO  SUBJETIVO:   BÚSQUEDA DE LA INTENCIÓN DE LAS PAR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SMO PLANO: EL TEXTO- LOS TRABAJOS PREPARATORIOS Y OTROS INSTRUM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S TRABAJOS PREPARATORIOS: MATERIAL DOCUMENTOS </w:t>
      </w:r>
    </w:p>
    <w:p>
      <w:pPr>
        <w:pStyle w:val="Normal"/>
        <w:rPr/>
      </w:pPr>
      <w:r>
        <w:rPr>
          <w:b/>
          <w:bCs/>
        </w:rPr>
        <w:t>QUE SE PRODUCE DURANTE  LA NEGOCIACIÓN  EN QUE SE REFLEJA  -EL PUNTO DE VISTA DE LAS PARTES: -PLANTEAMIENTOS CONTRAPOSICI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METODO TELEOLOGICO  O  FUNC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PUNTA AL OBJETO  Y FIN  PERSEGUIDO POR LOS LEGISLADORES, POR LAS PARTES AÑOS DESPUÉS.-COMO HABRÍAN LEGISLADO.-</w:t>
      </w:r>
    </w:p>
    <w:p>
      <w:pPr>
        <w:pStyle w:val="Normal"/>
        <w:rPr/>
      </w:pPr>
      <w:r>
        <w:rPr/>
        <w:t>LO SUPLE EL INTERPRE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CONVENCION DE VIENA  EN EL ART 31   SE REFIERE Y ELIGE EL MTODO OBJETIVO: EL  TEXTO   BASE DE  LA  INTERPRETACIÓN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IMER ELEMENTO PARA INTERPRETAR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FRACASA EL METODO TEX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LEVA A RESULTADOS  MANIFIESTAMENTE ABSUR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SE ACUDE  A LOS TRABAJOS PREPARATORIOS—</w:t>
      </w:r>
    </w:p>
    <w:p>
      <w:pPr>
        <w:pStyle w:val="Normal"/>
        <w:rPr/>
      </w:pPr>
      <w:r>
        <w:rPr/>
        <w:t>PRIMERO.- SE APLICA  EL ANÁLISIS DEL TEXTO  ART 31 CD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GLA GENERAL DE INTERPRETACIÓN</w:t>
      </w:r>
    </w:p>
    <w:p>
      <w:pPr>
        <w:pStyle w:val="Normal"/>
        <w:rPr/>
      </w:pPr>
      <w:r>
        <w:rPr/>
        <w:t>ART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1  - 4 ELEME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O: UN TRATADO DEBER INTERPRETARSE  DE BUENA FE: CUMPLIMIENTO DE LOS COMPROMISOS - EVITAR  DOL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O: SEGÚN EL SENTIDO CORRIENTE ORDINARIO DE LOS TERMINOS D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NOS QUE— SEÑALA  EL   ART 31 No 4  :</w:t>
      </w:r>
    </w:p>
    <w:p>
      <w:pPr>
        <w:pStyle w:val="Normal"/>
        <w:rPr/>
      </w:pPr>
      <w:r>
        <w:rPr/>
        <w:t>-SE PUEDE DAR AL TERMINO UN SENTIDO ESPECIAL</w:t>
      </w:r>
    </w:p>
    <w:p>
      <w:pPr>
        <w:pStyle w:val="Normal"/>
        <w:rPr/>
      </w:pPr>
      <w:r>
        <w:rPr/>
        <w:t>-SI  FUE LA INTENCIÓN DE LAS PARTE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.- USAR TERMINOS TÉCNICOS</w:t>
      </w:r>
    </w:p>
    <w:p>
      <w:pPr>
        <w:pStyle w:val="Normal"/>
        <w:rPr/>
      </w:pPr>
      <w:r>
        <w:rPr/>
        <w:t>DE UNA DETERMINADA TÉCNICA O CIENCIA</w:t>
      </w:r>
    </w:p>
    <w:p>
      <w:pPr>
        <w:pStyle w:val="Normal"/>
        <w:rPr/>
      </w:pPr>
      <w:r>
        <w:rPr/>
        <w:t>-A MENOS QUE CONSTE QUE SE USÓ UN TÉRMINO EN SU SENTIDO TÉCNICO 31-4-C DE V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CERO:   EL CON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UN PROBLEMA DE INTERPRETACIÓN CON UN  ART  EJ ART 10</w:t>
      </w:r>
    </w:p>
    <w:p>
      <w:pPr>
        <w:pStyle w:val="Normal"/>
        <w:rPr/>
      </w:pPr>
      <w:r>
        <w:rPr/>
        <w:t>-SE DEBE  INTERPRETAR ESTA NORMA EN EL CONTEXTO:  EN  OTRAS NORMAS DEL TRATADO   INCLUIDO EL PREÁMBULO Y SUS ANEXOS</w:t>
      </w:r>
    </w:p>
    <w:p>
      <w:pPr>
        <w:pStyle w:val="Normal"/>
        <w:rPr/>
      </w:pPr>
      <w:r>
        <w:rPr/>
        <w:t>NO   AISLADAMENTE</w:t>
      </w:r>
    </w:p>
    <w:p>
      <w:pPr>
        <w:pStyle w:val="Normal"/>
        <w:rPr/>
      </w:pPr>
      <w:r>
        <w:rPr/>
        <w:t>EL CONTEXTO COMPRENDE EL TEXTO  INCLUIDO EL PREÁMBULO Y ANEXO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UCTURA DE UN TRATADO: PREÁMBULO- PARTE DISPOSITIVA Y ANEX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RTO:- TENIENDO EN CUENTA SU OBJETO Y 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BJETO Y FIN   DEL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CIA   EN LA INTERPRETACIÓN DEL PREÁMBULO  QUE NO SIEMPRE   ESTAN EN TODO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S PREÁMBULOS  SE PUEDEN  ESTABLECER</w:t>
      </w:r>
    </w:p>
    <w:p>
      <w:pPr>
        <w:pStyle w:val="Normal"/>
        <w:rPr/>
      </w:pPr>
      <w:r>
        <w:rPr/>
        <w:t>-NORMAS O PRINCIPIOS  UTILES  EN LA INTERPRETACIÓN          DEL TRATADO RESPECTIVO</w:t>
      </w:r>
    </w:p>
    <w:p>
      <w:pPr>
        <w:pStyle w:val="Normal"/>
        <w:rPr/>
      </w:pPr>
      <w:r>
        <w:rPr/>
        <w:t>EJ.-  EN PREÁMBULO  CONVENCIÓN DE VIENA  SOBRE RELACIONES  DIPLOMÁTICAS     SE SEÑALA:</w:t>
      </w:r>
    </w:p>
    <w:p>
      <w:pPr>
        <w:pStyle w:val="Normal"/>
        <w:rPr/>
      </w:pPr>
      <w:r>
        <w:rPr/>
        <w:t>-LOS PRIVILEGIOS E INMUNIDADES  QUE CONTEMPLA LA CONVENCIÓN</w:t>
      </w:r>
    </w:p>
    <w:p>
      <w:pPr>
        <w:pStyle w:val="Normal"/>
        <w:rPr/>
      </w:pPr>
      <w:r>
        <w:rPr/>
        <w:t>-SE ENTIENDEN OTORGADOS</w:t>
      </w:r>
    </w:p>
    <w:p>
      <w:pPr>
        <w:pStyle w:val="Normal"/>
        <w:rPr/>
      </w:pPr>
      <w:r>
        <w:rPr/>
        <w:t>-NO EN BENEFICIO DE LAS PERSONAS QUE GOZAN DE EL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NO EN BENEFICIO DE LA FUNCIÓN QUE ELLOS DESEMPEÑ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CONVENCIÓN DE VIENA SOBRE DERECHO DE LOS TRATADOS</w:t>
      </w:r>
    </w:p>
    <w:p>
      <w:pPr>
        <w:pStyle w:val="Normal"/>
        <w:rPr/>
      </w:pPr>
      <w:r>
        <w:rPr/>
        <w:t>-EN EL PREÁMBULO SEÑALA PRINCIPIOS FUNDAMEN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UENA FE</w:t>
      </w:r>
    </w:p>
    <w:p>
      <w:pPr>
        <w:pStyle w:val="Normal"/>
        <w:rPr/>
      </w:pPr>
      <w:r>
        <w:rPr/>
        <w:t>- PACTA SUNT SERVANDA</w:t>
      </w:r>
    </w:p>
    <w:p>
      <w:pPr>
        <w:pStyle w:val="Normal"/>
        <w:rPr/>
      </w:pPr>
      <w:r>
        <w:rPr/>
        <w:t xml:space="preserve">- PRINCIPIO DEL LIBRE CONSENTIMI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31 No2  EL CONTEXTO   COMPREN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XTO---PREAMBULO--- Y ANEXOS---ESTRUCTURA DE UN TRATAD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AMBULO ROL FUNDAMENTAL EN LA INTERPRETACIÓN DE UN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  ELEMENTOS—PRINCIPIOS  ETC.- </w:t>
      </w:r>
    </w:p>
    <w:p>
      <w:pPr>
        <w:pStyle w:val="Normal"/>
        <w:rPr/>
      </w:pPr>
      <w:r>
        <w:rPr/>
        <w:t>-PARA INTERPRETAR EL TRAT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EL CONTEXTO ESTA FORMADO POR TODO ACUERDO</w:t>
      </w:r>
    </w:p>
    <w:p>
      <w:pPr>
        <w:pStyle w:val="Normal"/>
        <w:rPr/>
      </w:pPr>
      <w:r>
        <w:rPr/>
        <w:t xml:space="preserve"> </w:t>
      </w:r>
      <w:r>
        <w:rPr/>
        <w:t>CELEBRADO POR LAS PARTES  -EN LA CELEBRACIÓN DEL TRATADO</w:t>
      </w:r>
    </w:p>
    <w:p>
      <w:pPr>
        <w:pStyle w:val="Normal"/>
        <w:rPr/>
      </w:pPr>
      <w:r>
        <w:rPr/>
        <w:t xml:space="preserve">VINCULADO AL TRATADO - </w:t>
      </w:r>
    </w:p>
    <w:p>
      <w:pPr>
        <w:pStyle w:val="Normal"/>
        <w:rPr/>
      </w:pPr>
      <w:r>
        <w:rPr/>
        <w:t>ESTOS ACUERDOS ADICIONALES AL TRATADO NO  SE INCLUYEN  EN EL TEXTO  DEL TRATADO  Y  FORMAN PARTE DEL CONTEX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TODA DECLARACIÓN DE UNA O,  MAS PARTES</w:t>
      </w:r>
    </w:p>
    <w:p>
      <w:pPr>
        <w:pStyle w:val="Normal"/>
        <w:rPr/>
      </w:pPr>
      <w:r>
        <w:rPr/>
        <w:t>FORMULADA TAMBIEN EN LA CELEBRACIÓN DEL TRATADO</w:t>
      </w:r>
    </w:p>
    <w:p>
      <w:pPr>
        <w:pStyle w:val="Normal"/>
        <w:rPr/>
      </w:pPr>
      <w:r>
        <w:rPr/>
        <w:t xml:space="preserve">ACEPTADA POR LAS DEMAS PARTES  </w:t>
      </w:r>
    </w:p>
    <w:p>
      <w:pPr>
        <w:pStyle w:val="Normal"/>
        <w:rPr/>
      </w:pPr>
      <w:r>
        <w:rPr/>
        <w:t>COMO INSTRUMENTO REFERENTE A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EXPRESIONES DE VOLUNTAD  CONTEMPORÁNEAS A LA CELEBRACION DEL TRAT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PORTANTE:</w:t>
      </w:r>
    </w:p>
    <w:p>
      <w:pPr>
        <w:pStyle w:val="Normal"/>
        <w:rPr/>
      </w:pPr>
      <w:r>
        <w:rPr/>
        <w:t>NO FORMAN PARTE DEL TEXTO PERO SE ADOPTAN</w:t>
      </w:r>
    </w:p>
    <w:p>
      <w:pPr>
        <w:pStyle w:val="Normal"/>
        <w:rPr/>
      </w:pPr>
      <w:r>
        <w:rPr/>
        <w:t>EN EL MARCO DE LA MISMA CONFERENCIA</w:t>
      </w:r>
    </w:p>
    <w:p>
      <w:pPr>
        <w:pStyle w:val="Normal"/>
        <w:rPr/>
      </w:pPr>
      <w:r>
        <w:rPr/>
        <w:t>EN QUE SE ADOPTA EL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ELEBRAN  ACUERDOS  O   DECLARACIONES UNILATE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CIÓN INTERPRETATIVA DE UN ESTADO</w:t>
      </w:r>
    </w:p>
    <w:p>
      <w:pPr>
        <w:pStyle w:val="Normal"/>
        <w:rPr/>
      </w:pPr>
      <w:r>
        <w:rPr/>
        <w:t>ACEPTADA POR TODOS LOS DEM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APARTE DEL CONTEXTO</w:t>
      </w:r>
    </w:p>
    <w:p>
      <w:pPr>
        <w:pStyle w:val="Normal"/>
        <w:rPr/>
      </w:pPr>
      <w:r>
        <w:rPr/>
        <w:t>(DEL MOMENTO EN QUE SE ADOPTÓ EL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ELE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ACUERDO INTERPRET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CUERDOS POSTERIORES CELEBRADOS POR LAS PARTES PARA INTERPRETAR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. ACUERDO INTERPRETATIVO ENTRE CHILE Y ECUADOR  AÑO 1986</w:t>
      </w:r>
    </w:p>
    <w:p>
      <w:pPr>
        <w:pStyle w:val="Normal"/>
        <w:rPr/>
      </w:pPr>
      <w:r>
        <w:rPr/>
        <w:t>PARA INTERPRETAR UN TRATADOENTRE  CHILE Y ECUADOR</w:t>
      </w:r>
    </w:p>
    <w:p>
      <w:pPr>
        <w:pStyle w:val="Normal"/>
        <w:rPr/>
      </w:pPr>
      <w:r>
        <w:rPr/>
        <w:t>CELEBRADO EN 1916  SOBRE RECONOCIMIENTO DE TITULOS PROFESIO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-  PRACTICA ULTERIOR  </w:t>
      </w:r>
    </w:p>
    <w:p>
      <w:pPr>
        <w:pStyle w:val="Normal"/>
        <w:rPr/>
      </w:pPr>
      <w:r>
        <w:rPr/>
        <w:t>FORMA    COMO LOS ESTADOS  HAN IDO APLICANDO EL TRATADO EN LA PRACTICA</w:t>
      </w:r>
    </w:p>
    <w:p>
      <w:pPr>
        <w:pStyle w:val="Normal"/>
        <w:rPr/>
      </w:pPr>
      <w:r>
        <w:rPr/>
        <w:t>DETERMINA FORMA COMO  ENTIENDEN LAS  DISPOSICIONES DE UN TRAT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 31—3—C—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ECHO INTERTEMPORAL</w:t>
      </w:r>
    </w:p>
    <w:p>
      <w:pPr>
        <w:pStyle w:val="Normal"/>
        <w:rPr/>
      </w:pPr>
      <w:r>
        <w:rPr/>
        <w:t>-TODA NORMA DE DIP  CUALQUIERA SEA SU FU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ESTE VIGENTE  Y-APLICABLE ENTRE LAS PARTES</w:t>
      </w:r>
    </w:p>
    <w:p>
      <w:pPr>
        <w:pStyle w:val="Normal"/>
        <w:rPr/>
      </w:pPr>
      <w:r>
        <w:rPr/>
        <w:t>EJ  UN TRATADO  CELEBRADO  EN 1938 ENTRE CHILE Y ARGENTINA</w:t>
      </w:r>
    </w:p>
    <w:p>
      <w:pPr>
        <w:pStyle w:val="Normal"/>
        <w:rPr/>
      </w:pPr>
      <w:r>
        <w:rPr/>
        <w:t>SOBRE MAR TERRITORIAL  EN 1938 – MT 3 M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ESTADO LO INTERPRETA  EN EL MOMENTO DE CELEBRACION DEL  TRATADO  1938  </w:t>
      </w:r>
    </w:p>
    <w:p>
      <w:pPr>
        <w:pStyle w:val="Normal"/>
        <w:rPr/>
      </w:pPr>
      <w:r>
        <w:rPr/>
        <w:t>O LO INTERPRETA EN EL MOMENTO DE APLICAR EL TRATADO 2008 –MT 12 MILLAS</w:t>
      </w:r>
    </w:p>
    <w:p>
      <w:pPr>
        <w:pStyle w:val="Normal"/>
        <w:rPr/>
      </w:pPr>
      <w:r>
        <w:rPr/>
        <w:t xml:space="preserve">  </w:t>
      </w:r>
      <w:r>
        <w:rPr/>
        <w:t>-TOMA EN CUENTA LA EVOLUCION-EL PROGRESO DEL  DIP: 12 MILLAS</w:t>
      </w:r>
    </w:p>
    <w:p>
      <w:pPr>
        <w:pStyle w:val="Normal"/>
        <w:rPr/>
      </w:pPr>
      <w:r>
        <w:rPr/>
        <w:t>(EL CONTENIDO DEL TRATADO Y  EL D I P    EVOLUCION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INTERPRETAR EL TRATADO  EN EL AÑO 2008</w:t>
      </w:r>
    </w:p>
    <w:p>
      <w:pPr>
        <w:pStyle w:val="Normal"/>
        <w:rPr/>
      </w:pPr>
      <w:r>
        <w:rPr/>
        <w:t>TOMA CONCEPTO DE  3 MILLAS DE 1938 AL CELEBRAR EL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O INTERPRETA CON EL DERECHO VIGENTE</w:t>
      </w:r>
    </w:p>
    <w:p>
      <w:pPr>
        <w:pStyle w:val="Normal"/>
        <w:rPr/>
      </w:pPr>
      <w:r>
        <w:rPr/>
        <w:t>-AL APLICAR EL TRATADO EN EL AÑ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 DE VIENA ELIMINO  REFERENCIA TEMPORAL</w:t>
      </w:r>
    </w:p>
    <w:p>
      <w:pPr>
        <w:pStyle w:val="Normal"/>
        <w:rPr/>
      </w:pPr>
      <w:r>
        <w:rPr/>
        <w:t>NO HAY NING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31—3—C—-NO TIENE  REFERENCIA TEMPORAL</w:t>
      </w:r>
    </w:p>
    <w:p>
      <w:pPr>
        <w:pStyle w:val="Normal"/>
        <w:rPr/>
      </w:pPr>
      <w:r>
        <w:rPr/>
        <w:t>NO SEÑALA</w:t>
      </w:r>
    </w:p>
    <w:p>
      <w:pPr>
        <w:pStyle w:val="Normal"/>
        <w:rPr/>
      </w:pPr>
      <w:r>
        <w:rPr/>
        <w:t>-SI ES  EN EL MOMENTO DE LA CELEBRACIÓN</w:t>
      </w:r>
    </w:p>
    <w:p>
      <w:pPr>
        <w:pStyle w:val="Normal"/>
        <w:rPr/>
      </w:pPr>
      <w:r>
        <w:rPr/>
        <w:t>-O EN EL MOMENTO DE LA APLICACIÓN DEL TRATAD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NALIZA CADA CASO EN PARTICULAR</w:t>
      </w:r>
    </w:p>
    <w:p>
      <w:pPr>
        <w:pStyle w:val="Normal"/>
        <w:rPr/>
      </w:pPr>
      <w:r>
        <w:rPr/>
        <w:t>SI LOS ESTADOS INTERPRETAN DE ACUERDO  CON EL CONCEPTO INICIAL</w:t>
      </w:r>
    </w:p>
    <w:p>
      <w:pPr>
        <w:pStyle w:val="Normal"/>
        <w:rPr/>
      </w:pPr>
      <w:r>
        <w:rPr/>
        <w:t>-O  DE ACUERDO CON  EL CONCEPTO 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 32   MEDIOS COMPLEMENTARIOS DE INTERPRET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ON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-LOS TRABAJOS PREPARATOR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CUMENTOS </w:t>
        <w:tab/>
        <w:t>QUE EMANAN DE LA NEGOCIACIÓN  DEL TRAT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-- LAS CONDICIONES O CIRCUNSTANCIAS DE LA CELEBRACIÓN DEL TRAT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EJ—LA ESTRUCTURA  POLÍTICO- ECONOMICA  DE  LOS ESTADOS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TERPRETACIÓN ART 31 N° 1:   EL  TEXTO   DEL  TRA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32: SE PUEDE RECURRIR A LOS MEDIOS COMPLEMENTARIOS</w:t>
      </w:r>
    </w:p>
    <w:p>
      <w:pPr>
        <w:pStyle w:val="Normal"/>
        <w:rPr/>
      </w:pPr>
      <w:r>
        <w:rPr/>
        <w:t>1.-PARA CONFIRMAR   EL RESULTADO POR APLICACIÓN  DEL ART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SI DESPUÉS DE APLICAR EL ART 31 EL ESTADO TIENE  DUDA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-SI SE   APLICO LA REGLA GENERAL</w:t>
      </w:r>
    </w:p>
    <w:p>
      <w:pPr>
        <w:pStyle w:val="Normal"/>
        <w:rPr/>
      </w:pPr>
      <w:r>
        <w:rPr/>
        <w:t>Y  SE LLEGO A UN RESULTADO MANIFIESTAMENTE ABSUR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   33   TRATADO  AUTENTICADO  -EN MAS DE UN IDI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TADO BILATERAL SE AUTENTICA EN LOS DOS IDIOMAS </w:t>
      </w:r>
    </w:p>
    <w:p>
      <w:pPr>
        <w:pStyle w:val="Normal"/>
        <w:rPr/>
      </w:pPr>
      <w:r>
        <w:rPr/>
        <w:t>SE ACEPTA  UN TERCER TEXTO QUE ES DIRI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U  5 TEXTOS AUTENTICOS</w:t>
      </w:r>
    </w:p>
    <w:p>
      <w:pPr>
        <w:pStyle w:val="Normal"/>
        <w:rPr/>
      </w:pPr>
      <w:r>
        <w:rPr/>
        <w:t>ONU SE  EXPRESA EN 5 IDI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LES- FRANCES- RUSO- CHINO  Y ESPAÑ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BE EN  ONU IDIOMA DE TRABAJO   NO ES  IDIOMA OF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GUAMENTE LOS TRATADOS  SE AUTENTICABAN EN  LATIN</w:t>
      </w:r>
    </w:p>
    <w:p>
      <w:pPr>
        <w:pStyle w:val="Normal"/>
        <w:rPr/>
      </w:pPr>
      <w:r>
        <w:rPr/>
        <w:t xml:space="preserve">POSTERIORMENTE EN FRANCES  Y DESPUÉS EN INGLES.-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040" w:leader="none"/>
        <w:tab w:val="left" w:pos="8130" w:leader="none"/>
      </w:tabs>
      <w:ind w:left="-1440" w:firstLine="18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040" w:leader="none"/>
        <w:tab w:val="left" w:pos="8130" w:leader="none"/>
      </w:tabs>
      <w:ind w:hanging="12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CarCar1">
    <w:name w:val=" Car Car1"/>
    <w:basedOn w:val="Fuentedeprrafopredeter"/>
    <w:qFormat/>
    <w:rPr>
      <w:rFonts w:ascii="Times New Roman" w:hAnsi="Times New Roman" w:cs="Times New Roman"/>
      <w:b/>
      <w:bCs/>
      <w:sz w:val="24"/>
      <w:szCs w:val="24"/>
      <w:lang w:val="es-ES"/>
    </w:rPr>
  </w:style>
  <w:style w:type="character" w:styleId="CarCar">
    <w:name w:val=" Car Car"/>
    <w:basedOn w:val="Fuentedeprrafopredeter"/>
    <w:qFormat/>
    <w:rPr>
      <w:rFonts w:ascii="Times New Roman" w:hAnsi="Times New Roman" w:cs="Times New Roman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9:51:00Z</dcterms:created>
  <dc:creator>Gilda</dc:creator>
  <dc:description/>
  <cp:keywords/>
  <dc:language>en-US</dc:language>
  <cp:lastModifiedBy>Gilda</cp:lastModifiedBy>
  <dcterms:modified xsi:type="dcterms:W3CDTF">2008-07-01T19:51:00Z</dcterms:modified>
  <cp:revision>2</cp:revision>
  <dc:subject/>
  <dc:title>INTERPRETACIÓN DE LOS TRATADOS</dc:title>
</cp:coreProperties>
</file>