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Universidad de Chile</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Facultad de Derecho</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Departamento de Derecho del Trabajo y Seguridad Social</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Derecho del Trabajo y Derechos Fundamentales</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Profesora María Cristina Gajardo Harboe</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pPr>
      <w:r>
        <w:rPr>
          <w:rFonts w:cs="Bookman Old Style" w:ascii="Bookman Old Style" w:hAnsi="Bookman Old Style"/>
          <w:b/>
          <w:sz w:val="28"/>
          <w:szCs w:val="28"/>
          <w:u w:val="single"/>
          <w:lang w:val="es-ES"/>
        </w:rPr>
        <w:t xml:space="preserve">Taller de Simulación de Procedimiento Laboral; </w:t>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t>Procedimiento de Tutela Laboral</w:t>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Santiago, 06 de Junio de 2008 </w:t>
      </w:r>
      <w:r>
        <w:br w:type="page"/>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I. Instrucciones</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ab/>
        <w:t>El objeto de este taller es simular el procedimiento de tutela laboral, establecido en la nueva Ley de Procedimiento Laboral. Para ello, el estudiante deberá seguir las siguientes instruccione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1) El trabajo será distribuido en 6 grupos, tres de los cuales serán demandantes, siendo los otros tres demandados. Los grupos serán designados como Grupo demandante 1; Grupo demandante 2; Grupo demandante 3; Grupo demandado 1; grupo demandado 2; grupo demandado 3.</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2) El estudiante deberá leer atentamente la presentación de los hechos, y los distintos antecedentes que constan en el expediente.</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3) Los grupos demandantes deberán redactar una demanda, para ser incoada en el procedimiento de tutela laboral. Tal demanda deberá ser elaborada de consuno por </w:t>
      </w:r>
      <w:r>
        <w:rPr>
          <w:rFonts w:cs="Bookman Old Style" w:ascii="Bookman Old Style" w:hAnsi="Bookman Old Style"/>
          <w:b/>
          <w:sz w:val="24"/>
          <w:szCs w:val="24"/>
          <w:u w:val="single"/>
          <w:lang w:val="es-ES"/>
        </w:rPr>
        <w:t>TODOS LOS MIEMBROS DEL GRUPO.</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 xml:space="preserve">4) Tal demanda deberá subirse a la WEB, (u-cursos) teniendo como plazo para ello la </w:t>
      </w:r>
      <w:r>
        <w:rPr>
          <w:rFonts w:cs="Bookman Old Style" w:ascii="Bookman Old Style" w:hAnsi="Bookman Old Style"/>
          <w:sz w:val="24"/>
          <w:szCs w:val="24"/>
          <w:highlight w:val="yellow"/>
          <w:lang w:val="es-ES"/>
        </w:rPr>
        <w:t>noche del lunes 16 de junio de 2008, hasta las 00:00 horas</w:t>
      </w:r>
      <w:r>
        <w:rPr>
          <w:rFonts w:cs="Bookman Old Style" w:ascii="Bookman Old Style" w:hAnsi="Bookman Old Style"/>
          <w:sz w:val="24"/>
          <w:szCs w:val="24"/>
          <w:lang w:val="es-ES"/>
        </w:rPr>
        <w:t xml:space="preserve">. El archivo </w:t>
      </w:r>
      <w:r>
        <w:rPr>
          <w:rFonts w:cs="Bookman Old Style" w:ascii="Bookman Old Style" w:hAnsi="Bookman Old Style"/>
          <w:b/>
          <w:sz w:val="24"/>
          <w:szCs w:val="24"/>
          <w:lang w:val="es-ES"/>
        </w:rPr>
        <w:t>DEBERÁ</w:t>
      </w:r>
      <w:r>
        <w:rPr>
          <w:rFonts w:cs="Bookman Old Style" w:ascii="Bookman Old Style" w:hAnsi="Bookman Old Style"/>
          <w:sz w:val="24"/>
          <w:szCs w:val="24"/>
          <w:lang w:val="es-ES"/>
        </w:rPr>
        <w:t xml:space="preserve"> llevar por nombre Demanda Grupo 1; Demanda Grupo 2 o Demanda Grupo 3, según correspond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5) Conociendo los grupos demandados la demanda, deberán redactar, </w:t>
      </w:r>
      <w:r>
        <w:rPr>
          <w:rFonts w:cs="Bookman Old Style" w:ascii="Bookman Old Style" w:hAnsi="Bookman Old Style"/>
          <w:b/>
          <w:sz w:val="24"/>
          <w:szCs w:val="24"/>
          <w:lang w:val="es-ES"/>
        </w:rPr>
        <w:t>también de consuno</w:t>
      </w:r>
      <w:r>
        <w:rPr>
          <w:rFonts w:cs="Bookman Old Style" w:ascii="Bookman Old Style" w:hAnsi="Bookman Old Style"/>
          <w:sz w:val="24"/>
          <w:szCs w:val="24"/>
          <w:lang w:val="es-ES"/>
        </w:rPr>
        <w:t xml:space="preserve">, la contestación a la demanda. El grupo demandado 1 deberá contestar la demanda del Grupo demandante 1, y así sucesivamente (por esta razón es importante que los archivos contengan la designación del grupo). </w:t>
      </w:r>
      <w:r>
        <w:rPr>
          <w:rFonts w:cs="Bookman Old Style" w:ascii="Bookman Old Style" w:hAnsi="Bookman Old Style"/>
          <w:b/>
          <w:sz w:val="24"/>
          <w:szCs w:val="24"/>
          <w:u w:val="single"/>
          <w:lang w:val="es-ES"/>
        </w:rPr>
        <w:t>No deben contestar cualquier demanda de la web, sino solo la que corresponda a su número.</w:t>
      </w:r>
      <w:r>
        <w:rPr>
          <w:rFonts w:cs="Bookman Old Style" w:ascii="Bookman Old Style" w:hAnsi="Bookman Old Style"/>
          <w:sz w:val="24"/>
          <w:szCs w:val="24"/>
          <w:lang w:val="es-ES"/>
        </w:rPr>
        <w:t xml:space="preserve"> La contestación a la demanda deberá subirse a U-cursos, con la designación número que corresponda al grupo, a más tardar la </w:t>
      </w:r>
      <w:r>
        <w:rPr>
          <w:rFonts w:cs="Bookman Old Style" w:ascii="Bookman Old Style" w:hAnsi="Bookman Old Style"/>
          <w:sz w:val="24"/>
          <w:szCs w:val="24"/>
          <w:highlight w:val="yellow"/>
          <w:lang w:val="es-ES"/>
        </w:rPr>
        <w:t>noche del miércoles 18 de junio de 2008, a las 00:00 horas</w:t>
      </w:r>
      <w:r>
        <w:rPr>
          <w:rFonts w:cs="Bookman Old Style" w:ascii="Bookman Old Style" w:hAnsi="Bookman Old Style"/>
          <w:sz w:val="24"/>
          <w:szCs w:val="24"/>
          <w:lang w:val="es-ES"/>
        </w:rPr>
        <w:t>.</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6) Habiendo realizado todos estos pasos previos, se dará lugar el </w:t>
      </w:r>
      <w:r>
        <w:rPr>
          <w:rFonts w:cs="Bookman Old Style" w:ascii="Bookman Old Style" w:hAnsi="Bookman Old Style"/>
          <w:sz w:val="24"/>
          <w:szCs w:val="24"/>
          <w:highlight w:val="yellow"/>
          <w:lang w:val="es-ES"/>
        </w:rPr>
        <w:t>día jueves 19 de junio de 2008 a la Audiencia Preparatoria de Juicio</w:t>
      </w:r>
      <w:r>
        <w:rPr>
          <w:rFonts w:cs="Bookman Old Style" w:ascii="Bookman Old Style" w:hAnsi="Bookman Old Style"/>
          <w:sz w:val="24"/>
          <w:szCs w:val="24"/>
          <w:lang w:val="es-ES"/>
        </w:rPr>
        <w:t>, para realizar con la posterioridad convenida la Audiencia de Juicio Oral.</w:t>
      </w:r>
    </w:p>
    <w:p>
      <w:pPr>
        <w:pStyle w:val="Normal"/>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rPr>
          <w:rFonts w:ascii="Bookman Old Style" w:hAnsi="Bookman Old Style" w:cs="Bookman Old Style"/>
          <w:sz w:val="24"/>
          <w:szCs w:val="24"/>
          <w:lang w:val="es-ES"/>
        </w:rPr>
      </w:pPr>
      <w:r>
        <w:rPr>
          <w:rFonts w:eastAsia="Bookman Old Style" w:cs="Bookman Old Style" w:ascii="Bookman Old Style" w:hAnsi="Bookman Old Style"/>
          <w:sz w:val="24"/>
          <w:szCs w:val="24"/>
          <w:lang w:val="es-ES"/>
        </w:rPr>
        <w:t xml:space="preserve">  </w:t>
      </w:r>
      <w:r>
        <w:br w:type="page"/>
      </w:r>
    </w:p>
    <w:p>
      <w:pPr>
        <w:pStyle w:val="Normal"/>
        <w:rPr/>
      </w:pPr>
      <w:r>
        <w:rPr>
          <w:rFonts w:cs="Bookman Old Style" w:ascii="Bookman Old Style" w:hAnsi="Bookman Old Style"/>
          <w:b/>
          <w:sz w:val="24"/>
          <w:szCs w:val="24"/>
          <w:u w:val="single"/>
          <w:lang w:val="es-ES"/>
        </w:rPr>
        <w:t>II. PRESENTACIÓN DEL CASO</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HECHOS:  </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ab/>
        <w:t xml:space="preserve">La Srta. Marisol Nuñez fue contratada como vendedora de la empresa Tricot S.A., ingresando a trabajar el 4º de marzo de 1999, al establecimiento ubicado en la calle Estado, Nº 343, Comuna de Santiago, Región Metropolitan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Durante los primeros años de trabajo Marisol estableció vínculos de amistad con sus compañeros de trabajo, y su desempeño en el establecimiento referido fue calificado en variadas ocasiones como satisfactorio por sus superiores. Además, según señalaban estos últimos, su desempeño no era calificado de óptimo pues, sabían que no entregaba lo mejor de si o no daba su máximo esfuerzo en su tarea de atención al cliente, pero en general, estaba dentro del marco de lo que se puede esperar de una persona que tiene la calificación suficiente para desarrollar este tipo de trabaj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Su ritmo de trabajo y su calificación de desempeño no varió en varios años. Sin embargo, el año 2007 una nueva Supervisora fue contratada para el Área de Ventas y Atención al Cliente del establecimiento de la Calle Estado, la Sra. Miriam Yáñez, quien, al contrario de los superiores anteriores, no compartía la calificación de desempeño de Marisol, la que en todo momento estimó insuficiente. Según la supervisora, la trabajadora llegó incluso a ser descortés con los clientes, lo que en su opinión claramente perjudica la imagen de Tiendas Tricot S.A. Como corolario de esta situación, la supervisora reprende duramente aquella conducta a la trabajadora, mediante amonestaciones verbales de las que fueron testigos tanto sus compañeros de trabajo como el público que realizaba sus compras.</w:t>
      </w:r>
    </w:p>
    <w:p>
      <w:pPr>
        <w:pStyle w:val="Normal"/>
        <w:jc w:val="both"/>
        <w:rPr>
          <w:rFonts w:ascii="Bookman Old Style" w:hAnsi="Bookman Old Style" w:cs="Bookman Old Style"/>
          <w:sz w:val="24"/>
          <w:szCs w:val="24"/>
          <w:lang w:val="es-ES"/>
        </w:rPr>
      </w:pPr>
      <w:r>
        <w:rPr>
          <w:rFonts w:cs="Bookman Old Style" w:ascii="Bookman Old Style" w:hAnsi="Bookman Old Style"/>
          <w:color w:val="FF0000"/>
          <w:sz w:val="24"/>
          <w:szCs w:val="24"/>
          <w:lang w:val="es-ES"/>
        </w:rPr>
        <w:tab/>
      </w:r>
    </w:p>
    <w:p>
      <w:pPr>
        <w:pStyle w:val="Normal"/>
        <w:jc w:val="both"/>
        <w:rPr/>
      </w:pPr>
      <w:r>
        <w:rPr>
          <w:rFonts w:cs="Bookman Old Style" w:ascii="Bookman Old Style" w:hAnsi="Bookman Old Style"/>
          <w:sz w:val="24"/>
          <w:szCs w:val="24"/>
          <w:lang w:val="es-ES"/>
        </w:rPr>
        <w:tab/>
        <w:t>Agregado a los antecedentes anteriormente descritos, el Gerente de Ventas y Servicio al Cliente, don Patricio Hormazábal, con fecha 8 de marzo de 2008, llama Marisol a su oficina, molesto por la extraña desaparición de dinero de las cajas de la tienda, y que según los antecedentes que maneja, aportados por la Supervisora, apuntan a ella como la responsable por tales hechos. Los antecedentes que a juicio del gerente permiten acreditar la participación culpable de la trabajadora en el hecho punible, es la cámara de video que vigila el cumplimiento de las tareas de las vendedoras, en donde consta que la única de las trabajadoras que se encontraba en funciones, entre las 14:00 horas y las 18:30 horas, era Marisol Nuñez. Así, con anterioridad a su llegada la supervisora Miriam Yáñez, revisó la caja en donde se depositaban los fondos de las ventas, contabilizando la suma de $300.000, efectuando una posterior revisión justo después de que la trabajadora aludida se retirara, corroborando de que habían tan solo $50.000, sin explicación aparente. De dicha situación se percataron también otros dos trabajadores y el Contador de la empresa, que acompañaron a Miriam Yáñez en su tarea inspectiva</w:t>
      </w:r>
      <w:r>
        <w:rPr>
          <w:rFonts w:cs="Bookman Old Style" w:ascii="Bookman Old Style" w:hAnsi="Bookman Old Style"/>
          <w:color w:val="FF0000"/>
          <w:sz w:val="24"/>
          <w:szCs w:val="24"/>
          <w:lang w:val="es-ES"/>
        </w:rPr>
        <w:t>.</w:t>
      </w:r>
      <w:r>
        <w:rPr>
          <w:rFonts w:cs="Bookman Old Style" w:ascii="Bookman Old Style" w:hAnsi="Bookman Old Style"/>
          <w:sz w:val="24"/>
          <w:szCs w:val="24"/>
          <w:lang w:val="es-ES"/>
        </w:rPr>
        <w:t xml:space="preserve"> En virtud de esta situación, el Gerente señala que interpondrá querella por hurto en contra de la trabajadora Marisol Nuñez, delito previsto y sancionado en el artículo 432 del Código Penal, a menos que la trabajadora renuncie a su empleo, en cuyo caso la empresa renuncia a la acción penal que en su contra tendría el derecho de entablar.</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color w:val="FF0000"/>
          <w:sz w:val="24"/>
          <w:szCs w:val="24"/>
          <w:lang w:val="es-ES"/>
        </w:rPr>
      </w:pPr>
      <w:r>
        <w:rPr>
          <w:rFonts w:cs="Bookman Old Style" w:ascii="Bookman Old Style" w:hAnsi="Bookman Old Style"/>
          <w:sz w:val="24"/>
          <w:szCs w:val="24"/>
          <w:lang w:val="es-ES"/>
        </w:rPr>
        <w:tab/>
        <w:t>Aún apremiada por las circunstancias, y por el temor a perder su honra mediante un juicio público que no se siente en situaciones de revertir, Marisol se niega a la renuncia, a lo que gerente replica que es la única salida si no quiere decepcionar a quienes en su opinión la tenían por persona honesta, claro está fuera de los casos de los compañeros de trabajo, que en conocimiento de los hechos que se ventilan, la han sometido a un confinamiento laboral. Sigue señalando el Gerente que, en caso de no renunciar, además de la querella puede de todas formas despedirla por las causales de los artículos 160 Nº 1 y 7 del Código del Trabajo, esto es; conductas indebidas de carácter grave, e incumplimiento grave de las obligaciones que impone el contrato.</w:t>
      </w:r>
      <w:r>
        <w:rPr>
          <w:rFonts w:cs="Bookman Old Style" w:ascii="Bookman Old Style" w:hAnsi="Bookman Old Style"/>
          <w:color w:val="FF0000"/>
          <w:sz w:val="24"/>
          <w:szCs w:val="24"/>
          <w:lang w:val="es-ES"/>
        </w:rPr>
        <w:t xml:space="preserve">  </w:t>
      </w:r>
    </w:p>
    <w:p>
      <w:pPr>
        <w:pStyle w:val="Normal"/>
        <w:jc w:val="both"/>
        <w:rPr/>
      </w:pPr>
      <w:r>
        <w:rPr>
          <w:rFonts w:cs="Bookman Old Style" w:ascii="Bookman Old Style" w:hAnsi="Bookman Old Style"/>
          <w:sz w:val="24"/>
          <w:szCs w:val="24"/>
          <w:lang w:val="es-ES"/>
        </w:rPr>
        <w:tab/>
        <w:t xml:space="preserve">La trabajadora, dado el stress y el bajo nivel de ánimo que le provoca la relación con la supervisora de ventas, y la acusación a su juicio infundada del hurto de los dineros, unido a los constantes acosos de tipo sexual de Pedro Pérez, otro trabajador de la empresa, decide acudir a tratamiento sicológico, en la consulta de Viviana Maldonado Cisternas.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ab/>
        <w:t>Con fecha 9 de abril de 2008, la trabajadora Marisol Torres decide entablar una conversación con el Gerente de área, a quien le señala los hechos acontecidos con el trabajador Pedro Pérez, relatando que este último a realizado requerimientos de carácter sexual, unido a aparentes roces casuales en los pasillos, terminando en el último tiempo en descarados roces que comprometen partes íntimas de su cuerpo con un  evidente ánimo lascivo, señalando que esta situación la tiene muy aquejada y que ha debido acudir a una psicóloga por aquello y por su apremiante situación en la empresa. Como respuesta a ello, el Gerente le insiste en la renuncia, señalando que con eso evitará lidiar una vez más con Pedro Pérez,  con la supervisora con quien tiene una pésima relación, y evitará además la deshonra que provocaría el despido o la querella por hurt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ab/>
        <w:t xml:space="preserve">Marisol, compelida por la situación desmedrada en que se encuentra, acude con fecha 10 de abril de 2008 a la Décimo Primera Notaría de Santiago a suscribir su carta de renuncia, acompañada por el Gerente de Recursos Humanos y por dos guardias de seguridad de empresas Tricot.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III. Anexo de prueba documental, testimonial y pericial.</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1) Contrato de Trabaj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2) Carta de Renunci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3) Declaraciones de la demandante;</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4) Declaración del demandado;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5) Declaración del Gerente de Áre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6) Declaración de la Supervisor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7) Testimonio de Elba Lazo;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8) Testimonio de Fabiola Mena;</w:t>
        <w:tab/>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9) Testimonio de Laura Albornoz;</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10) Descripción de las cámaras instaladas en el local de Tricot S.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11) Testimonio del Contador de la empres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12) Libro de contabilidad;</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sz w:val="24"/>
          <w:szCs w:val="24"/>
          <w:lang w:val="es-ES"/>
        </w:rPr>
        <w:t>13) Informe de pericia psicológica; Viviana Maldonado Cisternas.</w:t>
      </w:r>
      <w:r>
        <w:br w:type="page"/>
      </w:r>
    </w:p>
    <w:p>
      <w:pPr>
        <w:pStyle w:val="Normal"/>
        <w:jc w:val="both"/>
        <w:rPr/>
      </w:pPr>
      <w:r>
        <w:rPr>
          <w:rFonts w:cs="Bookman Old Style" w:ascii="Bookman Old Style" w:hAnsi="Bookman Old Style"/>
          <w:b/>
          <w:sz w:val="24"/>
          <w:szCs w:val="24"/>
          <w:lang w:val="es-ES"/>
        </w:rPr>
        <w:t xml:space="preserve">1) </w:t>
      </w:r>
      <w:r>
        <w:rPr>
          <w:rFonts w:cs="Bookman Old Style" w:ascii="Bookman Old Style" w:hAnsi="Bookman Old Style"/>
          <w:b/>
          <w:sz w:val="24"/>
          <w:szCs w:val="24"/>
          <w:u w:val="single"/>
        </w:rPr>
        <w:t>EMPRESAS TRICOT S.A.</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center"/>
        <w:rPr>
          <w:rStyle w:val="StrongEmphasis"/>
          <w:rFonts w:ascii="Bookman Old Style" w:hAnsi="Bookman Old Style" w:cs="Bookman Old Style"/>
          <w:bCs w:val="false"/>
          <w:sz w:val="24"/>
          <w:szCs w:val="24"/>
          <w:u w:val="single"/>
        </w:rPr>
      </w:pPr>
      <w:r>
        <w:rPr>
          <w:rStyle w:val="StrongEmphasis"/>
          <w:rFonts w:cs="Bookman Old Style" w:ascii="Bookman Old Style" w:hAnsi="Bookman Old Style"/>
          <w:sz w:val="24"/>
          <w:szCs w:val="24"/>
          <w:u w:val="single"/>
        </w:rPr>
        <w:t>CONTRATO DE TRABAJO</w:t>
      </w:r>
    </w:p>
    <w:p>
      <w:pPr>
        <w:pStyle w:val="Normal"/>
        <w:tabs>
          <w:tab w:val="clear" w:pos="708"/>
          <w:tab w:val="left" w:pos="1793" w:leader="none"/>
        </w:tabs>
        <w:ind w:firstLine="708"/>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ab/>
      </w:r>
    </w:p>
    <w:p>
      <w:pPr>
        <w:pStyle w:val="Normal"/>
        <w:tabs>
          <w:tab w:val="clear" w:pos="708"/>
          <w:tab w:val="left" w:pos="1793" w:leader="none"/>
        </w:tabs>
        <w:ind w:firstLine="708"/>
        <w:jc w:val="both"/>
        <w:rPr/>
      </w:pPr>
      <w:r>
        <w:rPr>
          <w:rStyle w:val="StrongEmphasis"/>
          <w:rFonts w:cs="Bookman Old Style" w:ascii="Bookman Old Style" w:hAnsi="Bookman Old Style"/>
          <w:b w:val="false"/>
          <w:sz w:val="24"/>
          <w:szCs w:val="24"/>
        </w:rPr>
        <w:t xml:space="preserve">En Santiago, a 4 de marzo de 1999, entre </w:t>
      </w:r>
      <w:r>
        <w:rPr>
          <w:rStyle w:val="StrongEmphasis"/>
          <w:rFonts w:cs="Bookman Old Style" w:ascii="Bookman Old Style" w:hAnsi="Bookman Old Style"/>
          <w:sz w:val="24"/>
          <w:szCs w:val="24"/>
        </w:rPr>
        <w:t>EMPRESAS TRICOT S.A.</w:t>
      </w:r>
      <w:r>
        <w:rPr>
          <w:rStyle w:val="StrongEmphasis"/>
          <w:rFonts w:cs="Bookman Old Style" w:ascii="Bookman Old Style" w:hAnsi="Bookman Old Style"/>
          <w:b w:val="false"/>
          <w:sz w:val="24"/>
          <w:szCs w:val="24"/>
        </w:rPr>
        <w:t xml:space="preserve"> representada por el Sr. Gerente de  Recursos Humanos don </w:t>
      </w:r>
      <w:r>
        <w:rPr>
          <w:rStyle w:val="StrongEmphasis"/>
          <w:rFonts w:cs="Bookman Old Style" w:ascii="Bookman Old Style" w:hAnsi="Bookman Old Style"/>
          <w:sz w:val="24"/>
          <w:szCs w:val="24"/>
        </w:rPr>
        <w:t>Hernán Salas Reyes</w:t>
      </w:r>
      <w:r>
        <w:rPr>
          <w:rStyle w:val="StrongEmphasis"/>
          <w:rFonts w:cs="Bookman Old Style" w:ascii="Bookman Old Style" w:hAnsi="Bookman Old Style"/>
          <w:b w:val="false"/>
          <w:sz w:val="24"/>
          <w:szCs w:val="24"/>
        </w:rPr>
        <w:t xml:space="preserve">, 7.689.785-8, ambos domiciliados para estos efectos en </w:t>
      </w:r>
      <w:r>
        <w:rPr>
          <w:rFonts w:cs="Bookman Old Style" w:ascii="Bookman Old Style" w:hAnsi="Bookman Old Style"/>
          <w:sz w:val="24"/>
          <w:szCs w:val="24"/>
          <w:lang w:val="es-ES"/>
        </w:rPr>
        <w:t xml:space="preserve">calle Estado, Nº 343, Comuna de Santiago, </w:t>
      </w:r>
      <w:r>
        <w:rPr>
          <w:rStyle w:val="StrongEmphasis"/>
          <w:rFonts w:cs="Bookman Old Style" w:ascii="Bookman Old Style" w:hAnsi="Bookman Old Style"/>
          <w:b w:val="false"/>
          <w:sz w:val="24"/>
          <w:szCs w:val="24"/>
        </w:rPr>
        <w:t xml:space="preserve">Región Metropolitana, y doña </w:t>
      </w:r>
      <w:r>
        <w:rPr>
          <w:rStyle w:val="StrongEmphasis"/>
          <w:rFonts w:cs="Bookman Old Style" w:ascii="Bookman Old Style" w:hAnsi="Bookman Old Style"/>
          <w:sz w:val="24"/>
          <w:szCs w:val="24"/>
        </w:rPr>
        <w:t>Marisol Verónica Nuñez Enríquez</w:t>
      </w:r>
      <w:r>
        <w:rPr>
          <w:rStyle w:val="StrongEmphasis"/>
          <w:rFonts w:cs="Bookman Old Style" w:ascii="Bookman Old Style" w:hAnsi="Bookman Old Style"/>
          <w:b w:val="false"/>
          <w:sz w:val="24"/>
          <w:szCs w:val="24"/>
        </w:rPr>
        <w:t xml:space="preserve">, soltera, chilena, nacida el 17 de agosto de 1971, </w:t>
      </w:r>
      <w:r>
        <w:rPr>
          <w:rFonts w:cs="Bookman Old Style" w:ascii="Bookman Old Style" w:hAnsi="Bookman Old Style"/>
          <w:sz w:val="24"/>
          <w:szCs w:val="24"/>
        </w:rPr>
        <w:t>RUT 12.748.894-K, domiciliada en Villa los Cantaros, Pasaje 1º, Nº 1093 de la Comuna de Puente Alto, Región Metropolitan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PRIMERO:</w:t>
      </w:r>
      <w:r>
        <w:rPr>
          <w:rFonts w:cs="Bookman Old Style" w:ascii="Bookman Old Style" w:hAnsi="Bookman Old Style"/>
          <w:bCs/>
          <w:sz w:val="24"/>
          <w:szCs w:val="24"/>
        </w:rPr>
        <w:t xml:space="preserve"> La </w:t>
      </w:r>
      <w:r>
        <w:rPr>
          <w:rFonts w:cs="Bookman Old Style" w:ascii="Bookman Old Style" w:hAnsi="Bookman Old Style"/>
          <w:sz w:val="24"/>
          <w:szCs w:val="24"/>
        </w:rPr>
        <w:t xml:space="preserve">trabajadora se compromete a realizar el </w:t>
      </w:r>
      <w:bookmarkStart w:id="0" w:name="LPHit19"/>
      <w:bookmarkEnd w:id="0"/>
      <w:r>
        <w:rPr>
          <w:rFonts w:cs="Bookman Old Style" w:ascii="Bookman Old Style" w:hAnsi="Bookman Old Style"/>
          <w:sz w:val="24"/>
          <w:szCs w:val="24"/>
        </w:rPr>
        <w:t xml:space="preserve">trabajo </w:t>
      </w:r>
      <w:bookmarkStart w:id="1" w:name="LPHit20"/>
      <w:bookmarkEnd w:id="1"/>
      <w:r>
        <w:rPr>
          <w:rFonts w:cs="Bookman Old Style" w:ascii="Bookman Old Style" w:hAnsi="Bookman Old Style"/>
          <w:sz w:val="24"/>
          <w:szCs w:val="24"/>
        </w:rPr>
        <w:t>de vendedora o cualquiera otra labor afín que le encomiende la Supervisora o el Gerente de Área de Ventas y Servicio al Cliente</w:t>
      </w:r>
      <w:bookmarkStart w:id="2" w:name="LPHit21"/>
      <w:bookmarkEnd w:id="2"/>
      <w:r>
        <w:rPr>
          <w:rFonts w:cs="Bookman Old Style" w:ascii="Bookman Old Style" w:hAnsi="Bookman Old Style"/>
          <w:sz w:val="24"/>
          <w:szCs w:val="24"/>
        </w:rPr>
        <w:t>. En su labor de vendedora</w:t>
      </w:r>
      <w:r>
        <w:rPr>
          <w:rFonts w:cs="Bookman Old Style" w:ascii="Bookman Old Style" w:hAnsi="Bookman Old Style"/>
          <w:b/>
          <w:sz w:val="24"/>
          <w:szCs w:val="24"/>
        </w:rPr>
        <w:t xml:space="preserve">, </w:t>
      </w:r>
      <w:r>
        <w:rPr>
          <w:rFonts w:cs="Bookman Old Style" w:ascii="Bookman Old Style" w:hAnsi="Bookman Old Style"/>
          <w:sz w:val="24"/>
          <w:szCs w:val="24"/>
        </w:rPr>
        <w:t>atenderá las consultas de los clientes y realizará toda la labor pertinente que sea necesaria hasta la concreción de la venta de los artículos.</w:t>
      </w:r>
      <w:r>
        <w:rPr>
          <w:rFonts w:cs="Bookman Old Style" w:ascii="Bookman Old Style" w:hAnsi="Bookman Old Style"/>
          <w:b/>
          <w:sz w:val="24"/>
          <w:szCs w:val="24"/>
        </w:rPr>
        <w:t xml:space="preserve"> </w:t>
      </w:r>
    </w:p>
    <w:p>
      <w:pPr>
        <w:pStyle w:val="Normal"/>
        <w:jc w:val="both"/>
        <w:rPr/>
      </w:pPr>
      <w:r>
        <w:rPr>
          <w:rFonts w:cs="Bookman Old Style" w:ascii="Bookman Old Style" w:hAnsi="Bookman Old Style"/>
          <w:b/>
          <w:bCs/>
          <w:sz w:val="24"/>
          <w:szCs w:val="24"/>
        </w:rPr>
        <w:tab/>
        <w:t>SEGUNDO</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La trabajadora deberá prestar sus servicios en calle Estado Nº 343, </w:t>
      </w:r>
      <w:bookmarkStart w:id="3" w:name="LPHit27"/>
      <w:bookmarkEnd w:id="3"/>
      <w:r>
        <w:rPr>
          <w:rFonts w:cs="Bookman Old Style" w:ascii="Bookman Old Style" w:hAnsi="Bookman Old Style"/>
          <w:sz w:val="24"/>
          <w:szCs w:val="24"/>
        </w:rPr>
        <w:t>de la comuna de Santiago, Región Metropolitana</w:t>
      </w:r>
      <w:bookmarkStart w:id="4" w:name="LPHit28"/>
      <w:bookmarkEnd w:id="4"/>
      <w:r>
        <w:rPr>
          <w:rFonts w:cs="Bookman Old Style" w:ascii="Bookman Old Style" w:hAnsi="Bookman Old Style"/>
          <w:sz w:val="24"/>
          <w:szCs w:val="24"/>
        </w:rPr>
        <w:t>. Sin embargo, el Gerente de Área, por si solo o a petición del Gerente General, podrá destinarla a cualquier otro establecimiento comercial perteneciente a EMPRESAS TRICOT</w:t>
      </w:r>
      <w:bookmarkStart w:id="5" w:name="LPHit29"/>
      <w:bookmarkEnd w:id="5"/>
      <w:r>
        <w:rPr>
          <w:rFonts w:cs="Bookman Old Style" w:ascii="Bookman Old Style" w:hAnsi="Bookman Old Style"/>
          <w:sz w:val="24"/>
          <w:szCs w:val="24"/>
        </w:rPr>
        <w:t xml:space="preserve">, dentro </w:t>
      </w:r>
      <w:bookmarkStart w:id="6" w:name="LPHit30"/>
      <w:bookmarkEnd w:id="6"/>
      <w:r>
        <w:rPr>
          <w:rFonts w:cs="Bookman Old Style" w:ascii="Bookman Old Style" w:hAnsi="Bookman Old Style"/>
          <w:sz w:val="24"/>
          <w:szCs w:val="24"/>
        </w:rPr>
        <w:t>de la misma ciudad o comuna.</w:t>
      </w:r>
    </w:p>
    <w:p>
      <w:pPr>
        <w:pStyle w:val="Normal"/>
        <w:jc w:val="both"/>
        <w:rPr/>
      </w:pPr>
      <w:r>
        <w:rPr>
          <w:rFonts w:cs="Bookman Old Style" w:ascii="Bookman Old Style" w:hAnsi="Bookman Old Style"/>
          <w:b/>
          <w:bCs/>
          <w:sz w:val="24"/>
          <w:szCs w:val="24"/>
        </w:rPr>
        <w:tab/>
        <w:t>TERCERO</w:t>
      </w:r>
      <w:r>
        <w:rPr>
          <w:rFonts w:cs="Bookman Old Style" w:ascii="Bookman Old Style" w:hAnsi="Bookman Old Style"/>
          <w:b/>
          <w:sz w:val="24"/>
          <w:szCs w:val="24"/>
        </w:rPr>
        <w:t>:</w:t>
      </w:r>
      <w:r>
        <w:rPr>
          <w:rFonts w:cs="Bookman Old Style" w:ascii="Bookman Old Style" w:hAnsi="Bookman Old Style"/>
          <w:sz w:val="24"/>
          <w:szCs w:val="24"/>
        </w:rPr>
        <w:t xml:space="preserve"> El horario de trabajo ascenderá a 27 horas semanales, distribuidas en seis días de trabajo, esto es, de lunes a sábado. Su jornada </w:t>
      </w:r>
      <w:bookmarkStart w:id="7" w:name="LPHit31"/>
      <w:bookmarkEnd w:id="7"/>
      <w:r>
        <w:rPr>
          <w:rFonts w:cs="Bookman Old Style" w:ascii="Bookman Old Style" w:hAnsi="Bookman Old Style"/>
          <w:sz w:val="24"/>
          <w:szCs w:val="24"/>
        </w:rPr>
        <w:t xml:space="preserve">de </w:t>
      </w:r>
      <w:bookmarkStart w:id="8" w:name="LPHit32"/>
      <w:bookmarkEnd w:id="8"/>
      <w:r>
        <w:rPr>
          <w:rFonts w:cs="Bookman Old Style" w:ascii="Bookman Old Style" w:hAnsi="Bookman Old Style"/>
          <w:sz w:val="24"/>
          <w:szCs w:val="24"/>
        </w:rPr>
        <w:t>trabajo se extenderá desde las 14:00 horas hasta las 18:30 horas.</w:t>
      </w:r>
      <w:bookmarkStart w:id="9" w:name="LPHit37"/>
      <w:bookmarkStart w:id="10" w:name="LPHit36"/>
      <w:bookmarkStart w:id="11" w:name="LPHit35"/>
      <w:bookmarkStart w:id="12" w:name="LPHit34"/>
      <w:bookmarkStart w:id="13" w:name="LPHit33"/>
      <w:bookmarkEnd w:id="9"/>
      <w:bookmarkEnd w:id="10"/>
      <w:bookmarkEnd w:id="11"/>
      <w:bookmarkEnd w:id="12"/>
      <w:bookmarkEnd w:id="13"/>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El empleador, en conformidad con la ley y </w:t>
      </w:r>
      <w:bookmarkStart w:id="14" w:name="LPHit38"/>
      <w:bookmarkEnd w:id="14"/>
      <w:r>
        <w:rPr>
          <w:rFonts w:cs="Bookman Old Style" w:ascii="Bookman Old Style" w:hAnsi="Bookman Old Style"/>
          <w:sz w:val="24"/>
          <w:szCs w:val="24"/>
        </w:rPr>
        <w:t xml:space="preserve">de acuerdo con las necesidades </w:t>
      </w:r>
      <w:bookmarkStart w:id="15" w:name="LPHit39"/>
      <w:bookmarkEnd w:id="15"/>
      <w:r>
        <w:rPr>
          <w:rFonts w:cs="Bookman Old Style" w:ascii="Bookman Old Style" w:hAnsi="Bookman Old Style"/>
          <w:sz w:val="24"/>
          <w:szCs w:val="24"/>
        </w:rPr>
        <w:t xml:space="preserve">de funcionamiento </w:t>
      </w:r>
      <w:bookmarkStart w:id="16" w:name="LPHit40"/>
      <w:bookmarkEnd w:id="16"/>
      <w:r>
        <w:rPr>
          <w:rFonts w:cs="Bookman Old Style" w:ascii="Bookman Old Style" w:hAnsi="Bookman Old Style"/>
          <w:sz w:val="24"/>
          <w:szCs w:val="24"/>
        </w:rPr>
        <w:t xml:space="preserve">de la empresa, podrá alterar el horario </w:t>
      </w:r>
      <w:bookmarkStart w:id="17" w:name="LPHit41"/>
      <w:bookmarkEnd w:id="17"/>
      <w:r>
        <w:rPr>
          <w:rFonts w:cs="Bookman Old Style" w:ascii="Bookman Old Style" w:hAnsi="Bookman Old Style"/>
          <w:sz w:val="24"/>
          <w:szCs w:val="24"/>
        </w:rPr>
        <w:t xml:space="preserve">de inicio y </w:t>
      </w:r>
      <w:bookmarkStart w:id="18" w:name="LPHit42"/>
      <w:bookmarkEnd w:id="18"/>
      <w:r>
        <w:rPr>
          <w:rFonts w:cs="Bookman Old Style" w:ascii="Bookman Old Style" w:hAnsi="Bookman Old Style"/>
          <w:sz w:val="24"/>
          <w:szCs w:val="24"/>
        </w:rPr>
        <w:t xml:space="preserve">de término </w:t>
      </w:r>
      <w:bookmarkStart w:id="19" w:name="LPHit43"/>
      <w:bookmarkEnd w:id="19"/>
      <w:r>
        <w:rPr>
          <w:rFonts w:cs="Bookman Old Style" w:ascii="Bookman Old Style" w:hAnsi="Bookman Old Style"/>
          <w:sz w:val="24"/>
          <w:szCs w:val="24"/>
        </w:rPr>
        <w:t xml:space="preserve">de la jornada diaria </w:t>
      </w:r>
      <w:bookmarkStart w:id="20" w:name="LPHit44"/>
      <w:bookmarkEnd w:id="20"/>
      <w:r>
        <w:rPr>
          <w:rFonts w:cs="Bookman Old Style" w:ascii="Bookman Old Style" w:hAnsi="Bookman Old Style"/>
          <w:sz w:val="24"/>
          <w:szCs w:val="24"/>
        </w:rPr>
        <w:t xml:space="preserve">de </w:t>
      </w:r>
      <w:bookmarkStart w:id="21" w:name="LPHit45"/>
      <w:bookmarkEnd w:id="21"/>
      <w:r>
        <w:rPr>
          <w:rFonts w:cs="Bookman Old Style" w:ascii="Bookman Old Style" w:hAnsi="Bookman Old Style"/>
          <w:sz w:val="24"/>
          <w:szCs w:val="24"/>
        </w:rPr>
        <w:t xml:space="preserve">trabajo, mediando siempre causa fundada, la que deberá comunicar a la trabajadora con la antelación que resulte razonable de acuerdo a las circunstancias. </w:t>
      </w:r>
    </w:p>
    <w:p>
      <w:pPr>
        <w:pStyle w:val="Normal"/>
        <w:jc w:val="both"/>
        <w:rPr/>
      </w:pPr>
      <w:r>
        <w:rPr>
          <w:rFonts w:cs="Bookman Old Style" w:ascii="Bookman Old Style" w:hAnsi="Bookman Old Style"/>
          <w:bCs/>
          <w:sz w:val="24"/>
          <w:szCs w:val="24"/>
        </w:rPr>
        <w:tab/>
      </w:r>
      <w:r>
        <w:rPr>
          <w:rFonts w:cs="Bookman Old Style" w:ascii="Bookman Old Style" w:hAnsi="Bookman Old Style"/>
          <w:b/>
          <w:bCs/>
          <w:sz w:val="24"/>
          <w:szCs w:val="24"/>
        </w:rPr>
        <w:t>CUARTO</w:t>
      </w:r>
      <w:r>
        <w:rPr>
          <w:rFonts w:cs="Bookman Old Style" w:ascii="Bookman Old Style" w:hAnsi="Bookman Old Style"/>
          <w:b/>
          <w:sz w:val="24"/>
          <w:szCs w:val="24"/>
        </w:rPr>
        <w:t>:</w:t>
      </w:r>
      <w:r>
        <w:rPr>
          <w:rFonts w:cs="Bookman Old Style" w:ascii="Bookman Old Style" w:hAnsi="Bookman Old Style"/>
          <w:sz w:val="24"/>
          <w:szCs w:val="24"/>
        </w:rPr>
        <w:t xml:space="preserve"> La remuneración del trabajador será la suma mensual </w:t>
      </w:r>
      <w:bookmarkStart w:id="22" w:name="LPHit46"/>
      <w:bookmarkEnd w:id="22"/>
      <w:r>
        <w:rPr>
          <w:rFonts w:cs="Bookman Old Style" w:ascii="Bookman Old Style" w:hAnsi="Bookman Old Style"/>
          <w:sz w:val="24"/>
          <w:szCs w:val="24"/>
        </w:rPr>
        <w:t xml:space="preserve">de $ 210.000, como ingreso base, que será liquidada y pagada por períodos mensuales, en las Oficinas del empleador, el último día hábil </w:t>
      </w:r>
      <w:bookmarkStart w:id="23" w:name="LPHit47"/>
      <w:bookmarkEnd w:id="23"/>
      <w:r>
        <w:rPr>
          <w:rFonts w:cs="Bookman Old Style" w:ascii="Bookman Old Style" w:hAnsi="Bookman Old Style"/>
          <w:sz w:val="24"/>
          <w:szCs w:val="24"/>
        </w:rPr>
        <w:t xml:space="preserve">de cada me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bookmarkStart w:id="24" w:name="LPHit48"/>
      <w:bookmarkEnd w:id="24"/>
      <w:r>
        <w:rPr>
          <w:rFonts w:cs="Bookman Old Style" w:ascii="Bookman Old Style" w:hAnsi="Bookman Old Style"/>
          <w:sz w:val="24"/>
          <w:szCs w:val="24"/>
        </w:rPr>
        <w:t xml:space="preserve">Es facultad y deber del empleador deducir de la remuneración las cotizaciones de seguridad social que correspondan </w:t>
      </w:r>
    </w:p>
    <w:p>
      <w:pPr>
        <w:pStyle w:val="Normal"/>
        <w:jc w:val="both"/>
        <w:rPr/>
      </w:pPr>
      <w:bookmarkStart w:id="25" w:name="LPHit57"/>
      <w:bookmarkStart w:id="26" w:name="LPHit56"/>
      <w:bookmarkStart w:id="27" w:name="LPHit55"/>
      <w:bookmarkStart w:id="28" w:name="LPHit54"/>
      <w:bookmarkStart w:id="29" w:name="LPHit53"/>
      <w:bookmarkStart w:id="30" w:name="LPHit52"/>
      <w:bookmarkStart w:id="31" w:name="LPHit51"/>
      <w:bookmarkStart w:id="32" w:name="LPHit50"/>
      <w:bookmarkStart w:id="33" w:name="LPHit49"/>
      <w:bookmarkEnd w:id="25"/>
      <w:bookmarkEnd w:id="26"/>
      <w:bookmarkEnd w:id="27"/>
      <w:bookmarkEnd w:id="28"/>
      <w:bookmarkEnd w:id="29"/>
      <w:bookmarkEnd w:id="30"/>
      <w:bookmarkEnd w:id="31"/>
      <w:bookmarkEnd w:id="32"/>
      <w:bookmarkEnd w:id="33"/>
      <w:r>
        <w:rPr>
          <w:rFonts w:cs="Bookman Old Style" w:ascii="Bookman Old Style" w:hAnsi="Bookman Old Style"/>
          <w:bCs/>
          <w:sz w:val="24"/>
          <w:szCs w:val="24"/>
        </w:rPr>
        <w:tab/>
      </w:r>
      <w:r>
        <w:rPr>
          <w:rFonts w:cs="Bookman Old Style" w:ascii="Bookman Old Style" w:hAnsi="Bookman Old Style"/>
          <w:b/>
          <w:bCs/>
          <w:sz w:val="24"/>
          <w:szCs w:val="24"/>
        </w:rPr>
        <w:t>QUINTO</w:t>
      </w:r>
      <w:r>
        <w:rPr>
          <w:rFonts w:cs="Bookman Old Style" w:ascii="Bookman Old Style" w:hAnsi="Bookman Old Style"/>
          <w:b/>
          <w:sz w:val="24"/>
          <w:szCs w:val="24"/>
        </w:rPr>
        <w:t>:</w:t>
      </w:r>
      <w:r>
        <w:rPr>
          <w:rFonts w:cs="Bookman Old Style" w:ascii="Bookman Old Style" w:hAnsi="Bookman Old Style"/>
          <w:sz w:val="24"/>
          <w:szCs w:val="24"/>
        </w:rPr>
        <w:t xml:space="preserve"> El empleador se compromete a otorgar a la trabajadora los siguientes benefici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1.- Gratificación garantizada o a todo evento del 25% de las remuneraciones devengadas por la trabajadora en el respectivo ejercicio comercial, las que serán pagaderas mensualm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s gratificaciones, de acuerdo al artículo 42 del Código del Trabajo, constituyen remuneración, en consecuencia, estarán sujetas al descuento correspondiente en relación a cotizaciones de vejez, invalidez y sobrevivencia y cotizaciones de salud correspondiente.   </w:t>
      </w:r>
    </w:p>
    <w:p>
      <w:pPr>
        <w:pStyle w:val="Normal"/>
        <w:jc w:val="both"/>
        <w:rPr>
          <w:rFonts w:ascii="Bookman Old Style" w:hAnsi="Bookman Old Style" w:cs="Bookman Old Style"/>
          <w:sz w:val="24"/>
          <w:szCs w:val="24"/>
        </w:rPr>
      </w:pPr>
      <w:bookmarkStart w:id="34" w:name="LPHit58"/>
      <w:bookmarkEnd w:id="34"/>
      <w:r>
        <w:rPr>
          <w:rFonts w:cs="Bookman Old Style" w:ascii="Bookman Old Style" w:hAnsi="Bookman Old Style"/>
          <w:sz w:val="24"/>
          <w:szCs w:val="24"/>
        </w:rPr>
        <w:tab/>
        <w:t>2._ Bono de locomoción, ascendiente a $15.000 mensu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_ Bono de alimentación, ascendiente a $21.000 mensuales.</w:t>
      </w:r>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Cualquier otro beneficio otorgado en forma ocasional por el empleador al trabajador, distinto que al que le corresponde por este </w:t>
      </w:r>
      <w:bookmarkStart w:id="35" w:name="LPHit59"/>
      <w:bookmarkEnd w:id="35"/>
      <w:r>
        <w:rPr>
          <w:rFonts w:cs="Bookman Old Style" w:ascii="Bookman Old Style" w:hAnsi="Bookman Old Style"/>
          <w:sz w:val="24"/>
          <w:szCs w:val="24"/>
        </w:rPr>
        <w:t xml:space="preserve">contrato, se entenderá </w:t>
      </w:r>
      <w:bookmarkStart w:id="36" w:name="LPHit60"/>
      <w:bookmarkEnd w:id="36"/>
      <w:r>
        <w:rPr>
          <w:rFonts w:cs="Bookman Old Style" w:ascii="Bookman Old Style" w:hAnsi="Bookman Old Style"/>
          <w:sz w:val="24"/>
          <w:szCs w:val="24"/>
        </w:rPr>
        <w:t>por mera liberalidad de la empresa, y el empleador podrá a su arbitrio modificarlas, sin que respecto a aquellas prestaciones se configure una cláusula tácita del contrato de trabajo.</w:t>
      </w:r>
    </w:p>
    <w:p>
      <w:pPr>
        <w:pStyle w:val="Normal"/>
        <w:jc w:val="both"/>
        <w:rPr/>
      </w:pPr>
      <w:r>
        <w:rPr>
          <w:rFonts w:cs="Bookman Old Style" w:ascii="Bookman Old Style" w:hAnsi="Bookman Old Style"/>
          <w:b/>
          <w:bCs/>
          <w:sz w:val="24"/>
          <w:szCs w:val="24"/>
        </w:rPr>
        <w:tab/>
        <w:t>SEXTO</w:t>
      </w:r>
      <w:r>
        <w:rPr>
          <w:rFonts w:cs="Bookman Old Style" w:ascii="Bookman Old Style" w:hAnsi="Bookman Old Style"/>
          <w:b/>
          <w:sz w:val="24"/>
          <w:szCs w:val="24"/>
        </w:rPr>
        <w:t>:</w:t>
      </w:r>
      <w:r>
        <w:rPr>
          <w:rFonts w:cs="Bookman Old Style" w:ascii="Bookman Old Style" w:hAnsi="Bookman Old Style"/>
          <w:sz w:val="24"/>
          <w:szCs w:val="24"/>
        </w:rPr>
        <w:t xml:space="preserve"> Son obligaciones del trabajador; </w:t>
      </w:r>
      <w:bookmarkStart w:id="37" w:name="LPHit62"/>
      <w:bookmarkStart w:id="38" w:name="LPHit61"/>
      <w:bookmarkEnd w:id="37"/>
      <w:bookmarkEnd w:id="38"/>
    </w:p>
    <w:p>
      <w:pPr>
        <w:pStyle w:val="Normal"/>
        <w:ind w:left="567"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cumplir la jornada </w:t>
      </w:r>
      <w:bookmarkStart w:id="39" w:name="LPHit63"/>
      <w:bookmarkEnd w:id="39"/>
      <w:r>
        <w:rPr>
          <w:rFonts w:cs="Bookman Old Style" w:ascii="Bookman Old Style" w:hAnsi="Bookman Old Style"/>
          <w:sz w:val="24"/>
          <w:szCs w:val="24"/>
        </w:rPr>
        <w:t xml:space="preserve">de </w:t>
      </w:r>
      <w:bookmarkStart w:id="40" w:name="LPHit64"/>
      <w:bookmarkEnd w:id="40"/>
      <w:r>
        <w:rPr>
          <w:rFonts w:cs="Bookman Old Style" w:ascii="Bookman Old Style" w:hAnsi="Bookman Old Style"/>
          <w:sz w:val="24"/>
          <w:szCs w:val="24"/>
        </w:rPr>
        <w:t>trabajo;</w:t>
      </w:r>
    </w:p>
    <w:p>
      <w:pPr>
        <w:pStyle w:val="Normal"/>
        <w:ind w:left="567" w:hanging="0"/>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cuidar</w:t>
      </w:r>
      <w:bookmarkStart w:id="41" w:name="LPHit65"/>
      <w:bookmarkEnd w:id="41"/>
      <w:r>
        <w:rPr>
          <w:rFonts w:cs="Bookman Old Style" w:ascii="Bookman Old Style" w:hAnsi="Bookman Old Style"/>
          <w:sz w:val="24"/>
          <w:szCs w:val="24"/>
        </w:rPr>
        <w:t xml:space="preserve"> las útiles y otros bienes </w:t>
      </w:r>
      <w:bookmarkStart w:id="42" w:name="LPHit66"/>
      <w:bookmarkEnd w:id="42"/>
      <w:r>
        <w:rPr>
          <w:rFonts w:cs="Bookman Old Style" w:ascii="Bookman Old Style" w:hAnsi="Bookman Old Style"/>
          <w:sz w:val="24"/>
          <w:szCs w:val="24"/>
        </w:rPr>
        <w:t xml:space="preserve">de la empresa. </w:t>
      </w:r>
      <w:bookmarkStart w:id="43" w:name="LPHit67"/>
      <w:bookmarkEnd w:id="43"/>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 cumplir las instrucciones que le imparta cualquiera </w:t>
      </w:r>
      <w:bookmarkStart w:id="44" w:name="LPHit68"/>
      <w:bookmarkEnd w:id="44"/>
      <w:r>
        <w:rPr>
          <w:rFonts w:cs="Bookman Old Style" w:ascii="Bookman Old Style" w:hAnsi="Bookman Old Style"/>
          <w:sz w:val="24"/>
          <w:szCs w:val="24"/>
        </w:rPr>
        <w:t xml:space="preserve">de sus superiores. </w:t>
      </w:r>
      <w:bookmarkStart w:id="45" w:name="LPHit78"/>
      <w:bookmarkStart w:id="46" w:name="LPHit77"/>
      <w:bookmarkStart w:id="47" w:name="LPHit76"/>
      <w:bookmarkStart w:id="48" w:name="LPHit75"/>
      <w:bookmarkStart w:id="49" w:name="LPHit74"/>
      <w:bookmarkStart w:id="50" w:name="LPHit73"/>
      <w:bookmarkStart w:id="51" w:name="LPHit72"/>
      <w:bookmarkStart w:id="52" w:name="LPHit71"/>
      <w:bookmarkStart w:id="53" w:name="LPHit70"/>
      <w:bookmarkStart w:id="54" w:name="LPHit69"/>
      <w:bookmarkEnd w:id="45"/>
      <w:bookmarkEnd w:id="46"/>
      <w:bookmarkEnd w:id="47"/>
      <w:bookmarkEnd w:id="48"/>
      <w:bookmarkEnd w:id="49"/>
      <w:bookmarkEnd w:id="50"/>
      <w:bookmarkEnd w:id="51"/>
      <w:bookmarkEnd w:id="52"/>
      <w:bookmarkEnd w:id="53"/>
      <w:bookmarkEnd w:id="54"/>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 timbrar la tarjeta del reloj control, tanto a la entrada, como a la salida </w:t>
      </w:r>
      <w:bookmarkStart w:id="55" w:name="LPHit79"/>
      <w:bookmarkEnd w:id="55"/>
      <w:r>
        <w:rPr>
          <w:rFonts w:cs="Bookman Old Style" w:ascii="Bookman Old Style" w:hAnsi="Bookman Old Style"/>
          <w:sz w:val="24"/>
          <w:szCs w:val="24"/>
        </w:rPr>
        <w:t xml:space="preserve">de la empresa. Se presumirá que el trabajador ha faltado o que ha llegado atrasado, en su caso, por la sola circunstancia </w:t>
      </w:r>
      <w:bookmarkStart w:id="56" w:name="LPHit80"/>
      <w:bookmarkEnd w:id="56"/>
      <w:r>
        <w:rPr>
          <w:rFonts w:cs="Bookman Old Style" w:ascii="Bookman Old Style" w:hAnsi="Bookman Old Style"/>
          <w:sz w:val="24"/>
          <w:szCs w:val="24"/>
        </w:rPr>
        <w:t>de no marcar la tarjeta.</w:t>
      </w:r>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 xml:space="preserve">      e) en casos </w:t>
      </w:r>
      <w:bookmarkStart w:id="57" w:name="LPHit89"/>
      <w:bookmarkEnd w:id="57"/>
      <w:r>
        <w:rPr>
          <w:rFonts w:cs="Bookman Old Style" w:ascii="Bookman Old Style" w:hAnsi="Bookman Old Style"/>
          <w:sz w:val="24"/>
          <w:szCs w:val="24"/>
        </w:rPr>
        <w:t xml:space="preserve">de inasistencia al </w:t>
      </w:r>
      <w:bookmarkStart w:id="58" w:name="LPHit90"/>
      <w:bookmarkEnd w:id="58"/>
      <w:r>
        <w:rPr>
          <w:rFonts w:cs="Bookman Old Style" w:ascii="Bookman Old Style" w:hAnsi="Bookman Old Style"/>
          <w:sz w:val="24"/>
          <w:szCs w:val="24"/>
        </w:rPr>
        <w:t xml:space="preserve">trabajo, por enfermedad, el trabajador deberá justificarla solo con el correspondiente certificado médico, otorgado por un Facultativo </w:t>
      </w:r>
      <w:bookmarkStart w:id="59" w:name="LPHit91"/>
      <w:bookmarkEnd w:id="59"/>
      <w:r>
        <w:rPr>
          <w:rFonts w:cs="Bookman Old Style" w:ascii="Bookman Old Style" w:hAnsi="Bookman Old Style"/>
          <w:sz w:val="24"/>
          <w:szCs w:val="24"/>
        </w:rPr>
        <w:t xml:space="preserve">dentro del plazo </w:t>
      </w:r>
      <w:bookmarkStart w:id="60" w:name="LPHit92"/>
      <w:bookmarkEnd w:id="60"/>
      <w:r>
        <w:rPr>
          <w:rFonts w:cs="Bookman Old Style" w:ascii="Bookman Old Style" w:hAnsi="Bookman Old Style"/>
          <w:sz w:val="24"/>
          <w:szCs w:val="24"/>
        </w:rPr>
        <w:t xml:space="preserve">de 24 horas, desde que aquél dejó </w:t>
      </w:r>
      <w:bookmarkStart w:id="61" w:name="LPHit93"/>
      <w:bookmarkEnd w:id="61"/>
      <w:r>
        <w:rPr>
          <w:rFonts w:cs="Bookman Old Style" w:ascii="Bookman Old Style" w:hAnsi="Bookman Old Style"/>
          <w:sz w:val="24"/>
          <w:szCs w:val="24"/>
        </w:rPr>
        <w:t xml:space="preserve">de asistir al </w:t>
      </w:r>
      <w:bookmarkStart w:id="62" w:name="LPHit94"/>
      <w:bookmarkEnd w:id="62"/>
      <w:r>
        <w:rPr>
          <w:rFonts w:cs="Bookman Old Style" w:ascii="Bookman Old Style" w:hAnsi="Bookman Old Style"/>
          <w:sz w:val="24"/>
          <w:szCs w:val="24"/>
        </w:rPr>
        <w:t>trabajo;</w:t>
      </w:r>
    </w:p>
    <w:p>
      <w:pPr>
        <w:pStyle w:val="Normal"/>
        <w:jc w:val="both"/>
        <w:rPr/>
      </w:pPr>
      <w:r>
        <w:rPr>
          <w:rFonts w:cs="Bookman Old Style" w:ascii="Bookman Old Style" w:hAnsi="Bookman Old Style"/>
          <w:sz w:val="24"/>
          <w:szCs w:val="24"/>
        </w:rPr>
        <w:tab/>
        <w:t xml:space="preserve">      f) mantener adecuada presentación personal. El trabajador deberá vestir durante su horario de trabajo, con el uniforme que la empresa disponga para ella.</w:t>
      </w:r>
      <w:bookmarkStart w:id="63" w:name="LPHit95"/>
      <w:bookmarkEnd w:id="63"/>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bookmarkStart w:id="64" w:name="LPHit99"/>
      <w:bookmarkStart w:id="65" w:name="LPHit98"/>
      <w:bookmarkEnd w:id="64"/>
      <w:bookmarkEnd w:id="65"/>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g) La trabajadora deberá respetar el Reglamento Interno de la empresa, entendiéndose que sus estipulaciones son parte integrante de este contrato. El incumplimiento de la trabajadora de la normas del Reglamento Interno, dará lugar a la amonestación verbal por parte del empleador, o a una multa que no ascenderá al 25% de la remuneración diaria. </w:t>
      </w:r>
      <w:bookmarkStart w:id="66" w:name="LPHit101"/>
      <w:bookmarkStart w:id="67" w:name="LPHit100"/>
      <w:bookmarkEnd w:id="66"/>
      <w:bookmarkEnd w:id="67"/>
    </w:p>
    <w:p>
      <w:pPr>
        <w:pStyle w:val="Normal"/>
        <w:jc w:val="both"/>
        <w:rPr/>
      </w:pPr>
      <w:r>
        <w:rPr>
          <w:rFonts w:cs="Bookman Old Style" w:ascii="Bookman Old Style" w:hAnsi="Bookman Old Style"/>
          <w:sz w:val="24"/>
          <w:szCs w:val="24"/>
        </w:rPr>
        <w:tab/>
        <w:t xml:space="preserve">    h) Se prohíbe ejecutar, durante la jornada </w:t>
      </w:r>
      <w:bookmarkStart w:id="68" w:name="LPHit112"/>
      <w:bookmarkEnd w:id="68"/>
      <w:r>
        <w:rPr>
          <w:rFonts w:cs="Bookman Old Style" w:ascii="Bookman Old Style" w:hAnsi="Bookman Old Style"/>
          <w:sz w:val="24"/>
          <w:szCs w:val="24"/>
        </w:rPr>
        <w:t xml:space="preserve">de </w:t>
      </w:r>
      <w:bookmarkStart w:id="69" w:name="LPHit113"/>
      <w:bookmarkEnd w:id="69"/>
      <w:r>
        <w:rPr>
          <w:rFonts w:cs="Bookman Old Style" w:ascii="Bookman Old Style" w:hAnsi="Bookman Old Style"/>
          <w:sz w:val="24"/>
          <w:szCs w:val="24"/>
        </w:rPr>
        <w:t>trabajo y/o en el recinto del empleador, actividades ajenas a su labor en la Empresa y/o dedicarse a atender asuntos particula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incumplimiento por parte de la trabajadora de las obligaciones que este contrato le impone, así como toda otra conducta de carácter grave, dará lugar a la terminación unilateral del contrato de trabajo.</w:t>
      </w:r>
    </w:p>
    <w:p>
      <w:pPr>
        <w:pStyle w:val="Normal"/>
        <w:jc w:val="both"/>
        <w:rPr/>
      </w:pPr>
      <w:bookmarkStart w:id="70" w:name="LPHit116"/>
      <w:bookmarkStart w:id="71" w:name="LPHit115"/>
      <w:bookmarkStart w:id="72" w:name="LPHit114"/>
      <w:bookmarkEnd w:id="70"/>
      <w:bookmarkEnd w:id="71"/>
      <w:bookmarkEnd w:id="72"/>
      <w:r>
        <w:rPr>
          <w:rFonts w:cs="Bookman Old Style" w:ascii="Bookman Old Style" w:hAnsi="Bookman Old Style"/>
          <w:sz w:val="24"/>
          <w:szCs w:val="24"/>
        </w:rPr>
        <w:tab/>
      </w:r>
      <w:r>
        <w:rPr>
          <w:rFonts w:cs="Bookman Old Style" w:ascii="Bookman Old Style" w:hAnsi="Bookman Old Style"/>
          <w:b/>
          <w:sz w:val="24"/>
          <w:szCs w:val="24"/>
        </w:rPr>
        <w:t xml:space="preserve">SEPTIMO: </w:t>
      </w:r>
      <w:r>
        <w:rPr>
          <w:rFonts w:cs="Bookman Old Style" w:ascii="Bookman Old Style" w:hAnsi="Bookman Old Style"/>
          <w:sz w:val="24"/>
          <w:szCs w:val="24"/>
        </w:rPr>
        <w:t xml:space="preserve">Este </w:t>
      </w:r>
      <w:bookmarkStart w:id="73" w:name="LPHit117"/>
      <w:bookmarkEnd w:id="73"/>
      <w:r>
        <w:rPr>
          <w:rFonts w:cs="Bookman Old Style" w:ascii="Bookman Old Style" w:hAnsi="Bookman Old Style"/>
          <w:sz w:val="24"/>
          <w:szCs w:val="24"/>
        </w:rPr>
        <w:t xml:space="preserve">contrato tendrá una vigencia indefinida. </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OCTAVO</w:t>
      </w:r>
      <w:r>
        <w:rPr>
          <w:rFonts w:cs="Bookman Old Style" w:ascii="Bookman Old Style" w:hAnsi="Bookman Old Style"/>
          <w:b/>
          <w:bCs/>
          <w:sz w:val="24"/>
          <w:szCs w:val="24"/>
        </w:rPr>
        <w:t>:</w:t>
      </w:r>
      <w:r>
        <w:rPr>
          <w:rFonts w:cs="Bookman Old Style" w:ascii="Bookman Old Style" w:hAnsi="Bookman Old Style"/>
          <w:sz w:val="24"/>
          <w:szCs w:val="24"/>
        </w:rPr>
        <w:t xml:space="preserve"> Para todos los efectos derivados </w:t>
      </w:r>
      <w:bookmarkStart w:id="74" w:name="LPHit125"/>
      <w:bookmarkEnd w:id="74"/>
      <w:r>
        <w:rPr>
          <w:rFonts w:cs="Bookman Old Style" w:ascii="Bookman Old Style" w:hAnsi="Bookman Old Style"/>
          <w:sz w:val="24"/>
          <w:szCs w:val="24"/>
        </w:rPr>
        <w:t xml:space="preserve">de este </w:t>
      </w:r>
      <w:bookmarkStart w:id="75" w:name="LPHit126"/>
      <w:bookmarkEnd w:id="75"/>
      <w:r>
        <w:rPr>
          <w:rFonts w:cs="Bookman Old Style" w:ascii="Bookman Old Style" w:hAnsi="Bookman Old Style"/>
          <w:sz w:val="24"/>
          <w:szCs w:val="24"/>
        </w:rPr>
        <w:t xml:space="preserve">contrato, las partes fijan su domicilio en la ciudad </w:t>
      </w:r>
      <w:bookmarkStart w:id="76" w:name="LPHit127"/>
      <w:bookmarkEnd w:id="76"/>
      <w:r>
        <w:rPr>
          <w:rFonts w:cs="Bookman Old Style" w:ascii="Bookman Old Style" w:hAnsi="Bookman Old Style"/>
          <w:sz w:val="24"/>
          <w:szCs w:val="24"/>
        </w:rPr>
        <w:t>de Santiago</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NOVENO:</w:t>
      </w:r>
      <w:r>
        <w:rPr>
          <w:rFonts w:cs="Bookman Old Style" w:ascii="Bookman Old Style" w:hAnsi="Bookman Old Style"/>
          <w:sz w:val="24"/>
          <w:szCs w:val="24"/>
        </w:rPr>
        <w:t xml:space="preserve"> El presente </w:t>
      </w:r>
      <w:bookmarkStart w:id="77" w:name="LPHit133"/>
      <w:bookmarkEnd w:id="77"/>
      <w:r>
        <w:rPr>
          <w:rFonts w:cs="Bookman Old Style" w:ascii="Bookman Old Style" w:hAnsi="Bookman Old Style"/>
          <w:sz w:val="24"/>
          <w:szCs w:val="24"/>
        </w:rPr>
        <w:t xml:space="preserve">contrato se firma en 3 ejemplares, declarando, el trabajador, haber recibido un ejemplar </w:t>
      </w:r>
      <w:bookmarkStart w:id="78" w:name="LPHit134"/>
      <w:bookmarkEnd w:id="78"/>
      <w:r>
        <w:rPr>
          <w:rFonts w:cs="Bookman Old Style" w:ascii="Bookman Old Style" w:hAnsi="Bookman Old Style"/>
          <w:sz w:val="24"/>
          <w:szCs w:val="24"/>
        </w:rPr>
        <w:t>de él, en donde consta íntegramente la relación laboral que se desarrollará.</w:t>
      </w:r>
      <w:bookmarkStart w:id="79" w:name="LPHit135"/>
      <w:bookmarkEnd w:id="79"/>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_________________________                           _________________________</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p. Empresas Tricot S.A.                   Marisol Verónica Nuñez Enríquez</w:t>
      </w:r>
    </w:p>
    <w:p>
      <w:pPr>
        <w:pStyle w:val="Normal"/>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Hernán Salas Reyes</w:t>
      </w:r>
    </w:p>
    <w:p>
      <w:pPr>
        <w:pStyle w:val="Normal"/>
        <w:jc w:val="both"/>
        <w:rPr>
          <w:rFonts w:ascii="Bookman Old Style" w:hAnsi="Bookman Old Style" w:cs="Bookman Old Style"/>
          <w:b/>
          <w:b/>
          <w:sz w:val="24"/>
          <w:szCs w:val="24"/>
        </w:rPr>
      </w:pPr>
      <w:r>
        <w:rPr>
          <w:rFonts w:cs="Bookman Old Style" w:ascii="Bookman Old Style" w:hAnsi="Bookman Old Style"/>
          <w:b/>
          <w:bCs/>
          <w:sz w:val="24"/>
          <w:szCs w:val="24"/>
        </w:rPr>
        <w:t>Gerente Recursos Humanos</w:t>
      </w:r>
    </w:p>
    <w:p>
      <w:pPr>
        <w:pStyle w:val="Normal"/>
        <w:jc w:val="both"/>
        <w:rPr>
          <w:rFonts w:ascii="Bookman Old Style" w:hAnsi="Bookman Old Style" w:cs="Bookman Old Style"/>
          <w:b/>
          <w:b/>
          <w:sz w:val="24"/>
          <w:szCs w:val="24"/>
          <w:lang w:val="es-ES"/>
        </w:rPr>
      </w:pPr>
      <w:r>
        <w:rPr>
          <w:rFonts w:eastAsia="Bookman Old Style" w:cs="Bookman Old Style" w:ascii="Bookman Old Style" w:hAnsi="Bookman Old Style"/>
          <w:b/>
          <w:sz w:val="24"/>
          <w:szCs w:val="24"/>
          <w:lang w:val="es-ES"/>
        </w:rPr>
        <w:t xml:space="preserve">            </w:t>
      </w:r>
      <w:r>
        <w:br w:type="page"/>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2)</w:t>
      </w:r>
      <w:r>
        <w:rPr>
          <w:rFonts w:cs="Bookman Old Style" w:ascii="Bookman Old Style" w:hAnsi="Bookman Old Style"/>
          <w:b/>
          <w:sz w:val="24"/>
          <w:szCs w:val="24"/>
          <w:lang w:val="es-ES"/>
        </w:rPr>
        <w:drawing>
          <wp:inline distT="0" distB="0" distL="0" distR="0">
            <wp:extent cx="5472430"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2430" cy="7875270"/>
                    </a:xfrm>
                    <a:prstGeom prst="rect">
                      <a:avLst/>
                    </a:prstGeom>
                  </pic:spPr>
                </pic:pic>
              </a:graphicData>
            </a:graphic>
          </wp:inline>
        </w:drawing>
      </w:r>
      <w:r>
        <w:rPr>
          <w:rFonts w:cs="Bookman Old Style" w:ascii="Bookman Old Style" w:hAnsi="Bookman Old Style"/>
          <w:b/>
          <w:sz w:val="24"/>
          <w:szCs w:val="24"/>
          <w:lang w:val="es-ES"/>
        </w:rPr>
        <w:t xml:space="preserve"> </w:t>
      </w:r>
      <w:r>
        <w:br w:type="page"/>
      </w:r>
    </w:p>
    <w:p>
      <w:pPr>
        <w:pStyle w:val="Normal"/>
        <w:jc w:val="both"/>
        <w:rPr/>
      </w:pPr>
      <w:r>
        <w:rPr>
          <w:rFonts w:cs="Bookman Old Style" w:ascii="Bookman Old Style" w:hAnsi="Bookman Old Style"/>
          <w:b/>
          <w:sz w:val="24"/>
          <w:szCs w:val="24"/>
          <w:lang w:val="es-ES"/>
        </w:rPr>
        <w:t xml:space="preserve">3) </w:t>
      </w:r>
      <w:r>
        <w:rPr>
          <w:rFonts w:cs="Bookman Old Style" w:ascii="Bookman Old Style" w:hAnsi="Bookman Old Style"/>
          <w:b/>
          <w:sz w:val="24"/>
          <w:szCs w:val="24"/>
          <w:u w:val="single"/>
          <w:lang w:val="es-PE"/>
        </w:rPr>
        <w:t>Declaración de la demandante.</w:t>
      </w:r>
    </w:p>
    <w:p>
      <w:pPr>
        <w:pStyle w:val="Normal"/>
        <w:jc w:val="both"/>
        <w:rPr>
          <w:rFonts w:ascii="Bookman Old Style" w:hAnsi="Bookman Old Style" w:cs="Bookman Old Style"/>
          <w:b/>
          <w:b/>
          <w:sz w:val="24"/>
          <w:szCs w:val="24"/>
          <w:u w:val="single"/>
          <w:lang w:val="es-PE"/>
        </w:rPr>
      </w:pPr>
      <w:r>
        <w:rPr>
          <w:rFonts w:cs="Bookman Old Style" w:ascii="Bookman Old Style" w:hAnsi="Bookman Old Style"/>
          <w:b/>
          <w:sz w:val="24"/>
          <w:szCs w:val="24"/>
          <w:u w:val="single"/>
          <w:lang w:val="es-PE"/>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 Srta. Marisol Nuñez declara haber sido contratada como vendedora de la empresa Tricot S.A., ingresando a trabajar el 4º de marzo de 1999, al establecimiento ubicado en la calle Estado, Nº 343, Comuna de Santiago, Región Metropolitana.  Desempeñándose en dicha función hasta el 10 de abril de 2008, día en que concurrió a la Décimo Primera Notaría de Santiago a suscribir, de manera forzada, su carta de renun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Durante sus primeros años en la empresa la relación con sus compañeros fue óptima en lo personal, llegando a entablar relaciones de amistad con varios de los trabajadores que compartían con ella.  Así también su relación con sus superiores y supervisores fue siempre correcta, existiendo recíprocamente una actitud de respeto y de objetiva calificación del trabajo. Respecto de este punto, la demandante declara haber sido siempre calificada de manera al menos “suficiente” y que si bien más de alguna vez se hicieron reparos a su trabajo por algún asunto específico, estas correcciones siempre fueron hechas en privado y con un lenguaje respetuoso por parte de sus superi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Esta situación cambió radicalmente con la incorporación de la Sra. Miriam Yánez como supervisora para el Área de Ventas y Atención al Cliente, es decir como su superior directo. Desde un principio la Sra. Yáñez mostró un trato descortés hacia la declarante, situación que se fue haciendo cada vez mas clara y manifiesta. Este trato, declara la demandante, carecía de todo fundamento, ya que su trabajo lo ejercía con el mismo profesionalismo que siempre la caracterizó y el trato de ella hacia la Sra. Yañez siempre fue correcto y respetuoso.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sz w:val="24"/>
          <w:szCs w:val="24"/>
        </w:rPr>
        <w:t>La manera de dirigirse hacia la demandante por parte de la Sra. Yañez pasó de ser descortés, a ser abiertamente irrespetuoso. Fueron varias las ocasiones en que increpó públicamente a la señora Marisol tratándola de “</w:t>
      </w:r>
      <w:r>
        <w:rPr>
          <w:rFonts w:cs="Bookman Old Style" w:ascii="Bookman Old Style" w:hAnsi="Bookman Old Style"/>
          <w:i/>
          <w:sz w:val="24"/>
          <w:szCs w:val="24"/>
        </w:rPr>
        <w:t>rota</w:t>
      </w:r>
      <w:r>
        <w:rPr>
          <w:rFonts w:cs="Bookman Old Style" w:ascii="Bookman Old Style" w:hAnsi="Bookman Old Style"/>
          <w:sz w:val="24"/>
          <w:szCs w:val="24"/>
        </w:rPr>
        <w:t>”, “</w:t>
      </w:r>
      <w:r>
        <w:rPr>
          <w:rFonts w:cs="Bookman Old Style" w:ascii="Bookman Old Style" w:hAnsi="Bookman Old Style"/>
          <w:i/>
          <w:sz w:val="24"/>
          <w:szCs w:val="24"/>
        </w:rPr>
        <w:t>marginal</w:t>
      </w:r>
      <w:r>
        <w:rPr>
          <w:rFonts w:cs="Bookman Old Style" w:ascii="Bookman Old Style" w:hAnsi="Bookman Old Style"/>
          <w:sz w:val="24"/>
          <w:szCs w:val="24"/>
        </w:rPr>
        <w:t>” y “</w:t>
      </w:r>
      <w:r>
        <w:rPr>
          <w:rFonts w:cs="Bookman Old Style" w:ascii="Bookman Old Style" w:hAnsi="Bookman Old Style"/>
          <w:i/>
          <w:sz w:val="24"/>
          <w:szCs w:val="24"/>
        </w:rPr>
        <w:t>poblacional</w:t>
      </w:r>
      <w:r>
        <w:rPr>
          <w:rFonts w:cs="Bookman Old Style" w:ascii="Bookman Old Style" w:hAnsi="Bookman Old Style"/>
          <w:sz w:val="24"/>
          <w:szCs w:val="24"/>
        </w:rPr>
        <w:t>”. A tal llegó la situación que incluso una vez le recriminó, mientras la demandante atendía a un cliente, que no soportaba trabajar con una “</w:t>
      </w:r>
      <w:r>
        <w:rPr>
          <w:rFonts w:cs="Bookman Old Style" w:ascii="Bookman Old Style" w:hAnsi="Bookman Old Style"/>
          <w:i/>
          <w:sz w:val="24"/>
          <w:szCs w:val="24"/>
        </w:rPr>
        <w:t>rota floja, que no sabe hacer su trabajo</w:t>
      </w:r>
      <w:r>
        <w:rPr>
          <w:rFonts w:cs="Bookman Old Style" w:ascii="Bookman Old Style" w:hAnsi="Bookman Old Style"/>
          <w:sz w:val="24"/>
          <w:szCs w:val="24"/>
        </w:rPr>
        <w:t>”. Este tipo de hechos, aparte de ser discriminatorios y de afectarla fuertemente en lo emocional, repercutieron en una baja en las ventas realizadas por la señora Marisol, lo que a su vez sirvió de excusa a la supervisora para nuevas reprensiones y descalificacion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De esta persecución de que era victima por parte de la supervisora, derivó luego su renuncia forzada de la compañía ya que fue injustamente acusada de haber robado 250 mil pesos de una de las cajas de la tienda donde la demandante realizaba su trabajo. La demandante niega haber robado el dinero en cuestión, siendo que ella siempre se ha comportado en su trabajo de una manera honesta y respetuosa aunque no haya sido siempre reciproco el trato de sus superiores y colega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sí la demandante declara que esta acusación de robo no es más que otro hecho de hostigamiento de parte de la Sra. Yañez con el objeto de perjudicarla para lograr que deje su trabajo, y que no hay nada, fuera de la acusación de la Sra. Yañez, que la sindique como posible autora del hurto.</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 xml:space="preserve">Como consecuencia de esta acusación, el gerente </w:t>
      </w:r>
      <w:r>
        <w:rPr>
          <w:rFonts w:cs="Bookman Old Style" w:ascii="Bookman Old Style" w:hAnsi="Bookman Old Style"/>
          <w:sz w:val="24"/>
          <w:szCs w:val="24"/>
        </w:rPr>
        <w:t>de Ventas y Servicio al Cliente, don Patricio Hormazábal, con fecha 8 de marzo de 2008, la cita a su oficina para amenazarla que, de no mediar renuncia, iba a acudir a las autoridades competentes acusándola formalmente del delito de robo. Pero pese a esta primera amenaza la demandante se negó a renunciar alegando que no había cometido tal delito y que tenia su conciencia limpia.</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 xml:space="preserve">Por otra parte, la demandante declara haber sido objeto de hostigamiento de carácter sexual por uno de los trabajadores de la empresa, el Sr. Pedro Pérez. </w:t>
      </w:r>
    </w:p>
    <w:p>
      <w:pPr>
        <w:pStyle w:val="Normal"/>
        <w:ind w:firstLine="708"/>
        <w:jc w:val="both"/>
        <w:rPr>
          <w:rFonts w:ascii="Bookman Old Style" w:hAnsi="Bookman Old Style" w:cs="Bookman Old Style"/>
          <w:sz w:val="24"/>
          <w:szCs w:val="24"/>
          <w:lang w:val="es-PE"/>
        </w:rPr>
      </w:pPr>
      <w:r>
        <w:rPr>
          <w:rFonts w:cs="Bookman Old Style" w:ascii="Bookman Old Style" w:hAnsi="Bookman Old Style"/>
          <w:sz w:val="24"/>
          <w:szCs w:val="24"/>
          <w:lang w:val="es-PE"/>
        </w:rPr>
        <w:t xml:space="preserve">Esta situación habría comenzado hace algunos meses de manera disimulada, con algunos pequeños roces en los pasillos, razón por la cual la demandante no quiso hacer nada al respecto dado que existía la posibilidad de que fueran meramente casuales, además no quería tener mas problemas en la oficina ya que este trabajador, si bien no era su superior directo, ocupaba un rango superior dentro de la empresa.  </w:t>
      </w:r>
    </w:p>
    <w:p>
      <w:pPr>
        <w:pStyle w:val="Normal"/>
        <w:ind w:firstLine="708"/>
        <w:jc w:val="both"/>
        <w:rPr/>
      </w:pPr>
      <w:r>
        <w:rPr>
          <w:rFonts w:cs="Bookman Old Style" w:ascii="Bookman Old Style" w:hAnsi="Bookman Old Style"/>
          <w:sz w:val="24"/>
          <w:szCs w:val="24"/>
          <w:lang w:val="es-PE"/>
        </w:rPr>
        <w:t>Pero con las semanas los roces pasaron a ser cada vez mas obvios y fueron acompañados de palabras e invitaciones abiertamente sexuales.  Dentro de estas situaciones declara haber sido victima de un “</w:t>
      </w:r>
      <w:r>
        <w:rPr>
          <w:rFonts w:cs="Bookman Old Style" w:ascii="Bookman Old Style" w:hAnsi="Bookman Old Style"/>
          <w:i/>
          <w:sz w:val="24"/>
          <w:szCs w:val="24"/>
          <w:lang w:val="es-PE"/>
        </w:rPr>
        <w:t>agarrón de trasero</w:t>
      </w:r>
      <w:r>
        <w:rPr>
          <w:rFonts w:cs="Bookman Old Style" w:ascii="Bookman Old Style" w:hAnsi="Bookman Old Style"/>
          <w:sz w:val="24"/>
          <w:szCs w:val="24"/>
          <w:lang w:val="es-PE"/>
        </w:rPr>
        <w:t>” en la fila del almuerzo, hecho del que fueron testigos varios compañeros de trabajo, incluida la supervisora, la Sra. Marisol Yañez.</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Finalmente la demandante declara que todo el proceso vivido, de malos tratos, acusaciones y hostigamientos de carácter sexual, han lesionado gravemente su honor y su salud psíquica lo que la ha llevado a tener que someterse a tratamiento psicológico.</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ind w:firstLine="708"/>
        <w:jc w:val="both"/>
        <w:rPr>
          <w:rFonts w:ascii="Bookman Old Style" w:hAnsi="Bookman Old Style" w:cs="Bookman Old Style"/>
          <w:sz w:val="24"/>
          <w:szCs w:val="24"/>
          <w:lang w:val="es-PE"/>
        </w:rPr>
      </w:pPr>
      <w:r>
        <w:rPr>
          <w:rFonts w:cs="Bookman Old Style" w:ascii="Bookman Old Style" w:hAnsi="Bookman Old Style"/>
          <w:sz w:val="24"/>
          <w:szCs w:val="24"/>
          <w:lang w:val="es-PE"/>
        </w:rPr>
        <w:t xml:space="preserve">Por lo anterior y por su deseo de no seguir siendo victima del trato grosero y discriminatorio de su supervisora, del acoso sexual del Sr. Pedro Pérez y por el miedo a ser acusada de robo y verse sometida a un proceso de carácter penal, la demandante accedió a firmar su renuncia; aunque mantuvo algunas dudas al respecto hasta último momento, finalmente firmó dado que se vio de cierta manera compelida a hacerlo por la presencia de dos guardias de la empresa que  la acompañaron a la notaria. </w:t>
      </w:r>
      <w:r>
        <w:br w:type="page"/>
      </w:r>
    </w:p>
    <w:p>
      <w:pPr>
        <w:pStyle w:val="Normal"/>
        <w:jc w:val="both"/>
        <w:rPr/>
      </w:pPr>
      <w:r>
        <w:rPr>
          <w:rFonts w:cs="Bookman Old Style" w:ascii="Bookman Old Style" w:hAnsi="Bookman Old Style"/>
          <w:b/>
          <w:sz w:val="24"/>
          <w:szCs w:val="24"/>
          <w:lang w:val="es-PE"/>
        </w:rPr>
        <w:t xml:space="preserve">4) </w:t>
      </w:r>
      <w:r>
        <w:rPr>
          <w:rFonts w:cs="Bookman Old Style" w:ascii="Bookman Old Style" w:hAnsi="Bookman Old Style"/>
          <w:b/>
          <w:sz w:val="24"/>
          <w:szCs w:val="24"/>
          <w:u w:val="single"/>
        </w:rPr>
        <w:t>Declaración de la parte demandada</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Comparece el representante legal de la empresa, Sr. Hernán Salas Reyes, Gerente de Recursos Humanos de Tricot. S.A., C.I 7.689.785-8, del mismo domicilio de la empresa, quién, al tenor del pliego de posiciones seña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Respecto al maltrato psicológico laboral en contra de la demandante por los actos de la Supervis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tengo entendido, la Supervisora a la que alude la trabajadora, ha ejercido impecablemente sus labores, desconociendo alguna queja que en contra de ella se pudiese ten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simismo, puedo señalar que las facultades de supervisar a los trabajadores siempre se han ejercido en un clima de respeto y buena convivencia. Por lo mismo, me extraña las afirmaciones que la trabajadora ha dicho sobre la supervisora. Ello porque siempre se ha velado por un buen trato y clima laboral. En este sentido, no hemos registrado jamás en la empresa una denuncia de estas característic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lo anterior se puede sumar que la supervisora a la que se le acusa de tal maltrato y menoscabo hacia la ex trabajadora de nuestra empresa tiene una irreprochable conducta dentro de la tienda y acaba de ser elegida la supervisora del m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En cuanto al acoso sexual que ha sufrido la demandante por parte del trabajador Pedro Pér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la información que yo manejo, el trabajador mencionado es un excelente compañero de trabajo y no ha tenido ningún tipo de antecedentes que lo puedan vincular a las afirmaciones que sugiere la demand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o obstante lo anterior, sí debo mencionar que el trabajador fue amonestado verbalmente por utilizar los sistemas computacionales de la empresa para navegar por Internet en páginas con alto contenido erótico. Según me consta, el Sr. Pérez se comprometió a que nunca más realizaría tal tipo de actos, cuestión que hasta la fecha, ha cumplido cabalm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3.- Información relativa al robo que se le habría imputado a la demanda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o Gerente de Recursos Humanos de la empresa Tricot S.A., puedo dar testimonio que no conozco en lo absoluto tales acusaciones. Así, las afirmaciones de la trabajadora me han resultado un poco perturbantes, más si llegasen a ser ciertas, pues habría cometido una falta absolutamente reprochable y perseguible por la justi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Yo solo puedo constatar la renuncia voluntaria de la trabajadora, la que según tengo entendido, se produjo porque quería dedicarse por completo a sus labores de madre y cuidado del hog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rPr/>
      </w:pPr>
      <w:r>
        <w:rPr>
          <w:rFonts w:cs="Bookman Old Style" w:ascii="Bookman Old Style" w:hAnsi="Bookman Old Style"/>
          <w:b/>
          <w:sz w:val="24"/>
          <w:szCs w:val="24"/>
          <w:lang w:val="es-PE"/>
        </w:rPr>
        <w:t xml:space="preserve">5) </w:t>
      </w:r>
      <w:r>
        <w:rPr>
          <w:rFonts w:cs="Bookman Old Style" w:ascii="Bookman Old Style" w:hAnsi="Bookman Old Style"/>
          <w:b/>
          <w:sz w:val="24"/>
          <w:szCs w:val="24"/>
        </w:rPr>
        <w:t>Declaración de del Gerente de Área de Ventas y Servicio al Clien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omparece el Sr. Patricio Hormazábal, Gerente de Ventas y Servicio al cliente de tiendas Tricot S.A., CI 10.585.987-7, del mismo domicilio de la empresa, señalando lo siguien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1.- Respecto al maltrato psicológico laboral en contra de la demandante por los actos de la Supervisor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tengo entendido, la supervisora hace muy bien su labor de supervigilar a los trabajadores. La he visto tratando situaciones complejas con los demás dependientes de la empresa y no he visto un exceso en sus expresiones. A lo mejor, uno que otro exabrupto, pero jamás al nivel que señala la ex trabajad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ello puedo agregar que su nivel de compromiso con Tricot es tal, que ha sido nombrada la supervisora del mes en la tienda en donde la ex trabajadora que la acusa desempeñaba sus lab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o Gerente de Ventas y Servicio al cliente, jamás me ha llegado algún tipo de reclamo respecto de la supervisora a la que se alude. Lo anterior lo afirmo por cuanto existe un registro de reclamos, quejas y/ o consultas en donde no hay constancia de algún trato incorrecto de la Supervisora respecto de los cliente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2.- En cuanto al acoso sexual que ha sufrido la demandante por parte del trabajador Pedro Pérez.</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or escapar a las labores que desempeño en la empresa, desconozco la situación que se me plantea. Sin embargo, puedo afirmar que con el Sr. Pérez hemos compartido mesa y conversado en los paseos que la empresa organiza. Ahí, no he visto más que un buen trato y respeto hacia sus compañeras de trabaj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n los paseos organizamos juegos que pueden resultar un poco jocosos, pero jamás insultantes a la dignidad de los trabajadores y menos en el ámbito sexual, lo que es contrario al espíritu de tiendas Trico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or último, afirmo que en una oportunidad cuando ella me habló sobre este supuesto acoso sexual, le dije que manejara la mejor alternativa que ella estimara conveniente para terminar con esa situación, de la que no existía constancia alguna. Pensando y convencido de que eran falacias de la trabajadora, le sugerí la renuncia voluntaria.</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3.- Información relativa al robo que se le habría imputado a la demandant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especto a la situación del robo, reconozco que tengo conocimiento respecto de los hecho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n este sentido, de acuerdo a la investigación interna y discreta de algunos trabajadores de la empresa, se concluyó que  ella había sustraído la suma de $ 200.000. Frente a esta situación, le prometí que no se enterarían los demás trabajadores ni el Gerente de Recursos Humanos, quién es el representante de la empresa, arriesgando mi propio trabajo. Sumado al supuesto acoso sexual que ella señalaba, decidimos darle una salida digna, para que no fuera señalada por sus compañeros de trabajo como una ladron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r>
        <w:br w:type="page"/>
      </w:r>
    </w:p>
    <w:p>
      <w:pPr>
        <w:pStyle w:val="Normal"/>
        <w:rPr/>
      </w:pPr>
      <w:r>
        <w:rPr>
          <w:rFonts w:cs="Bookman Old Style" w:ascii="Bookman Old Style" w:hAnsi="Bookman Old Style"/>
          <w:b/>
          <w:sz w:val="24"/>
          <w:szCs w:val="24"/>
          <w:lang w:val="es-PE"/>
        </w:rPr>
        <w:t xml:space="preserve">6) </w:t>
      </w:r>
      <w:r>
        <w:rPr>
          <w:rFonts w:cs="Bookman Old Style" w:ascii="Bookman Old Style" w:hAnsi="Bookman Old Style"/>
          <w:b/>
          <w:sz w:val="24"/>
          <w:szCs w:val="24"/>
          <w:u w:val="single"/>
          <w:lang w:val="es-PE"/>
        </w:rPr>
        <w:t>Declaración supervisora.</w:t>
      </w:r>
    </w:p>
    <w:p>
      <w:pPr>
        <w:pStyle w:val="Normal"/>
        <w:jc w:val="both"/>
        <w:rPr>
          <w:rFonts w:ascii="Bookman Old Style" w:hAnsi="Bookman Old Style" w:cs="Bookman Old Style"/>
          <w:b/>
          <w:b/>
          <w:sz w:val="24"/>
          <w:szCs w:val="24"/>
          <w:u w:val="single"/>
          <w:lang w:val="es-PE"/>
        </w:rPr>
      </w:pPr>
      <w:r>
        <w:rPr>
          <w:rFonts w:cs="Bookman Old Style" w:ascii="Bookman Old Style" w:hAnsi="Bookman Old Style"/>
          <w:b/>
          <w:sz w:val="24"/>
          <w:szCs w:val="24"/>
          <w:u w:val="single"/>
          <w:lang w:val="es-PE"/>
        </w:rPr>
      </w:r>
    </w:p>
    <w:p>
      <w:pPr>
        <w:pStyle w:val="Normal"/>
        <w:jc w:val="both"/>
        <w:rPr/>
      </w:pPr>
      <w:r>
        <w:rPr>
          <w:rFonts w:cs="Bookman Old Style" w:ascii="Bookman Old Style" w:hAnsi="Bookman Old Style"/>
          <w:sz w:val="24"/>
          <w:szCs w:val="24"/>
          <w:lang w:val="es-PE"/>
        </w:rPr>
        <w:tab/>
      </w:r>
      <w:r>
        <w:rPr>
          <w:rFonts w:cs="Bookman Old Style" w:ascii="Bookman Old Style" w:hAnsi="Bookman Old Style"/>
          <w:sz w:val="24"/>
          <w:szCs w:val="24"/>
        </w:rPr>
        <w:t>La Sra. Miriam Yánez</w:t>
      </w:r>
      <w:r>
        <w:rPr>
          <w:rFonts w:cs="Bookman Old Style" w:ascii="Bookman Old Style" w:hAnsi="Bookman Old Style"/>
          <w:sz w:val="24"/>
          <w:szCs w:val="24"/>
          <w:lang w:val="es-PE"/>
        </w:rPr>
        <w:t xml:space="preserve"> entró a trabajar como </w:t>
      </w:r>
      <w:r>
        <w:rPr>
          <w:rFonts w:cs="Bookman Old Style" w:ascii="Bookman Old Style" w:hAnsi="Bookman Old Style"/>
          <w:sz w:val="24"/>
          <w:szCs w:val="24"/>
        </w:rPr>
        <w:t>Supervisora para el Área de Ventas y Atención al Cliente de la tienda Tricot S.A. de la Calle Estado el día 14 de Mayo de 2007, reemplazando al anterior supervisor y quedando la Sra. Marisol Núñez bajo su dirección.</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La declarante entró a ocupar este cargo luego que el anterior supervisor fuera cesado en sus funciones por las bajas ventas del área de la que estaba a cargo. Estaba entonces, dentro de sus tareas como la nueva supervisora mejorar el desempeño del área, para lo cual realizó una revisión de las ventas de los diferentes trabajadores, con lo cual se dio cuenta que una de las de más bajo desempeño era la demandante. Así, en ejercicio de su rol dentro de la empresa, instó en reiteradas ocasiones a la Sra. Marisol a que prestara mayor atención en el trato con los clientes ya que muchas veces su actitud era de desidia ante las consultas y en muchas otras ocasiones “tuteaba” a los clientes o los trataba con excesiva confianz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declarante se reconoce una mujer de actitud fuerte y algo fría en el trato interpersonal dentro del ambiente laboral, pero siempre dentro de un margen de respeto. Reconoce eso sí, que en  una ocasión sus palabras fueron demasiado fuertes a la hora de llamar la atención por el mal desempeño en su trabajo a la señora Marisol Núñez, pero que pidió en su momento las disculpas del caso, las que fueron aceptadas en el acto por la demandante. En todo el resto de las ocasiones su actuar se encuadró dentro de la severidad propia de su cargo, sin ser en ningún caso especialmente dura con la demanda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En relación al caso del hurto del dinero de una caja de la tienda, la declarante manifestó que entre de sus roles dentro de la empresa, tiene el de chequear que la contabilidad de las cajas de su sección cuadre al final de cada día porque, en caso contrario, cualquier desbarajuste contable es en parte responsabilidad de ella también. Por esto razón, a penas notó que faltaba dinero de una de las cajas, indicó esta situación al gerente para que éste tomara las medidas del caso. Así la sospecha de que fuera la demandante la culpable del hurto no se debió en ningún caso a una persecución, sino que una conclusión de los antecedentes que manejaba, incluido un video, y al ejercicio de una de sus legitimas funciones dentro de la empre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Por otro lado,  respecto de la acusación de la demandante de ser victima de acoso sexual por parte del señor Pedro Pérez, la declarante manifiesta su total extrañeza, ya que ella conoce en lo personal al Sr. Pérez, dado que mantuvieron hace muchos años una relación sentimental, y este no es de la clase de hombres que se insinuaría así a una mujer. A la vez niega haber presenciado ningún tipo de conducta impropia de éste hacia la demandante, y recalca el respeto que tiene entre los trabajadores el señor Pérez y lo bien evaluado que ha sido su trabajo siempre dentro de la empresa.</w:t>
      </w:r>
      <w:r>
        <w:br w:type="page"/>
      </w:r>
    </w:p>
    <w:p>
      <w:pPr>
        <w:pStyle w:val="Normal"/>
        <w:jc w:val="both"/>
        <w:rPr/>
      </w:pPr>
      <w:r>
        <w:rPr>
          <w:rFonts w:cs="Bookman Old Style" w:ascii="Bookman Old Style" w:hAnsi="Bookman Old Style"/>
          <w:b/>
          <w:sz w:val="24"/>
          <w:szCs w:val="24"/>
        </w:rPr>
        <w:t xml:space="preserve">7) </w:t>
      </w:r>
      <w:r>
        <w:rPr>
          <w:rFonts w:cs="Bookman Old Style" w:ascii="Bookman Old Style" w:hAnsi="Bookman Old Style"/>
          <w:b/>
          <w:sz w:val="24"/>
          <w:szCs w:val="24"/>
          <w:u w:val="single"/>
          <w:lang w:val="es-ES"/>
        </w:rPr>
        <w:t>Testimonial (Demandado) Proporcionada por una Trabajadora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 Sra. Elba Lazo, trabaja en la tienda Tricot S.A. desde 2001, desempeñándose en un comienzo en una sección distinta a la de la demandante, pero desde el año 2005, fue trasladada a la misma sección en que trabaja la Sra. Nuñez, tiempo desde el cual trabajó de forma cercana con ést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Dentro de su actual trabajo, la declarante recalca que siempre se destacó por su buen desempeño, circunstancia que fue siempre reconocida por sus supervisores, incluida la Sra. Miriam Yañez, respecto de la cual manifiesta la buena impresión que siempre le ha causado, como una persona seria y eficiente en el ejercicio de sus labores e imparcial en el trato con sus subordinad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Si bien, la declarante reconoce que es cierto que la Sra. Yañez es más estricta que los anteriores supervisores, esto se debe en su opinión, a que tales personas no contaban con igual profesionalismo que ésta, la cual con su actitud no infringe malos tratos al personal, sino que mantiene la distancia que por su cargo le corresponde respecto de sus subaltern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 xml:space="preserve">En cuanto a la acusación de acoso en contra de Don Pedro Peréz, la declarante reconoce haber estado presente en el momento del supuesto “agarrón”, el cual en su concepto no fue tal, sino que se trató más bien de un roce que se produjo como consecuencia de que el Sr. Perez se dirigía a tomar una de las bandejas que se encontraban al lado de la Sra. Nuñez.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rPr>
        <w:tab/>
      </w:r>
      <w:r>
        <w:br w:type="page"/>
      </w:r>
    </w:p>
    <w:p>
      <w:pPr>
        <w:pStyle w:val="Normal"/>
        <w:jc w:val="both"/>
        <w:rPr/>
      </w:pPr>
      <w:r>
        <w:rPr>
          <w:rFonts w:cs="Bookman Old Style" w:ascii="Bookman Old Style" w:hAnsi="Bookman Old Style"/>
          <w:b/>
          <w:sz w:val="24"/>
          <w:szCs w:val="24"/>
          <w:lang w:val="es-PE"/>
        </w:rPr>
        <w:t xml:space="preserve">8) </w:t>
      </w:r>
      <w:r>
        <w:rPr>
          <w:rFonts w:cs="Bookman Old Style" w:ascii="Bookman Old Style" w:hAnsi="Bookman Old Style"/>
          <w:b/>
          <w:sz w:val="24"/>
          <w:szCs w:val="24"/>
          <w:u w:val="single"/>
          <w:lang w:val="es-ES"/>
        </w:rPr>
        <w:t>Testimonial (Demandante) Proporcionada por una Trabajadora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 Srta. Fabiola Mena, Trabaja en la tienda Tricot S.A. desde el año 2000, asumiendo el cargo de vendedora en el sector de ropa de bebes de la tienda. Desde que ingreso a la tienda tuvo contacto cercano con la Sra. Marisol Nuñez, toda vez que ella fue afable en el trato y la incorporo de forma inmediata al grupo de trabajadores existentes en ese momento en la tiend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bajo que la Sra. Marisol desempeñaba, dice que este era bueno, aunque por lo que le contaba la Sra. Marisol nunca la calificaban a fin de año con mas que un Satisfactorio lo que ella no comprendía mucho pero como de todos modos era una buena calificación ella se mantenía siempre contenta y dispuesta en el desarrollo de su trabaj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Lo único que le molestaba es que de un tiempo a esta parte habían comenzado insinuaciones al principio menores pero con el tiempo más fuertes de carácter sexual de parte de una de sus compañeros de trabajo, específicamente de don Pedro Pérez, quien por lo que ella veía se acercaba de forma constante hacia el lugar de trabajo de la Sra. Marisol para hostigarla de distintas maneras. Además estas situaciones no solo ocurrían en el lugar de trabajo sino que en diversas ocasiones en que hubieron convivencias y paseos de los trabajadores del local, el mantenía siempre sus insinuaciones hacia ella, incluso frente a la vista de los supervisores y otros jefes, respecto de lo cual nunca se hizo nada al menos que ella sep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uanto al trato con la supervisora directa de la Sra. Marisol, ella es una mujer bien dura y competitiva, de modo que siempre quiere que su sección sea la mejor de la tienda y que tenga las mayores ventas y resultados, manteniendo un trato frío en general con todos los empleados quienes no son mas que esto empleados, pero a pesar de estas circunstancias reconozco que con Marisol era mas severa en el trato y las palabras que ocupaba sobretodo cuando se descontrolaba o algo le parecía mal y siempre buscaba el pero a todo lo que ella hacia. En el último tiempo decía que las cajas no cuadraban pero nunca expreso cuales pensaba ella que eran los motivos ni nos reunió para ver que era lo que ocurría sino que un día muy enojada increpo a la Sra. Marisol quien fue enviada a conversar directamente con el Gerente de Ventas y Servici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r>
        <w:br w:type="page"/>
      </w:r>
    </w:p>
    <w:p>
      <w:pPr>
        <w:pStyle w:val="Normal"/>
        <w:jc w:val="both"/>
        <w:rPr/>
      </w:pPr>
      <w:r>
        <w:rPr>
          <w:rFonts w:cs="Bookman Old Style" w:ascii="Bookman Old Style" w:hAnsi="Bookman Old Style"/>
          <w:b/>
          <w:sz w:val="24"/>
          <w:szCs w:val="24"/>
          <w:lang w:val="es-ES"/>
        </w:rPr>
        <w:t xml:space="preserve">9) </w:t>
      </w:r>
      <w:r>
        <w:rPr>
          <w:rFonts w:cs="Bookman Old Style" w:ascii="Bookman Old Style" w:hAnsi="Bookman Old Style"/>
          <w:b/>
          <w:sz w:val="24"/>
          <w:szCs w:val="24"/>
          <w:u w:val="single"/>
          <w:lang w:val="es-ES"/>
        </w:rPr>
        <w:t>Testimonial (Demandante) proporcionada por un Cliente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Doña Laura Albornoz, trabajadora de la Administración Pública, de 44 años, expresa ser una clienta asidua del local de Tricot en que se desempeñaba la Sra. Marisol Nuñez, dado que trabaja en el centro de Santiago y era el que le quedaba más cerca para concurrir en los momentos que tenia poco tiempo, de modo que conocía bien la tienda y a la Sra. Marisol quien era comúnmente quien la atendía cuando ella concurrí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to de la vendedora con ella como clienta y del trato que ella veía tenía con la generalidad de los clientes, expresa que este era cordial y propio de los vendedores de tiendas por departamentos, quienes se preocupan porque los clientes se decidan por comprar lo que han entrado a ver y de llevar productos adicionales. Lo único que le podría criticar es que a veces atendía a muchos clientes a la vez lo que hacia que el trato no fuera tan personalizado, pero de todos modos siempre se obtenía un buen trat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to de la Sra. Marisol con otros trabajadores del local, expresa que en general se veía que era bueno, pero que se notaba que existía alguna tensión con una de las empleadas del local que parecía ser un superior de la Sra. Marisol, lo que deduce de diversos hechos entre ellos que en más de una ocasión la vio pidiéndole explicaciones de algunas cosas que pasaban en su sección. Respecto de esta tensión dice que se manifestaba en tratos verbales poco adecuados incluso cuando clientes se encontraban siendo atendid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Respecto de las imputaciones que se le hacen a la Sra. Marisol no creo que sean ciertas toda vez que se veía que era una mujer trabajadora y esforzada por sacar su familia adelante pero siempre por medios honestos.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Por último respecto de cierto acoso que sufría por otro de los trabajadores de la tienda, expresa que en algunas ocasiones mientras la Sra. Marisol atendía clientes, visualizo como este hombre se le acercaba y le hablaba en el oído, además de abrazarla o tomarla por la cintura.  </w:t>
      </w:r>
      <w:r>
        <w:br w:type="page"/>
      </w:r>
    </w:p>
    <w:p>
      <w:pPr>
        <w:pStyle w:val="Normal"/>
        <w:jc w:val="both"/>
        <w:rPr/>
      </w:pPr>
      <w:r>
        <w:rPr>
          <w:rFonts w:cs="Bookman Old Style" w:ascii="Bookman Old Style" w:hAnsi="Bookman Old Style"/>
          <w:b/>
          <w:sz w:val="24"/>
          <w:szCs w:val="24"/>
          <w:lang w:val="es-ES"/>
        </w:rPr>
        <w:t>10)</w:t>
      </w:r>
      <w:r>
        <w:rPr>
          <w:rFonts w:cs="Bookman Old Style" w:ascii="Bookman Old Style" w:hAnsi="Bookman Old Style"/>
          <w:sz w:val="24"/>
          <w:szCs w:val="24"/>
          <w:lang w:val="es-ES"/>
        </w:rPr>
        <w:t xml:space="preserve"> </w:t>
      </w:r>
      <w:r>
        <w:rPr>
          <w:rFonts w:cs="Bookman Old Style" w:ascii="Bookman Old Style" w:hAnsi="Bookman Old Style"/>
          <w:b/>
          <w:sz w:val="24"/>
          <w:szCs w:val="24"/>
          <w:u w:val="single"/>
          <w:lang w:val="es-ES"/>
        </w:rPr>
        <w:t>Video de las Cámaras Instaladas en el Local de Tricot S.A. donde Trabajaba Marisol Nuñez</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las instalaciones de la tienda comercial Tricot S.A., existen video cámaras dentro del local, las cuales cumplen funciones de seguridad. Las cámaras instaladas se encuentran ubicadas en lugares estratégicos de la tienda apuntando en diferentes ángulos. Sólo un grupo reducido del total de las cámaras se encuentra apuntando directamente a las caja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intas proporcionadas por la empresa Tricot S.A., se puede apreciar que estas graban en todo momento los movimientos que realizan sus trabajadores, desde que ellos ingresan a la tienda en sus turnos respectivos, ya que se encuentra una cámara instalada en el ingreso de personal hasta que estos se retiran de las instalaciones del local.</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las mencionadas cintas, se visualiza a la Sra. Marisol Nuñez durante sus labores de trabajo, tanto en los momentos en que se encuentra atendiendo público como en momentos en que se encuentra sin público realizando labores de carácter administrativo y de cierre de caja de la sección en que se desempeña. Las cámaras, también muestran a la Sra. Marisol como a la generalidad de los empleados en otras circunstancias como sus descansos y horas de almuerz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específicamente de las situaciones que se le imputan a la demandante, una de las cintas proporcionadas muestra una larga grabación de la Sra. Marisol, donde se le ve ingresando a su turno, durante el cambio de vestimenta propia de los trabajadores del local, atendiendo al público, tener un intercambio de palabras con su supervisora y de realizar movimientos extraños y dudosos en la caja del sector en que se desempeñ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Las cintas han sido proporcionadas de forma voluntaria y a modo de prueba por la parte demandada empresa Tricot S.A. quienes alegan -y se da cuenta en las cintas de dichos hechos- que la trabajadora Sra. Marisol Nuñez retiraba dinero de la caja de recaudación de su sector.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 </w:t>
      </w:r>
      <w:r>
        <w:br w:type="page"/>
      </w:r>
    </w:p>
    <w:p>
      <w:pPr>
        <w:pStyle w:val="Normal"/>
        <w:jc w:val="both"/>
        <w:rPr/>
      </w:pPr>
      <w:r>
        <w:rPr>
          <w:rFonts w:cs="Bookman Old Style" w:ascii="Bookman Old Style" w:hAnsi="Bookman Old Style"/>
          <w:b/>
          <w:sz w:val="24"/>
          <w:szCs w:val="24"/>
          <w:lang w:val="es-ES"/>
        </w:rPr>
        <w:t xml:space="preserve">11) </w:t>
      </w:r>
      <w:r>
        <w:rPr>
          <w:rFonts w:cs="Bookman Old Style" w:ascii="Bookman Old Style" w:hAnsi="Bookman Old Style"/>
          <w:b/>
          <w:sz w:val="24"/>
          <w:szCs w:val="24"/>
          <w:u w:val="single"/>
          <w:lang w:val="es-ES"/>
        </w:rPr>
        <w:t>Testimonial (Demandado) Contador de la Tienda Tricot S.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Julio Acevedo, Contador, 54 años, trabaja en la tienda Tricot S.A. de Estado N° 343 desde 1995 a la fech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 su relación con la Sra. Marisol Nuñez, dice que era de poco contacto directo, toda vez que el trabaja en oficinas interiores del local, que solo compartían en algunas ocasiones en los almuerzos y en actividades realizadas para los trabajadores de la tienda. En lo estrictamente profesional, una vez terminado cada turno recibo el comprobante que entrega cada caja con el total de movimientos del cierre de turno, los cuales al final del día se suman para establecer el total diario de caja por sección, en el segundo turno que abarca desde las 14:00 a 18:00 horas la responsable de entregar el comprobante por la sección de vestuario era la Sra. Marisol.</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 los problemas contables por falta de dinero en caja al final de cada cierre, expresa que siempre ocurren algunos pequeños desfases de dinero pero que no van más allá de algunos pesos que quedan de mas o faltan en caja por la imposibilidad a veces de entregar de forma exacta a cada cliente su vuelto, pero en el último tiempo, específicamente durante el mes de marzo, se presento un descuadre total entre la suma de los comprobante de movimientos por turno y el total contable del cierre diario de caj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s cajas, tienen un mantenimiento constante, doy fe de eso toda vez que es el mismo departamento de contabilidad quien se preocupa de esto y en general no tienen fallas en la contabilización de los movimientos realizados, ni de la sumas total por turno que entrega materialmente en forma del mencionado comprobante que se entrega al contador.</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uanto a ser la Sra. Marisol quien hacia retiros indebidos de cantidades de dinero durante las operaciones de caja que se realizaban durante su turno, dice haber acompañado personalmente a la supervisora de sección para chequear el dinero en caja al cierre del primer turno y al cierre del segundo, siendo la única persona que manipulaba la caja la Sra. Marisol, comprobando que al comenzar el segundo turno existían $300.000 pesos en caja y que al final de su turno solo habían $50.000.</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Finalmente respecto de las entradas contables entregadas como prueba, expresa que demuestran que entre los días en que se tuvo en la mira a la Sra. Marisol (7 y 8 de Marzo de 2008) hubo un descuadre de al menos $370.000 pesos entre lo que debió recaudarse por caja y lo que efectivamente había al final del cierre diario. </w:t>
      </w:r>
      <w:r>
        <w:br w:type="page"/>
      </w:r>
    </w:p>
    <w:p>
      <w:pPr>
        <w:pStyle w:val="Normal"/>
        <w:jc w:val="both"/>
        <w:rPr/>
      </w:pPr>
      <w:r>
        <w:rPr>
          <w:rFonts w:cs="Bookman Old Style" w:ascii="Bookman Old Style" w:hAnsi="Bookman Old Style"/>
          <w:b/>
          <w:sz w:val="24"/>
          <w:szCs w:val="24"/>
          <w:lang w:val="es-ES"/>
        </w:rPr>
        <w:t xml:space="preserve">12) </w:t>
      </w:r>
      <w:r>
        <w:rPr>
          <w:rFonts w:cs="Bookman Old Style" w:ascii="Bookman Old Style" w:hAnsi="Bookman Old Style"/>
          <w:b/>
          <w:sz w:val="24"/>
          <w:szCs w:val="24"/>
          <w:u w:val="single"/>
        </w:rPr>
        <w:t>LIBRO CONTABILIDAD</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Cierre Diario correspondiente a los días 7 y 8 de Marzo 2008</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Totales de los movimientos realizados por Caja al final de cada Turno </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 No cuadra la suma de los Registros de Caja por Turno con el Cierre Diario en la Sección de Vestuario ambos días.</w:t>
      </w:r>
    </w:p>
    <w:p>
      <w:pPr>
        <w:pStyle w:val="Normal"/>
        <w:jc w:val="both"/>
        <w:rPr>
          <w:rFonts w:ascii="Bookman Old Style" w:hAnsi="Bookman Old Style" w:eastAsia="Bookman Old Style" w:cs="Bookman Old Style"/>
          <w:b/>
          <w:b/>
          <w:sz w:val="24"/>
          <w:szCs w:val="24"/>
          <w:u w:val="single"/>
          <w:lang w:val="es-ES"/>
        </w:rPr>
      </w:pPr>
      <w:r>
        <w:rPr>
          <w:rFonts w:eastAsia="Bookman Old Style" w:cs="Bookman Old Style" w:ascii="Bookman Old Style" w:hAnsi="Bookman Old Style"/>
          <w:b/>
          <w:sz w:val="24"/>
          <w:szCs w:val="24"/>
          <w:u w:val="single"/>
          <w:lang w:val="es-ES"/>
        </w:rPr>
        <w:t xml:space="preserve"> </w:t>
      </w:r>
    </w:p>
    <w:tbl>
      <w:tblPr>
        <w:tblW w:w="9108" w:type="dxa"/>
        <w:jc w:val="left"/>
        <w:tblInd w:w="-113" w:type="dxa"/>
        <w:tblLayout w:type="fixed"/>
        <w:tblCellMar>
          <w:top w:w="0" w:type="dxa"/>
          <w:left w:w="108" w:type="dxa"/>
          <w:bottom w:w="0" w:type="dxa"/>
          <w:right w:w="108" w:type="dxa"/>
        </w:tblCellMar>
      </w:tblPr>
      <w:tblGrid>
        <w:gridCol w:w="2535"/>
        <w:gridCol w:w="1533"/>
        <w:gridCol w:w="1570"/>
        <w:gridCol w:w="1593"/>
        <w:gridCol w:w="1877"/>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ntradas 07/03/20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Primer Turn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Segundo Turn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ercer Turno</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otal Cierre Diario</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highlight w:val="yellow"/>
                <w:lang w:val="es-ES"/>
              </w:rPr>
            </w:pPr>
            <w:r>
              <w:rPr>
                <w:rFonts w:cs="Bookman Old Style" w:ascii="Bookman Old Style" w:hAnsi="Bookman Old Style"/>
                <w:b/>
                <w:sz w:val="24"/>
                <w:szCs w:val="24"/>
                <w:highlight w:val="yellow"/>
                <w:lang w:val="es-ES"/>
              </w:rPr>
              <w:t>Vestuario</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20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30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15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40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lectrodoméstico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50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2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05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Otras Seccione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6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75.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335.000</w:t>
            </w:r>
          </w:p>
        </w:tc>
      </w:tr>
    </w:tbl>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tbl>
      <w:tblPr>
        <w:tblW w:w="9108" w:type="dxa"/>
        <w:jc w:val="left"/>
        <w:tblInd w:w="-113" w:type="dxa"/>
        <w:tblLayout w:type="fixed"/>
        <w:tblCellMar>
          <w:top w:w="0" w:type="dxa"/>
          <w:left w:w="108" w:type="dxa"/>
          <w:bottom w:w="0" w:type="dxa"/>
          <w:right w:w="108" w:type="dxa"/>
        </w:tblCellMar>
      </w:tblPr>
      <w:tblGrid>
        <w:gridCol w:w="2535"/>
        <w:gridCol w:w="1573"/>
        <w:gridCol w:w="1634"/>
        <w:gridCol w:w="1563"/>
        <w:gridCol w:w="1803"/>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ntradas</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08/03/200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Primer Turn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Segundo Turn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ercer Turn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otal Cierre Diario</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highlight w:val="green"/>
                <w:lang w:val="es-ES"/>
              </w:rPr>
            </w:pPr>
            <w:r>
              <w:rPr>
                <w:rFonts w:cs="Bookman Old Style" w:ascii="Bookman Old Style" w:hAnsi="Bookman Old Style"/>
                <w:b/>
                <w:sz w:val="24"/>
                <w:szCs w:val="24"/>
                <w:highlight w:val="green"/>
                <w:lang w:val="es-ES"/>
              </w:rPr>
              <w:t>Vestuari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19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33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20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60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lectrodoméstic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40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40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5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95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Otras Seccion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2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9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8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290.000</w:t>
            </w:r>
          </w:p>
        </w:tc>
      </w:tr>
    </w:tbl>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r>
        <w:br w:type="page"/>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 xml:space="preserve">13) Informe Pericial, Viviana Maldonado Cisternas </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center"/>
        <w:rPr>
          <w:u w:val="single"/>
        </w:rPr>
      </w:pPr>
      <w:r>
        <w:rPr>
          <w:u w:val="single"/>
        </w:rPr>
        <w:t>Informe pericial respecto de la situación de maltrato laboral que afectó a la Srta. Marisol Núñez</w:t>
      </w:r>
    </w:p>
    <w:p>
      <w:pPr>
        <w:pStyle w:val="Normal"/>
        <w:jc w:val="center"/>
        <w:rPr>
          <w:u w:val="single"/>
        </w:rPr>
      </w:pPr>
      <w:r>
        <w:rPr>
          <w:u w:val="single"/>
        </w:rPr>
      </w:r>
    </w:p>
    <w:p>
      <w:pPr>
        <w:pStyle w:val="Normal"/>
        <w:jc w:val="center"/>
        <w:rPr>
          <w:i/>
          <w:i/>
        </w:rPr>
      </w:pPr>
      <w:r>
        <w:rPr>
          <w:i/>
        </w:rPr>
        <w:t xml:space="preserve">Harold Nieztsche </w:t>
      </w:r>
    </w:p>
    <w:p>
      <w:pPr>
        <w:pStyle w:val="Normal"/>
        <w:jc w:val="center"/>
        <w:rPr>
          <w:i/>
          <w:i/>
        </w:rPr>
      </w:pPr>
      <w:r>
        <w:rPr>
          <w:i/>
        </w:rPr>
        <w:t>Psicólogo Clínico</w:t>
      </w:r>
    </w:p>
    <w:p>
      <w:pPr>
        <w:pStyle w:val="Normal"/>
        <w:jc w:val="center"/>
        <w:rPr>
          <w:i/>
          <w:i/>
        </w:rPr>
      </w:pPr>
      <w:r>
        <w:rPr>
          <w:i/>
        </w:rPr>
        <w:t>P.Dh. en Psicología de la Organización en el Trabajo</w:t>
      </w:r>
    </w:p>
    <w:p>
      <w:pPr>
        <w:pStyle w:val="Normal"/>
        <w:jc w:val="center"/>
        <w:rPr>
          <w:i/>
          <w:i/>
        </w:rPr>
      </w:pPr>
      <w:r>
        <w:rPr>
          <w:i/>
        </w:rPr>
        <w:t>Universidad de Viena</w:t>
      </w:r>
    </w:p>
    <w:p>
      <w:pPr>
        <w:pStyle w:val="Normal"/>
        <w:jc w:val="center"/>
        <w:rPr>
          <w:i/>
          <w:i/>
        </w:rPr>
      </w:pPr>
      <w:r>
        <w:rPr>
          <w:i/>
        </w:rPr>
      </w:r>
    </w:p>
    <w:p>
      <w:pPr>
        <w:pStyle w:val="Normal"/>
        <w:jc w:val="both"/>
        <w:rPr>
          <w:i/>
          <w:i/>
        </w:rPr>
      </w:pPr>
      <w:r>
        <w:rPr>
          <w:i/>
        </w:rPr>
      </w:r>
    </w:p>
    <w:p>
      <w:pPr>
        <w:pStyle w:val="Normal"/>
        <w:ind w:firstLine="708"/>
        <w:jc w:val="both"/>
        <w:rPr>
          <w:i/>
          <w:i/>
        </w:rPr>
      </w:pPr>
      <w:r>
        <w:rPr/>
        <w:t xml:space="preserve">Se me ha solicitado la elaboración de un informe pericial acerca de la situación vivida por la Srta. Marisol Núñez para determinar, de acuerdo a los elementos de hecho que la situación nos plantea y los planteamientos de los teóricos especialistas en la materia, si fue víctima de lo que se conoce como </w:t>
      </w:r>
      <w:r>
        <w:rPr>
          <w:i/>
        </w:rPr>
        <w:t>maltrato laboral.</w:t>
      </w:r>
    </w:p>
    <w:p>
      <w:pPr>
        <w:pStyle w:val="Normal"/>
        <w:jc w:val="both"/>
        <w:rPr>
          <w:i/>
          <w:i/>
        </w:rPr>
      </w:pPr>
      <w:r>
        <w:rPr>
          <w:i/>
        </w:rPr>
      </w:r>
    </w:p>
    <w:p>
      <w:pPr>
        <w:pStyle w:val="Default"/>
        <w:ind w:firstLine="708"/>
        <w:jc w:val="both"/>
        <w:rPr/>
      </w:pPr>
      <w:r>
        <w:rPr>
          <w:lang w:val="es-CL"/>
        </w:rPr>
        <w:t>HANZ LEYMAN, lo define como una “</w:t>
      </w:r>
      <w:r>
        <w:rPr>
          <w:i/>
        </w:rPr>
        <w:t>estrategia de intimidación dirigida a una determinada persona en su entorno laboral de manera sistemática y reiterada por un largo periodo. Esta puede ser llevada a cabo por un compañero subordinado o un superior y debe causar severos problemas a nivel socio psicológicos y psicosomáticos para la víctima</w:t>
      </w:r>
      <w:r>
        <w:rPr/>
        <w:t>”.</w:t>
      </w:r>
    </w:p>
    <w:p>
      <w:pPr>
        <w:pStyle w:val="Default"/>
        <w:jc w:val="both"/>
        <w:rPr/>
      </w:pPr>
      <w:r>
        <w:rPr/>
      </w:r>
    </w:p>
    <w:p>
      <w:pPr>
        <w:pStyle w:val="Default"/>
        <w:ind w:firstLine="708"/>
        <w:jc w:val="both"/>
        <w:rPr/>
      </w:pPr>
      <w:r>
        <w:rPr/>
        <w:t xml:space="preserve">Por su parte, MARIE FRANCE HIRIGOYEN lo conceptualiza como </w:t>
      </w:r>
      <w:r>
        <w:rPr>
          <w:i/>
        </w:rPr>
        <w:t>“toda conducta abusiva (gesto, palabra, comportamiento, actitud) que atenta, por su repetición o sistematicidad contra la dignidad o la integridad psíquica o física de una persona, poniendo en peligro su empleo o degradando el ambiente de trabajo”.</w:t>
      </w:r>
    </w:p>
    <w:p>
      <w:pPr>
        <w:pStyle w:val="Default"/>
        <w:jc w:val="both"/>
        <w:rPr>
          <w:i/>
          <w:i/>
        </w:rPr>
      </w:pPr>
      <w:r>
        <w:rPr>
          <w:i/>
        </w:rPr>
      </w:r>
    </w:p>
    <w:p>
      <w:pPr>
        <w:pStyle w:val="Default"/>
        <w:ind w:firstLine="708"/>
        <w:jc w:val="both"/>
        <w:rPr/>
      </w:pPr>
      <w:r>
        <w:rPr/>
        <w:t xml:space="preserve">De lo anterior podemos manifestar en forma certera y sin caer en relatividades, que el maltrato laboral es, en esencia, </w:t>
      </w:r>
      <w:r>
        <w:rPr>
          <w:i/>
        </w:rPr>
        <w:t>todo acto realizado por un compañero de trabajo en contra de otro, sin importar la jerarquía, con el objeto de menoscabar la dignidad o la integridad psíquica o física, enturbiando el ambiente de trabajo.</w:t>
      </w:r>
    </w:p>
    <w:p>
      <w:pPr>
        <w:pStyle w:val="Default"/>
        <w:jc w:val="both"/>
        <w:rPr>
          <w:i/>
          <w:i/>
        </w:rPr>
      </w:pPr>
      <w:r>
        <w:rPr>
          <w:i/>
        </w:rPr>
      </w:r>
    </w:p>
    <w:p>
      <w:pPr>
        <w:pStyle w:val="Default"/>
        <w:ind w:firstLine="708"/>
        <w:jc w:val="both"/>
        <w:rPr/>
      </w:pPr>
      <w:r>
        <w:rPr/>
        <w:t>En el caso en asunto y de acuerdo a los antecedentes que se me han aportado</w:t>
      </w:r>
      <w:r>
        <w:rPr>
          <w:rStyle w:val="FootnoteCharacters"/>
          <w:rStyle w:val="FootnoteAnchor"/>
        </w:rPr>
        <w:footnoteReference w:id="2"/>
      </w:r>
      <w:r>
        <w:rPr/>
        <w:t>, me es posible concluir que la Sra. Núñez vivió un cuadro complejo de maltrato laboral al interior de la empresa en donde laboraba.</w:t>
      </w:r>
    </w:p>
    <w:p>
      <w:pPr>
        <w:pStyle w:val="Default"/>
        <w:jc w:val="both"/>
        <w:rPr/>
      </w:pPr>
      <w:r>
        <w:rPr/>
      </w:r>
    </w:p>
    <w:p>
      <w:pPr>
        <w:pStyle w:val="Default"/>
        <w:ind w:firstLine="360"/>
        <w:jc w:val="both"/>
        <w:rPr/>
      </w:pPr>
      <w:r>
        <w:rPr/>
        <w:t>En efecto, atendiendo a los elementos que configuran la conceptualización antes descrita podemos arribar a lo siguiente:</w:t>
      </w:r>
    </w:p>
    <w:p>
      <w:pPr>
        <w:pStyle w:val="Default"/>
        <w:jc w:val="both"/>
        <w:rPr/>
      </w:pPr>
      <w:r>
        <w:rPr/>
      </w:r>
    </w:p>
    <w:p>
      <w:pPr>
        <w:pStyle w:val="Default"/>
        <w:numPr>
          <w:ilvl w:val="0"/>
          <w:numId w:val="1"/>
        </w:numPr>
        <w:jc w:val="both"/>
        <w:rPr/>
      </w:pPr>
      <w:r>
        <w:rPr>
          <w:i/>
        </w:rPr>
        <w:t>Es un acto que daña a otro/a</w:t>
      </w:r>
      <w:r>
        <w:rPr/>
        <w:t xml:space="preserve">: tal característica se configura desde el momento que la trabajadora recibe el maltrato verbal de la supervisora Sra. Miriam Yánez. </w:t>
      </w:r>
    </w:p>
    <w:p>
      <w:pPr>
        <w:pStyle w:val="Default"/>
        <w:ind w:left="360" w:hanging="0"/>
        <w:jc w:val="both"/>
        <w:rPr/>
      </w:pPr>
      <w:r>
        <w:rPr/>
      </w:r>
    </w:p>
    <w:p>
      <w:pPr>
        <w:pStyle w:val="Default"/>
        <w:ind w:left="360" w:hanging="0"/>
        <w:jc w:val="both"/>
        <w:rPr/>
      </w:pPr>
      <w:r>
        <w:rPr/>
        <w:t>A modo de ejemplo, la expresión “</w:t>
      </w:r>
      <w:r>
        <w:rPr>
          <w:i/>
        </w:rPr>
        <w:t>trabajadora poblacional”</w:t>
      </w:r>
      <w:r>
        <w:rPr/>
        <w:t xml:space="preserve"> va en franco menoscabo de la dignidad de la trabajadora. Así, estamos en presencia de esta característica en la situación mencionada.</w:t>
      </w:r>
    </w:p>
    <w:p>
      <w:pPr>
        <w:pStyle w:val="Default"/>
        <w:numPr>
          <w:ilvl w:val="0"/>
          <w:numId w:val="1"/>
        </w:numPr>
        <w:jc w:val="both"/>
        <w:rPr/>
      </w:pPr>
      <w:r>
        <w:rPr>
          <w:i/>
        </w:rPr>
        <w:t xml:space="preserve">Que exista una relación laboral: </w:t>
      </w:r>
      <w:r>
        <w:rPr/>
        <w:t>Tal elemento no merece mayor análisis, en el sentido que ambas eran trabajadoras de la misma empresa y más aún, una era la superior jerárquico de la otra.</w:t>
      </w:r>
    </w:p>
    <w:p>
      <w:pPr>
        <w:pStyle w:val="Default"/>
        <w:jc w:val="both"/>
        <w:rPr/>
      </w:pPr>
      <w:r>
        <w:rPr/>
      </w:r>
    </w:p>
    <w:p>
      <w:pPr>
        <w:pStyle w:val="Default"/>
        <w:numPr>
          <w:ilvl w:val="0"/>
          <w:numId w:val="1"/>
        </w:numPr>
        <w:jc w:val="both"/>
        <w:rPr/>
      </w:pPr>
      <w:r>
        <w:rPr>
          <w:i/>
        </w:rPr>
        <w:t>Que sea sistemático y durante un período de tiempo</w:t>
      </w:r>
      <w:r>
        <w:rPr/>
        <w:t xml:space="preserve">: Aquí, tal elemento se configura de forma primigenia desde el momento en que recibe una amonestación verbal y posteriormente existen conductas similares y/u hostiles en contra de la persona receptora de esta conducta atentatoria. Así, la Srta. Núñez, después de ser duramente reprendida en público, es fruto de una conducta </w:t>
      </w:r>
      <w:r>
        <w:rPr>
          <w:i/>
        </w:rPr>
        <w:t xml:space="preserve">extraña </w:t>
      </w:r>
      <w:r>
        <w:rPr/>
        <w:t>por parte de su Supervisora.</w:t>
      </w:r>
    </w:p>
    <w:p>
      <w:pPr>
        <w:pStyle w:val="Default"/>
        <w:jc w:val="both"/>
        <w:rPr/>
      </w:pPr>
      <w:r>
        <w:rPr/>
      </w:r>
    </w:p>
    <w:p>
      <w:pPr>
        <w:pStyle w:val="Default"/>
        <w:numPr>
          <w:ilvl w:val="0"/>
          <w:numId w:val="1"/>
        </w:numPr>
        <w:jc w:val="both"/>
        <w:rPr>
          <w:i/>
          <w:i/>
        </w:rPr>
      </w:pPr>
      <w:r>
        <w:rPr>
          <w:i/>
        </w:rPr>
        <w:t xml:space="preserve">Puede ser por cualquier medio: </w:t>
      </w:r>
      <w:r>
        <w:rPr/>
        <w:t>Dice relación con que puede ser de forma verbal, escrita, a través de una acción u omisión.</w:t>
      </w:r>
    </w:p>
    <w:p>
      <w:pPr>
        <w:pStyle w:val="Default"/>
        <w:jc w:val="both"/>
        <w:rPr>
          <w:i/>
          <w:i/>
        </w:rPr>
      </w:pPr>
      <w:r>
        <w:rPr>
          <w:i/>
        </w:rPr>
      </w:r>
    </w:p>
    <w:p>
      <w:pPr>
        <w:pStyle w:val="Default"/>
        <w:ind w:left="360" w:hanging="0"/>
        <w:jc w:val="both"/>
        <w:rPr/>
      </w:pPr>
      <w:r>
        <w:rPr>
          <w:i/>
        </w:rPr>
        <w:t>E)</w:t>
      </w:r>
      <w:r>
        <w:rPr/>
        <w:t xml:space="preserve"> </w:t>
      </w:r>
      <w:r>
        <w:rPr>
          <w:i/>
        </w:rPr>
        <w:t xml:space="preserve">Que dañe su integridad física y/o síquica: </w:t>
      </w:r>
      <w:r>
        <w:rPr/>
        <w:t>Los elementos antes descritos acarrean como resultado, un menoscabo en la persona afecta a este maltrato, que causa un notable deterioro en su salud física o síquica. Sin embargo, el daño puede variar de intensidad atendiendo al maltrato realizado. Así, una conducta cumple con este requisito cuando el trato excede las normas habituales de fraternidad y respecto en el ambiente de trabajo.</w:t>
      </w:r>
    </w:p>
    <w:p>
      <w:pPr>
        <w:pStyle w:val="Default"/>
        <w:jc w:val="both"/>
        <w:rPr/>
      </w:pPr>
      <w:r>
        <w:rPr/>
      </w:r>
    </w:p>
    <w:p>
      <w:pPr>
        <w:pStyle w:val="Default"/>
        <w:jc w:val="both"/>
        <w:rPr/>
      </w:pPr>
      <w:r>
        <w:rPr/>
      </w:r>
    </w:p>
    <w:p>
      <w:pPr>
        <w:pStyle w:val="Default"/>
        <w:jc w:val="both"/>
        <w:rPr>
          <w:rFonts w:ascii="Tw Cen MT;Lucida Sans Unicode" w:hAnsi="Tw Cen MT;Lucida Sans Unicode" w:cs="Tw Cen MT;Lucida Sans Unicode"/>
          <w:i/>
          <w:i/>
        </w:rPr>
      </w:pPr>
      <w:r>
        <w:rPr/>
        <w:t xml:space="preserve">Lo anterior me permite concluir la existencia de </w:t>
      </w:r>
      <w:r>
        <w:rPr>
          <w:i/>
        </w:rPr>
        <w:t>maltrato laboral</w:t>
      </w:r>
      <w:r>
        <w:rPr/>
        <w:t xml:space="preserve"> en contra de la Srta. Núñez, pues acaeció </w:t>
      </w:r>
      <w:r>
        <w:rPr>
          <w:i/>
        </w:rPr>
        <w:t>“la situación que se da en el empleo, en el que un jefe(a) o compañero(a) de trabajo, tenga una actitud hostil, o fuera de los limites del debido respeto funcionario”</w:t>
      </w:r>
      <w:r>
        <w:rPr>
          <w:rStyle w:val="FootnoteCharacters"/>
          <w:rStyle w:val="FootnoteAnchor"/>
          <w:i/>
        </w:rPr>
        <w:footnoteReference w:id="3"/>
      </w:r>
      <w:r>
        <w:rPr>
          <w:i/>
        </w:rPr>
        <w:t>.</w:t>
      </w:r>
    </w:p>
    <w:p>
      <w:pPr>
        <w:pStyle w:val="Default"/>
        <w:jc w:val="both"/>
        <w:rPr>
          <w:rFonts w:ascii="Tw Cen MT;Lucida Sans Unicode" w:hAnsi="Tw Cen MT;Lucida Sans Unicode" w:cs="Tw Cen MT;Lucida Sans Unicode"/>
          <w:i/>
          <w:i/>
        </w:rPr>
      </w:pPr>
      <w:r>
        <w:rPr>
          <w:rFonts w:cs="Tw Cen MT;Lucida Sans Unicode" w:ascii="Tw Cen MT;Lucida Sans Unicode" w:hAnsi="Tw Cen MT;Lucida Sans Unicode"/>
          <w:i/>
        </w:rPr>
      </w:r>
    </w:p>
    <w:p>
      <w:pPr>
        <w:pStyle w:val="Default"/>
        <w:jc w:val="both"/>
        <w:rPr>
          <w:i/>
          <w:i/>
        </w:rPr>
      </w:pPr>
      <w:r>
        <w:rPr>
          <w:i/>
        </w:rPr>
      </w:r>
    </w:p>
    <w:p>
      <w:pPr>
        <w:pStyle w:val="Default"/>
        <w:jc w:val="both"/>
        <w:rPr>
          <w:i/>
          <w:i/>
        </w:rPr>
      </w:pPr>
      <w:r>
        <w:rPr>
          <w:i/>
        </w:rPr>
      </w:r>
    </w:p>
    <w:p>
      <w:pPr>
        <w:pStyle w:val="Normal"/>
        <w:jc w:val="both"/>
        <w:rPr>
          <w:i/>
          <w:i/>
        </w:rPr>
      </w:pPr>
      <w:r>
        <w:rPr>
          <w:i/>
        </w:rPr>
      </w:r>
    </w:p>
    <w:p>
      <w:pPr>
        <w:pStyle w:val="Normal"/>
        <w:jc w:val="both"/>
        <w:rPr>
          <w:i/>
          <w:i/>
        </w:rPr>
      </w:pPr>
      <w:r>
        <w:rPr>
          <w:i/>
        </w:rPr>
      </w:r>
    </w:p>
    <w:p>
      <w:pPr>
        <w:pStyle w:val="Normal"/>
        <w:jc w:val="center"/>
        <w:rPr>
          <w:u w:val="single"/>
        </w:rPr>
      </w:pPr>
      <w:r>
        <w:rPr>
          <w:u w:val="single"/>
        </w:rPr>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CL"/>
        </w:rPr>
        <w:t xml:space="preserve">Tales antecedentes que me permiten arribar a las conclusiones objeto de este informe son: A) Ficha de atención clínica de la Srta. Marisol Núñez en la consulta de mi colega, la Srta. Liliana Yánez Monje B) Entrevista personal con la Srta Marisol Núñez, llevada a cabo en mi consulta el día 12 de abril del año 2008 y C) Ficha clínica de la Supervisora Sra. Miriam Yánez </w:t>
      </w:r>
      <w:r>
        <w:rPr>
          <w:highlight w:val="yellow"/>
          <w:lang w:val="es-CL"/>
        </w:rPr>
        <w:t>(PUEDE SER DESCARTABLE, PERO SERÍA UN CASO DE PRUEBA ILÍCITA QUE PUEDE COMPLICAR UN POCO LA  ADMISIBILIDAD DE ESTA PRUEBA EN EL JUICIO ORAL, LO DEJO AL ARBITRIO DE USTED PROFESORA).</w:t>
      </w:r>
    </w:p>
  </w:footnote>
  <w:footnote w:id="3">
    <w:p>
      <w:pPr>
        <w:pStyle w:val="Normal"/>
        <w:jc w:val="both"/>
        <w:rPr/>
      </w:pPr>
      <w:r>
        <w:rPr>
          <w:rStyle w:val="FootnoteCharacters"/>
        </w:rPr>
        <w:footnoteRef/>
      </w:r>
      <w:r>
        <w:rPr>
          <w:sz w:val="20"/>
          <w:szCs w:val="20"/>
        </w:rPr>
        <w:t xml:space="preserve"> </w:t>
      </w:r>
      <w:r>
        <w:rPr>
          <w:sz w:val="20"/>
          <w:szCs w:val="20"/>
        </w:rPr>
        <w:t>NIEZTSCHE Harold</w:t>
      </w:r>
      <w:r>
        <w:rPr>
          <w:i/>
          <w:sz w:val="20"/>
          <w:szCs w:val="20"/>
        </w:rPr>
        <w:t xml:space="preserve"> “Lecciones de Introducción a la Psicología del Trabajo”. </w:t>
      </w:r>
      <w:r>
        <w:rPr>
          <w:sz w:val="20"/>
          <w:szCs w:val="20"/>
        </w:rPr>
        <w:t>Ediciones Humanas, Santiago, 2006, p.79.</w:t>
      </w:r>
    </w:p>
    <w:p>
      <w:pPr>
        <w:pStyle w:val="Footnote"/>
        <w:rPr>
          <w:sz w:val="20"/>
          <w:szCs w:val="20"/>
          <w:lang w:val="es-CL"/>
        </w:rPr>
      </w:pPr>
      <w:r>
        <w:rPr>
          <w:sz w:val="20"/>
          <w:szCs w:val="20"/>
          <w:lang w:val="es-C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2"/>
      <w:szCs w:val="22"/>
      <w:lang w:val="es-CL" w:bidi="ar-SA" w:eastAsia="zh-CN"/>
    </w:rPr>
  </w:style>
  <w:style w:type="character" w:styleId="WW8Num1z0">
    <w:name w:val="WW8Num1z0"/>
    <w:qFormat/>
    <w:rPr>
      <w:i/>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CarCar1">
    <w:name w:val=" Car Car1"/>
    <w:basedOn w:val="Fuentedeprrafopredeter"/>
    <w:qFormat/>
    <w:rPr>
      <w:rFonts w:cs="Times New Roman"/>
      <w:sz w:val="22"/>
      <w:szCs w:val="22"/>
    </w:rPr>
  </w:style>
  <w:style w:type="character" w:styleId="CarCar">
    <w:name w:val=" Car Car"/>
    <w:basedOn w:val="Fuentedeprrafopredeter"/>
    <w:qFormat/>
    <w:rPr>
      <w:rFonts w:cs="Times New Roman"/>
      <w:sz w:val="22"/>
      <w:szCs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17:00Z</dcterms:created>
  <dc:creator>María Cristina Gajardo</dc:creator>
  <dc:description/>
  <cp:keywords/>
  <dc:language>en-US</dc:language>
  <cp:lastModifiedBy>María Cristina Gajardo</cp:lastModifiedBy>
  <dcterms:modified xsi:type="dcterms:W3CDTF">2008-06-11T19:20:00Z</dcterms:modified>
  <cp:revision>3</cp:revision>
  <dc:subject/>
  <dc:title>Universidad de Chile</dc:title>
</cp:coreProperties>
</file>