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1198923745"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875869620"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