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32"/>
          <w:szCs w:val="32"/>
          <w:u w:val="single"/>
        </w:rPr>
      </w:pPr>
      <w:r>
        <w:rPr>
          <w:rFonts w:cs="Trebuchet MS" w:ascii="Trebuchet MS" w:hAnsi="Trebuchet MS"/>
          <w:sz w:val="32"/>
          <w:szCs w:val="32"/>
          <w:u w:val="single"/>
        </w:rPr>
        <w:t>El malestar en la globalización</w:t>
      </w:r>
    </w:p>
    <w:p>
      <w:pPr>
        <w:pStyle w:val="Normal"/>
        <w:rPr>
          <w:rFonts w:ascii="Trebuchet MS" w:hAnsi="Trebuchet MS" w:cs="Trebuchet MS"/>
          <w:sz w:val="32"/>
          <w:szCs w:val="32"/>
          <w:u w:val="single"/>
        </w:rPr>
      </w:pPr>
      <w:r>
        <w:rPr>
          <w:rFonts w:cs="Trebuchet MS" w:ascii="Trebuchet MS" w:hAnsi="Trebuchet MS"/>
          <w:sz w:val="32"/>
          <w:szCs w:val="32"/>
          <w:u w:val="single"/>
        </w:rPr>
      </w:r>
    </w:p>
    <w:p>
      <w:pPr>
        <w:pStyle w:val="Normal"/>
        <w:jc w:val="right"/>
        <w:rPr>
          <w:rFonts w:ascii="Trebuchet MS" w:hAnsi="Trebuchet MS" w:cs="Trebuchet MS"/>
        </w:rPr>
      </w:pPr>
      <w:r>
        <w:rPr>
          <w:rFonts w:cs="Trebuchet MS" w:ascii="Trebuchet MS" w:hAnsi="Trebuchet MS"/>
        </w:rPr>
        <w:t>Joseph E. Stiglitz</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Datos del Autor </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Joseph Stiglitz, premio Nobel de Economía en 2001 y vicepresidente senior del Banco Mundial, vivió y presenció desde las primeras butacas los efectos nocivos que trae consigo la aplicación, en el marco de la globalización, de políticas económicas manipuladas por intereses financieros e ideológicos. El autor sostiene que la globalización, en sí, no es buena ni mala: si beneficia o golpea a los países y a sus habitantes, depende exclusivamente de sus administradores y árbitros. Entonces, el autor da comienzo a la dura crítica a las instituciones económicas mundia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egún Stiglitz, el Fondo Monetario Internacional traicionó los ideales que lo fundaron, y gracias a su concepción de la perfección de los mercados hundió en la pobreza y el caos a aquellos que eran los más pobres dentro de los pobres. Desde el caso etíope, pasando por el del este asiático y concluyendo con el ruso, se demuestra cómo las instituciones globales recomendaron aplicar políticas desacertadas y estándares que sólo colaboraron a exacerbar las crisis y llevar al mundo al borde de un colapso económico global. La economía puede parecer una disciplina muy árida, pero un conjunto de buenas políticas económicas pueden cambiar la vida de todos los pobres del mu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n mucha razón miles de personas alrededor del mundo reclaman por un mundo más justo y equitativo. Y reclaman porque advierten que los mercados y los Estados están lejos de ser perfectos. Pero el FMI está convencido de que los mercados conforman una institución perfecta, y de ahí los grandes errores cometidos. Lo grave es que no se reconozcan dichos errores y se continúe por el mismo cami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iberización de los mercados parece ser el primer mandamiento (y el primer error) para aquellos países que pretenden huir de la pobreza. Pero es hipócrita pretender ayudar a los países subdesarrollados obligándoles a abrir sus mercados para ser inundados por productos de países industrializados. De la misma manera, se debe dejar de coartar el accionar de los Estados cuando éstos busquen soluciones para apalear la pobreza de sus ciudadanos. Hay que lograr que los países en desarrollo consigan gobiernos fuertes y eficaces, y que los desarrollados sean justos a la hora de arreglar la economía internacion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l sistema no está enfermo: enfermos están aquellos que lo manejan. Reestructurándolo se podrá crear una nueva administración que atienda a los reclamos de los países desarrollados, pero sobre todo de los subdesarrollados; de los ricos, pero sobre todo de los pobres. No es justo que más del 50% de la población mundial viva sumida en la pobreza, la exclusión, el analfabetismo, la enfermedad y la miseria. Es inhumano que actualmente unos 1.200 millones de personas en el mundo vivan con menos de un dólar diario, al mismo tiempo que 2.500 millones de personas vivan con menos de dos dólares diari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globalización no cumplió con lo que prometió. La globalización no atendió a los desaventajados ni permitió un mayor acceso a la información, a la salud y a la educación. Muy por el contrario, la brecha entre pobres y ricos creció, y el acceso a la información se dificultó. Y por ello treparon los índices de corrupción y creció la implementación de políticas injustas. Es hora, entonces, de que la opinión pública tenga conocimiento del fin y del accionar de las organizaciones globales y de los Estados, para poder así reclamar por lo que les corresponde, y reclamar por lo que les corresponde a quienes no pueden ya reclam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 un hecho que la globalización es un huésped que no tiene planes para abandonar al mundo. Será algo beneficioso si queremos, porque nos dará tiempo y esperanzas de cambiarla. Pero será preocupante si continuamos en la misma postura y permanecemos al margen de este gran problema mundi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mundo está lejos de resolver sus problemas, pero para comenzar a cambiarlo debemos suplir la arquitectura de las estructuras internacionales y también el esquema mental en torno a la globalización. La globalización mal gestionada trae consigo pobreza, pero también la amenaza a la identidad de los pueblos, su historia y sus valores culturales. Se debe lograr un proceso globalizador que respete a los pueblos y a sus idiosincrasias. Necesitamos entender que no se necesita de guerras armamentísticas para generar pobreza o malestar: basta con destruir culturas y religiones. Necesitamos entender que no sólo socavan la democracia los regímenes dictatoriales: la socava también la injusticia soci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s instituciones internacionales, los Estados y todas las demás personas del mundo deben comprender que, de continuar el mundo que exacerba las diferencias sociales, a largo plazo sólo se alcanzará la quiebra del orden mundial. Si elegimos y vamos a vivir en un mundo globalizado, no permitamos que se globalice la miseria y la desigualdad. No podemos permitir que el FMI culpe a los países de no haber sufrido lo suficiente para alcanzar una economía de mercado. Hay que luchar por el desarrollo sostenible de los pueblos: un desarrollo que no necesite del sufrimiento de los mismos para ser alcanz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s esperanzas no son nulas. Un cambio en el seno del Banco Mundial (tal vez no tan grande ni tan radical, pero cambio para bien, al fin) se dio a partir de la crisis del este asiático –o incluso algunos años antes–. El BM comprendió que era él quien debía ocuparse del desarrollo de los pueblos, de la ayuda para concretar ese desarrollo y consecuentemente, de la erradicación la pobrez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dar el primer paso en pro de la reformulación de la globalización es necesario que admitamos los errores que cometimos y que aprendamos de ellos. Pero ¿cómo aprender de los errores que no reconocemos? No basta sólo con las buenas intenciones y mucha voluntad de un puñado de ONGs. Es necesario que las instituciones globales y los Estados abandonen esa postura de infalibilidad que los caracteriza para poder así realizar un importante avance hacia una globalización más human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 necesario un debate abierto y sincero sobre las estrategias que vayan a aplicarse en los diversos países. Y es necesario que dichas estrategias se centren en: promover el crecimiento y reducir la pobreza; en trabajar con los Gobiernos de los países en desarrollo y desarrollados para atender a las inquietudes tanto del primer mundo como del mundo subdesarrollado, y en lograr la cooperación de la comunidad financiera internacion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bemos llegar a un punto en donde los pobres compartan las ganancias del país donde viven cuando éste crece, y que los ricos de dicho país compartan las penurias sociales en momentos de crisis. Debemos llegar a un punto en donde los pobres reciban aquello que es suyo. Debemos llegar a un punto en donde se atienda de la misma manera a poderosos y pobres. En fin, debemos llegar a un mundo justo y huma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ntendamos que el desarrollo no consiste en el enriquecimiento de un puñado de individuos. Como expresa el autor "(...) no consiste en traer a Prada y Benetton, Ralph Lauren o Louis Vuitton para los ricos de las ciudades, abandonando a los pobres del campo a su miseria". El desarrollo consiste en transformar las sociedades sin destruirlas, mejorar las vidas de los pobres, permitir que todos tengan la oportunidad de salir adelante y permitir el acceso de todos a la salud y sobre todo a la educació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encemos por abordar el modesto sueño de un mundo menos pobre. Y luego estaremos en condiciones de pensar y de luchar por un mundo sin pobrez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 éste el malestar en la globalización. Un malestar que terminará siendo enfermedad sino se lo cura. Pero si logramos curarlo, entonces estaremos en condiciones de afirmar que el malestar no habrá sido en vano.</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EL MALESTAR EN LA GLOBALIZACIÓN"</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Resum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Prólogo (Pp. 11-19)</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Globalización. Un término polémico, en boca de todos: amado por unos, repudiado por otros... En los últimos años, y sobre todo luego del fin de la Guerra Fría a finales de la década del ’80, el término globalización ha sonado constantemente, sobre todo en aquellos países en los que, gracias a este fenómeno, miles de economías han quedado devastadas. Sin embargo, es curioso que la globalización no haya actuado de la misma manera en todos los países del mu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el autor, la supresión de las barreras al libre comercio y la integración de las economías nacionales al mercado internacional, es muy benéfico en el marco de la globalización, sobre todos para los más pobres. Por desgracia, las decisiones son tomadas por entidades como el Banco Mundial, o países como los Estados Unidos de América; decisiones que encajan con los intereses o creencias de personas que manejan a "estos grandes". Claro está, el problema difícilmente se resolverá, sobre todo porque los intereses de "ese grupo de personas" no es hacer a los pobres más ric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tiglitz pasó más de veinticinco años de su vida escribiendo sobre quiebres, gobiernos de las corporaciones y apertura y acceso a la información, o lo que los economistas conocen como "transparencia". El acceso a la información podría eventualmente solucionar parte de los conflictos, aunque no es sufici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1980, cuando China comenzó a dar sus primeros pasos en dirección a adoptar una economía de mercado, aplicaron políticas graduales, progresivas y acertadas, protegiendo siempre su mercado. A lo largo de 20 años quedó comprobado que las políticas chinas eran admirab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este sentido, algo muy positivo sería vender los monopolios públicos a empresas privadas (lo que comúnmente se denomina como "privatización"). La competencia que se genera es provechosa, sobre todo, para los consumidores. Sin embargo, el estado no puede privatizar absolutamente to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oy por hoy, se dejó de creer en la perfección de los mercados, es decir, mercados sin riesgos, sin desempleo o con problemas solucionables sencillamente. No obstante, las políticas recetadas por el FMI a los "países quebrados" se basan en la creencia de la perfección del mercado, no permitiendo las intervenciones de gobierno para que éste trabaje en pro del bienestar de tod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dójicamente, las organizaciones o instituciones internacionales, fueron creadas para: *orientar a los países al desarrollo; *administrar en tiempos de crisis; y *facilitar la transición económica. La opinión pública desconoce el fin de estas organizaciones, y es por eso que se necesita una mayor transparencia en el mundo y una mayor información sobre las instituciones internaciona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anto los mercados, como así también los estados poseen graves falencias, pero complementándose pueden "crear" una nueva administración de los países, administraciones más eficientes, sobre todo en aquellos países del sur del mundo donde existen los mayores problem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iertamente, el mundo está lejos de solucionar sus problemas. Para comenzar, el Fondo Monetario Internacional diseña y aplica políticas económicas, que se caracterizan por ser desacertadas, estándares y anticuadas... Se emplea la misma receta para China, para Uganda o Bolivia, sin tener en cuenta la mínima consideración por la diversidad de los pueblos. En organizaciones como ésta, se evade día a día la discusión; no hay lugar para ella y, acostumbrados a esto, pretenden que China, Uganda, Bolivia o cualquier país, víctima de estas recetas, agachen sus cabezas "sin chistar". Comenta el autor que ninguno de los "altos rangos" de la organización en cuestión cuestionaban siquiera estas cosas... El dinero que cobrarían manejaba sus mentes y su corazó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s "políticas de ajuste estructural" del FMI, empleadas para ayudar a un país sólo le enseñaban a ajustarse ante la crisis, provocaron hambre y disturbios en muchos rincones del mundo, y cuando "tuvieron éxito", sólo fue para el 10% de los "pudientes" de la población. Cuando los fracasos estaban a la vista, el FMI respondía que el sufrimiento era necesario para que las políticas económicas implementadas tuvieran efecto a largo plazo. Sin duda es necesario "pasar la tormenta" para ver el sol, pero lo sufrido por los países del tercer mundo superó ampliamente al "dolor requerido" para incorporarse al mundo globalizado. Era imposible que estos países no reaccionaran ante estas injustas políticas e, indiscutiblemente, ante la desigualdad del sistema comercial mundial que exige a los países tercermundistas abrir las puertas de sus mercados para ingresar los productos del primer mundo. Esto sólo provoco más riqueza para los ricos y más pobreza y enojo para los pobr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enemos que ser concientes de que vivimos en un mismo mundo, y las políticas implementadas deben atender a todos por igual. Deben ser justas y equitativas y basarse en la justicia soci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uevamente, hacemos hincapié en la posibilidad de que el acceso de todos a la información ayude a establecer políticas más just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Capítulo I: La promesa de las instituciones globales (Pp. 29-52)</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as protestas contra las políticas implementadas por organizaciones e instituciones internacionales no son una novedad. Lo nuevo hoy es lo que acontece en el primer mundo: la preocupación por la ola de condenas, la preocupación de políticos y el dubio de la implementación de la globalización en el mundo. Como se puede comprobar, la globalización no atendió ni dio ventajas a aquellos que las necesitaban. Sin lugar a dudas, muchos viven mejor de lo que vivían, y las exportaciones se fomentaron, y muchos países se enriquecieron. La globalización permitió un mayor acceso a la información y a la educación, a la unión de activistas de todo el mundo por medio de la red que logró presionar a muchos estados del mundo en diversas temáticas; ayudó asimismo a la condonación de las deudas de países del tercer mundo, y propició la ayuda exterior. Está claro que la globalización deberá ser aceptada por los países del tercer mundo, aunque se resistan a aceptarla. Ahora bien, y a pesar de todos los adelantos: ¿cumple la globalización con las promesas del beneficio económic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se expone más adelante, unos 1.200 millones de personas en el mundo viven con menos de 1 U$S diario. Hacia 1990, eran apenas 100 millones, a pesar de que la renta mundial subía en un 2,5% anual. El problema reside en que los países con problemas políticos, sociales y económicos, no pueden atraer a inversores y cada vez se aleja más la posibilidad de fomentar un desarrollo sosteni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es de público conocimiento, los países ricos exigieron a los pobres eliminar sus barreras comerciales aunque, claro está, ellos las mantuvieron al igual que las cuotas a productos exportados desde el tercer mundo y los subsidios agrarios. De la misma manera, se incentivó la idea de "propiedad intelectual" y, a modo de ejemplo, los farmacéuticos del sur del mundo no pudieron fabricar más esos medicamentos a bajo costo para su gente. Sobre el flagelo de las pandemias como la del HIV/SIDA, los precios de los medicamentos aumentaron su precio de forma abrupta, y esto acrecentó a un ritmo veloz la expansión de la pobreza. A esto se le sumaba violencia urbana en Latinoamérica, conflictos étnicos en el África y golpes de estado en Centroaméric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or otro lado, el FMI parecía habitante de "otro mundo". En respuesta a estos gravísimos problemas, salieron los prestamistas internacionales que, a cambio "de su ayuda", fijaron "ciertas condiciones", o lo que comúnmente se denomina "condicionalidad". La globalización estaba causando estrag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hora bien, ¿es justo culpar a la globalización de los problemas mundiales? A decir verdad, la globalización en sí misma no es ni buena ni mala. Depende de quién la dirija y controle: la globalización puede provocar graves daños o traer grandes beneficios. Pero, ¿qué es la globalización? Consiste, básicamente, en la integración más estrecha de los países y pueblos del mundo, provocada por la reducción de los costos del transporte y la comunicación, y el desmantelamiento de barreras artificiales a los flujos de bienes, servicios, tecnología, conocimientos –en menor grado–, y personas a través de las fronteras. El proceso de globalización fue impulsado por corporaciones internacionales, principalmente, en la esfera económica, por tres de ellas: el FMI (Fondo Monetario Internacional), la OMC (Organización Mundial del Comercio) y el BM (Banco Mundial). El FMI y el BM fueron fundados en 1944: el primero tenía la responsabilidad de crear la estabilidad económica mundial e impedir otra crisis como la de 1930 en los Estados Unidos. El BM –cuyo nombre original era "Banco Internacional para la Reconstrucción y el Desarrollo"– se encargaría de la reconstrucción de los países destruidos por las Grandes Guerras y el colonialismo, y acompañarlos en su camino hacia el desarrollo. La estabilidad política estaría en manos de la Organización de las Naciones Unidas (ONU).</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agamos ahora una mirada introspectiva en el BM. En 1968 se nombra presidente de esta entidad a Robert McNamara. Afectado por la pobreza que había contemplado en el tercer mundo, pidió ayuda al economista Chenery, nombrado economista jefe, para erradicar la pobreza. Este último congregó a un grupo de economistas de primera categoría para que trabajaran con miras a cumplir con el objetivo que se le había confiado. Pero con el cambio de guardia, en 1981, fue nombrado jefe del BM William Clausen, y una nueva economista jefe: Anne Krueger. Era especialista en comercio internacional, reconocida por sus estudios sobre "búsquedas de rentas" que explicaban cómo los intereses creados recurren a los aranceles y otras medidas proteccionistas para expandir sus rentas a expensas de otr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n estos cambios de aire en el Banco Mundial, el FMI comienza a ser manejado enteramente por el G-7. A partir de ese momento, muchas recomendaciones de la entidad contribuyeron a la estabilidad global, pero, igualmente, se vivía en un mundo muy injusto. Se necesitaba una organización que regulase las relaciones comerciales, facilitase el libre flujo de bienes y servicios y no permitiese depresiones económicas. Nace así, en 1995, la OMC.</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OMC no fija las reglas dentro del mundo comercial, sino que dispone de la infraestructura necesaria para la creación de foros y debates, y se encarga de que las decisiones o acuerdos resultantes de dichos encuentros sean cumplid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principal precedente de la fundación de la OMC se remonta hacia 1980, cuando se firmó el "Consenso de Washington", en la ciudad homónima, por el FMI, el BM y el Tesoro de los Estados Unidos. Esto marcó el comienzo de un nuevo enfoque a los problemas de América Latina, que luego se aplicó a todos los países pobres del hemisferio su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in embargo, como se especificó anteriormente, en 1981 cambia la presidencia en el FMI, y las recomendaciones fueron la rápida liberación del mercado... Así la brecha entre pobres y ricos se ensanchó.</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Capítulo II: Promesas rotas (Pp. 53-88)</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Actualmente todo es pensado para evitar el contacto físico. En las guerras, las bombas se tiran desde 15.000 mts. de altura, al igual que las políticas económicas se piensan y aplican por personas que residen en un hotel de 5 estrellas, muy lejos de las personas que quedarán destruidas, más allá de que el lema del Banco Mundial sea "nuestro sueño es un mundo sin pobrez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raducido a números, actualmente unos 1.200 millones de personas en el mundo viven con menos de 1 U$S diario, al mismo tiempo que 2.500 millones de personas viven con menos de 2 U$S diarios. Suman, las dos partes, más de un 60% de la población mundial... Cerca de 4.000 millones de personas habitan en la pobreza más total. 4.000, de 6.000 millones de habitantes en el mu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enta Stiglitz que en su primer día como vicepresidente senior del Banco Mundial concibió la idea de reducir la pobreza mediante: *estrategias más eficaces para promover el crecimiento y reducir la pobreza; *trabajar con los gobiernos de los países en desarrollo para aplicar dichas estrategias; y *hacer todo lo que pudiese en los países desarrollados a favor de los intereses e inquietudes del mundo subdesarrollado, presionando para que abran sus mercados o presten una asistencia efectiva mayor. Sabía que su tarea sería ardua, pero no que los obstáculos a afrontar serían seres humanos de la "institución hermana": el FM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tiopía y la lucha entre la política del poder y la pobrez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ucho antes de 1997, al este de continente africano, la situación de un país en especial era catastrófica. El ingreso anual per capita era de U$S 110, y dos millones de personas habían muerto por sequías y hambrun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Hasta 1991, gobernó este país africano un marxista: Mengistu Haite Mariam, que fue derrocado por guerrillas opositoras, comandadas en aquel entonces por Menes Zenawi, en 1997, Primer Ministro de Etiopía. Este último, muy honrado y comprometido con la descentralización del poder, llevó a su país, en 1993, a una estable democracia y le permitió, en el mismo año, la declaración de independencia a la actual Eritrea. Sin embargo, y a pesar de todos estos adelantos, la situación de los derechos humanos era aún precar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ños más tarde, en 1997, se acrecentaba una disputa entre el FMI y el BM contra Menes, a pesar de que las condiciones económicas de Etiopía eran inmejorables. La inflación prácticamente era inexistente: se trabajaba en pro del crecimiento y los índices de desempleo bajaban día a día. Esto, sin lugar a dudas, era muy importante para el Fondo, ya que si existiera la inflación significaría que los gobiernos gastan más de lo que recaudan por impuestos. También para los economistas esto es así, ya que consideran que dada la inflación y el estancamiento del desarrollo, "el esquema macroeconómico sería desastroso". Cuando ocurre esto último, el FMI suspende la ayuda económic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in embargo, Etiopía gozaba de un cuadro económico satisfactorio, se dedicaba a los pobres, desarrollaba una estrategia de desarrollo rural y había reducido los gastos militares. Era un país merecedor de ayuda exterior; paradójicamente, el Fondo adujo a que estaban preocupados por la situación presupuestaria etíope. Al recibir ayuda extranjera, eran prácticamente esos sus ingresos, y al FMI le preocupó que se agotara esta ayu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enes, con dicha ayuda, construía escuelas y hospitales, en vez de resguardar parte de ésta para reservas. El FMI, seguía mostrando sus preocupaciones, aunque para el Primer Ministro no tenía sentido... Había luchado 17 años por su pueblo, y no accedería a irracionales recomendaciones de un grupo de burócratas. La postura del FMI era, ciertamente, disparatada, sobre todo porque en el caso etíope quedó demostrado que la asistencia internacional era más estable que los ingresos fiscales. En conclusión: el Fondo planteaba algo carente de sentido; si los impuestos y la cooperación internacional no son ingresos, entonces todos los países se encontrarían en problemas. En todo caso, Etiopía "no tenía, ni debía" dale explicaciones al Fondo debido a que le pagaría la suma total de lo prestado, y a térmi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ero, claro está, los intereses del Fondo eran otros muy distintos, y eran éstos precisamente los que causaban las tensas relaciones entre esta entidad y Etiopía. El FMI pretendía que Etiopía abriese sus mercados financieros a la competencia occidental y dividiese su mayor banco en diversas fracciones, que difícilmente soportarían a competidores como Citybank o Travelers. Y, aunque esto hubiera sucedido, el dinero de estos bancos iría a manos de grandes empresarios, y no para los pobres agricultores etíopes. Ciertamente, y con razón, Etiopía no cedía a las presiones. No quería vivir la experiencia de su hermana Kenya que, luego de ceder a las presiones del Fondo, catorce bancos quebraron entre 1993 y 1994. Como era de esperarse, el Fondo suspendió su ayuda. Por suerte, el Banco Mundial, triplicó su asistencia económica a Etiopía, aunque pasaron meses hasta que el Fondo suavizara su postura para con el pobre país africa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de hace mucho tiempo, acerca de las decisiones tomadas por el Fondo no hay debate público ni mucho menos y, lo que es peor, poseen un escaso conocimiento de las economías mundiales, comenzando por la de los Estados Unidos. Pero los Estados Unidos se puede dar el lujo de desatender estas recomendaciones sin sufrir represarías, cosa que no pueden hacer los países tercermundistas. A modo de ejemplo, para el FMI no existen imperfecciones en el mercado, como el desempleo o el paro. Si para el FMI la demanda iguala a la oferta, entonces no hay cabida para el paro o el desempleo. Dicho de otra manera: según el fundamentalismo de mercado, los mercados funcionan a la perfección y la deuda debe igualar a la oferta. Entonces ¿a que atribuyen dichos "desperfectos"? La primera víctima es el Estado y sus polític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ilustrar con un ejemplo, alrededor de 1996 asedió a Botsuana una sequía que trajo innumerables muertes y arruinó el sector ganadero del país. El FMI propuso "su receta", y Botsuana prefirió desatender dichas recomendaciones, y ajustarse el cinturón hasta recobrarse. A pesar de dichos ajustes, no se conoció prácticamente el descontento social que hubiese provocado un acuerdo del gobierno con el Fondo. En apenas cuatro meses, Botsuana se había recuper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egún el FMI, no son ellos los que dictan "las recetas", sino que son negociadas, aunque éste es un débil argumento considerando la desigualdad de dichas negociaciones: un país desesperado por un préstamo sucumbirá fácilmente a las presiones del Fondo, a excepción de unos pocos. Lo que es peor es que el país desesperado por dinero no podrá recibir préstamos de otros donantes (BM, UE y países independientes) si el FMI no lo autoriz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tro de los tantos aspectos a considerar son las condonaciones de las deudas. Si el FMI no está de acuerdo con el plan económico implementado en un determinado país, no hay lugar para la condonación. Esto otorga al FMI un gran poder, y ellos lo saben. Si un país cliente desea establecer un contrato con el Fondo, debería someterse a la voluntad del mismo. Entonces, el FMI le dirá qué hacer, de qué manera hacerlo, qué leyes dictar para cumplirlo, etc. Para esto, establece plazos de 30, 60 ó 90 días. Son éstas las llamadas "condiciones". Pero aparece también un término empleado a menudo por el FMI: la "condicionalidad". Consisten en condiciones más rigurosas que a menudo convierten al préstamo en herramientas políticas, en herramientas de pres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Igualmente, algo que el FMI hace recurrentemente es sugerir –por no decir obligar– que los Bancos Centrales se ocupen pura y exclusivamente de la inflación. ¿Y el paro, el desempleo, los préstamos a personas de escasos recursos, el crecimiento, el desarroll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ero las recomendaciones del Fondo parecen no funcionar. Las buenas políticas no se compran, y la condicionalidad no garantiza que el dinero sea gastado correctamente ya que el dinero que entra con un objetivo libera a otro para un objetivo distinto. Por ejemplo, si al Presidente de un país se le ocurriese construir un camino que desemboque en su casa, pero existe la necesidad de crear camino para que los agricultores lleguen a sus campos, el Banco optará por el beneficio de los muchos. Una vez construido el camino, el Estado no tendrá sobre sus espaldas la responsabilidad de crear un camino para los agricultores, y así destina dinero de sus fondos para la construcción de un camino para llegar a la casa del Presid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 pesar de todo los "contra" de la liberización de los mercados, el Fondo insistía en este punto, y eran sus programas de préstamos una evidente base de manejos políticos. Por ejemplo, el Fondo suspendió el modesto programa de ayuda a Kenya, aduciendo a la gran corrupción que envolvía al país. Si bien era esto cierto, a Rusia no le suspendieron los préstamos, y Rusia es un país con altos índices de corrupción. Pero claro, Kenya no posee armas nuclear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tro punto en el que el Fondo insistía, eran las privatizaciones, propiciadas, en parte, por el hecho de que el Fondo consideraba que si un Estado administra las empresas no podrá aislarse de las presiones polític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Veamos ahora cómo el Fondo aplica sus recetas. Antes de visitar un país cliente, el FMI redacta un borrador; en realidad, copia la mayor parte de una receta estándar, y la pega en el nuevo borrador. Para ser justos con el FMI, hay poco tiempo para debatir francamente y construir los informes sobre el consenso, pero el Fondo, por ejemplo, estuvo años tratando con la situación económica africana, y hoy África es uno de los continentes más pobres del mu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in embargo, si lo que se busca es que el país asuma los programas, se deben basar en el consenso, y no deben ser programas obligados por el Fondo. Se debe abandonar la condicionalidad, y se debe aplicar la "selectividad", es decir, retribuir con más fondos a los países que demuestren el correcto uso del dinero, e incentivarlos para que lo sigan hacie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tre otros problemas del Fondo, se encuentra el de la carencia de transparencia y, al no existir una ley sobre la libertad de información, ningún ciudadano del mundo puede apelar a ella para acceder a los documentos o informes del Fon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Capítulo III: ¿Libertad de elegir? (Pp. 89-131)</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Los gobiernos podrían mejorar sus políticas económicas, sobre todo si dieran margen a las privatizaciones de empresas y se encargaran de proveer servicios públicos esenciales en vez de administrar empres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problema radica en el hecho de que si la privatización se convierte en un fin y se excluyen políticas –de bienestar social– para aplicar luego de las privatizaciones, es imposible el crecimiento equitativo y sostenib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rivatiz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graciadamente, tanto en las políticas del Fondo como en las del Banco Mundial, se incentivaba a una privatización extremadamente rápida, dejando a los países en "ese" tiempo para planear las políticas a aplicar, post privatización. De la misma manera, el FMI da por sentado que los mercados satisfacen todas las necesidades, cuando en realidad es el Estado que satisface las necesidades de los más pobres. Los innumerables problemas se acentúan aún más cuando una empresa compra a una pública y convence al Estado de concederles el monopolio. Las tarifas son sumamente abultadas, sin lugar a dudas, por el poder que les otorga el monopolio de fijar los precios ante la carencia de competenci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tro problema que acarrea la privatización es el del desempleo. Al necesitar empleados jóvenes, despiden a los de mayor antigüedad con bajas indemnizaciones, y contrata a los nuevos por escasísimos sueldos. A esto se le suma una gran cantidad de costes sociales que rara vez se solucionan en poco tiemp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algunos países, las privatizaciones han empeorado mucho las cosas ya que, generalmente, traen a una compañera de la mano: la corrup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iberiz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liberización" consiste en la supresión de interferencia pública en los mercados financieros, de capitales, y las barreras comerciales. Los efectos de esta política pueden ser perniciosos; hasta el FMI ha reconocido que ha insistido en ella excesivam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aplicación de la liberización contribuyó a crisis financieras globales en la década del ’90, y fue devastadora en pequeños y pobres países. Por el contrario, los países del este asiático se fueron abriendo progresivamente a la liberización, y la globalización fue aprovechada para la exportación de sus produc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os foros de la OMC, los Estados Unidos y el FMI presionan cada vez más con la liberización de los mercados mundiales, y si no la cumplen determinados países, el FMI procede a suspender los présta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recesión económica y las crisis bancarias son sólo algunos de los síntomas de la apertura de los mercados en países pobres, ya que no existe el tiempo necesario para establecer las políticas adecuadas para fortalecer sus propios mercad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o que resulta peor es la liberización del mercado de capitales que controlan el flujo de dinero caliente –dinero que entra y sale con rapidez en cortos plazos de tiempo– que entra o sale de un país. Si pensamos en las malas condiciones de los países subdesarrollados para que ciertas empresas inviertan, y a esto le sumamos la liberización del mercado de capitales, las consecuencias son catastróficas. Para evitar situaciones desfavorables, entonces, se les recomienda a los países apartar a sus reservas la misma suma de dinero que recibió una empresa, a corto plazo, y en forma de divis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comprender mejor esto, ponemos un ejemplo. Si el Tesoro norteamericano hace un préstamo a corto plazo de 100 millones de U$S, con un 18% de interés, a una empresa de un país en vías de desarrollo, el gobierno de dicho país deberá reservar el mismo monto de dinero. Pero el problema es el siguiente: el país no puede reservar dicha cantidad, y ¿a quién acude? Sí. Al Tesoro de los Estados Unidos que le prestará los 100 millones de U$S con un 4% de interés. Para éste último significa un gran negociado: recibirá la suma de 200 millones de U$S, más un alto porcentaje de intereses. Anualmente, los Estados Unidos recaudan alrededor de 14 millones de U$S sólo en interes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problema, todavía peor, es que las empresas que piden dichos préstamos pertenecen al sector privado y es el Estado quien debe ajustar sus reserv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papel de la inversión extranje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se plasmó en el Consenso de Washington, la inversión extranjera es sumamente importante y uno de los tres pilares de dicho Consenso. En muchos casos, la inversión extranjera ha cumplido un importante papel en muchos países, aunque los aspectos negativos son reales. A menudo, de la mano de dicha cooperación extranjera se instalan en un determinado país "multinacionales" que desplazan a las pequeñas y medianas empresas y tiendas o almacen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i bien es cierto que muchas personas perderán sus fuentes de ingresos, las multinacionales ofrecen sus productos a bajos precios, lo que es provechoso para los "consumidores tercermundistas" que conviven a diario con la subsistencia. Pero para los críticos, no es éste el único punto de vista por analizar. En ausencia de estrictas leyes que regulen la competencia, a medida que las multinacionales vayan eliminando a sus competidores locales, reinará el monopolio, y los precios serán establecidos de acuerdo a sus intereses. Los benéficos "bajos precios" pasarán a ser sólo una ilus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tro gran riesgo consiste en dejarle la banca de un país a bancos de otros, como pasó en Argentina antes de 2001. Sin lugar a dudas, los bancos extranjeros brindarán mejores servicios y más seguridad en los depósitos, pero lo cierto también es que beneficiarán a multinacionales y no a pequeñas, medianas empresas o microempredimientos. Como se verá, el desafío no es crear bancos seguros y solventes, sino bancos seguros y solventes que ayuden a crec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s "cláusulas de acuerdo firme de compra", los sobornos por parte de empresas para los gobiernos o la corrupción en general, en contadas ocasiones hacen las veces de "aceite" para las maquinarias que montan las multinacionales. Como se aprecia, son éstos algunos de los tantos contra de la presencia de la inversión extranjera en un determinado paí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pocas palabras, si se pretende ayuda extranjera inmediata, el precio será la socavación de los procesos democráticos. Además, estas inversiones pueden colaborar a desarrollar una determinada región del país, y no la totalidad del mismo, y crear así una "economía dual", o una economía con bolsas de riqueza; si bien puede ser esto positivo en algunos aspectos, no es ésta una economía desarrollada. De hecho, el flujo de recursos puede causar la llamada "enfermedad holandesa" cuyo síntoma es el estancamiento del desarrollo. La entrada de capital lleva a una apreciación de la moneda, que abarata las importaciones y encarece las exportaciones. Muy por el contrario a lo que resulta saludable para los países subdesarrollados, el FMI "recomendaba" hacer, precisamente, aquello que no se debía hac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ecuencia y rit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 todos los desatinos del FMI, la falta de sensibilidad ante los grandes contextos sociales es el peor. No obstante, todos los errores del Fondo, que son en realidad sus propuestas, afectan exclusivamente a los más pobres de la parte del mundo más pob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íneas generales, es importante la eficiencia de mercado, pero es menester evaluar cuáles serán los costos sociales y, a menudo, el FMI no comprende que no sólo políticas económicas deben ser tomadas por los Estados para la apertura de sus mercados y llegar al desarrollo: para que los pueblos se desarrollen, es necesario primero transformar a las sociedades mediante la educación. Pero para el Fondo, la educación gratuita significa disminución de ingresos fiscales; empero, a pesar de lo que la entidad opine, Uganda, por ejemplo, brinda educación primaria gratuita a su gente. Como quedó comprobado, la situación social de niñas y mujeres mejoró considerablemente, y los índices de alfabetización ascendier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concluir: una inflación moderada no es el ideal para crear un ámbito propicio para la inversión, pero la violencia y las contiendas civiles son peores. Pero, desgraciadamente, en los celosos cálculos de la macroeconomía del FMI, con frecuencia no hay sitio para tales inquietu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conomía de la filtr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fortunadamente, con el paso del tiempo, se comenzó a reconocer que existe un "contrato social" que vincula a los ciudadanos entre sí y con su Estado. Una parte de este contrato, contempla la equidad: que los pobres compartan las ganancias de la sociedad cuando crece, y que los ricos compartan las penurias sociales en momentos de crisis. Las políticas del Consenso de Washington, no obstante, no prestaron atención a la equidad ya que creían en la "economía de la filtración", es decir, consideraban que, finalmente, los beneficios del crecimiento de un país se filtrarían y llegarían a los pobres. Pero esto no fue más que una creencia. A modo de ejemplo, Clinton creyó que esto en los Estados Unidos jamás funcionaría, y puso en funcionamiento planes para ayudar a los pobres. Es obvio que, si en Estados Unidos no funcionó, tampoco funcionaría en los demás países del mundo. Paradójicamente, el Tesoro de los Estados Unidos, recomendaba aplicar esta política en otros país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prueba, los países latinoamericanos que aplicaron esta política económica quedaron destruidos: con más pobres de los que tenían, a pesar de las mejoras en la economía. Sin embargo, el FMI se vanagloriaba de los avances en Latinoamérica en términos de reformas de mercado durante la década del ’90. Y decimos "se vanagloriaba" porque su mejor alumna, la Argentina, en 2001 colapsó. Es claro que el crecimiento por sí solo no siempre mejora el nivel de vida de la población de un país. Además, la política de filtración desatiende los problemas de la educación y la salud, y esto es nocivo para un Estado. En Tailandia, por ejemplo, tras aplicar esta política de filtración, la prostitución aumentó y, además, se tuvieron que recortar los presupuestos para la lucha contra el sida: el que había sido uno de los programas más exitosos del mundo en la lucha contra el HIV, sufrió un serio revé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rioridades y estrategi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os planes del FMI, el dinero se destina para salvar bancos pero no para la mejora de la educación, la salud o para rescatar a desempleados que perdieron sus trabajos luego de sus recomendaciones macroeconómicas. El FMI batalla para que el Estado no aplique a sus ricos impuestos impositivos altos; pero calla cuando a los pobres se les otorga mucho menos del dinero que les corresponde por su trabajo. Por ejemplo, el Fondo debería impulsar una reforma agraria, pero esto supone un cambio en la estructura social que perjudicaría a las elites económicas y a quienes operan con ellas: las instituciones financieras internacional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cuestión tiene que ver con el impacto de políticas concretas. Algunas políticas promueven el crecimiento, pero apenas ejercen efectos sobre la pobreza; algunas, fomentan el crecimiento, pero aumentan la pobreza; otras, en cambio, provocan el crecimiento y reducen la pobreza. Estas últimas son las denominadas políticas pro pobres. Es necesario entender que la pobreza es un legado que pasa de generación en generación, porque rara vez padres pobres pueden brindarle educación a sus hijos, o rara vez padres pobres tienen los suficientes ingresos como para calentarse y cocinar en su casa, provocando la tala de árboles y la degradación del medio ambi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Refiriéndose a los empleos, y a pesar de que los trabajadores han luchado por decentes empleos, la política del FMI denominada "flexibilidad del mercado laboral" sólo augura salarios más bajos y menor protección laboral. Una vez más, las estrategias del Fondo devastan a la clase media –sin hablar de las clases más bajas–, y enriquece a un puñado de opulen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a empeorar la situación, y luego de la pérdida de la clase media, la sociedad comienza a carecer de personas que clamen por el imperio de la ley, por la educación universal, la seguridad social y la salud gratuit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Otra nociva política recomendada por el FMI es la de reducir los salarios a aquellos trabajadores que recurran al paro como forma de expresión. Como quedó comprobado, es una falsa suposición. Se lograrán, sí, más puestos de empleo –aunque con salarios reducidísimos–, pero se incitará al descontento y a la violencia soci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mo sea, y ya concluyendo, la mayoría de los países que abrazaron las políticas del Fondo se hundieron en el fracaso. Si, con suerte, algún país llegó a mejorarse y a desarrollarse, los beneficios fueron a parar a manos de unos pocos (generalmente un 10%, o tal vez menos, de la población)., y el desarrollo no fue sostenido. Un ejemplo claro es el de Latinoamérica: en los años ’70 el crecimiento anual de la región era del 5,4%, mientras que descendió al 2,9% luego de las reformas del FM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as agendas del Banco Mundial y del Fondo, los planes para el desarrollo eran buenos. Pero ejecutar los planes de desarrollo de sus agendas, como por ejemplo la liberización de los mercados, sin siquiera tomar precauciones y considerar a las sociedades –especialmente a los pobres–, supone aplicar políticas que no conducen, por más que se quiera, al desarrollo... Muy por el contrario, sumergirán a los países en un marcado subdesarrollo, tanto económico como huma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2240" w:h="20160"/>
      <w:pgMar w:left="1701" w:right="567" w:gutter="0" w:header="0" w:top="1134"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38:00Z</dcterms:created>
  <dc:creator>AGFACH004</dc:creator>
  <dc:description/>
  <cp:keywords/>
  <dc:language>en-US</dc:language>
  <cp:lastModifiedBy>AGFACH004</cp:lastModifiedBy>
  <dcterms:modified xsi:type="dcterms:W3CDTF">2006-08-02T21:58:00Z</dcterms:modified>
  <cp:revision>2</cp:revision>
  <dc:subject/>
  <dc:title>El malestar en la globalización</dc:title>
</cp:coreProperties>
</file>