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RECHO BANCARIO 2008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Introducción (History and Economics of Banking Regulation págs. 47-70 fotocopias libro Macey)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Introducción (History and Economics of Banking Regulation págs. </w:t>
      </w:r>
      <w:r>
        <w:rPr>
          <w:b/>
        </w:rPr>
        <w:t xml:space="preserve">80-93 fotocopias libro Macey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gulación del Sistema Financier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Constitución de un Banco (12-21; artículos 27,28,30,31,36 LGB) (A-C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 xml:space="preserve">Sucursales y Filiales de Bancos Extranjeros y Oficinas de Representación (21-23; artículos 29,32,33,34 LGB) (D-G) 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 xml:space="preserve">Fusión de Bancos (artículo 35bis LGB; caso Banco Santander-Santiago)(H-L) 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Funcionamiento de los Bancos (24; artículos 37,38 LGB) (M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s-MX"/>
        </w:rPr>
        <w:t>Administración de los Bancos (25-30;  artículos 40 al 49 LGB) (O-Q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s-MX"/>
        </w:rPr>
        <w:t>Secreto y Reserva Bancaria (72-73; artículos 7,14,154 LGB) (R-S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Operaciones en particular (31-40; artículo 69 N° 1 al 17 LGB) (T-Z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Contrato de Cuenta Corriente Bancaria (artículo 69 N° 1; Capítulo 2-2 RAN; Ley sobre Cuentas Corrientes Bancarias y Cheques) (A-C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Cheque (artículo 69 N°1 LGB; Capítulo 2-2 RAN; Ley sobre Cuentas Corrientes Bancarias y Cheques) (D-G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Operaciones con Letras de Crédito y Mutuos Hipotecarios Endosables (37-40; artículos 91 al 111 LGB; Capítulo III.A.1 CNF y Capítulo 9-1 y 8-4 RAN) (H-L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s-MX"/>
        </w:rPr>
        <w:t>Emisores de Tarjetas de Crédito (78-79; Circular N° 17; Capítulo III.J.1 CNF) (M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s-MX"/>
        </w:rPr>
        <w:t>Inversiones de los Bancos (41-44; artículo 69 N° 17,18, 19, 20, 21, 22, 23) (O-Q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Limitaciones y Prohibiciones que afectan a los Bancos (44-53; artículos 84,85 LGB) (R-S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ncaje y Reserva (53-55; artículos 63,64,65; Capítulo III.A.1 y III.A.4 CNF) (T-Z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Límites al Crecimiento de un Banco (56-59; artículos 66 al 68 LGB) (A-C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Sociedades en el País (60-64; artículos 70 al 75 LGB) (D-G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s-MX"/>
        </w:rPr>
        <w:t>Funcionamiento de bancos chilenos en el exterior (64-72; artículos 76 al 83 LGB) (H-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s-MX"/>
        </w:rPr>
        <w:t>Medidas para Regularizar la Situación de los Bancos (73-76; artículos 118-143 LGB) (M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</w:rPr>
        <w:t>Delitos Especiales de la Actividad Bancaria (artículos 157,158, 159 LGB) (O-Q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</w:rPr>
        <w:t>Caducidad de los Depósitos (91-92) (O-Q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uperintendencia de Bancos e Instituciones Financieras (80-88; artículos 1 al 26 LGB) (R-S)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s-MX"/>
        </w:rPr>
        <w:t>Comisiones e Intereses (Capítulo 7-1 y 1-20 RAN) (T-Z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 xml:space="preserve">Aspectos del Nuevo Marco de Capital (Basilea II) 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47:00Z</dcterms:created>
  <dc:creator>Administrador</dc:creator>
  <dc:description/>
  <cp:keywords/>
  <dc:language>en-US</dc:language>
  <cp:lastModifiedBy>Administrador</cp:lastModifiedBy>
  <dcterms:modified xsi:type="dcterms:W3CDTF">2008-03-19T15:55:00Z</dcterms:modified>
  <cp:revision>7</cp:revision>
  <dc:subject/>
  <dc:title>DERECHO BANCARIO</dc:title>
</cp:coreProperties>
</file>