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ROGRAMA CURSO DERECHO DE EJECUCION PENAL </w:t>
      </w:r>
    </w:p>
    <w:p>
      <w:pPr>
        <w:pStyle w:val="Normal"/>
        <w:spacing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Eduardo Sepulveda Crerar y Prof. Octavio Pino Reyes</w:t>
      </w:r>
    </w:p>
    <w:p>
      <w:pPr>
        <w:pStyle w:val="Normal"/>
        <w:spacing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mer Semestre año académico 2008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TENIDO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Teorías de justificación de la pena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 Precisiones conceptuales, estudio de las teorías sobre fundamento y fines de la pena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orías absolutas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orías relativas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orías mixtas, eclécticas o de la unión de la pena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Fundamentos Constitucionales del derecho de la ejecución de penas y medidas de seguridad. Hacia la constitucionalización de la teoría de la pena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1. Análisis de la normativa internacional sobre ejecución de penas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ncipios básicos para el tratamiento de los reclusos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las mínimas para el tratamiento de los reclusos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venio sobre el traslado de personas condenadas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vención contra la tortura y otros tratos o penas crueles, inhumanos, o degradantes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junto de principios para la protección de todas las personas sometidas a cualquier forma de detención o prisión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las de las naciones unidas para la protección de menores privados de libertad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2. </w:t>
        <w:tab/>
        <w:t>Funciones y fines de la pena en la Constitución Chilena.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Sistema de penas en el ordenamiento jurídico chileno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Las distintas penas existentes en el ordenamiento chileno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na de muerte y penas corporales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nas infamantes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nas privativas y restrictivas de libertad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nas privativas y restrictivas de derechos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nas patrimoniales y pecuniarias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s medidas de seguridad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Determinación legal y judicial de las penas en Chile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 Análisis de las medidas alternativas a la pena privativa de libertad. Ley 18.216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misión condicional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lusión nocturna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bertad vigilada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La ejecución penal en Chile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 Concepto, fuentes y principios fundamentales de la ejecución penitenciaria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. Aspectos sociológicos. La cárcel como organización social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4.3. Los sistemas penitenciarios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4. El régimen de ejecución del Reglamento Penitenciario de 1998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tuación penitenciaria y condiciones carcelarias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tamiento penitenciario, concepto y contenido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égimen disciplinario. Sanciones, procedimiento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4.5. Análisis de la restante legislación penitenciaria nacional</w:t>
        <w:tab/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y N° 18.050 y su Reglamento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Ley N° 19.856 y su Reglamento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. N° 2.859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 222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4.6. La ejecución de las penas privativas de libertad en la Ley 20.084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7. Control judicial de la actividad penitenciaria. Derechos fundamentales y protección jurídica. Análisis de jurisprudencia.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Post-penitenciarismo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. Los Beneficios intrapenitenciarios: Criterios de postulación, mecanismos de concesión y suspensión:</w:t>
      </w:r>
    </w:p>
    <w:p>
      <w:pPr>
        <w:pStyle w:val="Normal"/>
        <w:numPr>
          <w:ilvl w:val="0"/>
          <w:numId w:val="6"/>
        </w:numPr>
        <w:spacing w:before="120" w:after="12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lida dominical</w:t>
      </w:r>
    </w:p>
    <w:p>
      <w:pPr>
        <w:pStyle w:val="Normal"/>
        <w:numPr>
          <w:ilvl w:val="0"/>
          <w:numId w:val="6"/>
        </w:numPr>
        <w:spacing w:before="120" w:after="12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lida fin de semana</w:t>
      </w:r>
    </w:p>
    <w:p>
      <w:pPr>
        <w:pStyle w:val="Normal"/>
        <w:numPr>
          <w:ilvl w:val="0"/>
          <w:numId w:val="6"/>
        </w:numPr>
        <w:spacing w:before="120" w:after="12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lida diaria</w:t>
      </w:r>
    </w:p>
    <w:p>
      <w:pPr>
        <w:pStyle w:val="Normal"/>
        <w:numPr>
          <w:ilvl w:val="0"/>
          <w:numId w:val="6"/>
        </w:numPr>
        <w:spacing w:before="120" w:after="12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bertad condicional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5.2. Eliminación de antecedentes penales</w:t>
      </w:r>
    </w:p>
    <w:p>
      <w:pPr>
        <w:pStyle w:val="Normal"/>
        <w:numPr>
          <w:ilvl w:val="0"/>
          <w:numId w:val="1"/>
        </w:numPr>
        <w:spacing w:before="120" w:after="12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 409</w:t>
      </w:r>
    </w:p>
    <w:p>
      <w:pPr>
        <w:pStyle w:val="Normal"/>
        <w:numPr>
          <w:ilvl w:val="0"/>
          <w:numId w:val="1"/>
        </w:numPr>
        <w:spacing w:before="120" w:after="12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S N° 64</w:t>
      </w:r>
    </w:p>
    <w:p>
      <w:pPr>
        <w:pStyle w:val="Normal"/>
        <w:numPr>
          <w:ilvl w:val="0"/>
          <w:numId w:val="1"/>
        </w:numPr>
        <w:spacing w:before="120" w:after="12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y 19.962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Nuevas tendencias sobre alternativas a las penas y análisis crítico del sistema de ejecución de las penas en Chile. 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. Proyecto de ley de ejecución penal.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7. El derecho de ejecución de penas en el contexto europeo y latinoamericano. Las alternativas a la prisión. 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1. Experiencias comparadas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TIVOS DEL CURSO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presente curso tiene como objetivo esencial que los alumnos comprendan globalmente el sistema de consecuencias jurídicas del delito y la ejecución de penas privativas de libertad.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 concluir el curso el alumno contará con elementos suficientes para un análisis crítico de la realidad penitenciaria chilena y su comparación con los estándares internacionales referidos a la ejecución penal.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imismo, se espera que puedan formular propuestas de reforma al sistema de ejecución penal, acordes a una Estado respetuoso de los derechos humanos de todos sus habitantes.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TODOLOGIA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requerirá participación activa de los alumnos en las distintas actividades docentes programadas.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 combinarán clases expositivas con análisis de casos jurisprudenciales que se entregarán previamente y con exposiciones grupales o individuales de los alumnos referidas a temas del curso. 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imismo, se contempla una visita a recintos penitenciarios, que dará lugar a un trabajo individual que será evaluado.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entregará bibliografía complementaria y se pondrá a disposición de los alumnos material de lectura seleccionado para complementar el trabajo en aulas.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VALUACIONES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bajo sobre visita a recinto penal</w:t>
        <w:tab/>
        <w:tab/>
        <w:t>20%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ueba de conocimientos</w:t>
        <w:tab/>
        <w:tab/>
        <w:tab/>
        <w:t>40%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abajo y exposición </w:t>
        <w:tab/>
        <w:tab/>
        <w:tab/>
        <w:tab/>
        <w:t>40%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ISTENCIA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requerirá un 65% de asistencia a clases de los alumnos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231F20"/>
          <w:sz w:val="22"/>
          <w:szCs w:val="22"/>
        </w:rPr>
      </w:pPr>
      <w:r>
        <w:rPr>
          <w:rFonts w:cs="Arial" w:ascii="Arial" w:hAnsi="Arial"/>
          <w:b/>
          <w:color w:val="231F20"/>
          <w:sz w:val="22"/>
          <w:szCs w:val="22"/>
        </w:rPr>
        <w:t>BIBLIOGRAFI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231F20"/>
          <w:sz w:val="22"/>
          <w:szCs w:val="22"/>
        </w:rPr>
      </w:pPr>
      <w:r>
        <w:rPr>
          <w:rFonts w:cs="Arial" w:ascii="Arial" w:hAnsi="Arial"/>
          <w:b/>
          <w:color w:val="231F2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231F20"/>
          <w:sz w:val="22"/>
          <w:szCs w:val="22"/>
        </w:rPr>
      </w:pPr>
      <w:r>
        <w:rPr>
          <w:rFonts w:cs="Arial" w:ascii="Arial" w:hAnsi="Arial"/>
          <w:b/>
          <w:bCs/>
          <w:color w:val="231F20"/>
          <w:sz w:val="22"/>
          <w:szCs w:val="22"/>
        </w:rPr>
        <w:t>Legislación Chilen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231F20"/>
          <w:sz w:val="22"/>
          <w:szCs w:val="22"/>
        </w:rPr>
      </w:pPr>
      <w:r>
        <w:rPr>
          <w:rFonts w:cs="Arial" w:ascii="Arial" w:hAnsi="Arial"/>
          <w:b/>
          <w:bCs/>
          <w:color w:val="231F20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  <w:color w:val="231F20"/>
          <w:sz w:val="22"/>
          <w:szCs w:val="22"/>
        </w:rPr>
        <w:t>Código Procesal Penal, aprobado por Decreto Nº 1.001 del 30 de octubre de 2000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  <w:color w:val="231F20"/>
          <w:sz w:val="22"/>
          <w:szCs w:val="22"/>
        </w:rPr>
        <w:t xml:space="preserve">Código Orgánico de Tribunales del año 1943, Edición reformada por la Ley Nº </w:t>
        <w:tab/>
        <w:t xml:space="preserve">10.665 de 9 de marzo de 2000 y por la Ley Nº 19.708, de 5 de enero de 2001. </w:t>
        <w:tab/>
        <w:t>Aprobada por Decreto Nº 439, de 6 de junio de 2003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  <w:color w:val="231F20"/>
          <w:sz w:val="22"/>
          <w:szCs w:val="22"/>
        </w:rPr>
        <w:t xml:space="preserve">Código Penal de Chile, de 1873, Aprobada por Decreto Nº 103, de 31 de enero de </w:t>
        <w:tab/>
        <w:t>1997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ascii="Arial" w:hAnsi="Arial" w:cs="Arial"/>
          <w:color w:val="231F20"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</w:rPr>
        <w:t xml:space="preserve">Decreto Nº 2.442, Fija el Texto del Reglamento de Libertad Condicional, publicado </w:t>
        <w:tab/>
        <w:t>el 26 de noviembre de 1926, Chile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ascii="Arial" w:hAnsi="Arial" w:cs="Arial"/>
          <w:color w:val="231F20"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</w:rPr>
        <w:t xml:space="preserve">Decreto Ley Nº 321, Establece Libertad Condicional, publicado el 12 de marzo de </w:t>
        <w:tab/>
        <w:t>1925, Chile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  <w:color w:val="231F20"/>
          <w:sz w:val="22"/>
          <w:szCs w:val="22"/>
        </w:rPr>
        <w:t xml:space="preserve">Decreto Ley Nº 409, Sobre Eliminación de Antecedentes Penales, publicado en el </w:t>
        <w:tab/>
        <w:t>Diario Oficial del 18 de agosto de 1932, Chile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  <w:color w:val="231F20"/>
          <w:sz w:val="22"/>
          <w:szCs w:val="22"/>
        </w:rPr>
        <w:t xml:space="preserve">Decreto Nº 542, Crea el Patronato Nacional de Reos, publicado el 27 de febrero de </w:t>
        <w:tab/>
        <w:t>1943, Chile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  <w:color w:val="231F20"/>
          <w:sz w:val="22"/>
          <w:szCs w:val="22"/>
        </w:rPr>
        <w:t xml:space="preserve">Decreto Supremo Nº 64, Sobre Prontuarios Penales y Certificado de </w:t>
        <w:tab/>
        <w:t>Antecedentes, publicado en Diario Oficial de 27 de enero de 1960, Chile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  <w:color w:val="231F20"/>
          <w:sz w:val="22"/>
          <w:szCs w:val="22"/>
        </w:rPr>
        <w:t xml:space="preserve">Ley Nº 18.050, Fija Normas Generales para conceder Indultos Particulares, </w:t>
        <w:tab/>
        <w:t>publicado en Diario Oficial de 6 de noviembre de 1981, Chile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  <w:color w:val="231F20"/>
          <w:sz w:val="22"/>
          <w:szCs w:val="22"/>
        </w:rPr>
        <w:t xml:space="preserve">Ley Nº 18.216, Establece Medidas que indica como Alternativas a las Penas </w:t>
        <w:tab/>
        <w:t xml:space="preserve">Privativas o Restrictivas de Libertad. Publicada en Diario Oficial de 14 de mayo de </w:t>
        <w:tab/>
        <w:t>1983, Chile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  <w:color w:val="231F20"/>
          <w:sz w:val="22"/>
          <w:szCs w:val="22"/>
        </w:rPr>
        <w:t xml:space="preserve">Ley Nº 19.477, Aprueba Ley Orgánica del Servicio de Registro Civil e </w:t>
        <w:tab/>
        <w:t>Identificación, publicada el 19 de octubre de 1996, Chile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  <w:color w:val="231F20"/>
          <w:sz w:val="22"/>
          <w:szCs w:val="22"/>
        </w:rPr>
        <w:t xml:space="preserve">Ley Nº 19.628, Sobre protección de la vida privada, publicada el 28 de agosto de </w:t>
        <w:tab/>
        <w:t>1999, Chile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  <w:color w:val="231F20"/>
          <w:sz w:val="22"/>
          <w:szCs w:val="22"/>
        </w:rPr>
        <w:t xml:space="preserve">Ley Nº 19.902, Modifica la Ley de Tránsito para permitir la eliminación de </w:t>
        <w:tab/>
        <w:t xml:space="preserve">anotaciones en el registro nacional de conductores de vehículos motorizados. </w:t>
        <w:tab/>
        <w:t>Publicada el 9 de octubre de 2003, Chile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  <w:color w:val="231F20"/>
          <w:sz w:val="22"/>
          <w:szCs w:val="22"/>
        </w:rPr>
        <w:t xml:space="preserve">Ley Nº 19.856, Crea un sistema de Reinserción Social de los condenados sobre la </w:t>
        <w:tab/>
        <w:t>base de observación de buena conducta, publicada el 4 de febrero de 2003, Chile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  <w:color w:val="231F20"/>
          <w:sz w:val="22"/>
          <w:szCs w:val="22"/>
        </w:rPr>
        <w:t xml:space="preserve">Ley 19.962, Dispone la eliminación de ciertas anotaciones prontuariales, </w:t>
        <w:tab/>
        <w:t>promulgada el 20 de agosto de 2004, Chile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ascii="Arial" w:hAnsi="Arial" w:cs="Arial"/>
          <w:color w:val="231F20"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</w:rPr>
        <w:t xml:space="preserve">Decreto 518, Aprueba Reglamento de Establecimientos Penitenciarios, publicado </w:t>
        <w:tab/>
        <w:t>el 21 de agosto de 1998, Chile.</w:t>
      </w:r>
    </w:p>
    <w:p>
      <w:pPr>
        <w:pStyle w:val="Normal"/>
        <w:autoSpaceDE w:val="false"/>
        <w:jc w:val="both"/>
        <w:rPr>
          <w:rFonts w:ascii="Arial" w:hAnsi="Arial" w:cs="Arial"/>
          <w:color w:val="231F20"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231F20"/>
          <w:sz w:val="22"/>
          <w:szCs w:val="22"/>
        </w:rPr>
      </w:pPr>
      <w:r>
        <w:rPr>
          <w:rFonts w:cs="Arial" w:ascii="Arial" w:hAnsi="Arial"/>
          <w:b/>
          <w:bCs/>
          <w:color w:val="231F2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231F20"/>
          <w:sz w:val="22"/>
          <w:szCs w:val="22"/>
        </w:rPr>
      </w:pPr>
      <w:r>
        <w:rPr>
          <w:rFonts w:cs="Arial" w:ascii="Arial" w:hAnsi="Arial"/>
          <w:b/>
          <w:bCs/>
          <w:color w:val="231F20"/>
          <w:sz w:val="22"/>
          <w:szCs w:val="22"/>
        </w:rPr>
        <w:t>Normas internacionale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231F20"/>
          <w:sz w:val="22"/>
          <w:szCs w:val="22"/>
        </w:rPr>
      </w:pPr>
      <w:r>
        <w:rPr>
          <w:rFonts w:cs="Arial" w:ascii="Arial" w:hAnsi="Arial"/>
          <w:b/>
          <w:bCs/>
          <w:color w:val="231F20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las mínimas para el tratamiento de los reclusos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ncipios básicos para el tratamiento de los reclusos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Conjunto de Principios para la Protección de Todas las Personas Sometidas a </w:t>
        <w:tab/>
        <w:t>Cualquier Forma de Detención o Prisión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Reglas de las Naciones Unidas para la protección de los menores privados de </w:t>
        <w:tab/>
        <w:t xml:space="preserve">libertad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Declaración sobre la Protección de Todas las Personas contra la Tortura y Otros </w:t>
        <w:tab/>
        <w:t>Tratos o Penas Crueles, Inhumanos o Degradantes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Convención contra la Tortura y Otros Tratos o Penas Crueles, Inhumanos o </w:t>
        <w:tab/>
        <w:t xml:space="preserve">Degradantes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rotocolo Facultativo de la Convención contra la Tortura y Otros Tratos o Penas </w:t>
        <w:tab/>
        <w:t>Crueles, Inhumanos o Degradantes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rincipios de ética médica aplicables a la función del personal de salud, </w:t>
        <w:tab/>
        <w:t xml:space="preserve">especialmente los médicos, en la protección de personas presas y detenidas </w:t>
        <w:tab/>
        <w:t>contra la tortura y otros tratos o penas crueles, inhumanos o degradantes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rincipios relativos a la investigación y la documentación efectivas de la tortura y </w:t>
        <w:tab/>
        <w:t>otros tratos o penas crueles, inhumanos o degradantes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Salvaguardias para garantizar la protección de los derechos de los condenados a </w:t>
        <w:tab/>
        <w:t>la pena de muerte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Reglas mínimas de las Naciones Unidas sobre las medidas no privativas de la </w:t>
        <w:tab/>
        <w:t>libertad (Reglas de Tokio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Reglas mínimas de las Naciones Unidas para la administración de la justicia de </w:t>
        <w:tab/>
        <w:t>menores (Reglas de Beijing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rectrices de Acción sobre el Niño en el Sistema de Justicia Penal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231F20"/>
          <w:sz w:val="22"/>
          <w:szCs w:val="22"/>
        </w:rPr>
      </w:pPr>
      <w:r>
        <w:rPr>
          <w:rFonts w:cs="Arial" w:ascii="Arial" w:hAnsi="Arial"/>
          <w:b/>
          <w:bCs/>
          <w:color w:val="231F2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231F20"/>
          <w:sz w:val="22"/>
          <w:szCs w:val="22"/>
        </w:rPr>
      </w:pPr>
      <w:r>
        <w:rPr>
          <w:rFonts w:cs="Arial" w:ascii="Arial" w:hAnsi="Arial"/>
          <w:b/>
          <w:color w:val="231F20"/>
          <w:sz w:val="22"/>
          <w:szCs w:val="22"/>
        </w:rPr>
        <w:t>Bibliografía sugerid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231F20"/>
          <w:sz w:val="22"/>
          <w:szCs w:val="22"/>
        </w:rPr>
      </w:pPr>
      <w:r>
        <w:rPr>
          <w:rFonts w:cs="Arial" w:ascii="Arial" w:hAnsi="Arial"/>
          <w:b/>
          <w:color w:val="231F2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231F20"/>
          <w:sz w:val="22"/>
          <w:szCs w:val="22"/>
        </w:rPr>
        <w:t xml:space="preserve">1. </w:t>
        <w:tab/>
        <w:t xml:space="preserve">FERNÁNDEZ García, Julio y otros, </w:t>
      </w:r>
      <w:r>
        <w:rPr>
          <w:rFonts w:cs="Arial" w:ascii="Arial" w:hAnsi="Arial"/>
          <w:i/>
          <w:color w:val="231F20"/>
          <w:sz w:val="22"/>
          <w:szCs w:val="22"/>
        </w:rPr>
        <w:t>Manual de Derecho Penitenciario</w:t>
      </w:r>
      <w:r>
        <w:rPr>
          <w:rFonts w:cs="Arial" w:ascii="Arial" w:hAnsi="Arial"/>
          <w:color w:val="231F20"/>
          <w:sz w:val="22"/>
          <w:szCs w:val="22"/>
        </w:rPr>
        <w:t xml:space="preserve">, Ediciones </w:t>
        <w:tab/>
        <w:t>Universidad de Salamanca, España 2001.</w:t>
      </w:r>
    </w:p>
    <w:p>
      <w:pPr>
        <w:pStyle w:val="Normal"/>
        <w:autoSpaceDE w:val="false"/>
        <w:jc w:val="both"/>
        <w:rPr>
          <w:rFonts w:ascii="Arial" w:hAnsi="Arial" w:cs="Arial"/>
          <w:color w:val="231F20"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</w:rPr>
        <w:t xml:space="preserve">2. </w:t>
        <w:tab/>
        <w:t xml:space="preserve">Boletín Jurídico del Ministerio de Justicia Nº 4 y 5; </w:t>
      </w:r>
      <w:r>
        <w:rPr>
          <w:rFonts w:cs="Arial" w:ascii="Arial" w:hAnsi="Arial"/>
          <w:i/>
          <w:color w:val="231F20"/>
          <w:sz w:val="22"/>
          <w:szCs w:val="22"/>
        </w:rPr>
        <w:t xml:space="preserve">Ejecución de Penas y </w:t>
        <w:tab/>
        <w:t>Reinserción Social</w:t>
      </w:r>
      <w:r>
        <w:rPr>
          <w:rFonts w:cs="Arial" w:ascii="Arial" w:hAnsi="Arial"/>
          <w:color w:val="231F20"/>
          <w:sz w:val="22"/>
          <w:szCs w:val="22"/>
        </w:rPr>
        <w:t>, Noviembre 2003, Santiago de Chil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231F20"/>
          <w:sz w:val="22"/>
          <w:szCs w:val="22"/>
        </w:rPr>
        <w:t xml:space="preserve">3. </w:t>
        <w:tab/>
        <w:t xml:space="preserve">MERA Figueroa, Jorge, </w:t>
      </w:r>
      <w:r>
        <w:rPr>
          <w:rFonts w:cs="Arial" w:ascii="Arial" w:hAnsi="Arial"/>
          <w:i/>
          <w:color w:val="231F20"/>
          <w:sz w:val="22"/>
          <w:szCs w:val="22"/>
        </w:rPr>
        <w:t>Derechos Humanos en el Derecho Penal Chileno</w:t>
      </w:r>
      <w:r>
        <w:rPr>
          <w:rFonts w:cs="Arial" w:ascii="Arial" w:hAnsi="Arial"/>
          <w:color w:val="231F20"/>
          <w:sz w:val="22"/>
          <w:szCs w:val="22"/>
        </w:rPr>
        <w:t xml:space="preserve">, Editorial </w:t>
        <w:tab/>
        <w:t>Jurídica ConoSur Ltda., santiago, 1998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231F20"/>
          <w:sz w:val="22"/>
          <w:szCs w:val="22"/>
        </w:rPr>
        <w:t xml:space="preserve">4. </w:t>
        <w:tab/>
        <w:t xml:space="preserve">BUSTOS Ramírez, Juan, </w:t>
      </w:r>
      <w:r>
        <w:rPr>
          <w:rFonts w:cs="Arial" w:ascii="Arial" w:hAnsi="Arial"/>
          <w:i/>
          <w:color w:val="231F20"/>
          <w:sz w:val="22"/>
          <w:szCs w:val="22"/>
        </w:rPr>
        <w:t>Manual de Derecho Penal Español Parte General</w:t>
      </w:r>
      <w:r>
        <w:rPr>
          <w:rFonts w:cs="Arial" w:ascii="Arial" w:hAnsi="Arial"/>
          <w:color w:val="231F20"/>
          <w:sz w:val="22"/>
          <w:szCs w:val="22"/>
        </w:rPr>
        <w:t xml:space="preserve">, </w:t>
        <w:tab/>
        <w:t>Editorial Ariel, Barcelona, 1984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231F20"/>
          <w:sz w:val="22"/>
          <w:szCs w:val="22"/>
        </w:rPr>
        <w:t xml:space="preserve">5. </w:t>
        <w:tab/>
        <w:t xml:space="preserve">SEPULVEDA Crerar, Eduardo, “El Ordenamiento Jurídico Penitenciario Chileno: </w:t>
        <w:tab/>
        <w:t xml:space="preserve">Sus Reformas más urgentes” en </w:t>
      </w:r>
      <w:r>
        <w:rPr>
          <w:rFonts w:cs="Arial" w:ascii="Arial" w:hAnsi="Arial"/>
          <w:i/>
          <w:color w:val="231F20"/>
          <w:sz w:val="22"/>
          <w:szCs w:val="22"/>
        </w:rPr>
        <w:t>Estado de Derecho y Reformas a la Justicia</w:t>
      </w:r>
      <w:r>
        <w:rPr>
          <w:rFonts w:cs="Arial" w:ascii="Arial" w:hAnsi="Arial"/>
          <w:color w:val="231F20"/>
          <w:sz w:val="22"/>
          <w:szCs w:val="22"/>
        </w:rPr>
        <w:t xml:space="preserve">, </w:t>
        <w:tab/>
        <w:t>Centro de Estudios de la Justicia Universidad de Chile, Santiago, 2005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231F20"/>
          <w:sz w:val="22"/>
          <w:szCs w:val="22"/>
        </w:rPr>
        <w:t xml:space="preserve">6. </w:t>
        <w:tab/>
        <w:t xml:space="preserve">RIVERA Beiras, Iñaki, </w:t>
      </w:r>
      <w:r>
        <w:rPr>
          <w:rFonts w:cs="Arial" w:ascii="Arial" w:hAnsi="Arial"/>
          <w:i/>
          <w:color w:val="231F20"/>
          <w:sz w:val="22"/>
          <w:szCs w:val="22"/>
        </w:rPr>
        <w:t>La Cuestión Carcelaria</w:t>
      </w:r>
      <w:r>
        <w:rPr>
          <w:rFonts w:cs="Arial" w:ascii="Arial" w:hAnsi="Arial"/>
          <w:color w:val="231F20"/>
          <w:sz w:val="22"/>
          <w:szCs w:val="22"/>
        </w:rPr>
        <w:t xml:space="preserve">, Editores del Puerto, Buenos Aires, </w:t>
        <w:tab/>
        <w:t>2006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231F20"/>
          <w:sz w:val="22"/>
          <w:szCs w:val="22"/>
        </w:rPr>
        <w:t xml:space="preserve">7. </w:t>
        <w:tab/>
        <w:t xml:space="preserve">Informe Anual de sobre Derechos Humanos en Chile 2005, Facultad de Derecho </w:t>
        <w:tab/>
        <w:t>Universidad Diego Portales, Santiago, 2005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231F20"/>
          <w:sz w:val="22"/>
          <w:szCs w:val="22"/>
        </w:rPr>
        <w:t xml:space="preserve">8. </w:t>
        <w:tab/>
        <w:t xml:space="preserve">MERA Figueroa, Jorge y Mauricio Duce Julio, </w:t>
      </w:r>
      <w:r>
        <w:rPr>
          <w:rFonts w:cs="Arial" w:ascii="Arial" w:hAnsi="Arial"/>
          <w:i/>
          <w:color w:val="231F20"/>
          <w:sz w:val="22"/>
          <w:szCs w:val="22"/>
        </w:rPr>
        <w:t>Introducción al Sistema Penal</w:t>
      </w:r>
      <w:r>
        <w:rPr>
          <w:rFonts w:cs="Arial" w:ascii="Arial" w:hAnsi="Arial"/>
          <w:color w:val="231F20"/>
          <w:sz w:val="22"/>
          <w:szCs w:val="22"/>
        </w:rPr>
        <w:t xml:space="preserve">, </w:t>
        <w:tab/>
        <w:t>Universidad Diego Portales, Santiago, 1996.</w:t>
      </w:r>
    </w:p>
    <w:p>
      <w:pPr>
        <w:pStyle w:val="Normal"/>
        <w:autoSpaceDE w:val="false"/>
        <w:jc w:val="both"/>
        <w:rPr>
          <w:rFonts w:ascii="Arial" w:hAnsi="Arial" w:cs="Arial"/>
          <w:color w:val="231F20"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</w:rPr>
        <w:t xml:space="preserve">9. </w:t>
        <w:tab/>
        <w:t xml:space="preserve">HORVITZ, María Inés y Luppy Aguirre Bravo, </w:t>
      </w:r>
      <w:r>
        <w:rPr>
          <w:rFonts w:cs="Arial" w:ascii="Arial" w:hAnsi="Arial"/>
          <w:i/>
          <w:color w:val="231F20"/>
          <w:sz w:val="22"/>
          <w:szCs w:val="22"/>
        </w:rPr>
        <w:t>El Derecho de Ejecución de Penas</w:t>
      </w:r>
      <w:r>
        <w:rPr>
          <w:rFonts w:cs="Arial" w:ascii="Arial" w:hAnsi="Arial"/>
          <w:color w:val="231F20"/>
          <w:sz w:val="22"/>
          <w:szCs w:val="22"/>
        </w:rPr>
        <w:t xml:space="preserve">, </w:t>
        <w:tab/>
        <w:t xml:space="preserve">Centro de Estudios de la Justicia, material para curso e-learning Defensoría Penal </w:t>
        <w:tab/>
        <w:t>Pública, santiago, 2007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color w:val="231F20"/>
          <w:sz w:val="22"/>
          <w:szCs w:val="22"/>
        </w:rPr>
        <w:t xml:space="preserve">10. </w:t>
        <w:tab/>
      </w:r>
      <w:r>
        <w:rPr>
          <w:rFonts w:cs="Arial" w:ascii="Arial" w:hAnsi="Arial"/>
          <w:sz w:val="22"/>
          <w:szCs w:val="22"/>
          <w:lang w:val="es-ES_tradnl"/>
        </w:rPr>
        <w:t xml:space="preserve">GUZMÁN Dalbora, José Luis. “Diagnóstico y Perspectivas del Binomio </w:t>
        <w:tab/>
        <w:t xml:space="preserve">judicialización-jurisdiccionalización en el Cumplimiento de las Penas Privativas de </w:t>
        <w:tab/>
        <w:t xml:space="preserve">Libertad”. Gaceta Jurídica N° 212, paginas 83 y siguientes. Editorial Conosur, </w:t>
        <w:tab/>
        <w:t xml:space="preserve">Santiago Chile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11. </w:t>
        <w:tab/>
        <w:t xml:space="preserve">LIBEDINSKY Ventura, Sofía. “Jueces de Vigilancia Penitenciaria’. Gaceta Jurídica </w:t>
        <w:tab/>
        <w:t xml:space="preserve">N° 212. Paginas 94 y siguientes. Editorial Conosur, Santiago Chile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12. </w:t>
        <w:tab/>
        <w:t xml:space="preserve">BERISTAÍN, Antonio. “Cárceles Españolas Comunes y Militares y sus Sustitutivos”. </w:t>
        <w:tab/>
        <w:t xml:space="preserve">En Anuario de Derecho Penal. Septiembre-Diciembre 1979. Pag. 613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13.</w:t>
        <w:tab/>
        <w:t xml:space="preserve">MANZANARES Samaniego, J.L. ‘La problemática actual del Juez de Vigilancia”, en </w:t>
        <w:tab/>
        <w:t xml:space="preserve">separata de la “Revista de Estudios Penitenciarios” Números 232-235, Madrid </w:t>
        <w:tab/>
        <w:t xml:space="preserve">1981. Páginas 8 y 10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14. </w:t>
        <w:tab/>
        <w:t xml:space="preserve">ANTÓN Oncea, José. </w:t>
      </w:r>
      <w:r>
        <w:rPr>
          <w:rFonts w:cs="Arial" w:ascii="Arial" w:hAnsi="Arial"/>
          <w:i/>
          <w:sz w:val="22"/>
          <w:szCs w:val="22"/>
          <w:lang w:val="es-ES_tradnl"/>
        </w:rPr>
        <w:t>Derecho Penal</w:t>
      </w:r>
      <w:r>
        <w:rPr>
          <w:rFonts w:cs="Arial" w:ascii="Arial" w:hAnsi="Arial"/>
          <w:sz w:val="22"/>
          <w:szCs w:val="22"/>
          <w:lang w:val="es-ES_tradnl"/>
        </w:rPr>
        <w:t xml:space="preserve">, Tomo 1 (parte General) Editorial Reus, </w:t>
        <w:tab/>
        <w:t xml:space="preserve">Madrid, 1949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15.</w:t>
        <w:tab/>
        <w:t xml:space="preserve">CURY Urzua, Enrique. “La Pena es una Amarga Necesidad”. En Boletín Jurídico </w:t>
        <w:tab/>
        <w:t xml:space="preserve">del Ministerio de Justicia. Año 2 N° 4-5 Noviembre 2003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16.</w:t>
        <w:tab/>
        <w:t xml:space="preserve">BUENO Arús, F. Estudio Preliminar al libro de Garcia Valdés C. “La Reforma </w:t>
        <w:tab/>
        <w:t xml:space="preserve">Penitenciaria Española. Instituto de Criminología de la Universidad Complutense </w:t>
        <w:tab/>
        <w:t>de Madrid 1981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sz w:val="22"/>
          <w:szCs w:val="22"/>
          <w:lang w:val="es-ES_tradnl"/>
        </w:rPr>
        <w:t>17.</w:t>
        <w:tab/>
        <w:t xml:space="preserve">CUELLO Calón, E.. “La Intervención del Juez en la Ejecución de la Pena”, en </w:t>
        <w:tab/>
        <w:t xml:space="preserve">“Revista de la Escuela de Estudios Penitenciarios’ N° 103 Segundo Semestre. </w:t>
        <w:tab/>
        <w:t xml:space="preserve">Madrid 1953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18.</w:t>
        <w:tab/>
        <w:t xml:space="preserve">GARRIDO Guzmán, L. En torno al Proyecto de LGP en ‘Escritos Penales” </w:t>
        <w:tab/>
        <w:t xml:space="preserve">Colección de Estudios. Instituto de Criminología y Departamento de Derecho </w:t>
        <w:tab/>
        <w:t xml:space="preserve">Penal. Universidad de Valencia, 1979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19.</w:t>
        <w:tab/>
        <w:t xml:space="preserve">ALONSO de Escamilla, Avelina. “El Juez de Vigilancia Penitenciaria’. Editorial </w:t>
        <w:tab/>
        <w:t>Civitas S.A. Madrid 1985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20.</w:t>
        <w:tab/>
        <w:t xml:space="preserve">JIMÉNEZ, María Angelica. “Consideraciones Criminológicas en torno al nuevo </w:t>
        <w:br/>
        <w:tab/>
        <w:t xml:space="preserve">Reglamento Penitenciario”. En Revista de Ciencias Penales del Instituto de </w:t>
        <w:br/>
        <w:tab/>
        <w:t xml:space="preserve">Ciencias Penales. </w:t>
      </w:r>
      <w:r>
        <w:rPr>
          <w:rFonts w:cs="Arial" w:ascii="Arial" w:hAnsi="Arial"/>
          <w:sz w:val="22"/>
          <w:szCs w:val="22"/>
        </w:rPr>
        <w:t xml:space="preserve">Quinta Época 1990-1993. Tomo XL N°1. Editorial Juridica </w:t>
        <w:br/>
        <w:tab/>
        <w:t>Con</w:t>
      </w:r>
      <w:r>
        <w:rPr>
          <w:rFonts w:cs="Arial" w:ascii="Arial" w:hAnsi="Arial"/>
          <w:sz w:val="22"/>
          <w:szCs w:val="22"/>
          <w:lang w:val="pt-BR"/>
        </w:rPr>
        <w:t xml:space="preserve">osur. Santiago Chile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1.</w:t>
        <w:tab/>
      </w:r>
      <w:r>
        <w:rPr>
          <w:rFonts w:cs="Arial" w:ascii="Arial" w:hAnsi="Arial"/>
          <w:sz w:val="22"/>
          <w:szCs w:val="22"/>
          <w:lang w:val="es-ES_tradnl"/>
        </w:rPr>
        <w:t xml:space="preserve">Mera F., Jorge y Jaime Couso 5. “Hacia un Sistema de Control la Ejecución de las </w:t>
        <w:tab/>
        <w:t xml:space="preserve">Penas no Privativas de Libertad’. En Boletín Jurídico del Ministerio de Justicia. Año </w:t>
        <w:tab/>
        <w:t xml:space="preserve">2 N° 4-5 Noviembre 2003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22.</w:t>
        <w:tab/>
        <w:t xml:space="preserve">GONZÁLEZ Cano, María Isabel. </w:t>
      </w:r>
      <w:r>
        <w:rPr>
          <w:rFonts w:cs="Arial" w:ascii="Arial" w:hAnsi="Arial"/>
          <w:i/>
          <w:sz w:val="22"/>
          <w:szCs w:val="22"/>
          <w:lang w:val="es-ES_tradnl"/>
        </w:rPr>
        <w:t>La ejecución de la Pena Privativa de Libertad</w:t>
      </w:r>
      <w:r>
        <w:rPr>
          <w:rFonts w:cs="Arial" w:ascii="Arial" w:hAnsi="Arial"/>
          <w:sz w:val="22"/>
          <w:szCs w:val="22"/>
          <w:lang w:val="es-ES_tradnl"/>
        </w:rPr>
        <w:t xml:space="preserve">. </w:t>
        <w:tab/>
        <w:t xml:space="preserve">Tirant lo Blanch. Valencia 1994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23.</w:t>
        <w:tab/>
        <w:t xml:space="preserve">BERDUGO Gómez de la Torre, Ignacio y Laura Zúñiga Rodríguez. </w:t>
      </w:r>
      <w:r>
        <w:rPr>
          <w:rFonts w:cs="Arial" w:ascii="Arial" w:hAnsi="Arial"/>
          <w:i/>
          <w:sz w:val="22"/>
          <w:szCs w:val="22"/>
          <w:lang w:val="es-ES_tradnl"/>
        </w:rPr>
        <w:t xml:space="preserve">Manual de </w:t>
        <w:tab/>
        <w:t>Derecho Penitenciario</w:t>
      </w:r>
      <w:r>
        <w:rPr>
          <w:rFonts w:cs="Arial" w:ascii="Arial" w:hAnsi="Arial"/>
          <w:sz w:val="22"/>
          <w:szCs w:val="22"/>
          <w:lang w:val="es-ES_tradnl"/>
        </w:rPr>
        <w:t xml:space="preserve">. Editorial Colex. Universidad de Salamanca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br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231F20"/>
          <w:sz w:val="22"/>
          <w:szCs w:val="22"/>
        </w:rPr>
      </w:pPr>
      <w:r>
        <w:rPr>
          <w:rFonts w:cs="Arial" w:ascii="Arial" w:hAnsi="Arial"/>
          <w:b/>
          <w:bCs/>
          <w:color w:val="231F20"/>
          <w:sz w:val="22"/>
          <w:szCs w:val="22"/>
        </w:rPr>
        <w:t>Bibliografía Referencial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231F20"/>
          <w:sz w:val="22"/>
          <w:szCs w:val="22"/>
        </w:rPr>
      </w:pPr>
      <w:r>
        <w:rPr>
          <w:rFonts w:cs="Arial" w:ascii="Arial" w:hAnsi="Arial"/>
          <w:b/>
          <w:bCs/>
          <w:color w:val="231F2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231F20"/>
          <w:sz w:val="22"/>
          <w:szCs w:val="22"/>
        </w:rPr>
        <w:t xml:space="preserve">1. </w:t>
        <w:tab/>
        <w:t xml:space="preserve">BARATTA, Alessandro, </w:t>
      </w:r>
      <w:r>
        <w:rPr>
          <w:rFonts w:cs="Arial" w:ascii="Arial" w:hAnsi="Arial"/>
          <w:i/>
          <w:color w:val="231F20"/>
          <w:sz w:val="22"/>
          <w:szCs w:val="22"/>
        </w:rPr>
        <w:t>Criminología Crítica y Crítica del Derecho Penal</w:t>
      </w:r>
      <w:r>
        <w:rPr>
          <w:rFonts w:cs="Arial" w:ascii="Arial" w:hAnsi="Arial"/>
          <w:color w:val="231F20"/>
          <w:sz w:val="22"/>
          <w:szCs w:val="22"/>
        </w:rPr>
        <w:t xml:space="preserve">, Siglo XXI, </w:t>
        <w:tab/>
        <w:t>México, 1991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231F20"/>
          <w:sz w:val="22"/>
          <w:szCs w:val="22"/>
        </w:rPr>
        <w:t xml:space="preserve">2. </w:t>
        <w:tab/>
        <w:t xml:space="preserve">BUSTOS, Juan y otros, </w:t>
      </w:r>
      <w:r>
        <w:rPr>
          <w:rFonts w:cs="Arial" w:ascii="Arial" w:hAnsi="Arial"/>
          <w:i/>
          <w:color w:val="231F20"/>
          <w:sz w:val="22"/>
          <w:szCs w:val="22"/>
        </w:rPr>
        <w:t>Prevención y Teoría de la Pena</w:t>
      </w:r>
      <w:r>
        <w:rPr>
          <w:rFonts w:cs="Arial" w:ascii="Arial" w:hAnsi="Arial"/>
          <w:color w:val="231F20"/>
          <w:sz w:val="22"/>
          <w:szCs w:val="22"/>
        </w:rPr>
        <w:t xml:space="preserve">, Editorial Jurídica ConoSur </w:t>
        <w:tab/>
        <w:t>Ltda., Santiago de Chile, 1995.</w:t>
      </w:r>
    </w:p>
    <w:p>
      <w:pPr>
        <w:pStyle w:val="Normal"/>
        <w:autoSpaceDE w:val="false"/>
        <w:jc w:val="both"/>
        <w:rPr>
          <w:rFonts w:ascii="Arial" w:hAnsi="Arial" w:cs="Arial"/>
          <w:color w:val="231F20"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</w:rPr>
        <w:t xml:space="preserve">3. </w:t>
        <w:tab/>
        <w:t xml:space="preserve">Varios Autores, </w:t>
      </w:r>
      <w:r>
        <w:rPr>
          <w:rFonts w:cs="Arial" w:ascii="Arial" w:hAnsi="Arial"/>
          <w:i/>
          <w:color w:val="231F20"/>
          <w:sz w:val="22"/>
          <w:szCs w:val="22"/>
        </w:rPr>
        <w:t>Pena y Estado</w:t>
      </w:r>
      <w:r>
        <w:rPr>
          <w:rFonts w:cs="Arial" w:ascii="Arial" w:hAnsi="Arial"/>
          <w:color w:val="231F20"/>
          <w:sz w:val="22"/>
          <w:szCs w:val="22"/>
        </w:rPr>
        <w:t xml:space="preserve">. Editorial Jurídica ConoSur Ltda., Santiago de </w:t>
        <w:tab/>
        <w:t>Chile, 1995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231F20"/>
          <w:sz w:val="22"/>
          <w:szCs w:val="22"/>
        </w:rPr>
        <w:t xml:space="preserve">4. </w:t>
        <w:tab/>
        <w:t xml:space="preserve">BECCARIA, Cesare, </w:t>
      </w:r>
      <w:r>
        <w:rPr>
          <w:rFonts w:cs="Arial" w:ascii="Arial" w:hAnsi="Arial"/>
          <w:i/>
          <w:color w:val="231F20"/>
          <w:sz w:val="22"/>
          <w:szCs w:val="22"/>
        </w:rPr>
        <w:t>De los Delitos y de las Penas</w:t>
      </w:r>
      <w:r>
        <w:rPr>
          <w:rFonts w:cs="Arial" w:ascii="Arial" w:hAnsi="Arial"/>
          <w:color w:val="231F20"/>
          <w:sz w:val="22"/>
          <w:szCs w:val="22"/>
        </w:rPr>
        <w:t>, Alianza Editorial, Madrid, 1993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231F20"/>
          <w:sz w:val="22"/>
          <w:szCs w:val="22"/>
        </w:rPr>
        <w:t xml:space="preserve">5. </w:t>
        <w:tab/>
        <w:t xml:space="preserve">LANDROVE Diaz, Gerardo, </w:t>
      </w:r>
      <w:r>
        <w:rPr>
          <w:rFonts w:cs="Arial" w:ascii="Arial" w:hAnsi="Arial"/>
          <w:i/>
          <w:color w:val="231F20"/>
          <w:sz w:val="22"/>
          <w:szCs w:val="22"/>
        </w:rPr>
        <w:t>Las Consecuencias Jurídicas del Delito</w:t>
      </w:r>
      <w:r>
        <w:rPr>
          <w:rFonts w:cs="Arial" w:ascii="Arial" w:hAnsi="Arial"/>
          <w:color w:val="231F20"/>
          <w:sz w:val="22"/>
          <w:szCs w:val="22"/>
        </w:rPr>
        <w:t xml:space="preserve">, tercera </w:t>
        <w:tab/>
        <w:t>edición, Bosch, Barcelona, 1984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231F20"/>
          <w:sz w:val="22"/>
          <w:szCs w:val="22"/>
        </w:rPr>
        <w:t xml:space="preserve">6. </w:t>
        <w:tab/>
        <w:t xml:space="preserve">CABALLERO, Bellido, Ana Isabel, </w:t>
      </w:r>
      <w:r>
        <w:rPr>
          <w:rFonts w:cs="Arial" w:ascii="Arial" w:hAnsi="Arial"/>
          <w:i/>
          <w:color w:val="231F20"/>
          <w:sz w:val="22"/>
          <w:szCs w:val="22"/>
        </w:rPr>
        <w:t>Defenderse desde la Cárcel</w:t>
      </w:r>
      <w:r>
        <w:rPr>
          <w:rFonts w:cs="Arial" w:ascii="Arial" w:hAnsi="Arial"/>
          <w:color w:val="231F20"/>
          <w:sz w:val="22"/>
          <w:szCs w:val="22"/>
        </w:rPr>
        <w:t xml:space="preserve">, GTZ- Chile, </w:t>
        <w:tab/>
        <w:t>Santiago, 2006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</w:rPr>
        <w:t>7.</w:t>
        <w:tab/>
        <w:t xml:space="preserve">MAPELLI Caifarena. </w:t>
      </w:r>
      <w:r>
        <w:rPr>
          <w:rFonts w:cs="Arial" w:ascii="Arial" w:hAnsi="Arial"/>
          <w:sz w:val="22"/>
          <w:szCs w:val="22"/>
          <w:lang w:val="es-ES_tradnl"/>
        </w:rPr>
        <w:t xml:space="preserve">“Tendencias modernas en la legislación Penitenciaria’, en </w:t>
        <w:tab/>
        <w:t xml:space="preserve">“Jornadas sobre Sistema Penitenciario y Derechos Humanos, Buenos Aires, </w:t>
        <w:tab/>
        <w:t xml:space="preserve">Abril de 1994. Editores del Puerto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8.</w:t>
        <w:tab/>
        <w:t xml:space="preserve">HORVITZ, María Inés. </w:t>
      </w:r>
      <w:r>
        <w:rPr>
          <w:rFonts w:cs="Arial" w:ascii="Arial" w:hAnsi="Arial"/>
          <w:i/>
          <w:sz w:val="22"/>
          <w:szCs w:val="22"/>
          <w:lang w:val="es-ES_tradnl"/>
        </w:rPr>
        <w:t xml:space="preserve">La Protección Juridica de los Derechos del Privado de </w:t>
        <w:tab/>
        <w:t>Libertad en el Ámbito Carcelario Chileno</w:t>
      </w:r>
      <w:r>
        <w:rPr>
          <w:rFonts w:cs="Arial" w:ascii="Arial" w:hAnsi="Arial"/>
          <w:sz w:val="22"/>
          <w:szCs w:val="22"/>
          <w:lang w:val="es-ES_tradnl"/>
        </w:rPr>
        <w:t xml:space="preserve">. No publicado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9.</w:t>
        <w:tab/>
        <w:t xml:space="preserve">FEEST, Johannes. </w:t>
      </w:r>
      <w:r>
        <w:rPr>
          <w:rFonts w:cs="Arial" w:ascii="Arial" w:hAnsi="Arial"/>
          <w:i/>
          <w:sz w:val="22"/>
          <w:szCs w:val="22"/>
          <w:lang w:val="es-ES_tradnl"/>
        </w:rPr>
        <w:t>La protección Jurídica en el Ámbito Carcelario Alemán</w:t>
      </w:r>
      <w:r>
        <w:rPr>
          <w:rFonts w:cs="Arial" w:ascii="Arial" w:hAnsi="Arial"/>
          <w:sz w:val="22"/>
          <w:szCs w:val="22"/>
          <w:lang w:val="es-ES_tradnl"/>
        </w:rPr>
        <w:t xml:space="preserve">. No </w:t>
        <w:tab/>
        <w:t xml:space="preserve">publicado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10.</w:t>
        <w:tab/>
        <w:t xml:space="preserve">SEPULVEDA Crerar, Eduardo. </w:t>
      </w:r>
      <w:r>
        <w:rPr>
          <w:rFonts w:cs="Arial" w:ascii="Arial" w:hAnsi="Arial"/>
          <w:i/>
          <w:sz w:val="22"/>
          <w:szCs w:val="22"/>
          <w:lang w:val="es-ES_tradnl"/>
        </w:rPr>
        <w:t xml:space="preserve">La Jurisdiccionalización de la Ejecución de las </w:t>
        <w:tab/>
        <w:t>Penas en Chile</w:t>
      </w:r>
      <w:r>
        <w:rPr>
          <w:rFonts w:cs="Arial" w:ascii="Arial" w:hAnsi="Arial"/>
          <w:sz w:val="22"/>
          <w:szCs w:val="22"/>
          <w:lang w:val="es-ES_tradnl"/>
        </w:rPr>
        <w:t>, Aún no publicado</w:t>
      </w:r>
    </w:p>
    <w:p>
      <w:pPr>
        <w:pStyle w:val="Normal"/>
        <w:autoSpaceDE w:val="false"/>
        <w:jc w:val="both"/>
        <w:rPr>
          <w:rFonts w:ascii="Arial" w:hAnsi="Arial" w:cs="Arial"/>
          <w:color w:val="231F20"/>
          <w:sz w:val="22"/>
          <w:szCs w:val="22"/>
          <w:lang w:val="es-ES_tradnl"/>
        </w:rPr>
      </w:pPr>
      <w:r>
        <w:rPr>
          <w:rFonts w:cs="Arial" w:ascii="Arial" w:hAnsi="Arial"/>
          <w:color w:val="231F20"/>
          <w:sz w:val="22"/>
          <w:szCs w:val="22"/>
          <w:lang w:val="es-ES_tradnl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6:04:00Z</dcterms:created>
  <dc:creator>Defensoria</dc:creator>
  <dc:description/>
  <cp:keywords/>
  <dc:language>en-US</dc:language>
  <cp:lastModifiedBy>Defensoria Penal Publica</cp:lastModifiedBy>
  <cp:lastPrinted>2008-04-18T12:22:00Z</cp:lastPrinted>
  <dcterms:modified xsi:type="dcterms:W3CDTF">2008-04-23T14:48:00Z</dcterms:modified>
  <cp:revision>8</cp:revision>
  <dc:subject/>
  <dc:title>TEMARIO CURSO EJECUCION DE PENAS</dc:title>
</cp:coreProperties>
</file>