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N° 59.154 Fecha: 19-XII-2005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20"/>
          <w:szCs w:val="20"/>
        </w:rPr>
        <w:t>Mediante el Oficio Ordinario N° 3240/5265, de 2005, la Subsecretaría de Marina del Ministerio de Defensa Nacional ha remitido nuevamente para el control preventivo de juridicidad el Decreto N° 74, de 2005, del citado Ministerio, el que en su oportunidad fue devuelto sin tramitar mediante el Oficio N° 49.415, del presente año, de esta Contraloría General, exponiendo las razones que, a su juicio, justificarían su toma de razón, las cuales dicen relación, fundamentalmente, con el hecho de que el decreto cuestionado habría sido dictado al amparo del Decreto N° 26 de 2001, del Ministerio Secretaría General de la Presidencia de la República, Reglamento sobre el secreto o reserva de los actos y documentos de la Administración del Estado.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20"/>
          <w:szCs w:val="20"/>
        </w:rPr>
        <w:t>Sobre el particular, cabe señalar que el artículo 8° de la Constitución Política -incorporado por la Ley N° 20.050, de reforma constitucional, publicada en el Diario Oficial el 26 de agosto de 2005-, establece que "El ejercicio de las funciones públicas obliga a sus titulares a dar, estricto cumplimiento al principio de probidad en todas sus actuaciones", agregando su inciso segundo que "Son públicos los actos y resoluciones de los órganos del Estado, así como sus fundamentos y los procedimientos que utilicen. Sin embargo, sólo una ley de quórum calificado podrá establecer la reserva o secreto de aquéllos o de éstos, cuando la publicidad afectare el debido cumplimiento de las funciones de dichos órganos, los derechos de las personas, la seguridad de la Nación o el interés nacional".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20"/>
          <w:szCs w:val="20"/>
        </w:rPr>
        <w:t>En tal virtud, este Organismo de Control estima que a partir de la fecha de vigencia de la reforma constitucional contenida en la Ley N° 20.050, el Reglamento sobre el secreto o reserva de los actos y documentos de la Administración del Estado ha quedado derogado, al igual que las resoluciones dictadas a su amparo, y entre ellas las citadas por la Subsecretaría de Marina, siendo de observar, adicionalmente y por otro lado, que la Resolución N° 5, de 2005, que modificara la Resolución N° 3, de 2003, sobre secreto o reserva de sus actos, fue dictada por esa Subsecretaría con posterioridad a la citada reforma Constitucional y no fue sometida al trámite de toma de razón.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20"/>
          <w:szCs w:val="20"/>
        </w:rPr>
        <w:t>En consecuencia, se devuelve sin tramitar el Decreto N° 74, de 2005, antes mencionado, reiterándose lo manifestado a través del Oficio N° 49.415, de 21 de octubre de 2005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20:00Z</dcterms:created>
  <dc:creator>PJervis</dc:creator>
  <dc:description/>
  <cp:keywords/>
  <dc:language>en-US</dc:language>
  <cp:lastModifiedBy>PJervis</cp:lastModifiedBy>
  <dcterms:modified xsi:type="dcterms:W3CDTF">2008-02-18T13:21:00Z</dcterms:modified>
  <cp:revision>1</cp:revision>
  <dc:subject/>
  <dc:title>N° 59</dc:title>
</cp:coreProperties>
</file>