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80"/>
        <w:jc w:val="both"/>
        <w:rPr/>
      </w:pPr>
      <w:r>
        <w:rPr/>
        <w:t>“</w:t>
      </w:r>
      <w:r>
        <w:rPr/>
        <w:t>Santiago, veinticinco de enero de dos mil cinco.</w:t>
      </w:r>
    </w:p>
    <w:p>
      <w:pPr>
        <w:pStyle w:val="Normal"/>
        <w:autoSpaceDE w:val="false"/>
        <w:spacing w:lineRule="atLeast" w:line="480"/>
        <w:ind w:firstLine="705"/>
        <w:jc w:val="both"/>
        <w:rPr>
          <w:b/>
          <w:b/>
          <w:bCs/>
        </w:rPr>
      </w:pPr>
      <w:r>
        <w:rPr>
          <w:b/>
          <w:bCs/>
        </w:rPr>
        <w:t>Vistos:</w:t>
      </w:r>
    </w:p>
    <w:p>
      <w:pPr>
        <w:pStyle w:val="Normal"/>
        <w:autoSpaceDE w:val="false"/>
        <w:spacing w:lineRule="atLeast" w:line="480"/>
        <w:jc w:val="both"/>
        <w:rPr/>
      </w:pPr>
      <w:r>
        <w:rPr/>
        <w:tab/>
        <w:t>En la causa Rol Único N° 0400035191-7 del Juzgado de Garantía de Punta Arenas, seguida contra el imputado Carlos Vicencio González, se decreto sobreseimiento definitivo de conformidad a lo preceptuado en el artículo 270 del Código Procesal Penal.</w:t>
      </w:r>
    </w:p>
    <w:p>
      <w:pPr>
        <w:pStyle w:val="Normal"/>
        <w:autoSpaceDE w:val="false"/>
        <w:spacing w:lineRule="atLeast" w:line="480"/>
        <w:ind w:firstLine="705"/>
        <w:jc w:val="both"/>
        <w:rPr/>
      </w:pPr>
      <w:r>
        <w:rPr/>
        <w:t>Contra esta resolución se alzó el Ministerio Público  para ante la Corte de Apelaciones de Punta Arenas, a través del recurso de apelación, la que fue confirmada mediante resolución de treinta y uno de agosto del año pasado, según consta de la carpeta del Juzgado de Garantía.</w:t>
      </w:r>
    </w:p>
    <w:p>
      <w:pPr>
        <w:pStyle w:val="Normal"/>
        <w:autoSpaceDE w:val="false"/>
        <w:spacing w:lineRule="atLeast" w:line="480"/>
        <w:jc w:val="both"/>
        <w:rPr/>
      </w:pPr>
      <w:r>
        <w:rPr/>
        <w:tab/>
        <w:t>El Fiscal Adjunto del  Ministerio Público, de la Fiscalía Local de Punta Arenas, Felipe Aguirre Pallavicini, en los citados antecedentes, interpuso el recurso de queja materia de este fallo, en contra de los Ministros Sres. Virginia Bravo Saavedra, Renato Campos González y Hugo Faundez López.</w:t>
      </w:r>
    </w:p>
    <w:p>
      <w:pPr>
        <w:pStyle w:val="Normal"/>
        <w:autoSpaceDE w:val="false"/>
        <w:spacing w:lineRule="atLeast" w:line="480"/>
        <w:jc w:val="both"/>
        <w:rPr/>
      </w:pPr>
      <w:r>
        <w:rPr/>
        <w:tab/>
      </w:r>
      <w:r>
        <w:rPr>
          <w:b/>
          <w:bCs/>
        </w:rPr>
        <w:t>Y teniendo en consideración:</w:t>
      </w:r>
    </w:p>
    <w:p>
      <w:pPr>
        <w:pStyle w:val="Normal"/>
        <w:autoSpaceDE w:val="false"/>
        <w:spacing w:lineRule="atLeast" w:line="480"/>
        <w:ind w:firstLine="705"/>
        <w:jc w:val="both"/>
        <w:rPr/>
      </w:pPr>
      <w:r>
        <w:rPr>
          <w:b/>
          <w:bCs/>
        </w:rPr>
        <w:t>1.-</w:t>
      </w:r>
      <w:r>
        <w:rPr/>
        <w:t xml:space="preserve"> Que el recurrente funda su recurso en el hecho que en los referidos antecedentes, se presentó acusación fiscal en contra del imputado por el delito de robo con fuerza en sitio no destinado a la habitación en grado de frustrado, pidiendo el Fiscal se impusiera la pena de 541 días de presidio menor en su grado medio. Agrega que en la audiencia de preparación del juicio oral se promovió por parte de la Defensoría Penal Pública incidente de corrección de procedimiento sobre la base de un vicio formal que contendría la acusación referida a la cuantía de la pena, buscando obtener la mutación del procedimiento de ordinario a simplificado, oponiéndose la Fiscalía a la corrección del pretendido vicio por tratarse de un tema de fondo y no de un vicio formal, siendo apercibido por el Juez de Garantía a modificar la pena y al no hacerlo se dictó sobreseimiento definitivo el que fue confirmado por la Corte de Apelaciones ya señalada. Sostiene que la aplicación del artículo 270 del Código ya referido es una equivocación, toda vez que la pena es un aspecto de fondo que no puede ser modificado a través de tal disposición. La acusación según refiere, cumple con todos los requisitos que al efecto dispone la ley pues reúne las exigencias del artículo 259 del Código del ramo y no concurren los supuestos del artículo 270 ya referido. Agrega que es al Fiscal a quién le corresponde requerir la pena que tendrá consecuencias en el orden procesal  es el tribunal oral quien en su oportunidad debía conocer de la pena concreta a aplicar. El ejercicio de la acción penal está entregado al fiscal, quien es el que acusa requiere y peticiona castigos determinados, solicitudes que no pueden ser revisadas por el juez de garantía pues se transformaría en un verdadero órgano persecutor que impondría anticipadamente el procedimiento y la pena probable a aplicar sin haber entrado a conocer de los hechos y de la prueba. Las faltas o abusos en consecuencia consistirían en desconocer las atribuciones del Ministerio Público, en que el juez de garantía no puede elegir el procedimiento a seguir y los poderes del Ministerio Público no pueden ser menoscabados por los otros órganos ni por la autoridad jurisdiccional.</w:t>
      </w:r>
    </w:p>
    <w:p>
      <w:pPr>
        <w:pStyle w:val="Normal"/>
        <w:autoSpaceDE w:val="false"/>
        <w:spacing w:lineRule="atLeast" w:line="480"/>
        <w:jc w:val="both"/>
        <w:rPr/>
      </w:pPr>
      <w:r>
        <w:rPr/>
        <w:tab/>
        <w:t>Pide en consecuencia se acoja el recurso, se deje sin efecto la sentencia, y se retrotraiga la causa al estado de celebrar validamente la audiencia de preparación del juicio oral.</w:t>
      </w:r>
    </w:p>
    <w:p>
      <w:pPr>
        <w:pStyle w:val="Normal"/>
        <w:autoSpaceDE w:val="false"/>
        <w:spacing w:lineRule="atLeast" w:line="480"/>
        <w:jc w:val="both"/>
        <w:rPr/>
      </w:pPr>
      <w:r>
        <w:rPr/>
        <w:tab/>
      </w:r>
      <w:r>
        <w:rPr>
          <w:b/>
          <w:bCs/>
        </w:rPr>
        <w:t>2.-</w:t>
      </w:r>
      <w:r>
        <w:rPr/>
        <w:t xml:space="preserve"> Que informando los Ministros recurridos, señalan que concuerdan con el juez de garantía de considerar como vicio de forma la defectuosa solicitud del Ministerio Público en cuanto a aplicar quinientos cuarenta y un días de presidio menor en su grado medio porque la acusación era por el delito de robo en grado de frustrado, lo cual tiene directa relación con el procedimiento.</w:t>
      </w:r>
    </w:p>
    <w:p>
      <w:pPr>
        <w:pStyle w:val="Normal"/>
        <w:autoSpaceDE w:val="false"/>
        <w:spacing w:lineRule="atLeast" w:line="480"/>
        <w:jc w:val="both"/>
        <w:rPr/>
      </w:pPr>
      <w:r>
        <w:rPr/>
        <w:tab/>
      </w:r>
      <w:r>
        <w:rPr>
          <w:b/>
          <w:bCs/>
        </w:rPr>
        <w:t>3.-</w:t>
      </w:r>
      <w:r>
        <w:rPr/>
        <w:t xml:space="preserve"> Que los argumentos señalados por el recurrente suponen entrar a determinar cual es el carácter que el Ministerio Público tiene respecto de las acusaciones que formula y cuales son los límites que los jueces de garantía pueden imponer a los Fiscales al formular sus acusaciones.</w:t>
      </w:r>
    </w:p>
    <w:p>
      <w:pPr>
        <w:pStyle w:val="Normal"/>
        <w:autoSpaceDE w:val="false"/>
        <w:spacing w:lineRule="atLeast" w:line="480"/>
        <w:jc w:val="both"/>
        <w:rPr/>
      </w:pPr>
      <w:r>
        <w:rPr/>
        <w:tab/>
        <w:t>Es sabido que el nuevo procedimiento penal introdujo una notable cambio en cuanto a separar al órgano investigador y al que dicta el fallo, manteniendo esta última facultad en los tribunales de justicia, y entregando la de la investigación de manera privativa al Ministerio Público quien una vez cerrada aquella, decide el destino de la misma. De ello entonces se derivan una serie de consecuencias que es necesario tener en vista y en lo que dice relación con el motivo del recurso, es el Ministerio Público, quién luego de la investigación y ciñéndose a las exigencias del artículo 259 del Código Procesal Penal, en orden a precisar las menciones que allí se establecen, es quién debe señalar en su acusación el delito por el que se requiere el castigo y la pena que solicita. En este marco regulatorio es quién determina el procedimiento, el cual está íntimamente ligado con la pena. Al juez de garantía le corresponde a su vez velar, entre otros aspectos por los derechos del imputado, referidos básicamente a la forma en que el procedimiento se lleva a cabo, hasta la etapa de la acusación, con las facultades propias que al efecto prescriben los artículos 10 y 266 y siguientes del Código Procesal Penal.</w:t>
      </w:r>
    </w:p>
    <w:p>
      <w:pPr>
        <w:pStyle w:val="Normal"/>
        <w:autoSpaceDE w:val="false"/>
        <w:spacing w:lineRule="atLeast" w:line="480"/>
        <w:jc w:val="both"/>
        <w:rPr/>
      </w:pPr>
      <w:r>
        <w:rPr/>
        <w:tab/>
      </w:r>
      <w:r>
        <w:rPr>
          <w:b/>
          <w:bCs/>
        </w:rPr>
        <w:t>4.-</w:t>
      </w:r>
      <w:r>
        <w:rPr/>
        <w:t xml:space="preserve"> Que entonces, siendo sus atribuciones específicas, no puede en lo que a este punto respeta, a pretexto de concurrir los vicios formales, (es decir, de aquellos referidos al contenido de la acusación), inmiscuirse en la pena que el fiscal entiende corresponde al delito, como tampoco en el procedimiento al cual se va a ceñir el juicio, porque ello necesariamente supone entrar a efectuar una valoración a priori e invadir un campo que le está vedado, pues ello le corresponde al tribunal oral o bien a el mismo, si es requerido por la vía del procedimiento simplificado o el juicio ordinario muta a juicio abreviado, más aun cuando al pedir la pena, el acusador la sustentó en las razones que expresamente expuso en dicho libelo.</w:t>
      </w:r>
    </w:p>
    <w:p>
      <w:pPr>
        <w:pStyle w:val="Normal"/>
        <w:autoSpaceDE w:val="false"/>
        <w:spacing w:lineRule="atLeast" w:line="480"/>
        <w:jc w:val="both"/>
        <w:rPr/>
      </w:pPr>
      <w:r>
        <w:rPr/>
        <w:tab/>
      </w:r>
      <w:r>
        <w:rPr>
          <w:b/>
          <w:bCs/>
        </w:rPr>
        <w:t>5.-</w:t>
      </w:r>
      <w:r>
        <w:rPr/>
        <w:t xml:space="preserve"> Que, de esta manera, el pretender por la vía de la corrección de errores formales, exigirle al Ministerio Público que modifique la pena que requirió a pretexto que ella no se aviene con la acusación que formuló, referida a la etapa de desarrollo del delito, supone un juzgamiento a priori, que le resulta vedado pues supone inmiscuirse en temas de índole sustantivo, propios de los jueces del fondo, que sobre la base de los antecedentes y pruebas rendidas son los que en su oportunidad deben establecer si el delito se aviene a la acusación y la pena que al efecto corresponde, con la limitación solo contenida en el juicio abreviado, en orden a que la pena a aplicar no puede ser otra más grave que aquella pedida por el Ministerio Público, vgr. artículo 412 del Código Procesal Penal.</w:t>
      </w:r>
    </w:p>
    <w:p>
      <w:pPr>
        <w:pStyle w:val="Normal"/>
        <w:autoSpaceDE w:val="false"/>
        <w:spacing w:lineRule="atLeast" w:line="480"/>
        <w:jc w:val="both"/>
        <w:rPr/>
      </w:pPr>
      <w:r>
        <w:rPr/>
        <w:tab/>
      </w:r>
      <w:r>
        <w:rPr>
          <w:b/>
          <w:bCs/>
        </w:rPr>
        <w:t>6.-</w:t>
      </w:r>
      <w:r>
        <w:rPr/>
        <w:t xml:space="preserve"> Que a mayor abundamiento, de los demás artículos del Código del ramo se infiere que el control referido a las penas (entregado excepcionalmente al Juez de Garantía) dice relación fundamentalmente con la aplicación del principio de oportunidad y referida a aquellas situaciones en que el querellante persigue una pena mayor que aquella requerida por el Ministerio Público, lo cual importa un procedimiento distinto pero siempre en el marco formal allí establecido (artículo 408 del Código Procesal Penal). </w:t>
      </w:r>
    </w:p>
    <w:p>
      <w:pPr>
        <w:pStyle w:val="Normal"/>
        <w:autoSpaceDE w:val="false"/>
        <w:spacing w:lineRule="atLeast" w:line="480"/>
        <w:jc w:val="both"/>
        <w:rPr/>
      </w:pPr>
      <w:r>
        <w:rPr/>
        <w:tab/>
      </w:r>
      <w:r>
        <w:rPr>
          <w:b/>
          <w:bCs/>
        </w:rPr>
        <w:t>7.-</w:t>
      </w:r>
      <w:r>
        <w:rPr/>
        <w:t xml:space="preserve"> Que al confirmar los jueces recurridos la resolución que sobreseyó definitivamente, al negarse el Fiscal Adjunto que llevó a cabo la investigación y formuló la acusación a modificar la pena pedida para el delito, han incurrido en faltas o abusos graves susceptibles de ser enmendados por esta vía, lo que determina que el recurso interpuesto en lo principal de fojas 36 debe ser acogido.</w:t>
      </w:r>
    </w:p>
    <w:p>
      <w:pPr>
        <w:pStyle w:val="Normal"/>
        <w:autoSpaceDE w:val="false"/>
        <w:spacing w:lineRule="atLeast" w:line="480"/>
        <w:ind w:firstLine="705"/>
        <w:jc w:val="both"/>
        <w:rPr/>
      </w:pPr>
      <w:r>
        <w:rPr/>
        <w:t xml:space="preserve">Por estas consideraciones y de conformidad con lo dispuesto en los artículos 545 y siguientes del Código Orgánico de Tribunales, </w:t>
      </w:r>
      <w:r>
        <w:rPr>
          <w:b/>
          <w:bCs/>
        </w:rPr>
        <w:t>se acoge</w:t>
      </w:r>
      <w:r>
        <w:rPr/>
        <w:t xml:space="preserve"> el recurso de queja deducido a lo principal de fojas 36 por Felipe Aguirre Pallavicini, Fiscal Adjunto del Ministerio Público de la Fiscalía Local de Punta Arenas y en consecuencia en virtud de las facultades disciplinarias y correccionales de que este tribunal se encuentra investido, y acorde con lo razonado precedentemente y eliminando los fundamentos tercero a octavo de la resolución cuestionada, </w:t>
      </w:r>
      <w:r>
        <w:rPr>
          <w:b/>
          <w:bCs/>
        </w:rPr>
        <w:t>se revoca</w:t>
      </w:r>
      <w:r>
        <w:rPr/>
        <w:t xml:space="preserve"> la sentencia de treinta y uno de agosto de dos mil cuatro, contenida en la carpeta adjunta, a fojas 62 por la cual se confirmó aquella que dispuso el sobreseimiento definitivo y se resuelve en cambio por las consideraciones anotadas precedentemente y eliminando a su vez de la sentencia apelada de fojas 8 de seis de agosto de dos mil cuatro, los fundamentos quinto a séptimo, que el referido sobreseimiento se deja sin efecto, quedando la causa en estado de formularse validamente acusación por el Ministerio Público.</w:t>
      </w:r>
    </w:p>
    <w:p>
      <w:pPr>
        <w:pStyle w:val="Normal"/>
        <w:autoSpaceDE w:val="false"/>
        <w:spacing w:lineRule="atLeast" w:line="480"/>
        <w:ind w:firstLine="705"/>
        <w:jc w:val="both"/>
        <w:rPr/>
      </w:pPr>
      <w:r>
        <w:rPr/>
        <w:t xml:space="preserve">Atendido lo resuelto y de conformidad con lo dispuesto en el inciso tercero del artículo 545 del Código Orgánico de Tribunales, pasen los antecedentes al Tribunal Pleno para los efectos allí indicados.  </w:t>
      </w:r>
    </w:p>
    <w:p>
      <w:pPr>
        <w:pStyle w:val="Normal"/>
        <w:autoSpaceDE w:val="false"/>
        <w:spacing w:lineRule="atLeast" w:line="480"/>
        <w:ind w:firstLine="705"/>
        <w:jc w:val="both"/>
        <w:rPr/>
      </w:pPr>
      <w:r>
        <w:rPr/>
        <w:t>Acordada la decisión de pasar los antecedentes al Tribunal Pleno, con el voto en contra del Ministro Sr. Segura quien estuvo por no hacerlo.</w:t>
      </w:r>
    </w:p>
    <w:p>
      <w:pPr>
        <w:pStyle w:val="Normal"/>
        <w:autoSpaceDE w:val="false"/>
        <w:spacing w:lineRule="atLeast" w:line="480"/>
        <w:ind w:firstLine="705"/>
        <w:jc w:val="both"/>
        <w:rPr/>
      </w:pPr>
      <w:r>
        <w:rPr/>
        <w:t>Regístrese, comuníquese y archívese, agréguese copia autorizada de la presente resolución a la carpeta traída a la vista y devuélvase el agregado.</w:t>
      </w:r>
    </w:p>
    <w:p>
      <w:pPr>
        <w:pStyle w:val="Normal"/>
        <w:autoSpaceDE w:val="false"/>
        <w:spacing w:lineRule="atLeast" w:line="480"/>
        <w:ind w:firstLine="705"/>
        <w:jc w:val="both"/>
        <w:rPr/>
      </w:pPr>
      <w:r>
        <w:rPr/>
        <w:t>Rol N° 4180-04.</w:t>
      </w:r>
    </w:p>
    <w:p>
      <w:pPr>
        <w:pStyle w:val="Normal"/>
        <w:autoSpaceDE w:val="false"/>
        <w:spacing w:lineRule="atLeast" w:line="480"/>
        <w:ind w:firstLine="705"/>
        <w:jc w:val="both"/>
        <w:rPr/>
      </w:pPr>
      <w:r>
        <w:rPr/>
      </w:r>
    </w:p>
    <w:p>
      <w:pPr>
        <w:pStyle w:val="Normal"/>
        <w:autoSpaceDE w:val="false"/>
        <w:spacing w:lineRule="atLeast" w:line="480"/>
        <w:ind w:firstLine="705"/>
        <w:jc w:val="both"/>
        <w:rPr/>
      </w:pPr>
      <w:r>
        <w:rPr/>
      </w:r>
    </w:p>
    <w:p>
      <w:pPr>
        <w:pStyle w:val="Normal"/>
        <w:autoSpaceDE w:val="false"/>
        <w:spacing w:lineRule="atLeast" w:line="480"/>
        <w:ind w:firstLine="705"/>
        <w:jc w:val="both"/>
        <w:rPr/>
      </w:pPr>
      <w:r>
        <w:rPr/>
      </w:r>
    </w:p>
    <w:p>
      <w:pPr>
        <w:pStyle w:val="Normal"/>
        <w:autoSpaceDE w:val="false"/>
        <w:spacing w:lineRule="atLeast" w:line="360"/>
        <w:jc w:val="both"/>
        <w:rPr/>
      </w:pPr>
      <w:r>
        <w:rPr/>
        <w:t>Pronunciado por la Segunda Sala integrada por los Ministros Sres. Alberto Chaigneau del C., Nibaldo Segura P., Jaime Rodríguez E. y los abogados integrantes Sres. José Fernández R. y Fernando Castro A. No firma el abogado integrante Sr. Fernández, no obstante haber estado en la vista de la causa y acuerdo del fallo, por estar ausente.</w:t>
      </w:r>
    </w:p>
    <w:p>
      <w:pPr>
        <w:pStyle w:val="Normal"/>
        <w:autoSpaceDE w:val="false"/>
        <w:spacing w:lineRule="atLeast" w:line="360"/>
        <w:jc w:val="both"/>
        <w:rPr/>
      </w:pPr>
      <w:r>
        <w:rPr/>
      </w:r>
    </w:p>
    <w:p>
      <w:pPr>
        <w:pStyle w:val="Normal"/>
        <w:autoSpaceDE w:val="false"/>
        <w:spacing w:lineRule="atLeast" w:line="360"/>
        <w:jc w:val="both"/>
        <w:rPr/>
      </w:pPr>
      <w:r>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s>
        <w:autoSpaceDE w:val="false"/>
        <w:spacing w:lineRule="atLeast" w:line="360"/>
        <w:jc w:val="both"/>
        <w:rPr/>
      </w:pPr>
      <w:r>
        <w:rPr/>
        <w:t>Autoriza el Secretario de esta Corte Suprema don Carlos Meneses Pizarr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1:03:00Z</dcterms:created>
  <dc:creator>Windows</dc:creator>
  <dc:description/>
  <cp:keywords/>
  <dc:language>en-US</dc:language>
  <cp:lastModifiedBy>Windows</cp:lastModifiedBy>
  <dcterms:modified xsi:type="dcterms:W3CDTF">2008-06-04T01:05:00Z</dcterms:modified>
  <cp:revision>1</cp:revision>
  <dc:subject/>
  <dc:title>“Santiago, veinticinco de enero de dos mil cinco</dc:title>
</cp:coreProperties>
</file>