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MAS TRABAJOS DERECHO PROCESAL 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Análisis comparativo entre la detención por flagrancia y el control de identidad. Jurisprud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La presunción de inocencia y las medidas cautela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El principio de proporcionalidad en la investig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Los criterios para decretar la prisión preventiva e función del debido proces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La naturaleza jurídica del forzamiento de la acusación. Jurisprudencia y derecho compa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El registro de las actuaciones de la investigación y el derecho a defen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) La presunción de inocencia en el procedimiento abrevia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Consecuencias de la declaración de ilegalidad de la deten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) Momento en que se ejerce la acción penal en el proceso pen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El monopolio de la acción penal y el principio de oportun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) Las medidas cautelares como modalidad de aprem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) Finalidades de la audiencia de preparación del juicio o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) Finalidades de la audiencia de control de la detención. Análisis con datos estadístic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la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s trabajos deben ser entregados el último día de clas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ben tener una extensión mínima de 12 páginas, en hoja oficio, a espacio de 1,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ben ser efectuados en grupos de 4 personas. No se admitirán trabajos de grupos con menos integrante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ólo se admitirá un grupo tema. En caso de más de un grupo, tendrá preferencia el que primero efectuó la inscripció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inscripción debe ser efectuada en el foro de U-Curs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5:44:00Z</dcterms:created>
  <dc:creator>Francisco Ferrada C.</dc:creator>
  <dc:description/>
  <dc:language>en-US</dc:language>
  <cp:lastModifiedBy>Francisco Ferrada C.</cp:lastModifiedBy>
  <dcterms:modified xsi:type="dcterms:W3CDTF">2008-05-05T16:56:00Z</dcterms:modified>
  <cp:revision>4</cp:revision>
  <dc:subject/>
  <dc:title/>
</cp:coreProperties>
</file>