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3" w:color="888888"/>
        </w:pBdr>
        <w:shd w:fill="F6F6F6" w:val="clear"/>
        <w:spacing w:before="480" w:after="0"/>
        <w:outlineLvl w:val="2"/>
        <w:rPr>
          <w:rFonts w:ascii="Verdana" w:hAnsi="Verdana" w:cs="Verdana"/>
          <w:b/>
          <w:b/>
          <w:bCs/>
          <w:color w:val="00194C"/>
          <w:sz w:val="19"/>
          <w:szCs w:val="19"/>
        </w:rPr>
      </w:pPr>
      <w:r>
        <w:rPr>
          <w:rFonts w:cs="Verdana" w:ascii="Verdana" w:hAnsi="Verdana"/>
          <w:b/>
          <w:bCs/>
          <w:color w:val="00194C"/>
          <w:sz w:val="19"/>
          <w:szCs w:val="19"/>
        </w:rPr>
        <w:t>Número de referencia: 212/1998 ( SENTENCIA )</w:t>
      </w:r>
    </w:p>
    <w:p>
      <w:pPr>
        <w:pStyle w:val="Normal"/>
        <w:spacing w:lineRule="atLeast" w:line="336" w:before="240" w:after="240"/>
        <w:ind w:left="1320" w:right="1320" w:hanging="0"/>
        <w:jc w:val="both"/>
        <w:rPr/>
      </w:pPr>
      <w:r>
        <w:rPr>
          <w:rFonts w:cs="Verdana" w:ascii="Verdana" w:hAnsi="Verdana"/>
          <w:b/>
          <w:bCs/>
          <w:color w:val="000000"/>
          <w:sz w:val="17"/>
        </w:rPr>
        <w:t xml:space="preserve">Referencia número: </w:t>
      </w:r>
      <w:r>
        <w:rPr>
          <w:rFonts w:cs="Verdana" w:ascii="Verdana" w:hAnsi="Verdana"/>
          <w:color w:val="000000"/>
          <w:sz w:val="17"/>
          <w:szCs w:val="17"/>
        </w:rPr>
        <w:t xml:space="preserve">212/1998 </w:t>
        <w:br/>
      </w:r>
      <w:r>
        <w:rPr>
          <w:rFonts w:cs="Verdana" w:ascii="Verdana" w:hAnsi="Verdana"/>
          <w:b/>
          <w:bCs/>
          <w:color w:val="000000"/>
          <w:sz w:val="17"/>
        </w:rPr>
        <w:t>Tipo:</w:t>
      </w:r>
      <w:r>
        <w:rPr>
          <w:rFonts w:cs="Verdana" w:ascii="Verdana" w:hAnsi="Verdana"/>
          <w:color w:val="000000"/>
          <w:sz w:val="17"/>
          <w:szCs w:val="17"/>
        </w:rPr>
        <w:t xml:space="preserve"> SENTENCIA </w:t>
        <w:br/>
      </w:r>
      <w:r>
        <w:rPr>
          <w:rFonts w:cs="Verdana" w:ascii="Verdana" w:hAnsi="Verdana"/>
          <w:b/>
          <w:bCs/>
          <w:color w:val="000000"/>
          <w:sz w:val="17"/>
        </w:rPr>
        <w:t xml:space="preserve">Fecha de Aprobación: </w:t>
      </w:r>
      <w:r>
        <w:rPr>
          <w:rFonts w:cs="Verdana" w:ascii="Verdana" w:hAnsi="Verdana"/>
          <w:color w:val="000000"/>
          <w:sz w:val="17"/>
          <w:szCs w:val="17"/>
        </w:rPr>
        <w:t>27/10/1998</w:t>
        <w:br/>
      </w:r>
      <w:r>
        <w:rPr>
          <w:rFonts w:cs="Verdana" w:ascii="Verdana" w:hAnsi="Verdana"/>
          <w:b/>
          <w:bCs/>
          <w:color w:val="000000"/>
          <w:sz w:val="17"/>
        </w:rPr>
        <w:t>Publicación BOE:</w:t>
      </w:r>
      <w:r>
        <w:rPr>
          <w:rFonts w:cs="Verdana" w:ascii="Verdana" w:hAnsi="Verdana"/>
          <w:color w:val="000000"/>
          <w:sz w:val="17"/>
          <w:szCs w:val="17"/>
        </w:rPr>
        <w:t xml:space="preserve"> 19981202 [«BOE» núm. 288] :: (</w:t>
      </w:r>
      <w:hyperlink r:id="rId2">
        <w:r>
          <w:rPr>
            <w:rStyle w:val="InternetLink"/>
            <w:rFonts w:cs="Verdana" w:ascii="Verdana" w:hAnsi="Verdana"/>
            <w:color w:val="003399"/>
            <w:sz w:val="17"/>
            <w:szCs w:val="17"/>
          </w:rPr>
          <w:t>Doc. PDF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) </w:t>
        <w:br/>
      </w:r>
      <w:r>
        <w:rPr>
          <w:rFonts w:cs="Verdana" w:ascii="Verdana" w:hAnsi="Verdana"/>
          <w:b/>
          <w:bCs/>
          <w:color w:val="000000"/>
          <w:sz w:val="17"/>
        </w:rPr>
        <w:t>Sala:</w:t>
      </w:r>
      <w:r>
        <w:rPr>
          <w:rFonts w:cs="Verdana" w:ascii="Verdana" w:hAnsi="Verdana"/>
          <w:color w:val="000000"/>
          <w:sz w:val="17"/>
          <w:szCs w:val="17"/>
        </w:rPr>
        <w:t xml:space="preserve"> Sala Primera: Excmos. Sres. Rodríguez, Gimeno, Cruz, Jiménez de Parga, García y Cachón. </w:t>
        <w:br/>
      </w:r>
      <w:r>
        <w:rPr>
          <w:rFonts w:cs="Verdana" w:ascii="Verdana" w:hAnsi="Verdana"/>
          <w:b/>
          <w:bCs/>
          <w:color w:val="000000"/>
          <w:sz w:val="17"/>
        </w:rPr>
        <w:t>Ponente:</w:t>
      </w:r>
      <w:r>
        <w:rPr>
          <w:rFonts w:cs="Verdana" w:ascii="Verdana" w:hAnsi="Verdana"/>
          <w:color w:val="000000"/>
          <w:sz w:val="17"/>
          <w:szCs w:val="17"/>
        </w:rPr>
        <w:t xml:space="preserve"> don Manuel Jiménez de Parga y Cabrera </w:t>
        <w:br/>
      </w:r>
      <w:r>
        <w:rPr>
          <w:rFonts w:cs="Verdana" w:ascii="Verdana" w:hAnsi="Verdana"/>
          <w:b/>
          <w:bCs/>
          <w:color w:val="000000"/>
          <w:sz w:val="17"/>
        </w:rPr>
        <w:t>Número registro:</w:t>
      </w:r>
      <w:r>
        <w:rPr>
          <w:rFonts w:cs="Verdana" w:ascii="Verdana" w:hAnsi="Verdana"/>
          <w:color w:val="000000"/>
          <w:sz w:val="17"/>
          <w:szCs w:val="17"/>
        </w:rPr>
        <w:t xml:space="preserve"> 1472/1997 </w:t>
        <w:br/>
      </w:r>
      <w:r>
        <w:rPr>
          <w:rFonts w:cs="Verdana" w:ascii="Verdana" w:hAnsi="Verdana"/>
          <w:b/>
          <w:bCs/>
          <w:color w:val="000000"/>
          <w:sz w:val="17"/>
        </w:rPr>
        <w:t>Recurso tipo:</w:t>
      </w:r>
      <w:r>
        <w:rPr>
          <w:rFonts w:cs="Verdana" w:ascii="Verdana" w:hAnsi="Verdana"/>
          <w:color w:val="000000"/>
          <w:sz w:val="17"/>
          <w:szCs w:val="17"/>
        </w:rPr>
        <w:t xml:space="preserve"> Recurso de amparo </w:t>
      </w:r>
    </w:p>
    <w:p>
      <w:pPr>
        <w:pStyle w:val="Normal"/>
        <w:numPr>
          <w:ilvl w:val="0"/>
          <w:numId w:val="0"/>
        </w:numPr>
        <w:pBdr>
          <w:top w:val="single" w:sz="6" w:space="3" w:color="888888"/>
        </w:pBdr>
        <w:shd w:fill="F6F6F6" w:val="clear"/>
        <w:spacing w:before="480" w:after="0"/>
        <w:outlineLvl w:val="2"/>
        <w:rPr>
          <w:rFonts w:ascii="Verdana" w:hAnsi="Verdana" w:cs="Verdana"/>
          <w:b/>
          <w:b/>
          <w:bCs/>
          <w:color w:val="00194C"/>
          <w:sz w:val="19"/>
          <w:szCs w:val="19"/>
        </w:rPr>
      </w:pPr>
      <w:r>
        <w:rPr>
          <w:rFonts w:cs="Verdana" w:ascii="Verdana" w:hAnsi="Verdana"/>
          <w:b/>
          <w:bCs/>
          <w:color w:val="00194C"/>
          <w:sz w:val="19"/>
          <w:szCs w:val="19"/>
        </w:rPr>
        <w:t>TEXTO DE LA RESOLUCIÓN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Extrac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.  Debemos aplicar la doctrina de este Tribunal, en el sentido de q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«el derecho a la defensa y a la asistencia letrada consagrado en el art. 24.2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 xml:space="preserve">E. tiene por finalidad </w:t>
      </w:r>
      <w:r>
        <w:rPr>
          <w:rFonts w:cs="Courier New" w:ascii="Verdana" w:hAnsi="Verdana"/>
          <w:b/>
          <w:i/>
          <w:color w:val="000000"/>
          <w:sz w:val="20"/>
          <w:szCs w:val="20"/>
        </w:rPr>
        <w:t xml:space="preserve">asegurar la efectiva realización de los principi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b/>
          <w:i/>
          <w:color w:val="000000"/>
          <w:sz w:val="20"/>
          <w:szCs w:val="20"/>
        </w:rPr>
        <w:t>procesales de igualdad y contradicción, que imponen a los órganos judiciales el deber positivo de evitar desequilibrios ante las respectivas posiciones de las partes en el proceso o limitaciones en la defensa que puedan inferir a alguna de ellas un resultado de indefensión constitucionalmente prohibido</w:t>
      </w:r>
      <w:r>
        <w:rPr>
          <w:rFonts w:cs="Courier New" w:ascii="Verdana" w:hAnsi="Verdana"/>
          <w:color w:val="000000"/>
          <w:sz w:val="20"/>
          <w:szCs w:val="20"/>
        </w:rPr>
        <w:t xml:space="preserve"> por el art. 24.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.E., sin que el hecho de poder comparecer personalmente ante un Juez o Tribu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ea causa que haga decaer el derecho a la asistencia letrada, pues el carác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 preceptivo de la intervención de Abogado en ciertos procedimientos no oblig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las partes a actuar personalmente, sino que les faculta para elegir entre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utodefensa o la defensa técnica, quedando por con-siguiente incólume, en tal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asos, el mencionado derecho cuyo ejercicio se deja a la libre disposición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as partes» (STC 208/1992, fundamento jurídico 1.o, con cita de las SSTC 7/1986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47/1987 y 216/1988, de una reiterada jurisprudencia) [F.J. 2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2.  En consecuencia, y en aplicación de nuestra doctrina, debe estimarse que l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resoluciones judiciales impugnadas lesionan el derecho reconocido en el art. 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 C.E. a la tutela judicial efectiva, en cuanto no preservaron los derechos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fensa y asistencia letrada (art. 24.2 C.E.), oportunamente invocados por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urrente en amparo. Incidiendo en la misma lesión la Sentencia dictada 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pelación por la Sección Séptima de la Audiencia Provincial al rechazar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urso y las alegaciones del recurrente, por haber considerado que había s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esentado fuera de plazo el escrito de interposición del recurso de apelaci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irmado por el letrado designado tardíamente, una vez notificada la Sentencia 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hora demandante. La decisión judicial se fundamentó en no ser preceptiva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sistencia letrada para la interposición del mismo al tratarse de un juicio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faltas [F.J. 3].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Preámbul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a Sala Primera del Tribunal Constitucional, compuesta por don Alvaro Rodrígue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ereijo, Presidente; don Vicente Gimeno Sendra, don Pedro Cruz Villalón, d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nuel Jiménez de Parga y Cabrera, don Pablo García Manzano y don Pablo Cach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Villar, Magistrados, ha pronunciado EN NOMBRE DEL R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la sigui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SENTENC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n el recurso de amparo núm. 1.472/97, promovido por don Juan Andrés Buendí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rcos, representado por la Procuradora de los Tribunales doña María Concepci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onday Cuevas y asistido por el Letrado don Carlos Aguirre de Cárcer Moren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ntra la Sentencia dictada por la Sección Séptima de la Audiencia Provincial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drid, constituida unipersonalmente, el día 7 de marzo de 1997, en el rollo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pelación núm. 12/97 relativo a la Sentencia del Juzgado de Instrucción núm.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 Parla, juicio de faltas núm. 132/96. Ha intervenido el Ministerio Fiscal. H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ido ponente el Magistrado don Manuel Jiménez de Parga y Cabrera, quien expre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l parecer de la Sala. 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Antecedente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I.</w:t>
        <w:tab/>
        <w:t>Anteceden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1.</w:t>
        <w:tab/>
        <w:t xml:space="preserve">Por escrito registrado en este Tribunal el 9 de abril de 1997, don Ju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drés Buendía Marcos solicitó de este Tribunal la designación de Abogado 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ocurador de los del turno de oficio con el fin de interponer recurso de ampa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ntra las Sentencias referidas en el encabezamien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2.</w:t>
        <w:tab/>
        <w:t xml:space="preserve">La Sección Segunda de este Tribunal acordó tener por recibido el anteri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scrito, mediante providencia de 21 de abril de 1997, y tras los trámi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portunos se tuvieron por hechas las designaciones requeridas que recayeron 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a Procuradora doña María Concepción Donday Cuevas y en el Letrado don Carl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guirre de Cárcer Moreno. La demanda, formalizando el amparo, se presentó el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e junio de 19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3.</w:t>
        <w:tab/>
        <w:t xml:space="preserve">Los hechos en los que se fundamenta el recurso, sucintamente expuestos, s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los siguiente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A)</w:t>
        <w:tab/>
        <w:t xml:space="preserve">El Juzgado de Instrucción núm. 2 de Parla incoó el juicio de faltas nú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32/96, en el que don Juan Andrés Buendía Marcos era parte denunciante 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nunciada. Habiendo solicitado éste el nombramiento de Letrado para su defens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l Juzgado remitió el oportuno escrito al Colegio de Abogados de Madrid, a f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 que procediera a la pertinente designación entre los del turno de oficio (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e octubre de 199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B)</w:t>
        <w:tab/>
        <w:t xml:space="preserve">El día de la celebración del juicio oral el recurrente solicitó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uspensión de la vista, toda vez que no había sido contestada la petici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mitida por el Juzgado al Colegios de Abogados, y, por tanto, compareció s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asistencia letrada, al haber sido denegada la suspensi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 xml:space="preserve">El Juzgado dictó Sentencia, de fecha 11 de noviembre de 1996, siendo condena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l ahora demandante de amparo como autor criminalmente responsable de una fal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 lesiones del art. 582 C.P., a la pena de dos días de arresto menor y al pag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e la mitad de las costas procesa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C)</w:t>
        <w:tab/>
        <w:t xml:space="preserve">Con posterioridad a la notificación de la Sentencia, el 21 de noviembre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996, se le comunicó al recurrente el nombramiento de Abogado de oficio.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ecretario del Juzgado de Instrucción núm. 2 de Parla extendió certificación,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echa 26 de noviembre de 1996, para hacer constar que las actuaciones del juic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 faltas núm. 132/96 se hallaban en dicha fecha en las dependencias de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iscalía, por lo que no había sido posible al Letrado designado de ofic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instruirse convenientemente para presentar recurso de apelaci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D)</w:t>
        <w:tab/>
        <w:t xml:space="preserve">Mediante escrito de 27 de noviembre de 1996, interpuso el ahora quejo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urso de apelación, poniendo de manifiesto ante el Juzgado la imposibilid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l Letrado de formalizar el recurso. Este recurso finalmente se presentó el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 febrero de 1997 y se solicitaba la nulidad de actuaciones y la retroación d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ocedimiento al momento en que se produjo la privación del derecho a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asistencia letrad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E)</w:t>
        <w:tab/>
        <w:t xml:space="preserve">La Audiencia Provincial, por Sentencia de 7 de marzo de 1997, desestimó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urso en cuanto al fondo, si bien declaró en el fundamento jurídico único q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l recurso de apelación debió ser formalizado desde el primer momento por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teresado, pues la asistencia letrada en los juicios verbales de faltas no 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eceptiva, de manera que no habría de quedar supeditado el cumplimiento d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lazo legal a la realización de un acto procesal no necesario, del que se podrí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aber prescindido. Según la Audiencia no se habría causado indefensión y, 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nsecuencia, no consideró imprescindible entrar en consideraciones sobre l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istintas alegaciones del recurso (entre ellas la invocación del derecho a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asistencia letrada) por haber sido presentado el escrito fuera de plaz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4.</w:t>
        <w:tab/>
        <w:t xml:space="preserve">En la demanda de amparo se denuncia vulneración del derecho a la defensa,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la asistencia letrada (art. 24.2 C.E.) y a la tutela judicial efectiva (art. 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 C.E.). El Juez de Instrucción no accedió a la suspensión del juicio de falt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pesar de no contar con la asistencia de Letrado para su defensa (tal y como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quejoso había solicitado y el Juzgado había acordado que le fuese nombrado p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l turno de oficio) por lo que considera, asimismo, vulnerado su derecho a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tutela judicial efectiva en el ejercicio de sus derechos e intereses legítim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5.</w:t>
        <w:tab/>
        <w:t xml:space="preserve">La Sección Segunda, por providencia de 28 de octubre de 1997, acordó admiti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trámite la demanda de amparo formulada, sin perjuicio de lo que resultare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os antecedentes y, a tenor de lo dispuesto en el art. 51 de la Ley Orgánica d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ribunal Constitucional, requerir a la Sección Séptima de la Audienc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ovincial de Madrid y al Juzgado de Instrucción núm. 2 de Parla, para que en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lazo de diez días remitiesen testimonio del rollo núm. 12/97 y del juicio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altas núm. 132/96, respectivamente, interesándose al propio tiempo que 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mplazare a quienes fueron parte en el procedimiento, con excepción d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urrente en amparo, a fin de que en el plazo de diez días pudiesen comparec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en el presente proceso constitucion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6.</w:t>
        <w:tab/>
        <w:t xml:space="preserve">Por providencia de 15 de diciembre de 1997 se tuvieron por recibidos l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estimonios de las actuaciones remitidas por la Sección Séptima de la Audienc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ovincial de Madrid y el Juzgado de Instrucción núm. 2 de Parla y, conforme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o dispuesto en el art. 52 de la Ley Orgánica del Tribunal Constitucional,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ección acordó dar vista de todas las actuaciones del presente recurso en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ecretaría de la Sala Segunda de este Tribunal, por un plazo común de vein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ías al Ministerio Fiscal y a la Procuradora señora Donday Cuevas, para qu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ntro de dicho término, pudiesen presentar las alegaciones que a su derech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nvinier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7.</w:t>
        <w:tab/>
        <w:t xml:space="preserve">Mediante escrito presentado ante el Juzgado de Guardia el día 8 de enero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998, y registrado al día siguiente en este Tribunal, la representación proces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l recurrente se ratificó en la demanda presentada en su día, solicitando 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icte Sentencia conforme al suplico de la mism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8.</w:t>
        <w:tab/>
        <w:t xml:space="preserve">El Ministerio Fiscal presentó sus alegaciones el 16 de enero de 1998. 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opinión del Ministerio Público debe otorgarse el amparo solicita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 xml:space="preserve">Entiende el Fiscal, con apoyo de la doctrina de este Tribunal que cita, 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ncreto la STC 208/92, que la celebración de la vista del juicio sin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sistencia de letrado del denunciado, cuando éste había manifestado su volunt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 ser defendido por dicho profesional, y el Juzgado había accedido previamen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 la pretensión de que le fuese designado por el turno de oficio, aun cuan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quélla no sea preceptiva en juicio de faltas, lesiona los derech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undamentales, reconocidos en el art. 24.2, a la defensa y a la asistencia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etrado, derechos que no fueron reparados ni en primera instancia, ni en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Sentencia dictada en apelaci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 xml:space="preserve">En conclusión, interesa que se dicte Sentencia por la que, con estimación d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mparo, se anulen las resoluciones recurridas, retrotrayendo el proceso 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omento en que se produjo la lesión del derecho fundamental, para s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restablecimien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9.</w:t>
        <w:tab/>
        <w:t xml:space="preserve">Por providencia de 26 de octubre de 1998 se señaló para la deliberación 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votación de la presente Sentencia el siguiente día 27 del mismo mes y año.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Fundamento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II.</w:t>
        <w:tab/>
        <w:t>Fundamentos jurídic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1.</w:t>
        <w:tab/>
        <w:t xml:space="preserve">La queja que se formula en el presente recurso de amparo es sustancialmen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déntica a la resuelta en la STC 208/92. Esto es: la representación procesal d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urrente estima que las Sentencias impugnadas lesionan sus derechos a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fensa y asistencia letrada y a la tutela judicial efectiva sin indefensió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onocidos en los apartados 1 y 2 del art. 24 C.E., al no haberse suspendido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vista oral del juicio de faltas núm. 132/96 (señalada para el día 11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noviembre de 1996) ante la inasistencia del letrado del hoy quejoso (a la saz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enunciado-denunciante en aquel juicio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 xml:space="preserve">En este caso, como ha puesto de relieve el Ministerio Fiscal, dich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asistencia se debió a que en aquella fecha se hallaba pendiente la designación, pues el Juzgado había ordenado librar oficio al Ilustre Colegio de Abogados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Madrid el día 8 de octubre de 1996. Por tanto, había accedido previamente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signarle Letrado por el turno de oficio para su defensa y asistencia en dich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ocedimiento, designación que finalmente recayó en el Abogado don José Anton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aya Orzaes. Tal designación fue comunicada al Juzgado después de haber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ictado la Senten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ab/>
        <w:t>2.</w:t>
        <w:tab/>
        <w:t xml:space="preserve">Debemos aplicar la doctrina de este Tribunal, en el sentido de que </w:t>
      </w:r>
      <w:r>
        <w:rPr>
          <w:rFonts w:cs="Courier New" w:ascii="Verdana" w:hAnsi="Verdana"/>
          <w:b/>
          <w:i/>
          <w:color w:val="000000"/>
          <w:sz w:val="20"/>
          <w:szCs w:val="20"/>
        </w:rPr>
        <w:t xml:space="preserve">«el derecho a la defensa y a la asistencia letrada consagrado en el art. 24.2 C.E. tiene por finalidad asegurar la efectiva realización de los principios procesales de igualdad y contradicción, que imponen a los órganos judiciales el deber positivo de evitar desequilibrios ante las respectivas posiciones de las partes en el proceso o limitaciones en la defensa que puedan inferir a alguna de ellas un resultado de indefensión constitucionalmente prohibido por el art. 24.1 C.E., sin que el hecho de poder comparecer personalmente ante un Juez o Tribunal sea causa que haga decaer el derecho a la asistencia letrada, pues el carác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b/>
          <w:i/>
          <w:color w:val="000000"/>
          <w:sz w:val="20"/>
          <w:szCs w:val="20"/>
        </w:rPr>
        <w:t>no preceptivo de la intervención de Abogado en ciertos procedimientos no obliga a las partes a actuar personalmente, sino que les faculta para elegir entre la autodefensa o la defensa técnica, quedando por consiguiente incólume, en tales casos, el mencionado derecho cuyo ejercicio se deja a la libre disposición de las partes</w:t>
      </w:r>
      <w:r>
        <w:rPr>
          <w:rFonts w:cs="Courier New" w:ascii="Verdana" w:hAnsi="Verdana"/>
          <w:color w:val="000000"/>
          <w:sz w:val="20"/>
          <w:szCs w:val="20"/>
        </w:rPr>
        <w:t>» (STC 208/1992, fundamento jurídico 1., con cita de las SSTC 7/1986, 47/1987 y 216/1988, de una reiterada jurisprudenci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 xml:space="preserve">Tal derecho tutela igualmente a los litigantes en los procesos civiles y pa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l nombramiento de Abogado de oficio. Es lo que se afirma en la STC 92/1996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 xml:space="preserve">«La decisión del Juzgado de denegar el nombramiento del Letrado de oficio solicitado por el ahora recurrente para que le asistiera en la impugnación 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posición al recurso de apelación interpuesto por el arrendador contra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entencia de desahucio, con fundamento en que con arreglo al art. 10.2 Ley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njuiciamiento Civil no es preceptiva la intervención de Letrado en este tipo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ocedimientos, resulta injustificada y contraria a la citada doctri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nstitucional» (fundamento jurídico 4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 xml:space="preserve">También tenemos establecido que «este derecho supone que tal asistencia,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cuerdo a la STC 37/1988 (fundamentos jurídicos 6. y 7.), que recoge la doctri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l Tribunal Europeo de Derechos Humanos, debe ser, además de real y efectiv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oporcionada en determinadas condiciones por los poderes públicos» (S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217/1997, fundamento jurídico 5., transcribiendo la STC 135/1991, funda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jurídico 2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3.</w:t>
        <w:tab/>
        <w:t xml:space="preserve">En consecuencia, y en aplicación de nuestra doctrina, debe estimarse que l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resoluciones judiciales impugnadas lesionan el derecho reconocido en el art. 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1 C.E. a la tutela judicial efectiva, en cuanto no preservaron los derechos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fensa y asistencia letrada (art. 24.2 C.E.), oportunamente invocados por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urrente en amparo. Incidiendo en la misma lesión la Sentencia dictada 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pelación por la Sección Séptima de la Audiencia Provincial al rechazar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ecurso y las alegaciones del recurrente por haber considerado que había si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resentado fuera de plazo el escrito de interposición del recurso de apelaci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firmado por el letrado designado tardíamente, una vez notificada la Sentencia 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hora demandante. La decisión judicial se fundamentó en no ser preceptiva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sistencia letrada para la interposición del mismo al tratarse de un juicio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falt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 xml:space="preserve">Tal argumentación es contraria a lo establecido por la jurisprudenc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nstitucional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 xml:space="preserve">«El hecho de que la intervención de Letrado no sea preceptiva en un proce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terminado, con arreglo a las normas procesales, no priva al justiciable d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recho a la defensa y asistencia letrada que le reconoce el art. 24.2 C.E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ues el carácter no preceptivo o necesario de la intervención del Abogado 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iertos procedimientos, no obliga a las partes a actuar personalmente, sino q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es faculta para elegir entre la autodefensa o la defensa técnica, p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permaneciendo, en consecuencia, el derecho de asistencia letrada incólume 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ales casos, cuyo ejercicio queda a la disponibilidad de las partes, lo cu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conlleva, en principio, el derecho del litigante que carece de recurs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conómicos para sufragar un Letrado de su elección, a que se le provea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bogado de oficio, si así lo considera conveniente a la mejor defensa de s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erechos, siendo procedente el nombramiento de Abogado de oficio cuando 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olicite y resulte necesario» (STC 92/1996, fundamento jurídico 3., con cita 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las SSTC 47/1987, 216/1988, 188/1991, 208/1992 y 276/1993).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Fall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En atención a todo lo expuesto, el Tribunal Constitucional, POR LA AUTORIDAD Q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LE CONFIERE LA CONSTITUCION DE LA NACION ESPAÑOL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Ha decidi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Otorgar el amparo solicitado por don Juan Andrés Buendía Marcos y, 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nsecuenci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1.</w:t>
        <w:tab/>
        <w:t xml:space="preserve">Reconocer los derechos del recurrente a la defensa, asistencia letrada y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la tutela judicial efecti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2.</w:t>
        <w:tab/>
        <w:t xml:space="preserve">Anular las Sentencias dictadas en el juicio de faltas núm. 132/96 y en 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rollo de apelación núm. 12/97, respectivamente, por el Juzgado de Instrucci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núm. 2 de Parla y la Sección Séptima de la Audiencia Provincial de Madr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3.</w:t>
        <w:tab/>
        <w:t xml:space="preserve">Retrotraer las actuaciones al momento inmediato precedente a aquél en que 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ictó providencia señalando fecha para la celebración de juicio de falt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Publíquese esta Sentencia en el «Boletín Oficial del Estado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ab/>
        <w:t>Dada en Madrid, a veintisiete de octubre de mil novecientos noventa y ocho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color w:val="808080"/>
          <w:sz w:val="15"/>
          <w:szCs w:val="15"/>
        </w:rPr>
      </w:pPr>
      <w:r>
        <w:rPr>
          <w:rFonts w:cs="Arial" w:ascii="Arial" w:hAnsi="Arial"/>
          <w:color w:val="808080"/>
          <w:sz w:val="15"/>
          <w:szCs w:val="15"/>
        </w:rPr>
        <w:t xml:space="preserve">BOLETÍN OFICIAL DEL ESTADO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20" w:hanging="360"/>
        <w:jc w:val="center"/>
        <w:rPr>
          <w:rFonts w:ascii="Arial" w:hAnsi="Arial" w:cs="Arial"/>
          <w:color w:val="808080"/>
          <w:sz w:val="15"/>
          <w:szCs w:val="15"/>
        </w:rPr>
      </w:pPr>
      <w:r>
        <w:rPr>
          <w:rFonts w:cs="Arial" w:ascii="Arial" w:hAnsi="Arial"/>
          <w:color w:val="808080"/>
          <w:sz w:val="15"/>
          <w:szCs w:val="15"/>
        </w:rPr>
        <w:t xml:space="preserve">Avda. de Manoteras, 54 - 28050 Madrid - Tel.: (+34) 902 365 303 |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20" w:hanging="360"/>
        <w:jc w:val="center"/>
        <w:rPr/>
      </w:pPr>
      <w:hyperlink r:id="rId3">
        <w:r>
          <w:rPr>
            <w:rStyle w:val="InternetLink"/>
            <w:rFonts w:cs="Arial" w:ascii="Arial" w:hAnsi="Arial"/>
            <w:color w:val="0000FF"/>
            <w:sz w:val="15"/>
            <w:szCs w:val="15"/>
          </w:rPr>
          <w:t>Aviso jurídico (Bases de datos)</w:t>
        </w:r>
      </w:hyperlink>
      <w:r>
        <w:rPr>
          <w:rFonts w:cs="Arial" w:ascii="Arial" w:hAnsi="Arial"/>
          <w:color w:val="808080"/>
          <w:sz w:val="15"/>
          <w:szCs w:val="15"/>
        </w:rPr>
        <w:t xml:space="preserve"> |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120" w:hanging="360"/>
        <w:jc w:val="center"/>
        <w:rPr/>
      </w:pPr>
      <w:hyperlink r:id="rId4">
        <w:r>
          <w:rPr>
            <w:rStyle w:val="InternetLink"/>
            <w:rFonts w:cs="Arial" w:ascii="Arial" w:hAnsi="Arial"/>
            <w:color w:val="0000FF"/>
            <w:sz w:val="15"/>
            <w:szCs w:val="15"/>
          </w:rPr>
          <w:t>Accesibilidad</w:t>
        </w:r>
      </w:hyperlink>
      <w:r>
        <w:rPr>
          <w:rFonts w:cs="Arial" w:ascii="Arial" w:hAnsi="Arial"/>
          <w:color w:val="808080"/>
          <w:sz w:val="15"/>
          <w:szCs w:val="15"/>
        </w:rPr>
        <w:t xml:space="preserve"> </w:t>
      </w:r>
    </w:p>
    <w:p>
      <w:pPr>
        <w:pStyle w:val="Normal"/>
        <w:rPr>
          <w:rFonts w:ascii="Arial" w:hAnsi="Arial" w:cs="Arial"/>
          <w:color w:val="808080"/>
          <w:sz w:val="15"/>
          <w:szCs w:val="15"/>
        </w:rPr>
      </w:pPr>
      <w:r>
        <w:rPr>
          <w:rFonts w:cs="Arial" w:ascii="Arial" w:hAnsi="Arial"/>
          <w:color w:val="808080"/>
          <w:sz w:val="15"/>
          <w:szCs w:val="1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boe/dias/1998/12/02/pdfs/T00037-00039.pdf" TargetMode="External"/><Relationship Id="rId3" Type="http://schemas.openxmlformats.org/officeDocument/2006/relationships/hyperlink" Target="http://www.boe.es/g/es/ayuda/avisojurBasesDatos.php" TargetMode="External"/><Relationship Id="rId4" Type="http://schemas.openxmlformats.org/officeDocument/2006/relationships/hyperlink" Target="http://www.boe.es/g/es/ayuda/accesibi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30:00Z</dcterms:created>
  <dc:creator>Francisco  Ferrada</dc:creator>
  <dc:description/>
  <cp:keywords/>
  <dc:language>en-US</dc:language>
  <cp:lastModifiedBy>Francisco  Ferrada</cp:lastModifiedBy>
  <dcterms:modified xsi:type="dcterms:W3CDTF">2008-04-11T02:35:00Z</dcterms:modified>
  <cp:revision>3</cp:revision>
  <dc:subject/>
  <dc:title/>
</cp:coreProperties>
</file>