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before="0" w:after="240"/>
        <w:ind w:left="708" w:hanging="0"/>
        <w:rPr>
          <w:rFonts w:ascii="Tahoma" w:hAnsi="Tahoma" w:cs="Tahoma"/>
          <w:sz w:val="20"/>
          <w:szCs w:val="20"/>
        </w:rPr>
      </w:pPr>
      <w:r>
        <w:rPr>
          <w:rFonts w:cs="Tahoma" w:ascii="Tahoma" w:hAnsi="Tahoma"/>
          <w:sz w:val="20"/>
          <w:szCs w:val="20"/>
        </w:rPr>
        <w:t xml:space="preserve">Eran alrededor de las 12 de la mañana cuando, junto a dos compañeras de mi universidad, Constanza Nuñez y Carolina Rubilar, hacíamos un trabajo que trataba del estudio sobre el barrio franklin. Estábamos parados en la esquina de la calle Placer con Victor Manuel junto a dos carros, uno de pizza y otro de mote con huesillo, cuando vimos en la cuadra frente a nosotros una detención. </w:t>
        <w:br/>
        <w:t xml:space="preserve">Se nos ocurrió que alomejor podíamos sacar una foto de aquella situación para graficar el actuar policial en el sector, por lo que saqué mi cámara y crucé la calle para fotografiar a los carabineros ingresando a 3 "delincuentes" al furgón policial. En el momento que saqué dos fotografias y me disponía a salir del lugar, 3 sujetos me tomaron de los brazos para quitarme la cámara. Al comienzo pensé que me estaban asaltando por lo que me resistí y observé al policía que no hacía nada frente a la situación. Me quitaron bruscamente la cámara(doblando un anillo de metal que sujeta los amarres de la cámara) y me ingresaron al furgón. Todo fue muy rápido y yo solo gritaba "estoy haciendo un trabajo para la universidad" para que me soltaran, sin embargo esto ni les importó y me ingresaron lo más rápido posible al furgón. Dentro del furgón habían otros 3 sujetos que estaban detenidos por piratería. Les pregunté qué era lo que estaba pasando, que no entendía nada, y solo uno me respondio "andan enojaos hoy dia". Ahí entendí que los 3 sujetos eran carabineros de civil, pero aún asi no entendía el motivo de mi detención. Estuvimos cerca de 15 minutos detenidos en la misma esquina y uno de los 3 piratas sufría problemas al corazón. El lugar era muy estrecho, circulaba poco aire y hacía mucho calor, por lo que este sujeto comenzó a gritar desesperadamente para que el furgón partiera pronto. </w:t>
        <w:br/>
        <w:t> </w:t>
        <w:br/>
        <w:t>Luego de 30 minutos, desde que me tomaron detenido, llegamos a la cuarta comisaría de Santiago Centro ubicada en Chiloé 1472. Nos hicieron bajar del furgón y ubicarnos de espalda a un muro mirando hacia ellos. Al parecer estábamos en el estacionamiento de la comisaría donde había más gente. Entramos a la comisarìa y en la primera sala nos hicieron esperar. Habìa un carabinero de lentes sentado en un escritorio en la esquina izquierda al fondo de la sala y otro en la esquina derecha, entre medio de ambos escritorios habìa una puerta que conducía a las oficinas de las comisaría y por último la entrada.</w:t>
        <w:br/>
        <w:t>Nos dijeron que tenìamos que sacarnos los cordones, cinturones, pulseras, cadenas y cualquier cosa que tuvieramos en nuestros bolsillos. Dejé mis cosas en mi mochila, la que entregué a un carabinero. Me preguntaron mi nombre y yo lo di inmediatamente. Luego nos hicieron ingresar a unas celdas que se encontraban junto a los asientos.</w:t>
        <w:br/>
        <w:t>Ingresé a la primera celda del costado izquierdo que daba frente a un baño sin puerta. Ahì estuve por varias horas junto a los 3 otros tipos detenidos por piratería. Además en las otras celdas habían otros detenidos por diversas causas y a medida que pasaba el tiempo iban ingresando más delincuentes. Me sentía muy extraño en aquella situación, ya que no había cometido ninguna clase de delito como para estar encerrado en una celda junto a personas que sí habían cometido ilegalidades.</w:t>
        <w:br/>
        <w:t>Un carabinero preguntó a uno de los piratas si eramos nosotros 4 los involucrado en el asunto de la piraterìa a lo que este repondio que no, indicando con el dedo hacia donde estaba yo sentado, el carabinero se va. Poco después otro carabinero me pregunta si yo soy el chico de la cámara a lo que respondí que sí. Me preguntó lo que había echo y yo le explique cómo había sido todo. Luego, otro carabinero entró(todo el tiempo ingresaban distintos carabineros, por lo que no recuerdo muy bien quien era quien) preguntando por "Mellado", me paré y le dije que era yo, me dijo que mis dos compañeras estaban en la comisaría preguntando por mí y que necesitaban algún número de algún familiar mio para que ellas pudieran ubicar. Al parecer esa información nunca fue entregada ya que ningún familiar mio se enteró de nada hasta la entrevista que luego me hicieron.</w:t>
        <w:br/>
        <w:t> </w:t>
        <w:br/>
        <w:t>Cerca de las 3:30, me sacaron de la celda y me llevaron hacia una oficina para hacerme la entrevista. Ahí habían 2 carabineros trabajando. Uno de ellos, el que me hizo la entrevista, era de los 3 carabineros de civil, tenía el pelo crespo, negro, tenia barba y usaba un "jockey" en la cabeza. Me preguntó mis datos y yo no recordaba bien mi dirección, por lo que me pidió el número de algún familiar que se supiera la dirección. Le di el número de mi hermano Sebastián, quien no contestó, luego le di el número de mi otro hermano, franco y él si contesto. El carabinero le informó de lo acontecido y tuvieron una pequeña charla. Miré la hora y eran las 4:00 Otro carabinero me preguntó por mi Rut, el que ingresó a una página que tenía el logo del Gobierno de Chile. Luego el otro carabinero imprimió una hoja y me la leyó. Ahí estaba la causa de mi detención y el número de ley que había infringido. Las causas, según el carabinero, fueron que yo me negué a un control de identificación, forcejeando y tratando de huir, lo que es totalmente falso, ya que en ningún momento me pidieron mi cédula, sino que me tomaron a la fuerza y me arrojaron al furgón. Luego de leermela le dije al carabinero que en ningún momento me habían pedido mi cédula de indentidad, a lo que este repondió que yo debí haberme identificado y explicar a qué medio de la prensa pertenecía. Punto uno, no pertenezco a ningún canal, radio,diario o revista, punto dos expliqué que estaba haciendo un trabajo para mi universidad y estos nome tomaron en cuenta, y por último todo fue muy rápido y ellos no me dejaron hacer ni decir nada.</w:t>
        <w:br/>
        <w:t> </w:t>
        <w:br/>
        <w:t>Finalmente, el carabinero tomó mi cámara, borró las dos fotos y lentró un carabinero, quien era otro más de los 3 que me había detenido en franklin. Tenía el pelo más corto, castaño, de contextura gruesa, altura promedio y en aquel día llevaba una polera roja. Me llevó nuevamente a la sala de espera donde recuperé mis cosas y me senté a esperar. Creí que ya estaba pronto a salir. Sonó mi celular, era una amiga, Francisca Celume. No alcancé a contestar cuando el carabinero de lentes en uno de los escritorios me gritò "eey, que vas a hacer", rapidamente el carabinero de polera roja se acercó a mi, yo no entendía nada y pregunte "qué hago?" el carabinero de polera roja me dice agresivamente "¿que acaso no entiendes?, ìa, ia ! sacate todo !" , el de lentes le decia "parese que no entiende, es medio tontito" a lo que el de polera roja respondio "asi son todos estos cuiquitos, miralos si son hasta medios fletitos". Poco podía entender y muy asustado comencé a cortarme unos cueros que llevaba en las muñecas, ambos carabineros me apuraban y me decían insultos que poco recuerdo, me dijeron que me sacará también un cordel que estaba cocido al traje de baño, les dije que no podía sacarlo con la manos, entonces el carabinero de lentes me dijo "todo en esta vida se puede, menos evitar la muerte", me acerqué a él y me cortó el cordel con un cuchillo. El de polera roja me ingresó nuevamente a la celda. Al rato me sacaron nuevamente. Tuve que entregarle unos datos al carabinero de lentes, que ahora estaba muy amable(eso me pareció muy extraño). Me dijo que regresara a la celda y que dentro de 20 minutos me dejarían libre. Pasó más de media hora, hasta que un carabinero alto y de piel blanca me sacó una vez más de la celda, pero esta vez para liberarme. Me llevó hasta la entrada de la comisaría y me dijo "aquí lo dejo, que le vaya bien" , yo solo respondi "ya" y me largué rápidamente.</w:t>
      </w:r>
    </w:p>
    <w:p>
      <w:pPr>
        <w:pStyle w:val="Normal"/>
        <w:rPr>
          <w:rFonts w:ascii="Tahoma" w:hAnsi="Tahoma" w:cs="Tahoma"/>
          <w:sz w:val="20"/>
          <w:szCs w:val="20"/>
        </w:rPr>
      </w:pPr>
      <w:r>
        <w:rPr>
          <w:rFonts w:cs="Tahoma" w:ascii="Tahoma" w:hAnsi="Tahom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41:00Z</dcterms:created>
  <dc:creator>Francisco Ferrada C.</dc:creator>
  <dc:description/>
  <dc:language>en-US</dc:language>
  <cp:lastModifiedBy>Francisco Ferrada C.</cp:lastModifiedBy>
  <dcterms:modified xsi:type="dcterms:W3CDTF">2008-04-10T20:42:00Z</dcterms:modified>
  <cp:revision>2</cp:revision>
  <dc:subject/>
  <dc:title/>
</cp:coreProperties>
</file>