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1195" cy="1322705"/>
            <wp:effectExtent l="0" t="0" r="0" b="0"/>
            <wp:wrapNone/>
            <wp:docPr id="1" name="100px-Uchi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0px-Uchil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Cátedra de Derecho Procesal IV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Profesor Francisco Ferrada C.</w:t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  <w:tab/>
        <w:t>Primer Semestre 2008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0"/>
          <w:lang w:val="es-CL"/>
        </w:rPr>
      </w:pPr>
      <w:r>
        <w:rPr>
          <w:rFonts w:cs="Arial" w:ascii="Arial" w:hAnsi="Arial"/>
          <w:b/>
          <w:sz w:val="20"/>
          <w:lang w:val="es-CL"/>
        </w:rPr>
        <w:t>Departamento de Derecho Procesal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CL"/>
        </w:rPr>
      </w:pPr>
      <w:r>
        <w:rPr>
          <w:rFonts w:cs="Arial" w:ascii="Arial" w:hAnsi="Arial"/>
          <w:b/>
          <w:sz w:val="20"/>
          <w:lang w:val="es-CL"/>
        </w:rPr>
        <w:tab/>
        <w:tab/>
        <w:t>Facultad de Derecho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CL"/>
        </w:rPr>
      </w:pPr>
      <w:r>
        <w:rPr>
          <w:rFonts w:cs="Arial" w:ascii="Arial" w:hAnsi="Arial"/>
          <w:b/>
          <w:sz w:val="20"/>
          <w:lang w:val="es-CL"/>
        </w:rPr>
        <w:tab/>
        <w:tab/>
        <w:t>Universidad de Chile</w:t>
      </w:r>
    </w:p>
    <w:p>
      <w:pPr>
        <w:pStyle w:val="Normal"/>
        <w:rPr>
          <w:rFonts w:ascii="Arial" w:hAnsi="Arial" w:cs="Arial"/>
          <w:b/>
          <w:b/>
          <w:sz w:val="20"/>
          <w:lang w:val="es-CL"/>
        </w:rPr>
      </w:pPr>
      <w:r>
        <w:rPr>
          <w:rFonts w:cs="Arial" w:ascii="Arial" w:hAnsi="Arial"/>
          <w:b/>
          <w:sz w:val="20"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b/>
          <w:lang w:val="es-CL"/>
        </w:rPr>
        <w:tab/>
        <w:tab/>
        <w:tab/>
        <w:tab/>
      </w:r>
      <w:r>
        <w:rPr>
          <w:b/>
          <w:u w:val="single"/>
          <w:lang w:val="es-CL"/>
        </w:rPr>
        <w:t>CUESTIONARI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 xml:space="preserve">INSTRUCCIONES: Ponga atención al desarrollo del juicio oral y responda brevemente las siguientes preguntas. </w:t>
        <w:tab/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 xml:space="preserve">1. Enumere e individualice a los intervinientes del presente proceso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 xml:space="preserve">2. Señale, dentro de las formas de iniciar la investigación, mediante cuál se dio inicio al proceso.  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3. Señale el delito por el cual se formalizó y se acusó al imputado. ¿Son los mismos?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b/>
          <w:lang w:val="es-CL"/>
        </w:rPr>
        <w:t xml:space="preserve">4. Relate los hechos que configuran el delito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5. Señale su parecer respecto de los alegatos de apertura desarrollados. ¿Fueron convincentes? ¿Quién estuvo mejor?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6. Señale si, en el alegato de apertura, se hizo referencia a la prueba que se presentará.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b/>
          <w:lang w:val="es-CL"/>
        </w:rPr>
        <w:t>7. Señale el/los medios de prueba de que se hará valer tanto el Ministerio Público como la Defensa para acreditar sus pretensiones.</w:t>
      </w:r>
    </w:p>
    <w:p>
      <w:pPr>
        <w:pStyle w:val="Normal"/>
        <w:jc w:val="both"/>
        <w:rPr>
          <w:lang w:val="es-CL"/>
        </w:rPr>
      </w:pPr>
      <w:r>
        <w:rPr>
          <w:b/>
          <w:lang w:val="es-CL"/>
        </w:rPr>
        <w:t>Ministerio Público:</w:t>
      </w:r>
      <w:r>
        <w:rPr>
          <w:lang w:val="es-CL"/>
        </w:rPr>
        <w:t>_______________________________________________________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s-CL"/>
        </w:rPr>
      </w:pPr>
      <w:r>
        <w:rPr>
          <w:b/>
          <w:lang w:val="es-CL"/>
        </w:rPr>
        <w:t>Defensa:</w:t>
      </w:r>
      <w:r>
        <w:rPr>
          <w:lang w:val="es-C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 xml:space="preserve">8. ¿Qué evaluación hace Ud. respecto de los testigos presentados? ¿Fueron acordes sus declaraciones? ¿Cayeron en contradicción?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 xml:space="preserve">9. Señale si se hicieron valer en la audiencia otros medios de prueba. En caso afirmativo, explique cuáles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10. Señale en qué orden se rindieron las pruebas en la audiencia. ¿Debe siempre respetarse este orden en cuanto a los medios probatorios y en cuanto al orden en que lo rinden las partes?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11. ¿Declararon la víctima y el imputado? ¿Cuál fue su impresión de su intervención?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b/>
          <w:lang w:val="es-CL"/>
        </w:rPr>
        <w:t>12. ¿Hubo alegatos de clausura? ¿Qué diferencia hubo con los alegatos de apertura?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 xml:space="preserve">13. ¿Hubo incidentes durante la audiencia? ¿En qué consistieron?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b/>
          <w:lang w:val="es-CL"/>
        </w:rPr>
        <w:t xml:space="preserve">14. Identifique, dentro del juicio oral, al menos 5 de los principios que rigen a éste y como éstos se materializan en la audiencia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1.______________________________________________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______________________________________________4.______________________________________________________________________________________________________________________________________________________________________________________________________________________5.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b/>
          <w:lang w:val="es-CL"/>
        </w:rPr>
        <w:t xml:space="preserve">15. Señale qué facultades ejerció el Presidente de la Sala durante el desarrollo de la audiencia, de acuerdo al artículo 292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16. El imputado fue absuelto o condenado?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5:02:00Z</dcterms:created>
  <dc:creator>Sebastián Santamaría</dc:creator>
  <dc:description/>
  <dc:language>en-US</dc:language>
  <cp:lastModifiedBy>Francisco Ferrada C.</cp:lastModifiedBy>
  <dcterms:modified xsi:type="dcterms:W3CDTF">2008-04-07T16:22:00Z</dcterms:modified>
  <cp:revision>6</cp:revision>
  <dc:subject/>
  <dc:title/>
</cp:coreProperties>
</file>