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clase de acciones civiles reconocer el CPP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A quién se puede demandar civilmen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Quién puede demandar civilment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retensión se conoce exclusivamente en sede pen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retensión se conoce exclusivamente en sede civi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retensión se puede conocer en ambas se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59:00Z</dcterms:created>
  <dc:creator>Francisco Ferrada C.</dc:creator>
  <dc:description/>
  <dc:language>en-US</dc:language>
  <cp:lastModifiedBy>Francisco Ferrada C.</cp:lastModifiedBy>
  <dcterms:modified xsi:type="dcterms:W3CDTF">2008-03-17T18:59:00Z</dcterms:modified>
  <cp:revision>2</cp:revision>
  <dc:subject/>
  <dc:title/>
</cp:coreProperties>
</file>