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9"/>
        <w:spacing w:before="480" w:after="0"/>
        <w:rPr>
          <w:sz w:val="19"/>
          <w:szCs w:val="19"/>
        </w:rPr>
      </w:pPr>
      <w:r>
        <w:rPr>
          <w:sz w:val="19"/>
          <w:szCs w:val="19"/>
        </w:rPr>
        <w:t>Número de referencia: 102/1998 ( SENTENCIA )</w:t>
      </w:r>
    </w:p>
    <w:p>
      <w:pPr>
        <w:pStyle w:val="NormalWeb23"/>
        <w:rPr/>
      </w:pPr>
      <w:r>
        <w:rPr>
          <w:rStyle w:val="StrongEmphasis"/>
          <w:sz w:val="17"/>
          <w:szCs w:val="17"/>
        </w:rPr>
        <w:t xml:space="preserve">Referencia número: </w:t>
      </w:r>
      <w:r>
        <w:rPr>
          <w:sz w:val="17"/>
          <w:szCs w:val="17"/>
        </w:rPr>
        <w:t xml:space="preserve">102/1998 </w:t>
        <w:br/>
      </w:r>
      <w:r>
        <w:rPr>
          <w:rStyle w:val="StrongEmphasis"/>
          <w:sz w:val="17"/>
          <w:szCs w:val="17"/>
        </w:rPr>
        <w:t>Tipo:</w:t>
      </w:r>
      <w:r>
        <w:rPr>
          <w:sz w:val="17"/>
          <w:szCs w:val="17"/>
        </w:rPr>
        <w:t xml:space="preserve"> SENTENCIA </w:t>
        <w:br/>
      </w:r>
      <w:r>
        <w:rPr>
          <w:rStyle w:val="StrongEmphasis"/>
          <w:sz w:val="17"/>
          <w:szCs w:val="17"/>
        </w:rPr>
        <w:t xml:space="preserve">Fecha de Aprobación: </w:t>
      </w:r>
      <w:r>
        <w:rPr>
          <w:sz w:val="17"/>
          <w:szCs w:val="17"/>
        </w:rPr>
        <w:t>18/5/1998</w:t>
        <w:br/>
      </w:r>
      <w:r>
        <w:rPr>
          <w:rStyle w:val="StrongEmphasis"/>
          <w:sz w:val="17"/>
          <w:szCs w:val="17"/>
        </w:rPr>
        <w:t>Publicación BOE:</w:t>
      </w:r>
      <w:r>
        <w:rPr>
          <w:sz w:val="17"/>
          <w:szCs w:val="17"/>
        </w:rPr>
        <w:t xml:space="preserve"> 19980619 [«BOE» núm. 146] :: (</w:t>
      </w:r>
      <w:hyperlink r:id="rId2">
        <w:r>
          <w:rPr>
            <w:rStyle w:val="InternetLink"/>
            <w:strike w:val="false"/>
            <w:dstrike w:val="false"/>
            <w:sz w:val="17"/>
            <w:szCs w:val="17"/>
          </w:rPr>
          <w:t>Doc. PDF</w:t>
        </w:r>
      </w:hyperlink>
      <w:r>
        <w:rPr>
          <w:sz w:val="17"/>
          <w:szCs w:val="17"/>
        </w:rPr>
        <w:t xml:space="preserve">) </w:t>
        <w:br/>
      </w:r>
      <w:r>
        <w:rPr>
          <w:rStyle w:val="StrongEmphasis"/>
          <w:sz w:val="17"/>
          <w:szCs w:val="17"/>
        </w:rPr>
        <w:t>Sala:</w:t>
      </w:r>
      <w:r>
        <w:rPr>
          <w:sz w:val="17"/>
          <w:szCs w:val="17"/>
        </w:rPr>
        <w:t xml:space="preserve"> Sala Segunda: Excmos. Sres. Gabaldón, García-Mon, de Mendizábal, González, Viver y Vives. </w:t>
        <w:br/>
      </w:r>
      <w:r>
        <w:rPr>
          <w:rStyle w:val="StrongEmphasis"/>
          <w:sz w:val="17"/>
          <w:szCs w:val="17"/>
        </w:rPr>
        <w:t>Ponente:</w:t>
      </w:r>
      <w:r>
        <w:rPr>
          <w:sz w:val="17"/>
          <w:szCs w:val="17"/>
        </w:rPr>
        <w:t xml:space="preserve"> don Carles Viver Pi-Sunyer </w:t>
        <w:br/>
      </w:r>
      <w:r>
        <w:rPr>
          <w:rStyle w:val="StrongEmphasis"/>
          <w:sz w:val="17"/>
          <w:szCs w:val="17"/>
        </w:rPr>
        <w:t>Número registro:</w:t>
      </w:r>
      <w:r>
        <w:rPr>
          <w:sz w:val="17"/>
          <w:szCs w:val="17"/>
        </w:rPr>
        <w:t xml:space="preserve"> 2444/1995 </w:t>
        <w:br/>
      </w:r>
      <w:r>
        <w:rPr>
          <w:rStyle w:val="StrongEmphasis"/>
          <w:sz w:val="17"/>
          <w:szCs w:val="17"/>
        </w:rPr>
        <w:t>Recurso tipo:</w:t>
      </w:r>
      <w:r>
        <w:rPr>
          <w:sz w:val="17"/>
          <w:szCs w:val="17"/>
        </w:rPr>
        <w:t xml:space="preserve"> Recurso de amparo. </w:t>
      </w:r>
    </w:p>
    <w:p>
      <w:pPr>
        <w:pStyle w:val="Ttulo29"/>
        <w:rPr>
          <w:sz w:val="19"/>
          <w:szCs w:val="19"/>
        </w:rPr>
      </w:pPr>
      <w:r>
        <w:rPr>
          <w:sz w:val="19"/>
          <w:szCs w:val="19"/>
        </w:rPr>
        <w:t>TEXTO DE LA RESOLUCIÓN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xtracto: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1.</w:t>
        <w:tab/>
        <w:t xml:space="preserve">El derecho fundamental recogido en el art. 24.1 C.E. comport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igencia de que en todo proceso judicial deba respetarse, a través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tradicción, el derecho de defensa de las partes contendientes. Tal derech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undamental alcanza su máxima intensidad en el ámbito penal por la trascendenci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los intereses en juego y los principios constitucionales que lo informan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ues no en vano al proceso penal se acude postulando la actuación del poder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stado en su forma más extrema -la pena criminal- y esta actuación pue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mplicar una profunda injerencia en la libertad del imputado y en el núcleo má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«sagrado» de sus derechos fundamentales (recientemente la STC 135/1997). Así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ste Tribunal ha declarado que el derecho fundamental a obtener la tute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dicial efectiva reconocido en el art. 24.1 C.E. comporta la exigencia de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 ningún momento pueda producirse indefensión, lo que significa que en to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ceso judicial, debe respetarse el derecho de defensa contradictoria de l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artes contendientes, mediante la oportunidad de alegar y probar procesalment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us derechos o intereses, sin que pueda justificarse la resolución judicia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«inaudita parte», más que en el caso de incomparecencia por voluntad expresa 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ácita, o por negligencia imputable a la parte (SSTC 112/1987, 151/1987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237/1988 y 25/1997, entre otras) [F.J. 2]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2.</w:t>
        <w:tab/>
        <w:t xml:space="preserve">El principio de contradicción, en cualquiera de las instancias procesales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stituye una exigencia ineludible vinculada al derecho a un proceso con tod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s garantías, para cuya observancia adquiere singular importancia el deber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os órganos judiciales de posibilitar la actuación de las partes a través de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ctos de comunicación establecidos en la Ley. De modo que sólo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comparecencia en el proceso o en el recurso debida a la voluntad expresa 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ácita de la parte o a su negligencia podría justificar una resolución «inaudit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arte». Por ello la citación, en la medida que hace posible la comparecencia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esado y la defensa contradictoria, representa una exigencia ineludible par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que las garantías constitucionales del proceso resulten aseguradas por el órgan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dicial (SSTC 109/1989, 78/1992, 74/1993, 105/1993, 202/1993, 308/1993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72/1996) [F.J. 2]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eámbulo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Sala Segunda del Tribunal Constitucional compuesta por don José Gabaldó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ópez, Presidente; don Fernando García-Mon y González-Regueral, don Rafael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endizábal Allende, don Julio Diego González Campos, don Carles Viver Pi-Suny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y don Tomás S Vives Antón, Magistrados, ha pronunciado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EN NOMBRE DEL REY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la siguiente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ENTENCIA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n el recurso de amparo núm. 2.444/95, promovido por don Hassan Ajan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presentado por la Procuradora doña María Luisa Torrescusa Villaverde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sistido del Letrado don Ramón Lacarra Lanz, contra la Sentencia dictada por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cción Tercera de la Audiencia Provincial de Sevilla el 24 de mayo de 1995,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l rollo de apelación núm. 1.079/95, en causa seguida por delito de lesiones. H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venido el Ministerio Fiscal. Ha sido Ponente el Magistrado don Carles Viv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i-Sunyer, quien expresa el parecer de la Sala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ntecedentes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I. Antecedentes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. Mediante escrito registrado en este Tribunal el día 29 de junio de 1995, do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Hassan Ajan manifiesta su voluntad de interponer recurso de amparo contr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ntencia de la que se hace mérito en el encabezamiento. Solicita para ello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beneficio de justicia gratuita y la designación de Procurador y Abogado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turno de ofici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2. Los hechos relevantes para el examen de la pretensión de amparo son,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íntesis, los siguientes: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a) El Juzgado de lo Penal núm. 8 de Sevilla mediante Sentencia núm. 13/95,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19 de enero, condenó al demandante de amparo y a don Emilio León Pérez, com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utores de una falta de lesiones, a la pena de diez días de arresto menor a cad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uno de ellos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b) el Ministerio Fiscal recurrió dicha Sentencia mediante escrito de 30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ero de 1995, al entender que los hechos debían calificarse como delictivos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r preciso tratamiento médico para conseguir la sanidad de las lesiones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ñor León Pérez, y al entender que había incongruencia omisiva en la Sentencia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r no contener pronunciamiento sobre la responsabilidad civil derivada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lit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c) Por providencia de 30 de enero de 1995, no notificada a las partes, se tuv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r interpuesto el recurso y se acordó resolver sobre el mismo una vez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entencia fuera notificada a todas las partes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d) Presentado recurso de aclaración por la representación del señor León Pérez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 dictó Auto el 2 de febrero de 1995 aclarando la Sentencia en el sentid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cluir en el fallo la condena al pago de las responsabilidades civile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rivadas de la falta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) Notificada la Sentencia y el Auto de aclaración, la representación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mandante de amparo recurrió en apelación la misma, como ya había hecho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inisterio Fiscal, acordándose por providencia de 21 de febrero tener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puesto el nuevo recurso, y resolver sobre el mismo una vez se notificar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entencia a todas las partes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f) Por providencia, de 9 de marzo de 1995, se tuvo por interpuesto en tiempo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orma el recurso de apelación formulado por el demandante de amparo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dmitiéndose a trámite el mismo en ambos efectos y dando traslado de éste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iez días al resto de partes para su adhesión o impugnación. E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iscal y el otro condenado impugnaron el recurso presentado por el señor Hassa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jan, y las actuaciones fueron remitidas a la Audiencia Provincial que resolvió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mbos recursos de apelación, el del demandante de amparo y el de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Fiscal, sin celebrar vista, conforme al art. 795.5 de la L.E.Crim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g) La Sentencia dictada por la Audiencia Provincial el 24 de mayo de 1995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voca la dictada por el Juzgado de lo Penal y estima el recurso de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iscal, condenando al demandante de amparo, como autor de un delito de lesiones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a la pena de un mes y un día de arresto mayor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3. La demanda de amparo invoca como vulnerado el art. 24 C.E. por entend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sionado su derecho a la tutela judicial efectiva, sin que se produzc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defensión, y su derecho a un proceso con todas las garantías -entre ellas,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contradicción-, al haberse resuelto el recurso de apelación de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iscal sin habérsele trasladado para su impugnación o adhesión y, por ende, si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haberle dado oportunidad de conocer su contenido ni de pronunciarse sobre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mismo, al tratarse de un proceso escrit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4. Mediante providencia de 12 de febrero de 1996, antes de resolver sobr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dmisión del recurso, la Sección Cuarta (Sala Segunda) de este Tribunal acordó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cabar de los órganos judiciales correspondientes las actuaciones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rocedimiento que origina el presente recurs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5. Mediante providencia, de 15 de julio de 1996, la Sección acordó admitir 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rámite la demanda de amparo y dirigir comunicación al Juzgado de lo Penal núm.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8 de Sevilla a fin de que remitiera testimonio de todas las actuaciones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cedimiento abreviado 542/94 y de que emplazara a quienes hubieran sido part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en el mismo para su posible comparecencia en el presente proces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6. Por providencia, de 20 de septiembre de 1996, la Sección acordó dar vist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s actuaciones recibidas a la parte recurrente y al Ministerio Fiscal por plaz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mún de veinte días, dentro de los cuales podrían presentar las alegaciones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estimaran pertinentes, conforme determina el art. 52.1 LOTC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7. El Fiscal ante el Tribunal Constitucional formula sus alegaciones en escrit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gistrado el 24 de octubre de 1996, propugnando la estimación del amparo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tender que se ha producido en el procedimiento la vulneración del derecho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utela judicial efectiva del recurrente. Señala al respecto que un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pretación conforme con el art. 24.1 C.E. y el art. 795.4 L.E.Crim. permit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firmar que el órgano judicial viene obligado a la entrega de los escritos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posición de los recursos de apelación deducidos por todas las partes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uedan adherirse o impugnarlos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ste traslado es necesario, porque las partes deben conocer los motivos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undamentos de los recursos de apelación interpuestos. Este trámite procesal e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obligatorio porque tiene por objeto que los fundamentos y motivos de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cursos puedan ser conocidos, rebatidos e impugnados por las partes hacien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alidad el principio de contradicción y bilateralidad para satisfacer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recho fundamental a la tutela judicial efectiva. Esta necesidad se hace má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vidente en el supuesto en que el Tribunal no considere pertinent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elebración de la vista oral y por ello, si no fuera obligatorio el trámite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rt. 795.4 L.E.Crim., desconocería la impugnación que las partes hacen de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undamentos y motivos de los recursos de apelación interpuestos por las otr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artes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n este caso concreto el órgano judicial no dio traslado al recurrente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mparo del escrito del Ministerio Fiscal interponiendo el recurso de apelación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 el que solicitaba la revocación de la Sentencia de instancia por lo que ést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no pudo impugnarlo ni hacer las alegaciones que considerara pertinentes respect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 los motivos y fundamentos alegados por el Fiscal, lo que ha supuesto no só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una infracción procesal sino que de esta infracción, al dictarse la Sentenci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audita parte, se ha seguido un perjuicio en la defensa del actor y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violación del derecho a la tutela judicial efectiva del art. 24.1 C.E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8. Mediante escrito, registrado el 19 de octubre de 1996, la Procurador señor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orrescusa evacua el trámite conferido iterando, sucintamente, las alegacione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contenidas en la demanda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9. Mediante providencia, de 11 de noviembre de 1996, la Sección acordó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pertura de la pieza separada de suspensión y, conforme determina el art. 56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OTC, conceder un plazo común de tres días a la parte demandante y a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Fiscal para que alegaran lo que estimaran pertinente sobre la misma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0. Evacuados los trámites, la Sala Segunda de este Tribunal dicta Auto el 9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iciembre de 1996 acordando «la suspensión de la ejecución de la Sentenci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mpugnada, en lo que se refiere a las penas de arresto mayor y a las accesori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privación de cargo público y derecho de sufragio, y no en cuanto a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efectos económicos»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1. Por providencia de 14 de mayo de 1998, se señaló para deliberación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votación de la presente Sentencia el día 18 del mismo mes y año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undamentos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II. Fundamentos jurídicos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. El objeto de la presente demanda de amparo consiste en determinar si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ntencia dictada, el 24 de mayo de 1995, por la Sección Tercera de la Audienci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vincial de Sevilla, resolviendo el recurso de apelación interpuesto contr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ictada por el Juzgado de lo Penal núm. 8 de dicha Ciudad, el 19 de ener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1995, en el procedimiento abreviado núm. 542/94, a la que se imputa hab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vulnerado el derecho del recurrente a obtener tutela judicial efectiva sin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e produzca indefensión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2. Al respecto conviene recordar que desde sus primeros pronunciamientos est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ribunal ha destacado que el derecho fundamental recogido en el art. 24.1 C.E.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mporta la exigencia de que en todo proceso judicial deba respetarse, a travé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la contradicción, el derecho de defensa de las partes contendientes. Ta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recho fundamental alcanza su máxima intensidad en el ámbito penal por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rascendencia de los intereses en juego y los principios constitucionales que 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forman, pues no en vano al proceso penal se acude postulando la actuación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der del Estado en su forma más extrema -la pena criminal- y esta actuació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uede implicar una profunda injerencia en la libertad del imputado y en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núcleo más «sagrado» de sus derechos fundamentales (recientemente la STC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135/1997). Así, este Tribunal ha declarado que el derecho fundamental a obten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tutela judicial efectiva reconocido en el art. 24.1 C.E. comport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igencia de que en ningún momento pueda producirse indefensión, lo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ignifica que en todo proceso judicial debe respetarse el derecho de defens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tradictoria de las partes contendientes, mediante la oportunidad de alegar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bar procesalmente sus derechos o intereses, sin que pueda justificars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solución judicial inaudita parte, más que en el caso de incomparecencia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voluntad expresa o tácita, o por negligencia imputable a la parte (SSTC 112/1987, 151/1987, 237/1988 y 25/1997, entre otras).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ab/>
        <w:t>El derecho a la tutela judicial efectiva supone no solamente el derecho de acceso al proceso y a los recursos legalmente establecidos, sino también el adecuado ejercicio del derecho de audiencia y defensa para que las partes puedan hacer valer sus derechos e intereses excluyendo así la indefensión prohibida por el art. 24 C.E. El principio de contradicción, en cualquiera de las instancias procesales, constituye una exigencia ineludible vinculada al derecho a un proceso con todas las garantías, para cuya observancia adquiere singular importancia el deber de los órganos judiciales de posibilitar la actuación de las partes a través de los actos de comunicación establecidos en la Ley. De modo que sólo la incomparecencia en el proceso o en el recurso debida a la voluntad expresa o tácita de la parte o a su negligencia podría justificar una resolución inaudita parte. Por ello la citación, en la medida que hace posible la comparecencia del interesado y la defensa contradictoria, representa una exigencia ineludible para que las garantías constitucionales del proceso resulten aseguradas por el órgano judicial (SSTC 109/1989, 78/1992, 74/1993, 105/1993, 202/1993, 308/1993 y 72/1996).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ab/>
        <w:t>Además, la regla de la interdicción de la indefensión requiere del órgano jurisdiccional un indudable esfuerzo a fin de preservar los derechos de defensa de las partes, correspondiendo a los órganos judiciales procurar que en un proceso se dé la necesaria contradicción entre las partes, así como que posean idénticas posibilidades de alegar o probar, y en definitiva, de ejercer su derecho de defensa en cada una de las instancias que lo componen (SSTC 226/1988, 162/1993, 110/1994 y 175/1994).</w:t>
      </w:r>
    </w:p>
    <w:p>
      <w:pPr>
        <w:pStyle w:val="HTMLconformatoprevio4"/>
        <w:rPr/>
      </w:pPr>
      <w:r>
        <w:rPr>
          <w:color w:val="000000"/>
        </w:rPr>
        <w:tab/>
        <w:t xml:space="preserve">3. Aplicando la doctrina reseñada al supuesto ahora examinado ha de concluirse que </w:t>
      </w:r>
      <w:r>
        <w:rPr>
          <w:b/>
          <w:color w:val="000000"/>
          <w:u w:val="single"/>
        </w:rPr>
        <w:t xml:space="preserve">se ha infringido en este caso el derecho a la tutela judicial efectiva sin indefensión. A esa conclusión cabe llegar por cuanto resulta evidente que la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udiencia Provincial omitió dar traslado al actor del escrito de formalización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el recurso de apelación formulado por el Ministerio Fiscal; tal circunstancia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supuso que no pudiese alegar y probar procesalmente sus derechos, así como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tradecir, en su caso, las alegaciones vertidas por la otra parte.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ab/>
        <w:t xml:space="preserve">Esta transgresión formal en el proceso ha provocado que fuera dictada en el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recurso de apelación, sin audiencia del solicitante de amparo, una Sentencia que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fecta negativamente a sus derechos e intereses legítimos, causándole un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perjuicio real, actual y efectivo, cual es la nueva condena, aumentada, además,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en este caso de diez días de arresto menor a un mes y un día de arresto mayor.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La concurrencia de ambos factores, extrínseco e intrínseco, configura la </w:t>
      </w:r>
    </w:p>
    <w:p>
      <w:pPr>
        <w:pStyle w:val="HTMLconformatoprevio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defensión que el art. 24.1 C.E. proscribe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Por lo tanto, al haberse menoscabado real y efectivamente el derecho de defens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y contradicción del demandante en amparo, se ha conculcado el principi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tradicción y bilateralidad y se ha producido indefensión efectiva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fringiéndose así el derecho a la defensa y a la tutela judicial efectiva, 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que obliga a otorgar el amparo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allo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FALLO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 atención a todo lo expuesto, el Tribunal Constitucional, POR LA AUTORIDAD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LE CONFIERE LA CONSTITUCION DE LA NACION ESPAÑOLA,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Ha decidido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>Otorgar el amparo solicitado y, en su virtud: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. Reconocer que la falta de traslado al recurrente del escrit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ormalización del recurso de apelación formulado por el Ministerio Fiscal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ntencia núm. 13/95 del Juzgado de lo Penal núm. 8 de Sevilla, vulneró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recho del recurrente a la tutela judicial efectiva sin indefensión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2. Restablecerle en su derecho y, a tal fin, declarar la nulidad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ntencia dictada, el 24 de mayo de 1995, por la Audiencia Provincial de Sevil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 el rollo de apelación núm. 1079/95 y retrotraer las actuaciones al moment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mediatamente anterior a aquél en que debió dársele traslado del escrit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interposición del recurso de apelación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>Publíquese esta Sentencia en el «Boletín Oficial del Estado»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>Dada en Madrid, a dieciocho de mayo de mil novecientos noventa y och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7">
    <w:name w:val="Hipervínculo27"/>
    <w:basedOn w:val="Fuentedeprrafopredeter"/>
    <w:qFormat/>
    <w:rPr>
      <w:strike w:val="false"/>
      <w:dstrike w:val="false"/>
      <w:color w:val="003399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3">
    <w:name w:val="Normal (Web)23"/>
    <w:basedOn w:val="Normal"/>
    <w:qFormat/>
    <w:pPr>
      <w:spacing w:lineRule="atLeast" w:line="336" w:before="240" w:after="240"/>
      <w:ind w:left="240" w:right="240" w:hanging="0"/>
      <w:jc w:val="both"/>
    </w:pPr>
    <w:rPr>
      <w:rFonts w:ascii="Verdana" w:hAnsi="Verdana" w:cs="Verdana"/>
      <w:color w:val="000000"/>
    </w:rPr>
  </w:style>
  <w:style w:type="paragraph" w:styleId="Ttulo29">
    <w:name w:val="Título 29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Ttulo313">
    <w:name w:val="Título 313"/>
    <w:basedOn w:val="Normal"/>
    <w:qFormat/>
    <w:pPr>
      <w:outlineLvl w:val="3"/>
    </w:pPr>
    <w:rPr>
      <w:b/>
      <w:bCs/>
      <w:color w:val="000000"/>
    </w:rPr>
  </w:style>
  <w:style w:type="paragraph" w:styleId="HTMLconformatoprevio4">
    <w:name w:val="HTML con formato previo4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oe/dias/1998/06/19/pdfs/T00008-0001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21:00Z</dcterms:created>
  <dc:creator>Francisco Ferrada C.</dc:creator>
  <dc:description/>
  <dc:language>en-US</dc:language>
  <cp:lastModifiedBy>Francisco Ferrada C.</cp:lastModifiedBy>
  <dcterms:modified xsi:type="dcterms:W3CDTF">2008-03-12T13:23:00Z</dcterms:modified>
  <cp:revision>2</cp:revision>
  <dc:subject/>
  <dc:title/>
</cp:coreProperties>
</file>