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ndencias actuales de la Jurisprudencia Constitucional Penal (Las garantías del proceso pe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uel Jaen Vallejo</w:t>
      </w:r>
    </w:p>
    <w:p>
      <w:pPr>
        <w:pStyle w:val="Normal"/>
        <w:rPr/>
      </w:pPr>
      <w:r>
        <w:rPr/>
        <w:t xml:space="preserve">Disponible en </w:t>
      </w:r>
      <w:r>
        <w:fldChar w:fldCharType="begin"/>
      </w:r>
      <w:r>
        <w:rPr>
          <w:rStyle w:val="InternetLink"/>
        </w:rPr>
        <w:instrText xml:space="preserve"> HYPERLINK "http://books.google.cl/books?id=8V0WjOsYwJQC&amp;pg=PA19&amp;lpg=PA19&amp;dq=derecho+a+defensa&amp;source=web&amp;ots=_Kp4mdZt0w&amp;sig=5FqIyk3SsO_Y_5XPEHPabSh7wIE&amp;hl=es" \l "PPA31,M1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books.google.cl/books?id=8V0WjOsYwJQC&amp;pg=PA19&amp;lpg=PA19&amp;dq=derecho+a+defensa&amp;source=web&amp;ots=_Kp4mdZt0w&amp;sig=5FqIyk3SsO_Y_5XPEHPabSh7wIE&amp;hl=es#PPA31,M1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 pp. 19 y 29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59:00Z</dcterms:created>
  <dc:creator>Francisco Ferrada C.</dc:creator>
  <dc:description/>
  <dc:language>en-US</dc:language>
  <cp:lastModifiedBy>Francisco Ferrada C.</cp:lastModifiedBy>
  <dcterms:modified xsi:type="dcterms:W3CDTF">2008-03-12T13:10:00Z</dcterms:modified>
  <cp:revision>3</cp:revision>
  <dc:subject/>
  <dc:title/>
</cp:coreProperties>
</file>