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9"/>
        <w:spacing w:before="480" w:after="0"/>
        <w:rPr>
          <w:sz w:val="19"/>
          <w:szCs w:val="19"/>
        </w:rPr>
      </w:pPr>
      <w:r>
        <w:rPr>
          <w:sz w:val="19"/>
          <w:szCs w:val="19"/>
        </w:rPr>
        <w:t>Número de referencia: 24/2007 ( SENTENCIA )</w:t>
      </w:r>
    </w:p>
    <w:p>
      <w:pPr>
        <w:pStyle w:val="NormalWeb23"/>
        <w:rPr/>
      </w:pPr>
      <w:r>
        <w:rPr>
          <w:rStyle w:val="StrongEmphasis"/>
          <w:sz w:val="17"/>
          <w:szCs w:val="17"/>
        </w:rPr>
        <w:t xml:space="preserve">Referencia número: </w:t>
      </w:r>
      <w:r>
        <w:rPr>
          <w:sz w:val="17"/>
          <w:szCs w:val="17"/>
        </w:rPr>
        <w:t xml:space="preserve">24/2007 </w:t>
        <w:br/>
      </w:r>
      <w:r>
        <w:rPr>
          <w:rStyle w:val="StrongEmphasis"/>
          <w:sz w:val="17"/>
          <w:szCs w:val="17"/>
        </w:rPr>
        <w:t>Tipo:</w:t>
      </w:r>
      <w:r>
        <w:rPr>
          <w:sz w:val="17"/>
          <w:szCs w:val="17"/>
        </w:rPr>
        <w:t xml:space="preserve"> SENTENCIA </w:t>
        <w:br/>
      </w:r>
      <w:r>
        <w:rPr>
          <w:rStyle w:val="StrongEmphasis"/>
          <w:sz w:val="17"/>
          <w:szCs w:val="17"/>
        </w:rPr>
        <w:t xml:space="preserve">Fecha de Aprobación: </w:t>
      </w:r>
      <w:r>
        <w:rPr>
          <w:sz w:val="17"/>
          <w:szCs w:val="17"/>
        </w:rPr>
        <w:t>12/2/2007</w:t>
        <w:br/>
      </w:r>
      <w:r>
        <w:rPr>
          <w:rStyle w:val="StrongEmphasis"/>
          <w:sz w:val="17"/>
          <w:szCs w:val="17"/>
        </w:rPr>
        <w:t>Publicación BOE:</w:t>
      </w:r>
      <w:r>
        <w:rPr>
          <w:sz w:val="17"/>
          <w:szCs w:val="17"/>
        </w:rPr>
        <w:t xml:space="preserve"> 20070314 :: (</w:t>
      </w:r>
      <w:hyperlink r:id="rId2">
        <w:r>
          <w:rPr>
            <w:rStyle w:val="InternetLink"/>
            <w:strike w:val="false"/>
            <w:dstrike w:val="false"/>
            <w:sz w:val="17"/>
            <w:szCs w:val="17"/>
          </w:rPr>
          <w:t>Doc. PDF</w:t>
        </w:r>
      </w:hyperlink>
      <w:r>
        <w:rPr>
          <w:sz w:val="17"/>
          <w:szCs w:val="17"/>
        </w:rPr>
        <w:t xml:space="preserve">) </w:t>
        <w:br/>
      </w:r>
      <w:r>
        <w:rPr>
          <w:rStyle w:val="StrongEmphasis"/>
          <w:sz w:val="17"/>
          <w:szCs w:val="17"/>
        </w:rPr>
        <w:t>Sala:</w:t>
      </w:r>
      <w:r>
        <w:rPr>
          <w:sz w:val="17"/>
          <w:szCs w:val="17"/>
        </w:rPr>
        <w:t xml:space="preserve"> Sala Primera. </w:t>
        <w:br/>
      </w:r>
      <w:r>
        <w:rPr>
          <w:rStyle w:val="StrongEmphasis"/>
          <w:sz w:val="17"/>
          <w:szCs w:val="17"/>
        </w:rPr>
        <w:t>Ponente:</w:t>
      </w:r>
      <w:r>
        <w:rPr>
          <w:sz w:val="17"/>
          <w:szCs w:val="17"/>
        </w:rPr>
        <w:t xml:space="preserve"> don Pablo Pérez Tremps </w:t>
        <w:br/>
      </w:r>
      <w:r>
        <w:rPr>
          <w:rStyle w:val="StrongEmphasis"/>
          <w:sz w:val="17"/>
          <w:szCs w:val="17"/>
        </w:rPr>
        <w:t>Número registro:</w:t>
      </w:r>
      <w:r>
        <w:rPr>
          <w:sz w:val="17"/>
          <w:szCs w:val="17"/>
        </w:rPr>
        <w:t xml:space="preserve"> 856-2004/ </w:t>
        <w:br/>
      </w:r>
      <w:r>
        <w:rPr>
          <w:rStyle w:val="StrongEmphasis"/>
          <w:sz w:val="17"/>
          <w:szCs w:val="17"/>
        </w:rPr>
        <w:t>Recurso tipo:</w:t>
      </w:r>
      <w:r>
        <w:rPr>
          <w:sz w:val="17"/>
          <w:szCs w:val="17"/>
        </w:rPr>
        <w:t xml:space="preserve"> Recurso de amparo. </w:t>
      </w:r>
    </w:p>
    <w:p>
      <w:pPr>
        <w:pStyle w:val="Ttulo29"/>
        <w:rPr>
          <w:sz w:val="19"/>
          <w:szCs w:val="19"/>
        </w:rPr>
      </w:pPr>
      <w:r>
        <w:rPr>
          <w:sz w:val="19"/>
          <w:szCs w:val="19"/>
        </w:rPr>
        <w:t>TEXTO DE LA RESOLUCIÓN</w:t>
      </w:r>
    </w:p>
    <w:p>
      <w:pPr>
        <w:pStyle w:val="Ttulo313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Extracto: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romovido por don Rafael González Franco respecto al Acuerdo de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ala de Gobierno del Tribunal Superior de Justicia de Castilla y León y la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soluciones de un Juzgado de lo Penal de Zamora que le impusieron un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corrección disciplinaria de multa por falta de respeto en causa penal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Vulneración del derecho a la libertad de expresión en el ejercicio de la defens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etrada: corrección procesal a un abogado por la protesta formulada en el juici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oral acerca del interrogatorio de un testigo y por recusar sin causa legal, per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sin ofensa ni descalificaciones personales.</w:t>
      </w:r>
    </w:p>
    <w:p>
      <w:pPr>
        <w:pStyle w:val="Ttulo313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reámbulo:</w:t>
      </w:r>
    </w:p>
    <w:p>
      <w:pPr>
        <w:pStyle w:val="HTMLconformatoprevio4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a Sala Primera del Tribunal Constitucional, compuesta por doña María Emili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asas Baamonde, Presidenta; don Javier Delgado Barrio, don Roberto García-Calv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y Montiel, don Jorge Rodríguez-Zapata Pérez, don Manuel Aragón Reyes y don Pabl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Pérez Tremps, Magistrados, ha pronunciado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EN NOMBRE DEL REY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la siguiente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SENTENCIA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En el recurso de amparo núm. 856-2004, promovido por el Letrado don Rafa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González Franco, representado por el Procurador de los Tribunales don Lui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lfaro Rodríguez, contra el Acuerdo núm. 12 del Pleno de la Sala de Gobierno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Tribunal Superior de Justicia de Castilla y León de 19 de diciembre de 2003, po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l que se estima parcialmente el recurso de alzada contra el Auto del Juzgado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o Penal núm. 1 de Zamora de 24 de septiembre de 2003, por el que se desestim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l recurso de audiencia en justicia contra el Acuerdo de 10 de septiembre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2003, dictado en el expediente disciplinario tramitado como pieza separada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rocedimiento abreviado núm. 209-2002. Ha intervenido el Ministerio Fiscal. H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ido Ponente el Magistrado don Pablo Pérez Tremps, quien expresa el parecer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la Sala.</w:t>
      </w:r>
    </w:p>
    <w:p>
      <w:pPr>
        <w:pStyle w:val="Ttulo313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Antecedentes:</w:t>
      </w:r>
    </w:p>
    <w:p>
      <w:pPr>
        <w:pStyle w:val="HTMLconformatoprevio4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I. Antecedentes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1. Mediante escrito registrado en este Tribunal el 16 de febrero de 2004,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rocurador de los Tribunales don Luis Alfaro Rodríguez, en nombre y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presentación del Letrado don Rafael González Franco, interpuso recurso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amparo contra las resoluciones que se mencionan en el encabezamiento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>2. La demanda de amparo tiene su origen en los siguientes antecedentes: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a) El Juzgado de lo Penal núm. 1 de Zamora, por providencia de 30 de junio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2003 dictada en el procedimiento abreviado núm. 209-2002, acordó incoa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xpediente disciplinario en pieza separada, al estimar que la actuación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etrado de la defensa durante la primera sesión de juicio oral podría constitui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una falta de respeto debido a Jueces y Fiscales tipificada en los arts. 448 y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449.1 LOPJ. Tras verificarse el preceptivo trámite de audiencia, por Acuerdo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10 de septiembre de 2003 se impuso al recurrente «la corrección disciplinaria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multa de dos meses con cuota diaria de doce euros por la falta de respeto y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onsideración debida a Jueces y Fiscales en su actuación en la primera sesió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l juicio celebrada», al considerar acreditado que «[d]urante el acto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juicio celebrado el 19 de diciembre de 2002, el letrado de los acusados, D.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afael González Franco, manifestó su protesta, alegando que SS.ª y el Ministeri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Fiscal estaban coaccionando a los testigos y en un momento posterior recusó a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Juzgadora sin mencionar causa legal de recusación alegando falta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imparcialidad de la Juzgadora y sin seguir los trámites legalmente previstos»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b) El recurrente interpuso recurso de audiencia en justicia alegando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rescripción de la infracción y la vulneración de los derechos al juez ordinari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redeterminado por la Ley, a la imparcialidad judicial y a la libertad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xpresión en el ejercicio de la defensa. El recurso fue desestimado íntegrament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or Auto de 24 de septiembre de 2003. Contra dicho Auto se interpuso recurso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lzada ante la Sala de Gobierno del Tribunal Superior de Justicia de Castilla y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eón, insistiendo en los mismos motivos. El recurso fue parcialmente estimad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or el Acuerdo núm. 12 de 19 de diciembre de 2003, reduciéndose la sanción a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 cuarenta días de multa con cuota diaria de doce euros. En cuanto a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vocación del derecho a la libertad de expresión en el ejercicio de la defens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e desestima al considerar que no ampara «una conducta de tanta gravedad como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 imputar a un Juez y a un Fiscal una actitud coactiva sobre los testigos qu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ponían en juicio, cuando aquellos simplemente se limitaban a ponerles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manifiesto las evidentes contradicciones de sus declaraciones con las emitida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n la fase de instrucción y a apercibirles, conforme al art. 433 LECrim, de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osibilidad de incurrir en un delito de falso testimonio, atribuyendo además 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a Juzgadora falta de imparcialidad al socaire de una recusación que fu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chazada de plano, al no estar comprendida aquella entre las causa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contempladas en el art. 218 LOPJ»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3. El Recurrente Aduce En Su Demanda De Amparo La Vulneración Del Derecho A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resunción De Inocencia (Art. 24.2 Ce), Ya Que No Existe Prueba De Carg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uficiente Que Acredite Que Se Acusara A La Juez Y Al Fiscal De Cometer Un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ctitud Coactiva, Pues De La Simple Lectura Del Acta Del Juicio Resulta Que L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Único Que Se Realizó Fue Una Protesta De Cómo Se Estaba Llevando El Juicio Y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terrogatorio A Los Testigos, Limitándose A Reseñar El Contenido Del Art. 439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ecrim. Igualmente Se Aduce La Vulneración Del Derecho A La Libertad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xpresión En El Ejercicio De La Defensa Letrada [Art. 20.1 A), En Relación Co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l Art. 24.2 Ce], Ya Que La Corrección Disciplinaria Impuesta Lo Fue Po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claraciones Realizadas En Una Actuación Forense Ligada A La Función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presentación Y Defensa De Los Intereses Del Cliente En Las Que Se Limitó 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rotestar, Con Fundamento En Una Mera Lectura Del Art. 439 Lecrim, Y A Plantea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a Recusación De La Juzgadora Por Lo Que Se Consideró Que Era Un Comportamient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Que Había Comprometido Su Imparcialidad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4. La Sección Segunda de este Tribunal, por providencia de 1 de octubre de 2004, acordó admitir a trámite la demanda de amparo, requerir a los órgano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judiciales competentes la remisión del testimonio de las actuaciones y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mplazamiento de quienes hubieran sido parte en dicho procedimiento para qu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pudieran comparecer en este proceso constitucional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5. Por diligencia de ordenación de 17 de noviembre de 2004 de la Secretaría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Justicia de la Sala Primera se acordó dar vista de las actuaciones al Ministeri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Fiscal y a las partes personadas por plazo común de veinte días para qu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udieran presentar las alegaciones que estimasen pertinentes, conforme a l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previsto en el art. 52 LOTC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6. El Ministerio Fiscal, por escrito registrado el 23 de diciembre de 2004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teresó que se otorgara el amparo por vulneración de los derechos a la libertad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 expresión y de defensa y se declarara la nulidad de las resolucione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mpugnadas. A esos efectos, se argumenta que si bien debía ser desestimada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vocación del derecho a la presunción de inocencia, ya que existió prueba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argo suficiente respecto de los hechos por los que fue sancionado, sin embargo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as manifestaciones del recurrente estaban claramente amparadas por el derecho 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a libertad de expresión, reforzado en este caso como instrumento del derecho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fensa, toda vez que la simple referencia a una norma que prohibe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alización del interrogatorio de los testigos de una determinada forma n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upone un ataque personal o institucional al honor de la Magistrada o del Fiscal, no constituyendo expresiones despectivas o vejatorias, innecesarias para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recho de defensa. A la misma conclusión se llega en relación con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lanteamiento de la recusación, argumentándose que de la forma y el momento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planteamiento no se desprende en absoluto una falta de respeto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7. El recurrente, por escrito registrado el 23 de diciembre de 2004, presentó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alegaciones, ratificándose en las contenidas en su escrito de demanda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8. Por providencia de 8 de febrero de 2007 se acordó señalar para deliberació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y votación de la presente Sentencia el día 12 del mismo mes y año.</w:t>
      </w:r>
    </w:p>
    <w:p>
      <w:pPr>
        <w:pStyle w:val="Ttulo313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Fundamentos:</w:t>
      </w:r>
    </w:p>
    <w:p>
      <w:pPr>
        <w:pStyle w:val="HTMLconformatoprevio4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II. Fundamentos jurídicos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1. El objeto de este recurso de amparo queda limitado a determinar si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cisión judicial de imponer al recurrente una sanción disciplinaria por la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manifestaciones vertidas en el acto del juicio oral ha supuesto una vulneració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de su derecho a la libertad de expresión en el ejercicio de la defensa letrada [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arts. 20.1 a) y 24.2 CE]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La invocación del derecho a la presunción de inocencia (art. 24.2 CE), por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ontrario, no puede ser objeto en esta sede de amparo de un pronunciamient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obre el fondo, al estar incursa en la causa de inadmisión de falta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vocación en la vía judicial previa [art. 44.1 c) LOTC]. En efecto, como qued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creditado en las actuaciones y ha sido expuesto con más detalle en lo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ntecedentes, el recurrente no alegó ni en su recurso de audiencia en justici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ni en su ulterior recurso de alzada la vulneración del derecho a la presunció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 inocencia, limitando sus quejas a la cuestión de la prescripción de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fracción y a la vulneración de los derechos al juez ordinario predeterminad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or la ley, a la imparcialidad judicial y a la libertad de expresión en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jercicio de la defensa letrada. Por tanto, conforme con lo que es doctrin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iterada de este Tribunal (por todas, STC 132/2006, de 27 de abril, FJ 4), a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no haberse posibilitado en la vía judicial previa un pronunciamiento sobre est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ventual vulneración, no puede ser tomada en consideración en el presente ampar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por imperativo del carácter subsidiario de esta jurisdicción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2. Este Tribunal ha reiterado que el ejercicio de la libertad de expresión e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l proceso judicial por los Letrados de las partes, en el desempeño de su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funciones de asistencia técnica, posee una singular cualificación, al esta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igado estrechamente a la efectividad de los derechos de defensa del art. 24 CE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tratándose de una manifestación especialmente inmune a las restricciones que e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otro contexto habrían de operar. Así, se ha destacado que la especial cualidad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 la libertad de expresión del Abogado en el ejercicio de defensa de su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atrocinado debe valorarse en el marco en el que se ejerce y atendiendo a su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funcionalidad para el logro de las finalidades que justifican su privilegiad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égimen, sin que ampare el desconocimiento del respeto debido a las demás parte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resentes en el procedimiento y a la autoridad e imparcialidad del Pode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Judicial. A partir de ello se ha hecho especial incidencia en que para pode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preciar si las correcciones disciplinarias impuestas a los Abogados en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jercicio de su función de defensa son acordes con el derecho a la libertad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xpresión debe atenderse a si las expresiones utilizadas resultaban justificada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or las exigencias del ejercicio del derecho de defensa, para lo que deberá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tenerse en cuenta las circunstancias concurrentes, pues éstas pueden justificar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a mayor beligerancia en los argumentos sin más límite que el insulto y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descalificación innecesaria (por todas, STC 155/2006, de 22 de mayo, FJ 4)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En el presente caso, como queda acreditado en las actuaciones y ha sid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xpuesto con más detalle en los antecedentes, la sanción disciplinaria ha sid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mpuesta por falta del respecto debido a Jueces y Fiscales (art. 449.1 de la Ley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Orgánica del Poder Judicial: LOPJ), al considerar acreditado que el recurrente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etrado de los acusados, en el acto de la vista oral y mientras estaba siend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nterrogado uno de los testigos, a quien se le estaba poniendo de manifiesto la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videntes contradicciones de sus declaraciones con las emitidas en la fas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umarial y apercibirle, conforme al art. 433 de la Ley de enjuiciamient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riminal (LECrim), de la posibilidad de incurrir en un delito de fals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testimonio, manifestó su protesta, alegando que la Magistrada y el Ministeri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Fiscal estaban coaccionando a los testigos, procediendo a recusar a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Magistrada por falta de imparcialidad, siendo rechazada la recusación de plan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al no estar comprendida entre las causas del art. 219 LOPJ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3. En atención a lo expuesto debe concluirse que, tal como también señala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Ministerio Fiscal, en el presente caso concurre la vulneración aducida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recho a la libertad de expresión en el ejercicio del derecho de defens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etrada. En efecto, en primer lugar, ha quedado debidamente acreditado que la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manifestaciones y la conducta por la que ha sido sancionado el recurrente está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vinculadas a la defensa y asistencia técnica de sus patrocinados, en tanto qu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tuvieron lugar en el marco de la vista oral, cuando se interrogaba a uno de lo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testigos propuestos, con el objeto, por un lado, de manifestar la protest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specto del modo en que se estaba llevando a cabo la declaración y, por otro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 ejercitar la recusación, como instrumento procesal idóneo para separar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onocimiento del asunto a una Magistrada que se consideraba que había perdido su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mparcialidad. A este respecto, no cabe dudar de que cualquier valoración que s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alice respecto de las manifestaciones del recurrente debe hacerse teniendo e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uenta de que goza del privilegiado régimen derivado de su íntima conexión co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el ejercicio del derecho de defensa de sus representados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En segundo lugar, y por lo que se refiere a ponderar si las manifestaciones y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onducta desarrollada por el recurrente, atendiendo al significado de la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oncretas expresiones utilizadas y al contexto procesal en el que han sid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mpleadas, queda amparada en esta concreta manifestación del ejercicio de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ibertad de expresión, la conclusión también debe ser afirmativa. En cuanto a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hecho de que se imputara a la Magistrada y al Ministerio Fiscal una actitud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oactiva sobre los testigos que deponía en la vista oral, no cabe dudar de qu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a Magistrada, en el ejercicio de la función judicial que le es propia, pue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oner de manifiesto al testigo las evidentes contradicciones de su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claraciones con las emitidas en la fase sumarial y apercibirle, conforme a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rt. 433 LECrim, de la posibilidad de incurrir en un delito de falso testimonio.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ero tampoco lo es que al Letrado de la defensa puede también, en interés de su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presentados, cuestionar la corrección de los interrogatorios realizados por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Ministerio Fiscal o por el Juzgador, si considera que concurre alguno de lo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upuestos vedados por el art. 439 LECrim, en que expresamente se incluye no sól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a interdicción de preguntas capciosas o sugestivas, sino el emplear coacción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ngaño, promesa o artificio para obligar al testigo a declarar en determinad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entido. A partir de ello, en sí misma, la afirmación por parte del Letrad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recurrente de que se está coaccionando al testigo, en el marco de una protest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obre la incorrección de cómo se está efectuando el interrogatorio, no pue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onsiderarse, por su propia finalidad y el marco en que se realiza, como u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jercicio abusivo y desproporcionado que exceda de los límites del derecho a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ibertad de expresión en la defensa letrada, toda vez que, coincidiendo con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oncreta expresión que se utiliza en el art. 439 LECrim, no puede considerars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descalificadora o insultante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Por último, en cuanto al hecho de que, ulteriormente, el recurrente recusara 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a Magistrada por falta de imparcialidad y fuera rechazada dicha recusación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plano al no estar comprendida entre las causas del art. 219 LOPJ, tampoco cab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apreciar que, siendo la utilización del instrumento procesal adecuado par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eparar del conocimiento del asunto al juzgador que se considere que ha perdid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su imparcialidad, dicha conducta quede al margen del derecho a la libertad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xpresión en el ejercicio del derecho a la defensa letrada. Sin entrar e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onsideraciones sobre el momento y la forma de planteamiento de la recusación,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o cierto es que el mero hecho de considerar que la Magistrada había perdido su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imparcialidad, en ausencia de otros datos en las resoluciones impugnadas, n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abe considerar tampoco que pueda resultar intrínsecamente injurioso u ofensiv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hacia la titular del órgano judicial y, por tanto, que no quede amparado por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jercicio del derecho a la libertad de expresión. Y es que, como hace notar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Ministerio Fiscal, el mero hecho de que se plantee la recusación no pue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constituir una ofensa, puesto que es un mecanismo que puede ser legítimament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utilizado por el Letrado si duda de la imparcialidad del órgano judicial qu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debe pronunciarse sobre el fondo del asunto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En conclusión, las expresiones por las que fue sancionado el recurrente s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ncuentran amparadas por su derecho a la libertad de expresión en el ejercici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l derecho de defensa [arts. 20.1 a) y 24.2 CE], ya que se emplearon con el fin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de defender a sus patrocinados y no implican ninguna ofensa ni descalificación 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a titular del órgano judicial o al representante del Ministerio Fiscal, com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límite de esta específica manifestación del derecho a la libertad de expresión.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llo determina el otorgamiento del amparo y la anulación de las resoluciones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sancionadoras impugnadas.</w:t>
      </w:r>
    </w:p>
    <w:p>
      <w:pPr>
        <w:pStyle w:val="Ttulo313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Fallo:</w:t>
      </w:r>
    </w:p>
    <w:p>
      <w:pPr>
        <w:pStyle w:val="HTMLconformatoprevio4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  <w:t xml:space="preserve">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n atención a todo lo expuesto, el Tribunal Constitucional, por la autoridad qu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le confiere la Constitución de la Nación Española,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Ha decidido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Otorgar el amparo solicitado por don Rafael González Franco y, en su virtud: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1.º Reconocer su derecho a la libertad de expresión en el ejercicio de l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defensa letrada [arts. 20.1 a) y 24.2 CE]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 xml:space="preserve">2.º Declarar la nulidad del Acuerdo del Juzgado de lo Penal núm. 1 de Zamora de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10 de septiembre de 2003 y del Auto de 24 de septiembre de 2003, dictados en 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expediente sancionador tramitado como pieza separada del procedimiento abreviado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núm. 209-2002, y del Acuerdo núm. 12 del Pleno de la Sala de Gobierno del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Tribunal Superior de Justicia de Castilla y León de 19 de diciembre de 2003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>Publíquese esta Sentencia en el «Boletín Oficial del Estado»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ab/>
        <w:t>Dada en Madrid, a doce de febrero de dos mil siete.-María Emilia Casas Baamonde.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 xml:space="preserve">-Javier Delgado Barrio.-Roberto García-Calvo y Montiel.-Jorge Rodríguez-Zapata </w:t>
      </w:r>
    </w:p>
    <w:p>
      <w:pPr>
        <w:pStyle w:val="HTMLconformatoprevio4"/>
        <w:rPr>
          <w:color w:val="000000"/>
        </w:rPr>
      </w:pPr>
      <w:r>
        <w:rPr>
          <w:color w:val="000000"/>
        </w:rPr>
        <w:t>Pérez.-Manuel Aragón Reyes.-Pablo Pérez Tremps.-Firmado y rubricad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Hipervnculo27">
    <w:name w:val="Hipervínculo27"/>
    <w:basedOn w:val="Fuentedeprrafopredeter"/>
    <w:qFormat/>
    <w:rPr>
      <w:strike w:val="false"/>
      <w:dstrike w:val="false"/>
      <w:color w:val="003399"/>
      <w:sz w:val="24"/>
      <w:szCs w:val="2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23">
    <w:name w:val="Normal (Web)23"/>
    <w:basedOn w:val="Normal"/>
    <w:qFormat/>
    <w:pPr>
      <w:spacing w:lineRule="atLeast" w:line="336" w:before="240" w:after="240"/>
      <w:ind w:left="240" w:right="240" w:hanging="0"/>
      <w:jc w:val="both"/>
    </w:pPr>
    <w:rPr>
      <w:rFonts w:ascii="Verdana" w:hAnsi="Verdana" w:cs="Verdana"/>
      <w:color w:val="000000"/>
    </w:rPr>
  </w:style>
  <w:style w:type="paragraph" w:styleId="Ttulo29">
    <w:name w:val="Título 29"/>
    <w:basedOn w:val="Normal"/>
    <w:qFormat/>
    <w:pPr>
      <w:pBdr>
        <w:top w:val="single" w:sz="6" w:space="3" w:color="888888"/>
      </w:pBdr>
      <w:shd w:fill="F6F6F6" w:val="clear"/>
      <w:spacing w:before="480" w:after="0"/>
      <w:outlineLvl w:val="2"/>
    </w:pPr>
    <w:rPr>
      <w:rFonts w:ascii="Verdana" w:hAnsi="Verdana" w:cs="Verdana"/>
      <w:b/>
      <w:bCs/>
      <w:color w:val="00194C"/>
      <w:sz w:val="26"/>
      <w:szCs w:val="26"/>
    </w:rPr>
  </w:style>
  <w:style w:type="paragraph" w:styleId="Ttulo313">
    <w:name w:val="Título 313"/>
    <w:basedOn w:val="Normal"/>
    <w:qFormat/>
    <w:pPr>
      <w:outlineLvl w:val="3"/>
    </w:pPr>
    <w:rPr>
      <w:b/>
      <w:bCs/>
      <w:color w:val="000000"/>
    </w:rPr>
  </w:style>
  <w:style w:type="paragraph" w:styleId="HTMLconformatoprevio4">
    <w:name w:val="HTML con formato previo4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e.es/boe/dias/2007/03/14/pdfs/T00036-00038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13:00Z</dcterms:created>
  <dc:creator>Francisco Ferrada C.</dc:creator>
  <dc:description/>
  <dc:language>en-US</dc:language>
  <cp:lastModifiedBy>Francisco Ferrada C.</cp:lastModifiedBy>
  <dcterms:modified xsi:type="dcterms:W3CDTF">2008-03-12T13:13:00Z</dcterms:modified>
  <cp:revision>2</cp:revision>
  <dc:subject/>
  <dc:title/>
</cp:coreProperties>
</file>