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ueba de Ayudantía de Derecho Procesal I.</w:t>
      </w:r>
    </w:p>
    <w:p>
      <w:pPr>
        <w:pStyle w:val="Normal"/>
        <w:jc w:val="center"/>
        <w:rPr>
          <w:b/>
          <w:b/>
        </w:rPr>
      </w:pPr>
      <w:r>
        <w:rPr>
          <w:b/>
        </w:rPr>
      </w:r>
    </w:p>
    <w:p>
      <w:pPr>
        <w:pStyle w:val="Normal"/>
        <w:jc w:val="both"/>
        <w:rPr>
          <w:b/>
          <w:b/>
        </w:rPr>
      </w:pPr>
      <w:r>
        <w:rPr>
          <w:b/>
        </w:rPr>
        <w:t>NOMB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Resolver los siguientes dos casos, aplicando las normas de competencia relativa conocidas y estudiadas por ustedes en Derecho Procesal I.</w:t>
      </w:r>
    </w:p>
    <w:p>
      <w:pPr>
        <w:pStyle w:val="Normal"/>
        <w:jc w:val="both"/>
        <w:rPr/>
      </w:pPr>
      <w:r>
        <w:rPr/>
      </w:r>
    </w:p>
    <w:p>
      <w:pPr>
        <w:pStyle w:val="Normal"/>
        <w:jc w:val="both"/>
        <w:rPr/>
      </w:pPr>
      <w:r>
        <w:rPr/>
        <w:t>CASO I:</w:t>
      </w:r>
    </w:p>
    <w:p>
      <w:pPr>
        <w:pStyle w:val="Normal"/>
        <w:jc w:val="both"/>
        <w:rPr/>
      </w:pPr>
      <w:r>
        <w:rPr/>
      </w:r>
    </w:p>
    <w:p>
      <w:pPr>
        <w:pStyle w:val="Normal"/>
        <w:jc w:val="both"/>
        <w:rPr/>
      </w:pPr>
      <w:r>
        <w:rPr/>
        <w:t xml:space="preserve">Sus clientes son un conjunto de pobladores quienes han conformado un comité de viviendas que han accedido a ciertas viviendas sociales en la comuna de Teno en la Séptima Región (cuya capital es Talca, siendo ésta ciudad la única de asiento de Corte de Apelaciones en la referida Región). </w:t>
      </w:r>
    </w:p>
    <w:p>
      <w:pPr>
        <w:pStyle w:val="Normal"/>
        <w:jc w:val="both"/>
        <w:rPr/>
      </w:pPr>
      <w:r>
        <w:rPr/>
      </w:r>
    </w:p>
    <w:p>
      <w:pPr>
        <w:pStyle w:val="Normal"/>
        <w:jc w:val="both"/>
        <w:rPr/>
      </w:pPr>
      <w:r>
        <w:rPr/>
        <w:t>Las viviendas sociales tienen varios problemas estructurales que las hacen prácticamente inhabitables en el invierno, debido a que su casa se llueve, hay problemas graves de humedad y hongos y otra serie de desperfecciones. Asimismo existen problemas de insalubridad, porque la planta de tratamiento instalada en la población tiene series problemas de funcionamiento.</w:t>
      </w:r>
    </w:p>
    <w:p>
      <w:pPr>
        <w:pStyle w:val="Normal"/>
        <w:jc w:val="both"/>
        <w:rPr/>
      </w:pPr>
      <w:r>
        <w:rPr/>
      </w:r>
    </w:p>
    <w:p>
      <w:pPr>
        <w:pStyle w:val="Normal"/>
        <w:jc w:val="both"/>
        <w:rPr/>
      </w:pPr>
      <w:r>
        <w:rPr/>
        <w:t xml:space="preserve">Las casas fueron construidas por una empresa inmobiliaria que tiene sus oficinas sociales en la ciudad de Santiago, con todo, en la ciudad de Curico tienen unas oficinas desde donde gestionan las obras que desarrollan en la Séptima Región. </w:t>
      </w:r>
    </w:p>
    <w:p>
      <w:pPr>
        <w:pStyle w:val="Normal"/>
        <w:jc w:val="both"/>
        <w:rPr/>
      </w:pPr>
      <w:r>
        <w:rPr/>
      </w:r>
    </w:p>
    <w:p>
      <w:pPr>
        <w:pStyle w:val="Normal"/>
        <w:jc w:val="both"/>
        <w:rPr/>
      </w:pPr>
      <w:r>
        <w:rPr/>
        <w:t xml:space="preserve">La forma de financiamiento para la adquisición de las casas fue a través de préstamos bancarios, en donde el Estado aporta un porcentaje a través de subsidios. En los contratos de compraventa y mutuo hipotecario que se suscribieron entre las personas que adquirieron sus casas, la empresa bancaria que otorgó el préstamo y la empresa inmobiliaria que vendió los inmuebles respectivos, existió una cláusula en donde se señalaba que en caso de cualquier dificultad existente derivada del referido contrato, el conocimiento del conflicto iba a corresponder a un juez árbitro, individualizado al efecto. El contrato respectivo fue celebrado en la ciudad de Teno. </w:t>
      </w:r>
    </w:p>
    <w:p>
      <w:pPr>
        <w:pStyle w:val="Normal"/>
        <w:jc w:val="both"/>
        <w:rPr/>
      </w:pPr>
      <w:r>
        <w:rPr/>
      </w:r>
    </w:p>
    <w:p>
      <w:pPr>
        <w:pStyle w:val="Normal"/>
        <w:jc w:val="both"/>
        <w:rPr/>
      </w:pPr>
      <w:r>
        <w:rPr/>
      </w:r>
    </w:p>
    <w:p>
      <w:pPr>
        <w:pStyle w:val="Normal"/>
        <w:jc w:val="both"/>
        <w:rPr/>
      </w:pPr>
      <w:r>
        <w:rPr/>
        <w:t>El artículo 179 de la Ley General de Urbanismo y Construcciones establece que las Municipalidades deben adoptar todas las medidas necesarias para recuperar las poblaciones insalubres o insanas.</w:t>
      </w:r>
    </w:p>
    <w:p>
      <w:pPr>
        <w:pStyle w:val="Normal"/>
        <w:jc w:val="both"/>
        <w:rPr/>
      </w:pPr>
      <w:r>
        <w:rPr/>
      </w:r>
    </w:p>
    <w:p>
      <w:pPr>
        <w:pStyle w:val="Normal"/>
        <w:jc w:val="both"/>
        <w:rPr/>
      </w:pPr>
      <w:r>
        <w:rPr/>
        <w:t xml:space="preserve">Asimismo suponga que la normativa nacional establece que el Estado es responsable de la calidad de las viviendas que se construyan a través del sistema de subsidios habitacionales. </w:t>
      </w:r>
    </w:p>
    <w:p>
      <w:pPr>
        <w:pStyle w:val="Normal"/>
        <w:jc w:val="both"/>
        <w:rPr/>
      </w:pPr>
      <w:r>
        <w:rPr/>
      </w:r>
    </w:p>
    <w:p>
      <w:pPr>
        <w:pStyle w:val="Normal"/>
        <w:jc w:val="both"/>
        <w:rPr/>
      </w:pPr>
      <w:r>
        <w:rPr/>
        <w:t>¿Ante el Tribunal de qué lugar usted presentaría las demandas en contra de la Municipalidad, el Fisco, y en contra de la empresa constructora?</w:t>
      </w:r>
    </w:p>
    <w:p>
      <w:pPr>
        <w:pStyle w:val="Normal"/>
        <w:jc w:val="both"/>
        <w:rPr>
          <w:b/>
          <w:b/>
        </w:rPr>
      </w:pPr>
      <w:r>
        <w:rPr>
          <w:b/>
        </w:rPr>
      </w:r>
    </w:p>
    <w:p>
      <w:pPr>
        <w:pStyle w:val="Normal"/>
        <w:jc w:val="both"/>
        <w:rPr/>
      </w:pPr>
      <w:r>
        <w:rPr/>
        <w:t>Suponga que usted ejerce una acción de indemnización de perjuicios por la calidad de las viviendas, y para eso es necesario que los causantes de los perjuicios ocasionados, sean demandados conjuntamente, ¿Es posible hacerlo? Modificaría su respuesta con la norma del artículo 92 N º 1 del Código de Procedimiento Civil, que dispone: “La acumulación de autos tendrá lugar siempre que se tramiten separadamente dos o más procesos que deban constituir un solo juicio y terminar por una sola sentencia, para mantener la continencia, o unidad de la causa. Habrá, por tanto, lugar a ella: 1º Cuando la acción o acciones entabladas en un juicio sean iguales a las que se hayan deducido en otro, o cuando unas y otras emanen directa e inmediatamente de unos mismos hech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II:</w:t>
      </w:r>
    </w:p>
    <w:p>
      <w:pPr>
        <w:pStyle w:val="Normal"/>
        <w:jc w:val="both"/>
        <w:rPr>
          <w:b/>
          <w:b/>
        </w:rPr>
      </w:pPr>
      <w:r>
        <w:rPr>
          <w:b/>
        </w:rPr>
      </w:r>
    </w:p>
    <w:p>
      <w:pPr>
        <w:pStyle w:val="Normal"/>
        <w:jc w:val="both"/>
        <w:rPr>
          <w:b/>
          <w:b/>
        </w:rPr>
      </w:pPr>
      <w:r>
        <w:rPr>
          <w:b/>
        </w:rPr>
      </w:r>
    </w:p>
    <w:p>
      <w:pPr>
        <w:pStyle w:val="Normal"/>
        <w:jc w:val="both"/>
        <w:rPr/>
      </w:pPr>
      <w:r>
        <w:rPr/>
        <w:t xml:space="preserve">El señor Carreño es un esforzado empleado público, que tiene un importante cargo directivo, no obstante lo cual, ha tenido en el último tiempo una serie de problemas financieros. Su domicilio lo tiene en la ciudad de Melipilla. El señor Carreño tiene una parcela en la ciudad de San Vicente de Tagua Tagua, la que financió a través de un crédito hipotecario con el Banco 1. Asimismo, ha celebrado un contrato de leasing que le permitió adquirir una serie de maquinas agrícolas que utiliza en un predio ubicado en Talagante. El contrato de Leasing se celebró con el Banco 2, en la ciudad de Santiago, todavía existen cuotas insolutas. </w:t>
      </w:r>
    </w:p>
    <w:p>
      <w:pPr>
        <w:pStyle w:val="Normal"/>
        <w:jc w:val="both"/>
        <w:rPr/>
      </w:pPr>
      <w:r>
        <w:rPr/>
      </w:r>
    </w:p>
    <w:p>
      <w:pPr>
        <w:pStyle w:val="Normal"/>
        <w:jc w:val="both"/>
        <w:rPr/>
      </w:pPr>
      <w:r>
        <w:rPr/>
        <w:t>El señor Carreño es además un hincha fanático de un equipo que se viste de azul y que tiene una lechuza como insignia. Un fin de semana, tuvo la mala idea de ir a ver a su equipito a Santiago, en un vehículo del servicio público en que trabaja, que incluso tenía su logo corporativo. Como ocurre con cierta normalidad, el resultado del partido resultó decepcionante para sus gustos futbolísticos, por lo que, se devolvió a su pueblo natal, absolutamente amargado, y escuchando al excelente grupo español: “La Polla Record”, en sus canciones más pesimistas (Carne para la Picadora), cuando a causa de una mala maniobra ocasionó un accidente que produjo dos lamentables muertes, a la salida de la ciudad de Santiago.</w:t>
      </w:r>
    </w:p>
    <w:p>
      <w:pPr>
        <w:pStyle w:val="Normal"/>
        <w:jc w:val="both"/>
        <w:rPr/>
      </w:pPr>
      <w:r>
        <w:rPr/>
      </w:r>
    </w:p>
    <w:p>
      <w:pPr>
        <w:pStyle w:val="Normal"/>
        <w:jc w:val="both"/>
        <w:rPr/>
      </w:pPr>
      <w:r>
        <w:rPr/>
        <w:t>Usted es abogado de los herederos de las víctimas del accidente de tránsito señalado: ¿Ante qué Juzgado de Garantía interpone las querellas respectivas?</w:t>
      </w:r>
    </w:p>
    <w:p>
      <w:pPr>
        <w:pStyle w:val="Normal"/>
        <w:jc w:val="both"/>
        <w:rPr/>
      </w:pPr>
      <w:r>
        <w:rPr/>
      </w:r>
    </w:p>
    <w:p>
      <w:pPr>
        <w:pStyle w:val="Normal"/>
        <w:jc w:val="both"/>
        <w:rPr/>
      </w:pPr>
      <w:r>
        <w:rPr/>
        <w:t>Como el vehículo es de propiedad fiscal, existe una responsabilidad del Fisco de carácter patrimonial (más aún si la institución pública en que trabaja el señor Carreño, no tenía implantado mecanismos de control para que los vehículos fiscales no fueran usados por los empleados públicos), ante que Tribunal interpondría la acción tendiente a ejercer la responsabilidad estatal.</w:t>
      </w:r>
    </w:p>
    <w:p>
      <w:pPr>
        <w:pStyle w:val="Normal"/>
        <w:jc w:val="both"/>
        <w:rPr/>
      </w:pPr>
      <w:r>
        <w:rPr/>
      </w:r>
    </w:p>
    <w:p>
      <w:pPr>
        <w:pStyle w:val="Normal"/>
        <w:jc w:val="both"/>
        <w:rPr/>
      </w:pPr>
      <w:r>
        <w:rPr/>
        <w:t>Debido a la situación anterior, la capacidad económica del señor Carreño disminuyó considerablemente, y no pudo pagar su crédito hipotecario ni tampoco las cuotas faltantes del leasing. Ante qué tribunales se interpondrán las acciones de las instituciones bancarias (acción hipotecaria y acción reivindicatoria)</w:t>
      </w:r>
    </w:p>
    <w:p>
      <w:pPr>
        <w:pStyle w:val="Normal"/>
        <w:jc w:val="both"/>
        <w:rPr/>
      </w:pPr>
      <w:r>
        <w:rPr/>
      </w:r>
    </w:p>
    <w:p>
      <w:pPr>
        <w:pStyle w:val="Normal"/>
        <w:jc w:val="both"/>
        <w:rPr/>
      </w:pPr>
      <w:r>
        <w:rPr/>
        <w:t xml:space="preserve">Si en definitiva el señor Carreño es declarado en Quiebra, quien (el Tribunal de que lugar) conocerá y fallará en definitiva las acciones interpuestas en su contr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03:00Z</dcterms:created>
  <dc:creator>WinuE</dc:creator>
  <dc:description/>
  <cp:keywords/>
  <dc:language>en-US</dc:language>
  <cp:lastModifiedBy>WinuE</cp:lastModifiedBy>
  <dcterms:modified xsi:type="dcterms:W3CDTF">2008-06-14T22:07:00Z</dcterms:modified>
  <cp:revision>4</cp:revision>
  <dc:subject/>
  <dc:title>Prueba de Ayudantía de Derecho Procesal I</dc:title>
</cp:coreProperties>
</file>