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bCs/>
          <w:lang w:val="es-CL"/>
        </w:rPr>
      </w:pPr>
      <w:r>
        <w:rPr>
          <w:b/>
          <w:bCs/>
          <w:lang w:val="es-CL"/>
        </w:rPr>
      </w:r>
    </w:p>
    <w:p>
      <w:pPr>
        <w:pStyle w:val="TextBody"/>
        <w:ind w:left="720" w:hanging="12"/>
        <w:rPr>
          <w:b/>
          <w:b/>
          <w:bCs/>
          <w:lang w:val="es-CL"/>
        </w:rPr>
      </w:pPr>
      <w:r>
        <w:rPr>
          <w:b/>
          <w:bCs/>
          <w:lang w:val="es-CL"/>
        </w:rPr>
        <w:t>El patriotismo cívico como virtud republicana y la filosofía arendtiana del nacimiento</w:t>
      </w:r>
      <w:r>
        <w:rPr>
          <w:rStyle w:val="FootnoteCharacters"/>
          <w:rStyle w:val="FootnoteAnchor"/>
          <w:b/>
          <w:bCs/>
          <w:lang w:val="es-CL"/>
        </w:rPr>
        <w:footnoteReference w:id="2"/>
      </w:r>
    </w:p>
    <w:p>
      <w:pPr>
        <w:pStyle w:val="Normal"/>
        <w:ind w:firstLine="284"/>
        <w:rPr>
          <w:b/>
          <w:b/>
          <w:bCs/>
          <w:color w:val="000000"/>
          <w:sz w:val="22"/>
          <w:szCs w:val="22"/>
          <w:lang w:val="es-CL"/>
        </w:rPr>
      </w:pPr>
      <w:r>
        <w:rPr>
          <w:b/>
          <w:bCs/>
          <w:color w:val="000000"/>
          <w:sz w:val="22"/>
          <w:szCs w:val="22"/>
          <w:lang w:val="es-CL"/>
        </w:rPr>
      </w:r>
    </w:p>
    <w:p>
      <w:pPr>
        <w:pStyle w:val="Normal"/>
        <w:ind w:firstLine="284"/>
        <w:rPr/>
      </w:pPr>
      <w:r>
        <w:rPr>
          <w:color w:val="000000"/>
          <w:sz w:val="22"/>
          <w:szCs w:val="22"/>
          <w:lang w:val="es-CL"/>
        </w:rPr>
        <w:t>Hanah Arendt gatilla toda una revalorización del republicanismo en la filosofía política contemporánea. El patriotismo es hoy una idea que está generando un importante debate intelectual y político, tras los procesos de liberación nacional, de globalización y de resurgimiento de movimientos identitarios. El presente apartado quiere analizar esta cuestión a la luz de la filosofía del nacimiento y del republicanismo arendtianos.</w:t>
      </w:r>
    </w:p>
    <w:p>
      <w:pPr>
        <w:pStyle w:val="Normal"/>
        <w:ind w:firstLine="284"/>
        <w:rPr/>
      </w:pPr>
      <w:r>
        <w:rPr>
          <w:color w:val="000000"/>
          <w:sz w:val="22"/>
          <w:szCs w:val="22"/>
          <w:lang w:val="es-CL"/>
        </w:rPr>
        <w:t xml:space="preserve">La virtud cívica está al centro del ideal republicano del patriotismo. Los pensadores políticos republicanos en el pasado entendieron que la virtud cívica requería de una pasión particular, el amor a la patria, para ser cultivada. El amor a la patria constituye un especial afecto tanto hacia nuestro país (la república) como hacia nuestros conciudadanos. Pero dicho amor, reconocían los escritores republicanos del siglo XVIII como Rousseau, no es un sentimiento natural, sino uno que debe ser promovido por las leyes, el buen gobierno y la participación en la vida pública. Patriotismo no es sino aquel sentimiento que convierte un país en “nuestra patria”. Es un tipo de sentimiento que nos hace sentir que pertenecemos a un mismo país con otros ciudadanos como nosotros y cercanos a nosotros. Es saber que podemos trabajar juntos con otros en una empresa común, por el “bien común” de todos. O como ha expresado Charles Taylor: “el vínculo de solidaridad con mis compatriotas en una república en funcionamiento está basado en un sentido de destino compartido, en donde el mismo compartir es valioso. Esto es lo que concede a este vínculo su especial importancia, lo que convierte mis lazos con esta gente y con este proyecto particularmente vinculantes, lo que anima mi </w:t>
      </w:r>
      <w:r>
        <w:rPr>
          <w:i/>
          <w:iCs/>
          <w:color w:val="000000"/>
          <w:sz w:val="22"/>
          <w:szCs w:val="22"/>
          <w:lang w:val="es-CL"/>
        </w:rPr>
        <w:t>vertu</w:t>
      </w:r>
      <w:r>
        <w:rPr>
          <w:color w:val="000000"/>
          <w:sz w:val="22"/>
          <w:szCs w:val="22"/>
          <w:lang w:val="es-CL"/>
        </w:rPr>
        <w:t xml:space="preserve"> o patriotismo.”</w:t>
      </w:r>
      <w:r>
        <w:rPr>
          <w:rStyle w:val="FootnoteCharacters"/>
          <w:rStyle w:val="FootnoteAnchor"/>
          <w:color w:val="000000"/>
          <w:sz w:val="22"/>
          <w:szCs w:val="22"/>
          <w:lang w:val="es-CL"/>
        </w:rPr>
        <w:footnoteReference w:id="3"/>
      </w:r>
      <w:r>
        <w:rPr>
          <w:color w:val="000000"/>
          <w:sz w:val="22"/>
          <w:szCs w:val="22"/>
          <w:lang w:val="es-CL"/>
        </w:rPr>
        <w:t xml:space="preserve"> Lo que es fundamental en una república democrática, entonces, es la idea de un bien común compartido por sus ciudadanos.</w:t>
      </w:r>
    </w:p>
    <w:p>
      <w:pPr>
        <w:pStyle w:val="Normal"/>
        <w:ind w:firstLine="284"/>
        <w:rPr>
          <w:color w:val="000000"/>
          <w:sz w:val="22"/>
          <w:szCs w:val="22"/>
          <w:lang w:val="es-CL"/>
        </w:rPr>
      </w:pPr>
      <w:r>
        <w:rPr>
          <w:color w:val="000000"/>
          <w:sz w:val="22"/>
          <w:szCs w:val="22"/>
          <w:lang w:val="es-CL"/>
        </w:rPr>
        <w:t>La emergencia del bien común depende de la relación que se establezca entre el Estado y el ciudadano. El patriotismo republicano cristaliza en la experiencia de la ciudadanía. Para el republicanismo la práctica de una “ciudadanía activa”, entendida ésta como virtud cívica, juega un papel central. Sólo aquellos ciudadanos que cultivan la virtud cívica desarrollarán un sentido de responsabilidad que les permitirá tanto respetar las leyes como cumplir con sus obligaciones cívicas. En la medida que el patriotismo permite tocar el corazón de los ciudadanos, éste los motivará a cumplir con sus responsabilidades, lo cual es fundamental para el funcionamiento de la república democrática.</w:t>
      </w:r>
    </w:p>
    <w:p>
      <w:pPr>
        <w:pStyle w:val="Normal"/>
        <w:ind w:firstLine="284"/>
        <w:rPr>
          <w:color w:val="000000"/>
          <w:sz w:val="22"/>
          <w:szCs w:val="22"/>
          <w:lang w:val="es-CL"/>
        </w:rPr>
      </w:pPr>
      <w:r>
        <w:rPr>
          <w:color w:val="000000"/>
          <w:sz w:val="22"/>
          <w:szCs w:val="22"/>
          <w:lang w:val="es-CL"/>
        </w:rPr>
        <w:t>¿De dónde nace esta fuerza natural que se hace virtud cívica? Creemos que de lo que estamos hablando: del hecho milagroso que es el nacimiento. Los seres humanos nacemos en un tiempo y lugar determinados. Nación es la comunidad en medio de la cual y por la cual nacemos. Esa comunidad nos regalará pertenencia e identidad. Por eso el patriotismo no es un atributo accidental del ser humano. No se trata de un accidente irrelevante. En virtud del nacimiento recibimos dones centrales para nuestra  vida: parientes, padres y familia, raza, lengua, religión, herencia, historia, cultura, tradición, comunidad, nacionalidad. Llegamos desnudos al mundo, pero inmediatamente comenzamos a ser acogidos y arropados. Y cuando así no ocurre, simplemente morimos sin dejar huella en el mundo. Hannah Arendt verá este sino trágico justamente en los “apátridas”. Por ende la identidad nacional y el sentimiento que lo acoge – el patriotismo – no es un accidente o una cuestión de elección. Es algo dado, no voluntario en origen, y que podemos sí libremente renovar, cambiar o liquidar.</w:t>
      </w:r>
    </w:p>
    <w:p>
      <w:pPr>
        <w:pStyle w:val="Normal"/>
        <w:ind w:firstLine="284"/>
        <w:rPr>
          <w:color w:val="000000"/>
          <w:sz w:val="22"/>
          <w:szCs w:val="22"/>
          <w:lang w:val="es-CL"/>
        </w:rPr>
      </w:pPr>
      <w:r>
        <w:rPr>
          <w:color w:val="000000"/>
          <w:sz w:val="22"/>
          <w:szCs w:val="22"/>
          <w:lang w:val="es-CL"/>
        </w:rPr>
        <w:t>Lo que se requiere es un sentido de identificación con la patria por parte de sus ciudadanos ya que en la ausencia de tal identificación difícilmente estos experimentarán las instituciones políticas en las que viven como una expresión de ellos mismos. Toda sociedad política, como sabemos, requiere de sacrificios y demanda ciertas responsabilidades de sus ciudadanos, como es el respectar las leyes, pagar los impuestos y servir en los ejércitos, para lo cual un nivel mínimo de patriotismo resulta necesario.</w:t>
      </w:r>
      <w:r>
        <w:rPr>
          <w:rStyle w:val="FootnoteCharacters"/>
          <w:rStyle w:val="FootnoteAnchor"/>
          <w:color w:val="000000"/>
          <w:sz w:val="22"/>
          <w:szCs w:val="22"/>
          <w:lang w:val="es-CL"/>
        </w:rPr>
        <w:footnoteReference w:id="4"/>
      </w:r>
    </w:p>
    <w:p>
      <w:pPr>
        <w:pStyle w:val="Normal"/>
        <w:ind w:firstLine="284"/>
        <w:rPr>
          <w:color w:val="000000"/>
          <w:sz w:val="22"/>
          <w:szCs w:val="22"/>
          <w:lang w:val="es-CL"/>
        </w:rPr>
      </w:pPr>
      <w:r>
        <w:rPr>
          <w:color w:val="000000"/>
          <w:sz w:val="22"/>
          <w:szCs w:val="22"/>
          <w:lang w:val="es-CL"/>
        </w:rPr>
        <w:t>Cuando hablamos de patriotismo cívico entonces, nos estamos refiriendo a un sentimiento que expresa el amor a la patria en el sentido que lo entendía Maquiavelo. Este enfatizaba que el amor a un país es una fuerza moral que hace a los ciudadanos capaces de entender en que consiste el bien común de la república y los motiva a alcanzarlo. Se trata de una pasión que los convierte en ciudadanos virtuosos puesto que son capaces de mirar más allá de los límites su familia o grupo social y actuar en consecuencia en pro de los intereses de la república. Patriotismo es la expresión de un compromiso con el bien común y la mantención de la libertad mediante el  apoyo a las instituciones y leyes que constituyen la república.</w:t>
      </w:r>
    </w:p>
    <w:p>
      <w:pPr>
        <w:pStyle w:val="Normal"/>
        <w:ind w:firstLine="284"/>
        <w:rPr/>
      </w:pPr>
      <w:r>
        <w:rPr>
          <w:color w:val="000000"/>
          <w:sz w:val="22"/>
          <w:szCs w:val="22"/>
          <w:lang w:val="es-CL"/>
        </w:rPr>
        <w:t>El republicanismo hunde sus raíces en la filosofía de Aristóteles, el pensamiento moral de Cicerón y la historia de la Roma republicana contada por Salustio y Tito Livio. Aristóteles y Cicerón asistieron a la crisis de los gobiernos populares de sus tiempos. La idea republicana resurgió con las ciudades-república italianas en las últimas décadas del siglo XI. Municipios del norte de Italia desafiaron la soberanía papal y el poder imperial. Así es como nombraron a sus propios “cónsules” o dirigentes políticos. Se opusieron “a la idea dominante de que el gobierno debía ser considerado como una forma de poder otorgada por la gracia de Dios y, por tanto, que la monarquía hereditaria debía ser reconocida como la única forma de gobierno legítima”.</w:t>
      </w:r>
      <w:r>
        <w:rPr>
          <w:rStyle w:val="FootnoteCharacters"/>
          <w:rStyle w:val="FootnoteAnchor"/>
          <w:color w:val="000000"/>
          <w:sz w:val="22"/>
          <w:szCs w:val="22"/>
          <w:lang w:val="es-CL"/>
        </w:rPr>
        <w:footnoteReference w:id="5"/>
      </w:r>
      <w:r>
        <w:rPr>
          <w:color w:val="000000"/>
          <w:sz w:val="22"/>
          <w:szCs w:val="22"/>
          <w:lang w:val="es-CL"/>
        </w:rPr>
        <w:t xml:space="preserve"> </w:t>
      </w:r>
    </w:p>
    <w:p>
      <w:pPr>
        <w:pStyle w:val="Normal"/>
        <w:ind w:firstLine="284"/>
        <w:rPr/>
      </w:pPr>
      <w:r>
        <w:rPr>
          <w:color w:val="000000"/>
          <w:sz w:val="22"/>
          <w:szCs w:val="22"/>
          <w:lang w:val="es-CL"/>
        </w:rPr>
        <w:t xml:space="preserve">Tomás de Aquino no deja de manifestar su  admiración por estas ciudades republicanas, señalando en La </w:t>
      </w:r>
      <w:r>
        <w:rPr>
          <w:i/>
          <w:iCs/>
          <w:color w:val="000000"/>
          <w:sz w:val="22"/>
          <w:szCs w:val="22"/>
          <w:lang w:val="es-CL"/>
        </w:rPr>
        <w:t>monarquía</w:t>
      </w:r>
      <w:r>
        <w:rPr>
          <w:color w:val="000000"/>
          <w:sz w:val="22"/>
          <w:szCs w:val="22"/>
          <w:lang w:val="es-CL"/>
        </w:rPr>
        <w:t xml:space="preserve"> que “vemos por experiencia que una sola ciudad administrada por magistrados electos a los que se cambia cada año, a menudo es capaz de lograr mucho más que un rey que rige a tres o cuatro ciudades”</w:t>
      </w:r>
      <w:r>
        <w:rPr>
          <w:rStyle w:val="FootnoteCharacters"/>
          <w:rStyle w:val="FootnoteAnchor"/>
          <w:color w:val="000000"/>
          <w:sz w:val="22"/>
          <w:szCs w:val="22"/>
          <w:lang w:val="es-CL"/>
        </w:rPr>
        <w:footnoteReference w:id="6"/>
      </w:r>
      <w:r>
        <w:rPr>
          <w:color w:val="000000"/>
          <w:sz w:val="22"/>
          <w:szCs w:val="22"/>
          <w:lang w:val="es-CL"/>
        </w:rPr>
        <w:t>. Otro pensador cristiano, Marsilio de Padua, admira a estos gobiernos que llegan al poder en forma electiva, por un breve lapso y que cuentan con el consentimiento de  los súbditos para alcanzar de mejor manera la justicia.</w:t>
      </w:r>
    </w:p>
    <w:p>
      <w:pPr>
        <w:pStyle w:val="Normal"/>
        <w:ind w:firstLine="284"/>
        <w:rPr>
          <w:color w:val="000000"/>
          <w:sz w:val="22"/>
          <w:szCs w:val="22"/>
          <w:lang w:val="es-CL"/>
        </w:rPr>
      </w:pPr>
      <w:r>
        <w:rPr>
          <w:color w:val="000000"/>
          <w:sz w:val="22"/>
          <w:szCs w:val="22"/>
          <w:lang w:val="es-CL"/>
        </w:rPr>
        <w:t>Como señala David Held, “El elemento central de la argumentación republicana renacentista era que la libertad de una comunidad política se basaba en que la única autoridad a la que había que dar cuentas era la propia comunidad (...) El más alto ideal político es la libertad cívica de un pueblo autogobernado e independiente”.</w:t>
      </w:r>
      <w:r>
        <w:rPr>
          <w:rStyle w:val="FootnoteCharacters"/>
          <w:rStyle w:val="FootnoteAnchor"/>
          <w:color w:val="000000"/>
          <w:sz w:val="22"/>
          <w:szCs w:val="22"/>
          <w:lang w:val="es-CL"/>
        </w:rPr>
        <w:footnoteReference w:id="7"/>
      </w:r>
    </w:p>
    <w:p>
      <w:pPr>
        <w:pStyle w:val="Normal"/>
        <w:ind w:firstLine="284"/>
        <w:rPr/>
      </w:pPr>
      <w:r>
        <w:rPr>
          <w:color w:val="000000"/>
          <w:sz w:val="22"/>
          <w:szCs w:val="22"/>
          <w:lang w:val="es-CL"/>
        </w:rPr>
        <w:t xml:space="preserve">Así, siguiendo a Cicerón en La república, “La cosa pública </w:t>
      </w:r>
      <w:r>
        <w:rPr>
          <w:i/>
          <w:iCs/>
          <w:color w:val="000000"/>
          <w:sz w:val="22"/>
          <w:szCs w:val="22"/>
          <w:lang w:val="es-CL"/>
        </w:rPr>
        <w:t>[res pública]</w:t>
      </w:r>
      <w:r>
        <w:rPr>
          <w:color w:val="000000"/>
          <w:sz w:val="22"/>
          <w:szCs w:val="22"/>
          <w:lang w:val="es-CL"/>
        </w:rPr>
        <w:t xml:space="preserve"> es asunto del pueblo </w:t>
      </w:r>
      <w:r>
        <w:rPr>
          <w:i/>
          <w:iCs/>
          <w:color w:val="000000"/>
          <w:sz w:val="22"/>
          <w:szCs w:val="22"/>
          <w:lang w:val="es-CL"/>
        </w:rPr>
        <w:t>[populi res]</w:t>
      </w:r>
      <w:r>
        <w:rPr>
          <w:color w:val="000000"/>
          <w:sz w:val="22"/>
          <w:szCs w:val="22"/>
          <w:lang w:val="es-CL"/>
        </w:rPr>
        <w:t>; y el pueblo no es cada grupo de hombres, asociados de cualquier manera, sino un amplio conjunto de hombres unidos por un acuerdo común acerca de la ley y los derechos y por el deseo de participar de mutuas ventajas”.</w:t>
      </w:r>
    </w:p>
    <w:p>
      <w:pPr>
        <w:pStyle w:val="Normal"/>
        <w:ind w:firstLine="284"/>
        <w:rPr/>
      </w:pPr>
      <w:r>
        <w:rPr>
          <w:color w:val="000000"/>
          <w:sz w:val="22"/>
          <w:szCs w:val="22"/>
          <w:lang w:val="es-CL"/>
        </w:rPr>
        <w:t xml:space="preserve">Maquiavelo es hijo de esta tradición que admira en su ciudad de Florencia. En sus </w:t>
      </w:r>
      <w:r>
        <w:rPr>
          <w:i/>
          <w:iCs/>
          <w:color w:val="000000"/>
          <w:sz w:val="22"/>
          <w:szCs w:val="22"/>
          <w:lang w:val="es-CL"/>
        </w:rPr>
        <w:t>Discursos sobre la Primera Década de Tito Livio</w:t>
      </w:r>
      <w:r>
        <w:rPr>
          <w:color w:val="000000"/>
          <w:sz w:val="22"/>
          <w:szCs w:val="22"/>
          <w:lang w:val="es-CL"/>
        </w:rPr>
        <w:t xml:space="preserve"> realiza la tarea de analizar cómo una pequeña ciudad fue capaz de gobernar el mundo. </w:t>
      </w:r>
    </w:p>
    <w:p>
      <w:pPr>
        <w:pStyle w:val="Normal"/>
        <w:ind w:firstLine="284"/>
        <w:rPr>
          <w:color w:val="000000"/>
          <w:sz w:val="22"/>
          <w:szCs w:val="22"/>
          <w:lang w:val="es-CL"/>
        </w:rPr>
      </w:pPr>
      <w:r>
        <w:rPr>
          <w:color w:val="000000"/>
          <w:sz w:val="22"/>
          <w:szCs w:val="22"/>
          <w:lang w:val="es-CL"/>
        </w:rPr>
        <w:t>De lo que se trataba era lograr que los gobernantes jamás dejaran de sentir simples representantes asalariados del pueblo. El pueblo, por su parte, debe asumir la actitud y el papel del supremo legislador velando por el bien de la comunidad y no de un pequeño grupo. El gobernante supremo debía “defender el honor, la grandeza y el bienestar de toda ciudad puesta bajo su mando”. Y esta era entendida no sólo como fuente de la obligación de mantener el orden interno y garantizar la soberanía frente a los adversarios. Además se lanzaron, mediante la promoción del arte y de la arquitectura, de dejar monumentos imborrables del poder creador del ser humano cuando actúa colectivamente.</w:t>
      </w:r>
    </w:p>
    <w:p>
      <w:pPr>
        <w:pStyle w:val="Normal"/>
        <w:ind w:firstLine="284"/>
        <w:rPr>
          <w:color w:val="000000"/>
          <w:sz w:val="22"/>
          <w:szCs w:val="22"/>
          <w:lang w:val="es-CL"/>
        </w:rPr>
      </w:pPr>
      <w:r>
        <w:rPr>
          <w:color w:val="000000"/>
          <w:sz w:val="22"/>
          <w:szCs w:val="22"/>
          <w:lang w:val="es-CL"/>
        </w:rPr>
        <w:t>Esa grandeza sólo podía alcanzarse mediante la promoción de la libertad e igualdad de todos los ciudadanos. Estos debían amar su libertad y buscar la gloria o grandeza republicana. Eso haría crecer el dominio y la riqueza de la ciudad. Si la virtud cívica reina y la libertad está garantizada, los hombres se lanzan gozosos a generar riqueza y promover el progreso personal y público. En suma, la libertad entendida como autogobierno de la sociedad generaría riqueza y grandeza. Así, en el Libro Segundo de los Discursos de Maquiavelo: “Y es algo verdaderamente maravilloso considerar a cuánta grandeza llegó Atenas por espacio de cien años, porque se liberó de la tiranía de Pisístrato. Pero lo más maravilloso de todo es contemplar cuánta grandeza alcanzó Roma después de liberarse de sus reyes”.</w:t>
      </w:r>
      <w:r>
        <w:rPr>
          <w:rStyle w:val="FootnoteCharacters"/>
          <w:rStyle w:val="FootnoteAnchor"/>
          <w:color w:val="000000"/>
          <w:sz w:val="22"/>
          <w:szCs w:val="22"/>
          <w:lang w:val="es-CL"/>
        </w:rPr>
        <w:footnoteReference w:id="8"/>
      </w:r>
    </w:p>
    <w:p>
      <w:pPr>
        <w:pStyle w:val="Normal"/>
        <w:ind w:firstLine="284"/>
        <w:rPr>
          <w:color w:val="000000"/>
          <w:sz w:val="22"/>
          <w:szCs w:val="22"/>
          <w:lang w:val="es-CL"/>
        </w:rPr>
      </w:pPr>
      <w:r>
        <w:rPr>
          <w:color w:val="000000"/>
          <w:sz w:val="22"/>
          <w:szCs w:val="22"/>
          <w:lang w:val="es-CL"/>
        </w:rPr>
        <w:t xml:space="preserve">Salustio en </w:t>
      </w:r>
      <w:r>
        <w:rPr>
          <w:i/>
          <w:color w:val="000000"/>
          <w:sz w:val="22"/>
          <w:szCs w:val="22"/>
          <w:lang w:val="es-CL"/>
        </w:rPr>
        <w:t>La conjuración de Catilina</w:t>
      </w:r>
      <w:r>
        <w:rPr>
          <w:color w:val="000000"/>
          <w:sz w:val="22"/>
          <w:szCs w:val="22"/>
          <w:lang w:val="es-CL"/>
        </w:rPr>
        <w:t xml:space="preserve">, señaló con claridad que “no cabe esperar de los regímenes monárquicos que den suficiente libertad a sus súbditos para desarrollar sus talentos y capacidades, y atribuye este defecto al hecho de que “los reyes recelan siempre más de los hombres buenos que de los malos, pues en su opinión, el talento y las habilidades de aquellos constituyen invariablemente una amenaza” (VII, 2)”. </w:t>
      </w:r>
      <w:r>
        <w:rPr>
          <w:rStyle w:val="FootnoteCharacters"/>
          <w:rStyle w:val="FootnoteAnchor"/>
          <w:color w:val="000000"/>
          <w:sz w:val="22"/>
          <w:szCs w:val="22"/>
          <w:lang w:val="es-CL"/>
        </w:rPr>
        <w:footnoteReference w:id="9"/>
      </w:r>
    </w:p>
    <w:p>
      <w:pPr>
        <w:pStyle w:val="Normal"/>
        <w:ind w:firstLine="284"/>
        <w:rPr/>
      </w:pPr>
      <w:r>
        <w:rPr>
          <w:color w:val="000000"/>
          <w:sz w:val="22"/>
          <w:szCs w:val="22"/>
          <w:lang w:val="es-CL"/>
        </w:rPr>
        <w:t>Por el contrario, cuando cada habitante era un potencial ciudadano libre e igual, la ciudad crecía por la calidad de su gente y la bondad de sus leyes. “Las leyes hechas por la mayoría son superiores y probablemente más duraderas que las definidas por otras formas de gobierno. Son superiores porque cuando los individuos examinan públicamente sus puntos de vista y los contrastan entre sí, se ven obligados a modificarlos y adaptarlos.  En palabras de Marsilio, “la multitud en su conjunto advierte mejor la utilidad común de la ley, porque nadie se daña a sí  mismo a sabiendas”.</w:t>
      </w:r>
      <w:r>
        <w:rPr>
          <w:rStyle w:val="FootnoteCharacters"/>
          <w:rStyle w:val="FootnoteAnchor"/>
          <w:color w:val="000000"/>
          <w:sz w:val="22"/>
          <w:szCs w:val="22"/>
          <w:lang w:val="es-CL"/>
        </w:rPr>
        <w:footnoteReference w:id="10"/>
      </w:r>
      <w:r>
        <w:rPr>
          <w:color w:val="000000"/>
          <w:sz w:val="22"/>
          <w:szCs w:val="22"/>
          <w:lang w:val="es-CL"/>
        </w:rPr>
        <w:t xml:space="preserve"> Con enorme perspectiva histórica constataban los republicanos que las leyes y los decretos gozarían de mayor autoridad si contaban con el beneplácito del pueblo. Es lo que hoy conocemos como legitimidad del régimen político y de su gobierno. </w:t>
      </w:r>
    </w:p>
    <w:p>
      <w:pPr>
        <w:pStyle w:val="Normal"/>
        <w:ind w:firstLine="284"/>
        <w:rPr>
          <w:color w:val="000000"/>
          <w:sz w:val="22"/>
          <w:szCs w:val="22"/>
          <w:lang w:val="es-CL"/>
        </w:rPr>
      </w:pPr>
      <w:r>
        <w:rPr>
          <w:color w:val="000000"/>
          <w:sz w:val="22"/>
          <w:szCs w:val="22"/>
          <w:lang w:val="es-CL"/>
        </w:rPr>
        <w:t>No es de extrañar que este pensamiento viera con extrema desconfianza no sólo al tirano o al monarca, sino que también al ciudadano perezoso que es capaz de olvidar sus deberes con tal que un “autoritario y buen gobernante” le garantice tranquilidad y prosperidad. Ello pues para el republicano la libertad era valiosa en sí misma. Además ese “buen gobernante” rápidamente se convertiría en tirano, legislando en su interés, acabando a la larga con la grandeza de la ciudad. Como hemos visto, la historia de Roma era la demostración palpable de la fortuna de un pensamiento que ligaba la libertad con la virtud cívica y que hacía de la participación política motor del honor personal y de la conquista militar. Para un romano “dulce y decoroso era morir por la patria”. Y, por lo  mismo, “la libertad significaba libertad respecto al poder arbitrario de los tiranos, junto con el derecho de los ciudadanos a administrar sus propios asuntos comunes participando en el gobierno. “Virtud” significaba patriotismo y espíritu público, una heroica disposición a buscar el bien común por encima de los intereses de uno mismo o de la propia familia”.</w:t>
      </w:r>
      <w:r>
        <w:rPr>
          <w:rStyle w:val="FootnoteCharacters"/>
          <w:rStyle w:val="FootnoteAnchor"/>
          <w:color w:val="000000"/>
          <w:sz w:val="22"/>
          <w:szCs w:val="22"/>
          <w:lang w:val="es-CL"/>
        </w:rPr>
        <w:footnoteReference w:id="11"/>
      </w:r>
    </w:p>
    <w:p>
      <w:pPr>
        <w:pStyle w:val="Normal"/>
        <w:ind w:firstLine="284"/>
        <w:rPr>
          <w:color w:val="000000"/>
          <w:sz w:val="22"/>
          <w:szCs w:val="22"/>
          <w:lang w:val="es-CL"/>
        </w:rPr>
      </w:pPr>
      <w:r>
        <w:rPr>
          <w:color w:val="000000"/>
          <w:sz w:val="22"/>
          <w:szCs w:val="22"/>
          <w:lang w:val="es-CL"/>
        </w:rPr>
        <w:t xml:space="preserve">Interesa destacar también que el republicanismo no sólo veía en la tiranía del autócrata ni en la apatía ciudadana sus enemigos. También desarrollaba un consistente alegato en contra de las facciones. Cuando el pueblo era dirigido por líderes y partidos que sólo buscaban su propio interés, desaparecía la virtud y llegaba la debilitadora corrupción. Nótese que los republicanos como Maquiavelo no creían en una ciudad monista, pues creían que del disenso y de la deliberación saldrían leyes más justas y gobiernos más fuertes. El punto sí era que el interés general debía imponerse finalmente. Por eso Maquiavelo puso el acento en que el gobierno popular y la participación política con la búsqueda del bienestar general y la gloria cívica. Sólo así la ciudad se mantendría fuerte, independiente y dotada de autogobierno. </w:t>
      </w:r>
    </w:p>
    <w:p>
      <w:pPr>
        <w:pStyle w:val="Normal"/>
        <w:ind w:firstLine="284"/>
        <w:rPr/>
      </w:pPr>
      <w:r>
        <w:rPr>
          <w:color w:val="000000"/>
          <w:sz w:val="22"/>
          <w:szCs w:val="22"/>
          <w:lang w:val="es-CL"/>
        </w:rPr>
        <w:t>Este discurso republicano fue revigorizado por Juan Jacobo Rousseau. Este puso el acento en los deberes y obligaciones  para con lo público. Este recelaba de los representantes del pueblo. El creía en la voluntad general. “Toda ley que el pueblo en persona no haya ratificado es nula; no es una ley. El pueblo inglés se piensa libre; se equivoca mucho; sólo lo es durante la elección de los miembros del Parlamento; en cuanto han sido elegidos, es esclavo; no es nada”.</w:t>
      </w:r>
      <w:r>
        <w:rPr>
          <w:rStyle w:val="FootnoteCharacters"/>
          <w:rStyle w:val="FootnoteAnchor"/>
          <w:color w:val="000000"/>
          <w:sz w:val="22"/>
          <w:szCs w:val="22"/>
          <w:lang w:val="es-CL"/>
        </w:rPr>
        <w:footnoteReference w:id="12"/>
      </w:r>
      <w:r>
        <w:rPr>
          <w:color w:val="000000"/>
          <w:sz w:val="22"/>
          <w:szCs w:val="22"/>
          <w:lang w:val="es-CL"/>
        </w:rPr>
        <w:t xml:space="preserve"> Para Rousseau la libertad no era cuestión privada,  no consistía en dejarse llevar por los deseos o dominar a los demás. “La libertad, por el contrario, se logra mediante la participación en la generación y el desarrollo de la voluntad general, que establece la igualdad entre los ciudadanos en tanto que todos pueden disfrutar de “los mismos derechos”. </w:t>
      </w:r>
      <w:r>
        <w:rPr>
          <w:rStyle w:val="FootnoteCharacters"/>
          <w:rStyle w:val="FootnoteAnchor"/>
          <w:color w:val="000000"/>
          <w:sz w:val="22"/>
          <w:szCs w:val="22"/>
          <w:lang w:val="es-CL"/>
        </w:rPr>
        <w:footnoteReference w:id="13"/>
      </w:r>
      <w:r>
        <w:rPr>
          <w:color w:val="000000"/>
          <w:sz w:val="22"/>
          <w:szCs w:val="22"/>
          <w:lang w:val="es-CL"/>
        </w:rPr>
        <w:t xml:space="preserve"> Y esta libertad política suponía una igualdad esencial entre los seres humanos, pues su idea era que “ningún ciudadano sea lo bastante opulento como para poder comprar a otro, y ninguno lo bastante pobre como para ser constreñido a venderse”.</w:t>
      </w:r>
      <w:r>
        <w:rPr>
          <w:rStyle w:val="FootnoteCharacters"/>
          <w:rStyle w:val="FootnoteAnchor"/>
          <w:color w:val="000000"/>
          <w:sz w:val="22"/>
          <w:szCs w:val="22"/>
          <w:lang w:val="es-CL"/>
        </w:rPr>
        <w:footnoteReference w:id="14"/>
      </w:r>
      <w:r>
        <w:rPr>
          <w:color w:val="000000"/>
          <w:sz w:val="22"/>
          <w:szCs w:val="22"/>
          <w:lang w:val="es-CL"/>
        </w:rPr>
        <w:t xml:space="preserve"> </w:t>
      </w:r>
    </w:p>
    <w:p>
      <w:pPr>
        <w:pStyle w:val="Normal"/>
        <w:ind w:firstLine="284"/>
        <w:rPr>
          <w:color w:val="000000"/>
          <w:sz w:val="22"/>
          <w:szCs w:val="22"/>
          <w:lang w:val="es-CL"/>
        </w:rPr>
      </w:pPr>
      <w:r>
        <w:rPr>
          <w:color w:val="000000"/>
          <w:sz w:val="22"/>
          <w:szCs w:val="22"/>
          <w:lang w:val="es-CL"/>
        </w:rPr>
        <w:t>Helena Béjar nos recuerda un aspecto fundamental del pensamiento republicano presente en Rousseau: “El verdadero camino de la tiranía no consiste en atacar directamente el bien público; ello despertaría a todo el mundo para defenderlo (...). Persuadid a todos de que el interés público no es de nadie y así, simplemente, se establecerá la servidumbre, puesto que cuando cada cual esté bajo su yugo, ¿qué habrá sido de la libertad común?”.</w:t>
      </w:r>
      <w:r>
        <w:rPr>
          <w:rStyle w:val="FootnoteCharacters"/>
          <w:rStyle w:val="FootnoteAnchor"/>
          <w:color w:val="000000"/>
          <w:sz w:val="22"/>
          <w:szCs w:val="22"/>
          <w:lang w:val="es-CL"/>
        </w:rPr>
        <w:footnoteReference w:id="15"/>
      </w:r>
    </w:p>
    <w:p>
      <w:pPr>
        <w:pStyle w:val="Normal"/>
        <w:ind w:firstLine="284"/>
        <w:rPr>
          <w:color w:val="000000"/>
          <w:sz w:val="22"/>
          <w:szCs w:val="22"/>
          <w:lang w:val="es-CL"/>
        </w:rPr>
      </w:pPr>
      <w:r>
        <w:rPr>
          <w:color w:val="000000"/>
          <w:sz w:val="22"/>
          <w:szCs w:val="22"/>
          <w:lang w:val="es-CL"/>
        </w:rPr>
        <w:t>Por eso debemos pensar en el pequeño gran patriotismo de cada día. Como se lo señala Maurico Viroli a Norberto Bobbio:  En efecto, Mauricio Viroli en diálogo con Norberto Bobbio ha señalado que: “Es cierto, la virtud cívica no es para mí la voluntad de inmolarse por la patria. Se trata de una virtud para hombres y mujeres que quieren vivir con dignidad y, sabiendo que no se puede vivir dignamente en una comunidad corrupta, hacen lo que pueden y cuando pueden para servir a la libertad común: ejercen su profesión a conciencia, sin obtener ventajas ilícitas ni aprovecharse de la necesidad o debilidad de los demás; su vida familiar se basa en el respeto mutuo, de modo que su casa se parece más a una pequeña república que a una monarquía o una congregación de desconocidos unida por el interés o la televisión; cumplen sus deberes cívicos, pero no son dóciles; son capaces de movilizarse con el fin de impedir que se apruebe una ley injusta o presionar a los gobernantes para que afronten los problemas de interés común; participan en asociaciones de distinta clase (profesionales, deportivas, culturales, políticas y religiosas); siguen los acontecimientos de la política nacional e internacional; quieren comprender y no ser guiados o adoctrinados, y desean conocer y discutir la historia de la república, así como reflexionar sobre la memoria histórica”.</w:t>
      </w:r>
      <w:r>
        <w:rPr>
          <w:rStyle w:val="FootnoteCharacters"/>
          <w:rStyle w:val="FootnoteAnchor"/>
          <w:color w:val="000000"/>
          <w:sz w:val="22"/>
          <w:szCs w:val="22"/>
          <w:lang w:val="es-CL"/>
        </w:rPr>
        <w:footnoteReference w:id="16"/>
      </w:r>
    </w:p>
    <w:p>
      <w:pPr>
        <w:pStyle w:val="Normal"/>
        <w:ind w:firstLine="284"/>
        <w:rPr>
          <w:color w:val="000000"/>
          <w:sz w:val="22"/>
          <w:szCs w:val="22"/>
          <w:lang w:val="es-CL"/>
        </w:rPr>
      </w:pPr>
      <w:r>
        <w:rPr>
          <w:color w:val="000000"/>
          <w:sz w:val="22"/>
          <w:szCs w:val="22"/>
          <w:lang w:val="es-CL"/>
        </w:rPr>
        <w:t>Viroli expresa que ese amor por la patria, que se transforma en virtud republicana es motivada por diversas razones. “La indignación contra las prevaricaciones, discriminaciones, corrupción, arrogancia y vulgaridad. En otros predomina un deseo estético de decencia y decoro; aún otros se mueven por intereses legítimos: desean calles seguras, parques agradables, plazas bien mantenidas, monumentos respetados, escuelas serias y hospitales de calidad. Algunos se comprometen porque quieren ser valorados y aspiran a recibir honores, sentarse en la mesa de la presidencia, hablar en público y colocarse en primera fila en las ceremonias. En muchos casos los motivos actúan juntos, reforzándose unos a otros.</w:t>
      </w:r>
      <w:r>
        <w:rPr>
          <w:rStyle w:val="FootnoteCharacters"/>
          <w:rStyle w:val="FootnoteAnchor"/>
          <w:color w:val="000000"/>
          <w:sz w:val="22"/>
          <w:szCs w:val="22"/>
          <w:lang w:val="es-CL"/>
        </w:rPr>
        <w:footnoteReference w:id="17"/>
      </w:r>
    </w:p>
    <w:p>
      <w:pPr>
        <w:pStyle w:val="Normal"/>
        <w:ind w:firstLine="284"/>
        <w:rPr>
          <w:color w:val="000000"/>
          <w:sz w:val="22"/>
          <w:szCs w:val="22"/>
          <w:lang w:val="es-CL"/>
        </w:rPr>
      </w:pPr>
      <w:r>
        <w:rPr>
          <w:color w:val="000000"/>
          <w:sz w:val="22"/>
          <w:szCs w:val="22"/>
          <w:lang w:val="es-CL"/>
        </w:rPr>
        <w:t>Ese sentimiento no sólo reúne al ciudadano con su país. Lo une con sus conciudadanos, sus compatriotas. Así el patriotismo es ese sentimiento de  fraternidad que mantiene unidas a las personas mediante su devoción a determinados sentimientos, ideas e ideales que se expresan en una historia y en un  proyecto de futuro compartidos. Ese lazo invisible lo une con sus parientes, ancestros, familia, raza, creyentes de mi mismo credo, partícipes de mi misma lengua y  cultura, miembros de mi comunidad y de mi nación. La patria es la comunidad de vivos, de muertos y de aquellos que habrán de nacer. De ese sentimiento nacerán por ciertos deberes y responsabilidades para con los otros.</w:t>
      </w:r>
    </w:p>
    <w:p>
      <w:pPr>
        <w:pStyle w:val="Normal"/>
        <w:ind w:firstLine="284"/>
        <w:rPr>
          <w:color w:val="000000"/>
          <w:sz w:val="22"/>
          <w:szCs w:val="22"/>
          <w:lang w:val="es-CL"/>
        </w:rPr>
      </w:pPr>
      <w:r>
        <w:rPr>
          <w:color w:val="000000"/>
          <w:sz w:val="22"/>
          <w:szCs w:val="22"/>
          <w:lang w:val="es-CL"/>
        </w:rPr>
        <w:t>Por eso, en estos tiempos de frío moral, en que todo  parece dar lo mismo; en que todo estilo de vida y concepto de bien es igualado en una indiferencia mediocre; en que todo es escepticismo, el patriotismo es un sentimiento esencial para la buena vida en sociedad. Hoy en día vivimos un mundo en el cual observamos una fuerte tendencia hacia una mayor apatía y pasividad ciudadana conjuntamente con un retiro hacia la esfera privada de la familia, carrera y proyectos personales. La importancia de una ciudadanía activa es vista como carente de significado para la gran mayoría de individuos que se sienten alienados de la política y desconectados de la sociedad más allá de sus relaciones personales. Esta preocupación ha llevado a algunos pensadores republicanos a llamar una vez más la atención acerca de la importancia de cultivar ciertas virtudes cívicas en orden de asegurar una mayor participación cívica en política.</w:t>
      </w:r>
    </w:p>
    <w:p>
      <w:pPr>
        <w:pStyle w:val="P0"/>
        <w:widowControl/>
        <w:tabs>
          <w:tab w:val="clear" w:pos="720"/>
        </w:tabs>
        <w:spacing w:lineRule="auto" w:line="360"/>
        <w:ind w:firstLine="284"/>
        <w:rPr>
          <w:sz w:val="22"/>
          <w:szCs w:val="22"/>
        </w:rPr>
      </w:pPr>
      <w:r>
        <w:rPr>
          <w:sz w:val="22"/>
          <w:szCs w:val="22"/>
        </w:rPr>
        <w:t>Si se llega a las más altas cumbres de la autoridad en cualquiera institución republicana es para servir y no para servirse. Entre más alta la dignidad, menor ha de ser el interés faccioso, ese que dice que la facción está por encima del Bien Común.  El deber republicano es la virtud del sacrificio cívico y no del lucimiento personal ni del lucro individual. El republicanismo enseña que quien no es capaz de gobernar sus pasiones y ambiciones, no puede ni debe gobernar la patria ni ninguna de sus instituciones. Sin esa virtud, las repúblicas democráticas se debilitan y terminan por morir minadas por la corrupción, destruidas por tiranos nacidos en su seno y conquistadas por fuerzas extranjeras. Y esta virtud nace del nacimiento libremente renovado.</w:t>
      </w:r>
    </w:p>
    <w:p>
      <w:pPr>
        <w:pStyle w:val="Normal"/>
        <w:spacing w:before="0" w:after="120"/>
        <w:rPr>
          <w:sz w:val="22"/>
          <w:szCs w:val="22"/>
        </w:rPr>
      </w:pPr>
      <w:r>
        <w:rPr>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rgio Micco Aguayo, Apuntes del curso “República y comunidad en crisis”; Escuela de Derecho; Universidad de Chile; primer semestre 2007. Sesión segunda: Griegos, romanos y judíos.</w:t>
      </w:r>
    </w:p>
  </w:footnote>
  <w:footnote w:id="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aylor, Charles;  </w:t>
      </w:r>
      <w:r>
        <w:rPr>
          <w:rFonts w:cs="Times New Roman" w:ascii="Times New Roman" w:hAnsi="Times New Roman"/>
          <w:b/>
          <w:bCs/>
          <w:sz w:val="18"/>
          <w:szCs w:val="18"/>
        </w:rPr>
        <w:t xml:space="preserve">Argumentos Filosóficos; </w:t>
      </w:r>
      <w:r>
        <w:rPr>
          <w:rFonts w:cs="Times New Roman" w:ascii="Times New Roman" w:hAnsi="Times New Roman"/>
          <w:sz w:val="18"/>
          <w:szCs w:val="18"/>
        </w:rPr>
        <w:t xml:space="preserve"> Paidos, Barcelona; España; 1997; pp. 252.</w:t>
      </w:r>
    </w:p>
  </w:footnote>
  <w:footnote w:id="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47-257.</w:t>
      </w:r>
    </w:p>
  </w:footnote>
  <w:footnote w:id="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Tusquets Editores, Barcelona; 1995; pp. 70.</w:t>
      </w:r>
    </w:p>
  </w:footnote>
  <w:footnote w:id="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72.</w:t>
      </w:r>
    </w:p>
  </w:footnote>
  <w:footnote w:id="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2001). </w:t>
      </w:r>
      <w:r>
        <w:rPr>
          <w:rFonts w:cs="Times New Roman" w:ascii="Times New Roman" w:hAnsi="Times New Roman"/>
          <w:b/>
          <w:sz w:val="18"/>
          <w:szCs w:val="18"/>
        </w:rPr>
        <w:t>Modelos de Democracia;</w:t>
      </w:r>
      <w:r>
        <w:rPr>
          <w:rFonts w:cs="Times New Roman" w:ascii="Times New Roman" w:hAnsi="Times New Roman"/>
          <w:sz w:val="18"/>
          <w:szCs w:val="18"/>
        </w:rPr>
        <w:t xml:space="preserve"> Alianza Editorial; Madrid; España;  2001; pp. 62.</w:t>
      </w:r>
    </w:p>
  </w:footnote>
  <w:footnote w:id="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en Skinner,: 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xml:space="preserve">.; Opcit; pp. 77, </w:t>
      </w:r>
    </w:p>
  </w:footnote>
  <w:footnote w:id="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0.</w:t>
      </w:r>
    </w:p>
  </w:footnote>
  <w:footnote w:id="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w:t>
      </w:r>
      <w:r>
        <w:rPr>
          <w:rFonts w:cs="Times New Roman" w:ascii="Times New Roman" w:hAnsi="Times New Roman"/>
          <w:b/>
          <w:sz w:val="18"/>
          <w:szCs w:val="18"/>
        </w:rPr>
        <w:t xml:space="preserve">Modelos de Democracia; </w:t>
      </w:r>
      <w:r>
        <w:rPr>
          <w:rFonts w:cs="Times New Roman" w:ascii="Times New Roman" w:hAnsi="Times New Roman"/>
          <w:sz w:val="18"/>
          <w:szCs w:val="18"/>
        </w:rPr>
        <w:t>Opcit; pp 67.</w:t>
      </w:r>
    </w:p>
  </w:footnote>
  <w:footnote w:id="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 p. 62.</w:t>
      </w:r>
    </w:p>
  </w:footnote>
  <w:footnote w:id="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78. </w:t>
      </w:r>
    </w:p>
  </w:footnote>
  <w:footnote w:id="1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79</w:t>
      </w:r>
    </w:p>
  </w:footnote>
  <w:footnote w:id="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1.</w:t>
      </w:r>
    </w:p>
  </w:footnote>
  <w:footnote w:id="15">
    <w:p>
      <w:pPr>
        <w:pStyle w:val="Footnote"/>
        <w:ind w:left="482" w:hanging="48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s-ES"/>
        </w:rPr>
        <w:t xml:space="preserve">Béjar, Helena;  </w:t>
      </w:r>
      <w:r>
        <w:rPr>
          <w:rFonts w:cs="Times New Roman" w:ascii="Times New Roman" w:hAnsi="Times New Roman"/>
          <w:b/>
          <w:bCs/>
          <w:sz w:val="18"/>
          <w:szCs w:val="18"/>
          <w:lang w:val="es-ES"/>
        </w:rPr>
        <w:t>El Corazón de la República;</w:t>
      </w:r>
      <w:r>
        <w:rPr>
          <w:rFonts w:cs="Times New Roman" w:ascii="Times New Roman" w:hAnsi="Times New Roman"/>
          <w:bCs/>
          <w:i/>
          <w:sz w:val="18"/>
          <w:szCs w:val="18"/>
          <w:lang w:val="es-ES"/>
        </w:rPr>
        <w:t xml:space="preserve"> </w:t>
      </w:r>
      <w:r>
        <w:rPr>
          <w:rFonts w:cs="Times New Roman" w:ascii="Times New Roman" w:hAnsi="Times New Roman"/>
          <w:sz w:val="18"/>
          <w:szCs w:val="18"/>
          <w:lang w:val="es-ES"/>
        </w:rPr>
        <w:t>Paidós; Barcelona; España; 2001; pp.</w:t>
      </w:r>
      <w:r>
        <w:rPr>
          <w:rFonts w:cs="Times New Roman" w:ascii="Times New Roman" w:hAnsi="Times New Roman"/>
          <w:sz w:val="18"/>
          <w:szCs w:val="18"/>
        </w:rPr>
        <w:t xml:space="preserve">: 107t. </w:t>
      </w:r>
    </w:p>
  </w:footnote>
  <w:footnote w:id="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obbio, Norberto y Viroli, Mauricio; </w:t>
      </w:r>
      <w:r>
        <w:rPr>
          <w:rFonts w:cs="Times New Roman" w:ascii="Times New Roman" w:hAnsi="Times New Roman"/>
          <w:b/>
          <w:bCs/>
          <w:sz w:val="18"/>
          <w:szCs w:val="18"/>
        </w:rPr>
        <w:t>Diálogo en torno a la República</w:t>
      </w:r>
      <w:r>
        <w:rPr>
          <w:rFonts w:cs="Times New Roman" w:ascii="Times New Roman" w:hAnsi="Times New Roman"/>
          <w:sz w:val="18"/>
          <w:szCs w:val="18"/>
        </w:rPr>
        <w:t>; Tusquets Editores; Barcelona; España; 2002; pp. 15.</w:t>
      </w:r>
    </w:p>
  </w:footnote>
  <w:footnote w:id="17">
    <w:p>
      <w:pPr>
        <w:pStyle w:val="Textonotapiepgina"/>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p. 1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Textonotapiepgina">
    <w:name w:val="Texto nota piepágina"/>
    <w:basedOn w:val="Footnote"/>
    <w:qFormat/>
    <w:pPr/>
    <w:rPr>
      <w:color w:val="333333"/>
      <w:lang w:val="es-ES"/>
    </w:rPr>
  </w:style>
  <w:style w:type="paragraph" w:styleId="P0">
    <w:name w:val="p0"/>
    <w:basedOn w:val="Normal"/>
    <w:qFormat/>
    <w:pPr>
      <w:widowControl w:val="false"/>
      <w:tabs>
        <w:tab w:val="clear" w:pos="708"/>
        <w:tab w:val="left" w:pos="720" w:leader="none"/>
      </w:tabs>
      <w:autoSpaceDE w:val="false"/>
      <w:spacing w:lineRule="atLeast" w:line="240" w:before="0" w:after="0"/>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42:00Z</dcterms:created>
  <dc:creator>smicco</dc:creator>
  <dc:description/>
  <cp:keywords/>
  <dc:language>en-US</dc:language>
  <cp:lastModifiedBy>WinuE</cp:lastModifiedBy>
  <dcterms:modified xsi:type="dcterms:W3CDTF">2007-04-09T02:42:00Z</dcterms:modified>
  <cp:revision>2</cp:revision>
  <dc:subject/>
  <dc:title>El patriotismo cívico como virtud republicana y la filosofía arendtiana del nacimiento </dc:title>
</cp:coreProperties>
</file>