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color w:val="000000"/>
        </w:rPr>
      </w:pPr>
      <w:r>
        <w:rPr>
          <w:color w:val="000000"/>
        </w:rPr>
        <w:t>Presentación del curso</w:t>
      </w:r>
    </w:p>
    <w:p>
      <w:pPr>
        <w:pStyle w:val="Normal"/>
        <w:spacing w:lineRule="auto" w:line="240"/>
        <w:jc w:val="center"/>
        <w:rPr>
          <w:b/>
          <w:b/>
        </w:rPr>
      </w:pPr>
      <w:r>
        <w:rPr>
          <w:b/>
        </w:rPr>
        <w:t>¿República y comunidad en crisis?</w:t>
      </w:r>
    </w:p>
    <w:p>
      <w:pPr>
        <w:pStyle w:val="Normal"/>
        <w:spacing w:lineRule="auto" w:line="240"/>
        <w:jc w:val="center"/>
        <w:rPr>
          <w:b/>
          <w:b/>
        </w:rPr>
      </w:pPr>
      <w:r>
        <w:rPr>
          <w:b/>
        </w:rPr>
        <w:t>Escuela de Derecho</w:t>
      </w:r>
    </w:p>
    <w:p>
      <w:pPr>
        <w:pStyle w:val="Normal"/>
        <w:spacing w:lineRule="auto" w:line="240"/>
        <w:jc w:val="center"/>
        <w:rPr>
          <w:b/>
          <w:b/>
        </w:rPr>
      </w:pPr>
      <w:r>
        <w:rPr>
          <w:b/>
        </w:rPr>
        <w:t>Universidad de Chile</w:t>
      </w:r>
    </w:p>
    <w:p>
      <w:pPr>
        <w:pStyle w:val="Normal"/>
        <w:spacing w:lineRule="auto" w:line="240"/>
        <w:jc w:val="center"/>
        <w:rPr>
          <w:b/>
          <w:b/>
        </w:rPr>
      </w:pPr>
      <w:r>
        <w:rPr>
          <w:b/>
        </w:rPr>
        <w:t>Sergio Micco Aguayo</w:t>
      </w:r>
    </w:p>
    <w:p>
      <w:pPr>
        <w:pStyle w:val="Normal"/>
        <w:rPr>
          <w:b/>
          <w:b/>
          <w:color w:val="000000"/>
        </w:rPr>
      </w:pPr>
      <w:r>
        <w:rPr>
          <w:b/>
          <w:color w:val="000000"/>
        </w:rPr>
      </w:r>
    </w:p>
    <w:p>
      <w:pPr>
        <w:pStyle w:val="TextBody"/>
        <w:rPr>
          <w:b/>
          <w:b/>
        </w:rPr>
      </w:pPr>
      <w:r>
        <w:rPr>
          <w:b/>
        </w:rPr>
        <w:t>1.- Sentido del curso: la reivindicación de lo público</w:t>
      </w:r>
    </w:p>
    <w:p>
      <w:pPr>
        <w:pStyle w:val="Normal"/>
        <w:spacing w:before="0" w:after="0"/>
        <w:ind w:firstLine="284"/>
        <w:rPr>
          <w:b/>
          <w:b/>
          <w:color w:val="000000"/>
          <w:sz w:val="22"/>
          <w:szCs w:val="22"/>
        </w:rPr>
      </w:pPr>
      <w:r>
        <w:rPr>
          <w:b/>
          <w:color w:val="000000"/>
          <w:sz w:val="22"/>
          <w:szCs w:val="22"/>
        </w:rPr>
      </w:r>
    </w:p>
    <w:p>
      <w:pPr>
        <w:pStyle w:val="Normal"/>
        <w:spacing w:before="0" w:after="0"/>
        <w:ind w:firstLine="284"/>
        <w:rPr>
          <w:color w:val="000000"/>
          <w:sz w:val="22"/>
          <w:szCs w:val="22"/>
        </w:rPr>
      </w:pPr>
      <w:r>
        <w:rPr>
          <w:color w:val="000000"/>
          <w:sz w:val="22"/>
          <w:szCs w:val="22"/>
        </w:rPr>
        <w:t>El curso está destinado a un pequeño grupo de alumnos integrado por estudiantes universitarios preocupados de la crisis del espacio público. Digo lo anterior consciente que hay cosas más apremiantes y/o entretenidas que hacer que estudiar y leer acerca de la política. En este curso echaremos mano a Hannah Arent y al pensamiento republicano.</w:t>
      </w:r>
    </w:p>
    <w:p>
      <w:pPr>
        <w:pStyle w:val="Normal"/>
        <w:spacing w:before="0" w:after="0"/>
        <w:ind w:firstLine="284"/>
        <w:rPr/>
      </w:pPr>
      <w:r>
        <w:rPr>
          <w:color w:val="000000"/>
          <w:sz w:val="22"/>
          <w:szCs w:val="22"/>
        </w:rPr>
        <w:t>Para Hannah Arendt quizás el pueblo más político de la historia fue el romano.</w:t>
      </w:r>
      <w:r>
        <w:rPr>
          <w:rStyle w:val="FootnoteCharacters"/>
          <w:rStyle w:val="FootnoteAnchor"/>
          <w:color w:val="000000"/>
          <w:sz w:val="22"/>
          <w:szCs w:val="22"/>
        </w:rPr>
        <w:footnoteReference w:id="2"/>
      </w:r>
      <w:r>
        <w:rPr>
          <w:rStyle w:val="FootnoteCharacters"/>
          <w:color w:val="000000"/>
          <w:sz w:val="22"/>
          <w:szCs w:val="22"/>
        </w:rPr>
        <w:t>.</w:t>
      </w:r>
      <w:r>
        <w:rPr>
          <w:color w:val="000000"/>
          <w:sz w:val="22"/>
          <w:szCs w:val="22"/>
        </w:rPr>
        <w:t xml:space="preserve">Y, sin embargo, ellos vivieron tiempos de declive de lo público, al igual que nosotros. Pocos se interesan en la política, y ciertamente menos desde una perspectiva intelectual. </w:t>
      </w:r>
      <w:r>
        <w:rPr>
          <w:color w:val="000000"/>
          <w:sz w:val="22"/>
          <w:szCs w:val="22"/>
          <w:lang w:val="es-ES_tradnl"/>
        </w:rPr>
        <w:t>En efecto, para Richard Sennett “Existe un escabroso paralelo entre la crisis de la sociedad romana con posterioridad a la muerte de Augusto y la vida moderna; se refiere al equilibrio entre la vida privada y la vida pública. Cuando la era de Augusto se fue apagando, los romanos comenzaron a considerar sus vidas públicas como una cuestión de obligación formal”.</w:t>
      </w:r>
      <w:r>
        <w:rPr>
          <w:rStyle w:val="FootnoteCharacters"/>
          <w:rStyle w:val="FootnoteAnchor"/>
          <w:color w:val="000000"/>
          <w:sz w:val="22"/>
          <w:szCs w:val="22"/>
          <w:lang w:val="es-ES_tradnl"/>
        </w:rPr>
        <w:footnoteReference w:id="3"/>
      </w:r>
      <w:r>
        <w:rPr>
          <w:color w:val="000000"/>
          <w:sz w:val="22"/>
          <w:szCs w:val="22"/>
          <w:lang w:val="es-ES_tradnl"/>
        </w:rPr>
        <w:t xml:space="preserve"> De ahí la decadencia definitiva de un bajo pueblo que se satisfacía con  “Pan y Circo” y de espíritus cultivados que huían a la patria celeste de religiones y filosofías venidas de Oriente. Mientras ello ocurría, corruptos emperadores y patricios pervertidos se dedicaban a conspirar y lucrar a costa de la patria de Catón y Cicerón.</w:t>
      </w:r>
      <w:r>
        <w:rPr>
          <w:rStyle w:val="TextonotapiepginaCar"/>
          <w:color w:val="000000"/>
          <w:sz w:val="22"/>
          <w:szCs w:val="22"/>
        </w:rPr>
        <w:t xml:space="preserve"> </w:t>
      </w:r>
    </w:p>
    <w:p>
      <w:pPr>
        <w:pStyle w:val="Normal"/>
        <w:spacing w:before="0" w:after="0"/>
        <w:ind w:firstLine="284"/>
        <w:rPr/>
      </w:pPr>
      <w:r>
        <w:rPr>
          <w:color w:val="000000"/>
          <w:sz w:val="22"/>
          <w:szCs w:val="22"/>
          <w:lang w:val="es-ES_tradnl"/>
        </w:rPr>
        <w:t xml:space="preserve">Antes de la decadencia, para los romanos lo público era lo que pertenecía a todos y se relacionaba con el bien común o el interés de la cosa pública.  Más tarde lo público fue lo que estaba abierto a la consideración de cualquiera. Lo privado era lo propio y lo relativo a la vida amparada y definida por la familia y amigos. Hubo un tiempo en que para el republicano no sólo el honor sino que también la felicidad pasaban por la participación en la cosa pública. Se creía que no había virtud más alta que servir a la Patria, ya sea en el campo de batalla o en la institución pública. El servirla bien era motivo de respeto, de recuerdo agradecido en la vida de los descendientes del tribuno y razón de felicidad pública. Pues, ¿qué hubiese sido de Atenas sin Solón y Pericles o de Roma sin Cicerón y Catón de Utica? </w:t>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pPr>
      <w:r>
        <w:rPr>
          <w:color w:val="000000"/>
          <w:sz w:val="22"/>
          <w:szCs w:val="22"/>
          <w:lang w:val="es-ES_tradnl"/>
        </w:rPr>
        <w:t xml:space="preserve">Para Cicerón, “todos lo delitos, los crímenes y los vicios públicos y privados derivan de anteponer la propia </w:t>
      </w:r>
      <w:r>
        <w:rPr>
          <w:i/>
          <w:color w:val="000000"/>
          <w:sz w:val="22"/>
          <w:szCs w:val="22"/>
          <w:lang w:val="es-ES_tradnl"/>
        </w:rPr>
        <w:t>utilitas</w:t>
      </w:r>
      <w:r>
        <w:rPr>
          <w:color w:val="000000"/>
          <w:sz w:val="22"/>
          <w:szCs w:val="22"/>
          <w:lang w:val="es-ES_tradnl"/>
        </w:rPr>
        <w:t xml:space="preserve"> personal-el propio egoísmo, las propias ambiciones de riquezas y poder – al </w:t>
      </w:r>
      <w:r>
        <w:rPr>
          <w:i/>
          <w:color w:val="000000"/>
          <w:sz w:val="22"/>
          <w:szCs w:val="22"/>
          <w:lang w:val="es-ES_tradnl"/>
        </w:rPr>
        <w:t>honestum</w:t>
      </w:r>
      <w:r>
        <w:rPr>
          <w:color w:val="000000"/>
          <w:sz w:val="22"/>
          <w:szCs w:val="22"/>
          <w:lang w:val="es-ES_tradnl"/>
        </w:rPr>
        <w:t xml:space="preserve">; por consiguiente, la única </w:t>
      </w:r>
      <w:r>
        <w:rPr>
          <w:i/>
          <w:color w:val="000000"/>
          <w:sz w:val="22"/>
          <w:szCs w:val="22"/>
          <w:lang w:val="es-ES_tradnl"/>
        </w:rPr>
        <w:t xml:space="preserve">utilitas </w:t>
      </w:r>
      <w:r>
        <w:rPr>
          <w:color w:val="000000"/>
          <w:sz w:val="22"/>
          <w:szCs w:val="22"/>
          <w:lang w:val="es-ES_tradnl"/>
        </w:rPr>
        <w:t xml:space="preserve">admisible es que aventaja al bien común, la </w:t>
      </w:r>
      <w:r>
        <w:rPr>
          <w:i/>
          <w:color w:val="000000"/>
          <w:sz w:val="22"/>
          <w:szCs w:val="22"/>
          <w:lang w:val="es-ES_tradnl"/>
        </w:rPr>
        <w:t>res pública</w:t>
      </w:r>
      <w:r>
        <w:rPr>
          <w:color w:val="000000"/>
          <w:sz w:val="22"/>
          <w:szCs w:val="22"/>
          <w:lang w:val="es-ES_tradnl"/>
        </w:rPr>
        <w:t>. Y para salvar a esta última es preciso no retroceder ni siquiera frente a la muerte del tirano, acto que es juzgado como “honorable” y “honrado”.</w:t>
      </w:r>
      <w:r>
        <w:rPr>
          <w:rStyle w:val="FootnoteCharacters"/>
          <w:rStyle w:val="FootnoteAnchor"/>
          <w:color w:val="000000"/>
          <w:sz w:val="22"/>
          <w:szCs w:val="22"/>
          <w:lang w:val="es-ES_tradnl"/>
        </w:rPr>
        <w:footnoteReference w:id="4"/>
      </w:r>
      <w:r>
        <w:rPr>
          <w:color w:val="000000"/>
          <w:sz w:val="22"/>
          <w:szCs w:val="22"/>
          <w:lang w:val="es-ES_tradnl"/>
        </w:rPr>
        <w:t xml:space="preserve"> Para el filósofo romano la actividad que acerca a los humanos a los dioses era “la institución y la conservación de la comunidad como forma de lazo recíproco que reconoce a sus miembros como libres e iguales” (La república, 1,VII)</w:t>
      </w:r>
    </w:p>
    <w:p>
      <w:pPr>
        <w:pStyle w:val="Normal"/>
        <w:spacing w:before="0" w:after="0"/>
        <w:ind w:firstLine="284"/>
        <w:rPr>
          <w:color w:val="000000"/>
          <w:sz w:val="22"/>
          <w:szCs w:val="22"/>
          <w:lang w:val="es-ES_tradnl"/>
        </w:rPr>
      </w:pPr>
      <w:r>
        <w:rPr>
          <w:color w:val="000000"/>
          <w:sz w:val="22"/>
          <w:szCs w:val="22"/>
          <w:lang w:val="es-ES_tradnl"/>
        </w:rPr>
        <w:t xml:space="preserve">Uno que era poco amigo de Cicerón, lo decía con mayor fuerza retórica. Salustio sostenía cuando se desmoronaba la república romana que “Para decir con pocas palabras la verdad, todos los que sembraron la turbación en el estado con bellos pretextos, presentándose unos como defensores de los derechos del pueblo, otros para otorgar toda su fuerza a la autoridad del senado, todos pensaban únicamente, alegando en bien de la República, en satisfacer su ambición”. </w:t>
      </w:r>
      <w:r>
        <w:rPr>
          <w:rStyle w:val="FootnoteCharacters"/>
          <w:rStyle w:val="FootnoteAnchor"/>
          <w:color w:val="000000"/>
          <w:sz w:val="22"/>
          <w:szCs w:val="22"/>
          <w:lang w:val="es-ES_tradnl"/>
        </w:rPr>
        <w:footnoteReference w:id="5"/>
      </w:r>
    </w:p>
    <w:p>
      <w:pPr>
        <w:pStyle w:val="Normal"/>
        <w:spacing w:before="0" w:after="0"/>
        <w:ind w:firstLine="284"/>
        <w:rPr/>
      </w:pPr>
      <w:r>
        <w:rPr>
          <w:color w:val="000000"/>
          <w:sz w:val="22"/>
          <w:szCs w:val="22"/>
          <w:lang w:val="es-ES_tradnl"/>
        </w:rPr>
        <w:t xml:space="preserve">Contraria a lo público era la actividad privada,  lugar del negocio. Nec-ocio era toda labor y trabajo que se desarrollaba para cubrir las necesidades personales y familiares. Pero lo más altamente  humano venía después, en el ocio, que no era holgazanería sino tiempo para dedicarlo a la poesía, a  la filosofía y la política. </w:t>
      </w:r>
      <w:r>
        <w:rPr>
          <w:rStyle w:val="FootnoteCharacters"/>
          <w:rStyle w:val="FootnoteAnchor"/>
          <w:color w:val="000000"/>
          <w:sz w:val="22"/>
          <w:szCs w:val="22"/>
          <w:lang w:val="es-ES_tradnl"/>
        </w:rPr>
        <w:footnoteReference w:id="6"/>
      </w:r>
      <w:r>
        <w:rPr>
          <w:color w:val="000000"/>
          <w:sz w:val="22"/>
          <w:szCs w:val="22"/>
          <w:lang w:val="es-ES_tradnl"/>
        </w:rPr>
        <w:t>Actividades tan bellas como imprescindibles. Era el llamado ocio regio, la actividad de reyes y aristócratas. La moderna obsesión por el trabajo escandalizaría y, de hecho, escandalizó a muchos.</w:t>
      </w:r>
      <w:r>
        <w:rPr>
          <w:rStyle w:val="FootnoteCharacters"/>
          <w:rStyle w:val="FootnoteAnchor"/>
          <w:color w:val="000000"/>
          <w:sz w:val="22"/>
          <w:szCs w:val="22"/>
          <w:lang w:val="es-ES_tradnl"/>
        </w:rPr>
        <w:footnoteReference w:id="7"/>
      </w:r>
      <w:r>
        <w:rPr>
          <w:color w:val="000000"/>
          <w:sz w:val="22"/>
          <w:szCs w:val="22"/>
          <w:lang w:val="es-ES_tradnl"/>
        </w:rPr>
        <w:t xml:space="preserve">  </w:t>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t>Hoy por hoy y vistas así las cosas, tiempos de decadencia nos agobian. Todo interés general parece tener que arrodillarse ante el particularismo más ramplón. Los individuos reclaman por “sus” derechos, olvidando “sus” deberes para con los demás. El bien común desaparece difuminado, a lo sumo, en una interminable negociación corporativa entre facciones.</w:t>
      </w:r>
      <w:r>
        <w:rPr>
          <w:rStyle w:val="FootnoteCharacters"/>
          <w:rStyle w:val="FootnoteAnchor"/>
          <w:color w:val="000000"/>
          <w:sz w:val="22"/>
          <w:szCs w:val="22"/>
          <w:lang w:val="es-ES_tradnl"/>
        </w:rPr>
        <w:footnoteReference w:id="8"/>
      </w:r>
      <w:r>
        <w:rPr>
          <w:color w:val="000000"/>
          <w:sz w:val="22"/>
          <w:szCs w:val="22"/>
          <w:lang w:val="es-ES_tradnl"/>
        </w:rPr>
        <w:t xml:space="preserve"> Nos hemos privatizado escondiéndonos en el laborar y en el trabajar. Cuando llegamos al momento del tiempo libre nos  reconcentrarnos en nuestro desarrollo íntimo, psicología individual,  beneficio  personal, goce estético y a lo sumo llegaremos hasta  la familia como espacio de sociabilidad. Sobre todo soñamos con el tiempo libre de la distracción y del entretenimiento más trivial. Ni la política orientada al Estado ni el servicio público en la sociedad civil aparecen como atractivos para nuestros posmodernos ciudadanos. </w:t>
      </w:r>
      <w:r>
        <w:rPr>
          <w:rStyle w:val="FootnoteCharacters"/>
          <w:rStyle w:val="FootnoteAnchor"/>
          <w:color w:val="000000"/>
          <w:sz w:val="22"/>
          <w:szCs w:val="22"/>
          <w:lang w:val="es-ES_tradnl"/>
        </w:rPr>
        <w:footnoteReference w:id="9"/>
      </w:r>
    </w:p>
    <w:p>
      <w:pPr>
        <w:pStyle w:val="Normal"/>
        <w:spacing w:before="0" w:after="0"/>
        <w:ind w:firstLine="284"/>
        <w:rPr>
          <w:color w:val="000000"/>
          <w:sz w:val="22"/>
          <w:szCs w:val="22"/>
          <w:lang w:val="es-ES_tradnl"/>
        </w:rPr>
      </w:pPr>
      <w:r>
        <w:rPr>
          <w:rStyle w:val="TextonotapiepginaCar"/>
          <w:color w:val="000000"/>
          <w:sz w:val="22"/>
          <w:szCs w:val="22"/>
        </w:rPr>
        <w:t xml:space="preserve">Hegel nos advertiría en contra de este decadente designio epocal. “Del mismo modo que cuando se disuelve el cuerpo físico cada punto adquiere vida por sí mismo, que no es otra cosa que la vida miserable de los gusanos, así también el organismo estatal se disuelve aquí en los átomos de las vidas privadas. Tal es ahora la condición de la vida romana: no vemos ya un cuerpo político, sino sólo un dominador de un lado y personas privadas del otro. El cuerpo político es sólo un cadáver en putrefacción lleno de hediondos gusanos, y estos gusanos son las personas privadas”. </w:t>
      </w:r>
      <w:r>
        <w:rPr>
          <w:color w:val="000000"/>
          <w:sz w:val="22"/>
          <w:szCs w:val="22"/>
          <w:lang w:val="es-ES_tradnl"/>
        </w:rPr>
        <w:t xml:space="preserve"> </w:t>
      </w:r>
      <w:r>
        <w:rPr>
          <w:rStyle w:val="FootnoteCharacters"/>
          <w:rStyle w:val="FootnoteAnchor"/>
          <w:color w:val="000000"/>
          <w:sz w:val="22"/>
          <w:szCs w:val="22"/>
          <w:lang w:val="es-ES_tradnl"/>
        </w:rPr>
        <w:footnoteReference w:id="10"/>
      </w:r>
    </w:p>
    <w:p>
      <w:pPr>
        <w:pStyle w:val="Normal"/>
        <w:ind w:firstLine="284"/>
        <w:rPr>
          <w:color w:val="000000"/>
          <w:sz w:val="22"/>
          <w:szCs w:val="22"/>
        </w:rPr>
      </w:pPr>
      <w:r>
        <w:rPr>
          <w:color w:val="000000"/>
          <w:sz w:val="22"/>
          <w:szCs w:val="22"/>
        </w:rPr>
        <w:t xml:space="preserve">Incluso el propio Benjamín Constant, un liberal clásico, nos advertiría que “cuando todos estamos aislados por el egoísmo, no queda más que polvo, y con la llegada de la tormenta, tan solo fango”. </w:t>
      </w:r>
      <w:r>
        <w:rPr>
          <w:rStyle w:val="FootnoteCharacters"/>
          <w:rStyle w:val="FootnoteAnchor"/>
          <w:color w:val="000000"/>
          <w:sz w:val="22"/>
          <w:szCs w:val="22"/>
        </w:rPr>
        <w:footnoteReference w:id="11"/>
      </w:r>
      <w:r>
        <w:rPr>
          <w:color w:val="000000"/>
          <w:sz w:val="22"/>
          <w:szCs w:val="22"/>
        </w:rPr>
        <w:t xml:space="preserve"> Y otro padre del liberalismo, Alexis de Tocqueville,  no sería menos duro. Cuando se cede ante el individualismo egoísta, “no sólo hace que el hombre se olvide de sus antepasados, sino que le oculta de sus descendientes y le separa de sus contemporáneos: le fuerza a girar constantemente sobre sí mismo y, por último, amenaza con encerrarla en la soledad de su corazón”.</w:t>
      </w:r>
      <w:r>
        <w:rPr>
          <w:rStyle w:val="FootnoteCharacters"/>
          <w:rStyle w:val="FootnoteAnchor"/>
          <w:color w:val="000000"/>
          <w:sz w:val="22"/>
          <w:szCs w:val="22"/>
        </w:rPr>
        <w:footnoteReference w:id="12"/>
      </w:r>
    </w:p>
    <w:p>
      <w:pPr>
        <w:pStyle w:val="Normal"/>
        <w:spacing w:before="0" w:after="0"/>
        <w:ind w:firstLine="284"/>
        <w:rPr>
          <w:color w:val="000000"/>
          <w:sz w:val="22"/>
          <w:szCs w:val="22"/>
        </w:rPr>
      </w:pPr>
      <w:r>
        <w:rPr>
          <w:color w:val="000000"/>
          <w:sz w:val="22"/>
          <w:szCs w:val="22"/>
        </w:rPr>
      </w:r>
    </w:p>
    <w:p>
      <w:pPr>
        <w:pStyle w:val="Normal"/>
        <w:spacing w:before="0" w:after="0"/>
        <w:ind w:firstLine="284"/>
        <w:rPr>
          <w:color w:val="000000"/>
          <w:sz w:val="22"/>
          <w:szCs w:val="22"/>
        </w:rPr>
      </w:pPr>
      <w:r>
        <w:rPr>
          <w:color w:val="000000"/>
          <w:sz w:val="22"/>
          <w:szCs w:val="22"/>
        </w:rPr>
      </w:r>
    </w:p>
    <w:p>
      <w:pPr>
        <w:pStyle w:val="Normal"/>
        <w:spacing w:before="0" w:after="0"/>
        <w:ind w:firstLine="284"/>
        <w:rPr>
          <w:color w:val="000000"/>
          <w:sz w:val="22"/>
          <w:szCs w:val="22"/>
        </w:rPr>
      </w:pPr>
      <w:r>
        <w:rPr>
          <w:color w:val="000000"/>
          <w:sz w:val="22"/>
          <w:szCs w:val="22"/>
        </w:rPr>
      </w:r>
    </w:p>
    <w:p>
      <w:pPr>
        <w:pStyle w:val="Normal"/>
        <w:spacing w:before="0" w:after="0"/>
        <w:ind w:firstLine="284"/>
        <w:rPr>
          <w:color w:val="000000"/>
          <w:sz w:val="22"/>
          <w:szCs w:val="22"/>
        </w:rPr>
      </w:pPr>
      <w:r>
        <w:rPr>
          <w:color w:val="000000"/>
          <w:sz w:val="22"/>
          <w:szCs w:val="22"/>
        </w:rPr>
      </w:r>
    </w:p>
    <w:p>
      <w:pPr>
        <w:pStyle w:val="Normal"/>
        <w:spacing w:before="0" w:after="0"/>
        <w:ind w:firstLine="284"/>
        <w:rPr>
          <w:color w:val="000000"/>
          <w:sz w:val="22"/>
          <w:szCs w:val="22"/>
        </w:rPr>
      </w:pPr>
      <w:r>
        <w:rPr>
          <w:color w:val="000000"/>
          <w:sz w:val="22"/>
          <w:szCs w:val="22"/>
        </w:rPr>
      </w:r>
    </w:p>
    <w:p>
      <w:pPr>
        <w:pStyle w:val="Normal"/>
        <w:spacing w:before="0" w:after="0"/>
        <w:ind w:firstLine="284"/>
        <w:rPr>
          <w:color w:val="000000"/>
          <w:sz w:val="22"/>
          <w:szCs w:val="22"/>
        </w:rPr>
      </w:pPr>
      <w:r>
        <w:rPr>
          <w:color w:val="000000"/>
          <w:sz w:val="22"/>
          <w:szCs w:val="22"/>
        </w:rPr>
        <w:t>Ello hace que se acentúe una progresiva disociación de la política con respecto a la ciudadanía. Sabemos de  la pérdida de centralidad de la política como capacidad de gobierno de una sociedad contemporánea cada vez más en manos de la economía y de los medios de comunicación sociales. A ello se suma la autonomización de la judicatura y de la cultura del escrutinio político. Agreguemos a este declive de lo político la abierta complejización de la sociedad cuyo control estatal de antaño se hace inviable. La política surge como un arte sólo susceptible de ser ejercido por unos pocos que poseen incluso un lenguaje y un conocimiento distintos</w:t>
      </w:r>
      <w:r>
        <w:rPr>
          <w:rStyle w:val="FootnoteCharacters"/>
          <w:color w:val="000000"/>
          <w:sz w:val="22"/>
          <w:szCs w:val="22"/>
        </w:rPr>
        <w:t xml:space="preserve"> </w:t>
      </w:r>
      <w:r>
        <w:rPr>
          <w:rStyle w:val="FootnoteCharacters"/>
          <w:rStyle w:val="FootnoteAnchor"/>
          <w:color w:val="000000"/>
          <w:sz w:val="22"/>
          <w:szCs w:val="22"/>
        </w:rPr>
        <w:footnoteReference w:id="13"/>
      </w:r>
      <w:r>
        <w:rPr>
          <w:color w:val="000000"/>
          <w:sz w:val="22"/>
          <w:szCs w:val="22"/>
        </w:rPr>
        <w:t xml:space="preserve">. Lo anterior es la base real de un sostenido rechazo de la política la que es además percibida crecientemente como una práctica social marcada por la corrupción, la lucha desnuda de intereses y el uso de la fuerza física. Y el reverso de este proceso de depreciación de la política es la progresiva estimación de la vida privada como espacio privilegiado para el desarrollo de la personalidad a través del descubrimiento moderno de la intimidad, del trabajo y del consumo. </w:t>
      </w:r>
      <w:r>
        <w:rPr>
          <w:rStyle w:val="FootnoteCharacters"/>
          <w:rStyle w:val="FootnoteAnchor"/>
          <w:color w:val="000000"/>
          <w:sz w:val="22"/>
          <w:szCs w:val="22"/>
        </w:rPr>
        <w:footnoteReference w:id="14"/>
      </w:r>
    </w:p>
    <w:p>
      <w:pPr>
        <w:pStyle w:val="Normal"/>
        <w:spacing w:before="0" w:after="0"/>
        <w:ind w:firstLine="284"/>
        <w:rPr>
          <w:color w:val="000000"/>
          <w:sz w:val="22"/>
          <w:szCs w:val="22"/>
          <w:lang w:val="es-ES_tradnl"/>
        </w:rPr>
      </w:pPr>
      <w:r>
        <w:rPr>
          <w:color w:val="000000"/>
          <w:sz w:val="22"/>
          <w:szCs w:val="22"/>
          <w:lang w:val="es-ES_tradnl"/>
        </w:rPr>
        <w:t>Por todo ello se nos podría aplicar perfectamente la descripción del individualismo asocial hecha por  Alexis de Tocqueville: “Cada persona, retirada dentro de sí misma, se comporta como si fuese un extraño al destino de todos los demás. Sus hijos y sus buenos amigos constituyen para él la totalidad de la especie humana. En cuanto a sus relaciones con sus conciudadanos, puede mezclarse entre ellos, pero no los ve; los toca, pero no los siente; él existe solamente en sí mismo y para él solo. Y si en estos términos queda en su mente algún sentido de la familia; ya no persiste ningún sentido de sociedad”.</w:t>
      </w:r>
      <w:r>
        <w:rPr>
          <w:rStyle w:val="FootnoteCharacters"/>
          <w:rStyle w:val="FootnoteAnchor"/>
          <w:color w:val="000000"/>
          <w:sz w:val="22"/>
          <w:szCs w:val="22"/>
          <w:lang w:val="es-ES_tradnl"/>
        </w:rPr>
        <w:footnoteReference w:id="15"/>
      </w:r>
      <w:r>
        <w:rPr>
          <w:rStyle w:val="FootnoteCharacters"/>
          <w:rStyle w:val="FootnoteAnchor"/>
          <w:color w:val="000000"/>
          <w:sz w:val="22"/>
          <w:szCs w:val="22"/>
          <w:lang w:val="es-ES_tradnl"/>
        </w:rPr>
        <w:footnoteReference w:id="16"/>
      </w:r>
    </w:p>
    <w:p>
      <w:pPr>
        <w:pStyle w:val="Normal"/>
        <w:spacing w:before="0" w:after="0"/>
        <w:ind w:firstLine="284"/>
        <w:rPr>
          <w:color w:val="000000"/>
          <w:sz w:val="22"/>
          <w:szCs w:val="22"/>
        </w:rPr>
      </w:pPr>
      <w:r>
        <w:rPr>
          <w:color w:val="000000"/>
          <w:sz w:val="22"/>
          <w:szCs w:val="22"/>
        </w:rPr>
        <w:t>Por lo que explicaré largamente a lo largo del curso, creo que se trata de un error civilizatorio fundamental. Y sirva de argumento provisorio y de autoridad el siguiente pensamiento de  otro grande de las letras latinas: Miguel de Unamuno. Este, en su estilo acerado, sostenía condenado a los “antipoliticistas” que “puede sostenerse que fue la política lo que hizo la eterna grandeza de Atenas y de toda Grecia, y que la filosofía de Platón, la lírica de Píndaro, la trágica de Esquilo, la historia de Tucídides, por no decir nada de la elocuencia de Demóstenes, se debió a la política. Las democracias griegas fueron, ante todo y sobre todo, escuela de política, como lo fueron las repúblicas italianas. Donde el pueblo se desinteresa de la política, decaen ciencias, artes y hasta industrias (...) Y donde no hay una intensa vida política, la cultura es flotante, carece de raíces”.</w:t>
      </w:r>
      <w:r>
        <w:rPr>
          <w:rStyle w:val="FootnoteCharacters"/>
          <w:rStyle w:val="FootnoteAnchor"/>
          <w:color w:val="000000"/>
          <w:sz w:val="22"/>
          <w:szCs w:val="22"/>
        </w:rPr>
        <w:footnoteReference w:id="17"/>
      </w:r>
    </w:p>
    <w:p>
      <w:pPr>
        <w:pStyle w:val="Normal"/>
        <w:spacing w:before="0" w:after="0"/>
        <w:ind w:firstLine="284"/>
        <w:rPr>
          <w:color w:val="000000"/>
          <w:sz w:val="22"/>
          <w:szCs w:val="22"/>
        </w:rPr>
      </w:pPr>
      <w:r>
        <w:rPr>
          <w:color w:val="000000"/>
          <w:sz w:val="22"/>
          <w:szCs w:val="22"/>
        </w:rPr>
        <w:t>En suma y en la creencia que Don Miguel de Unamuno lleva la razón en su alegato, quiero escribir para los cultores del pensamiento político y/o ciudadanos inquietos que, abrumados por el declive de lo público, podrán encontrar consuelo en esta tesis. Espero que entre ellos haya algunos que se aproximen por estos lares, la provincia arendtiana.</w:t>
      </w:r>
    </w:p>
    <w:p>
      <w:pPr>
        <w:pStyle w:val="Normal"/>
        <w:spacing w:before="0" w:after="0"/>
        <w:ind w:firstLine="284"/>
        <w:rPr>
          <w:color w:val="000000"/>
          <w:sz w:val="22"/>
          <w:szCs w:val="22"/>
        </w:rPr>
      </w:pPr>
      <w:r>
        <w:rPr>
          <w:color w:val="000000"/>
          <w:sz w:val="22"/>
          <w:szCs w:val="22"/>
        </w:rPr>
        <w:t>En segundo lugar, el curso pretende prestar servicio a quienes quiera conocer en lengua castellana la obra de la pensadora judía americana. Por cierto hay una estupenda biografía de Hannah Arendt y que encarecidamente recomiendo.</w:t>
      </w:r>
      <w:r>
        <w:rPr>
          <w:rStyle w:val="FootnoteCharacters"/>
          <w:rStyle w:val="FootnoteAnchor"/>
          <w:color w:val="000000"/>
          <w:sz w:val="22"/>
          <w:szCs w:val="22"/>
        </w:rPr>
        <w:footnoteReference w:id="18"/>
      </w:r>
      <w:r>
        <w:rPr>
          <w:color w:val="000000"/>
          <w:sz w:val="22"/>
          <w:szCs w:val="22"/>
        </w:rPr>
        <w:t xml:space="preserve"> Sin embargo, creo que el aporte del presente curso es hacer tal presentación siguiendo un hilo conductor que selecciona algunos aspectos de su vida y de su obra, y otra simplemente reseña. Y este hilo conductor es la huída del ciudadano del espacio público. Especialmente me interesa destacar la traición y deserción de las elites de las sociedades contemporáneas y occidentales. Para calificar tan duramente me baso respectivamente en los pensamientos de Norberto Bobbio</w:t>
      </w:r>
      <w:r>
        <w:rPr>
          <w:rStyle w:val="FootnoteCharacters"/>
          <w:rStyle w:val="FootnoteAnchor"/>
          <w:color w:val="000000"/>
          <w:sz w:val="22"/>
          <w:szCs w:val="22"/>
        </w:rPr>
        <w:footnoteReference w:id="19"/>
      </w:r>
      <w:r>
        <w:rPr>
          <w:color w:val="000000"/>
          <w:sz w:val="22"/>
          <w:szCs w:val="22"/>
        </w:rPr>
        <w:t>, Hannah Arendt</w:t>
      </w:r>
      <w:r>
        <w:rPr>
          <w:rStyle w:val="FootnoteCharacters"/>
          <w:rStyle w:val="FootnoteAnchor"/>
          <w:color w:val="000000"/>
          <w:sz w:val="22"/>
          <w:szCs w:val="22"/>
        </w:rPr>
        <w:footnoteReference w:id="20"/>
      </w:r>
      <w:r>
        <w:rPr>
          <w:color w:val="000000"/>
          <w:sz w:val="22"/>
          <w:szCs w:val="22"/>
        </w:rPr>
        <w:t xml:space="preserve">,  Christopher Lasch </w:t>
      </w:r>
      <w:r>
        <w:rPr>
          <w:rStyle w:val="FootnoteCharacters"/>
          <w:rStyle w:val="FootnoteAnchor"/>
          <w:color w:val="000000"/>
          <w:sz w:val="22"/>
          <w:szCs w:val="22"/>
        </w:rPr>
        <w:footnoteReference w:id="21"/>
      </w:r>
      <w:r>
        <w:rPr>
          <w:color w:val="000000"/>
          <w:sz w:val="22"/>
          <w:szCs w:val="22"/>
        </w:rPr>
        <w:t xml:space="preserve"> y </w:t>
      </w:r>
      <w:r>
        <w:rPr>
          <w:color w:val="000000"/>
          <w:sz w:val="22"/>
          <w:szCs w:val="22"/>
          <w:lang w:val="es-ES_tradnl"/>
        </w:rPr>
        <w:t>Zygmunt Bauman</w:t>
      </w:r>
      <w:r>
        <w:rPr>
          <w:rStyle w:val="FootnoteCharacters"/>
          <w:rStyle w:val="FootnoteAnchor"/>
          <w:color w:val="000000"/>
          <w:sz w:val="22"/>
          <w:szCs w:val="22"/>
          <w:lang w:val="es-ES_tradnl"/>
        </w:rPr>
        <w:footnoteReference w:id="22"/>
      </w:r>
      <w:r>
        <w:rPr>
          <w:color w:val="000000"/>
          <w:sz w:val="22"/>
          <w:szCs w:val="22"/>
          <w:lang w:val="es-ES_tradnl"/>
        </w:rPr>
        <w:t>.</w:t>
      </w:r>
    </w:p>
    <w:p>
      <w:pPr>
        <w:pStyle w:val="Normal"/>
        <w:spacing w:before="0" w:after="0"/>
        <w:ind w:firstLine="284"/>
        <w:rPr>
          <w:color w:val="000000"/>
          <w:sz w:val="22"/>
          <w:szCs w:val="22"/>
        </w:rPr>
      </w:pPr>
      <w:r>
        <w:rPr>
          <w:color w:val="000000"/>
          <w:sz w:val="22"/>
          <w:szCs w:val="22"/>
        </w:rPr>
        <w:t>Christopher Lasch escribe pensando en lo que él denomina erróneamente “América” y en realidad es Estados Unidos de Norteamérica. Él acusa a la élite dirigencial y profesional de nuestra época que hoy por hoy “nunca ha estado tan peligrosamente aislada de su entorno”.</w:t>
      </w:r>
      <w:r>
        <w:rPr>
          <w:rStyle w:val="FootnoteCharacters"/>
          <w:rStyle w:val="FootnoteAnchor"/>
          <w:color w:val="000000"/>
          <w:sz w:val="22"/>
          <w:szCs w:val="22"/>
        </w:rPr>
        <w:footnoteReference w:id="23"/>
      </w:r>
      <w:r>
        <w:rPr>
          <w:color w:val="000000"/>
          <w:sz w:val="22"/>
          <w:szCs w:val="22"/>
        </w:rPr>
        <w:t xml:space="preserve"> Y en Bobbio y Arendt encontramos ciertas pistas para explicar esta huida.  Norberto Bobbio señala que desempeñar el oficio del intelectual “es una tarea que se mueve entre la fidelidad a los valores últimos, de la que deriva la acusación de traición contra quien toma demasiado en serio la lucha por su puesta en práctica, y la exigencia de cambiar el mundo, de la que proviene la acusación de deserción contra quien se refugia en estériles profesiones de fe. Traicionar significa tomar el lado equivocado, desertar significa no tomar la parte correcta; si te pasas de la parte del enemigo, traicionas; si abandonas al amigo, desertas”.</w:t>
      </w:r>
      <w:r>
        <w:rPr>
          <w:rStyle w:val="FootnoteCharacters"/>
          <w:rStyle w:val="FootnoteAnchor"/>
          <w:color w:val="000000"/>
          <w:sz w:val="22"/>
          <w:szCs w:val="22"/>
        </w:rPr>
        <w:footnoteReference w:id="24"/>
      </w:r>
      <w:r>
        <w:rPr>
          <w:color w:val="000000"/>
          <w:sz w:val="22"/>
          <w:szCs w:val="22"/>
        </w:rPr>
        <w:t xml:space="preserve"> Finalmente, y en esto recurro a Hannah Arendt, hipócrita es el actor que aparenta ser virtuoso ante los demás e incluso, muchas veces, se engaña a sí mismo. Y que pretextando su virtud, huye del mundo.</w:t>
      </w:r>
      <w:r>
        <w:rPr>
          <w:rStyle w:val="FootnoteCharacters"/>
          <w:rStyle w:val="FootnoteAnchor"/>
          <w:color w:val="000000"/>
          <w:sz w:val="22"/>
          <w:szCs w:val="22"/>
        </w:rPr>
        <w:footnoteReference w:id="25"/>
      </w:r>
    </w:p>
    <w:p>
      <w:pPr>
        <w:pStyle w:val="Normal"/>
        <w:spacing w:before="0" w:after="0"/>
        <w:ind w:firstLine="284"/>
        <w:rPr>
          <w:color w:val="000000"/>
          <w:sz w:val="22"/>
          <w:szCs w:val="22"/>
        </w:rPr>
      </w:pPr>
      <w:r>
        <w:rPr>
          <w:color w:val="000000"/>
          <w:sz w:val="22"/>
          <w:szCs w:val="22"/>
        </w:rPr>
      </w:r>
    </w:p>
    <w:p>
      <w:pPr>
        <w:pStyle w:val="Normal"/>
        <w:spacing w:before="0" w:after="0"/>
        <w:ind w:firstLine="284"/>
        <w:rPr>
          <w:color w:val="000000"/>
          <w:sz w:val="22"/>
          <w:szCs w:val="22"/>
        </w:rPr>
      </w:pPr>
      <w:r>
        <w:rPr>
          <w:color w:val="000000"/>
          <w:sz w:val="22"/>
          <w:szCs w:val="22"/>
        </w:rPr>
        <w:t xml:space="preserve">Este curso se hace cargo de estas dos maneras de huir del mundo de la política: traición y deserción. Particularmente me resulta irresistible el criticar al hipócrita arendtiano, pues es el que hoy observo más presente y que con más desenfado reconoce su calidad de desertor realizándose un encubierto autoelogio. Para él la política resulta insoportable por la maldad presente en ella (Luego, él es demasiado puro para ella).  La traición del sabio que se pone al servicio del poder  desnudo será el caso del maestro de Hannah Arendt, Martín Heidegger. La segunda forma de huida es la del desertor que huye a la patria absoluta de los ideales filosóficos y/o religiosos que ofrece la vida contemplativa y olvida momentánea o perpetuamente sus deberes cívicos. Es el caso de la autocrítica que se ha hecho Hans Georg Gadamer. </w:t>
      </w:r>
      <w:r>
        <w:rPr>
          <w:rStyle w:val="FootnoteCharacters"/>
          <w:rStyle w:val="FootnoteAnchor"/>
          <w:color w:val="000000"/>
          <w:sz w:val="22"/>
          <w:szCs w:val="22"/>
        </w:rPr>
        <w:footnoteReference w:id="26"/>
      </w:r>
      <w:r>
        <w:rPr>
          <w:color w:val="000000"/>
          <w:sz w:val="22"/>
          <w:szCs w:val="22"/>
        </w:rPr>
        <w:t>Finalmente el hipócrita es el intelectual  que pretextando proteger su familia y trabajo  y/o acusando a la política de práctica depravada, deserta no asumiendo su compromiso cívico que rehuye por cobardía o interés particular y menor. Es el caso de Stefan Zweig, según Hannah Arendt.</w:t>
      </w:r>
      <w:r>
        <w:rPr>
          <w:rStyle w:val="FootnoteCharacters"/>
          <w:rStyle w:val="FootnoteAnchor"/>
          <w:color w:val="000000"/>
          <w:sz w:val="22"/>
          <w:szCs w:val="22"/>
        </w:rPr>
        <w:footnoteReference w:id="27"/>
      </w:r>
    </w:p>
    <w:p>
      <w:pPr>
        <w:pStyle w:val="TextBody"/>
        <w:rPr>
          <w:b/>
          <w:b/>
          <w:color w:val="000000"/>
          <w:sz w:val="22"/>
          <w:szCs w:val="22"/>
        </w:rPr>
      </w:pPr>
      <w:r>
        <w:rPr>
          <w:b/>
          <w:color w:val="000000"/>
          <w:sz w:val="22"/>
          <w:szCs w:val="22"/>
        </w:rPr>
      </w:r>
    </w:p>
    <w:p>
      <w:pPr>
        <w:pStyle w:val="Normal"/>
        <w:spacing w:before="0" w:after="0"/>
        <w:ind w:firstLine="284"/>
        <w:rPr/>
      </w:pPr>
      <w:r>
        <w:rPr>
          <w:bCs/>
          <w:color w:val="000000"/>
          <w:sz w:val="22"/>
          <w:szCs w:val="22"/>
        </w:rPr>
        <w:t>Don Miguel de Cervantes, en su cavilación inicial de su obra universal, irónicamente se preguntaba acerca del futuro de su “leyenda seca como un esparto, ajena de invención, menguada de estilo, pobre de conceptos y falta de toda erudición y doctrina, sin acotaciones en los márgenes y sin anotaciones en el fin del libro, como veo que están otros libros, aunque sean fabulosos y profanos, tan llenos de sentencias de Aristóteles, de Platón y de toda caterva de filósofos que admiran a los leyentes y tienen a sus autores por hombres leídos, eruditos y elocuentes...”.</w:t>
      </w:r>
      <w:r>
        <w:rPr>
          <w:rStyle w:val="FootnoteCharacters"/>
          <w:rStyle w:val="FootnoteAnchor"/>
          <w:bCs/>
          <w:color w:val="000000"/>
          <w:sz w:val="22"/>
          <w:szCs w:val="22"/>
        </w:rPr>
        <w:footnoteReference w:id="28"/>
      </w:r>
      <w:r>
        <w:rPr>
          <w:bCs/>
          <w:color w:val="000000"/>
          <w:sz w:val="22"/>
          <w:szCs w:val="22"/>
        </w:rPr>
        <w:t xml:space="preserve">  Lo cierto es que aparentemente se reía de Lope de Vega que citaba en orden alfabético siguiendo difundidos repertorios renacentistas.</w:t>
      </w:r>
      <w:r>
        <w:rPr>
          <w:rStyle w:val="FootnoteCharacters"/>
          <w:rStyle w:val="FootnoteAnchor"/>
          <w:bCs/>
          <w:color w:val="000000"/>
          <w:sz w:val="22"/>
          <w:szCs w:val="22"/>
        </w:rPr>
        <w:footnoteReference w:id="29"/>
      </w:r>
      <w:r>
        <w:rPr>
          <w:bCs/>
          <w:color w:val="000000"/>
          <w:sz w:val="22"/>
          <w:szCs w:val="22"/>
        </w:rPr>
        <w:t xml:space="preserve"> Pues esas burlas obviamente se dirigen también a mí. De la caza de citas he pasado a edificar una “casa de citas”, como lo ha denunciado un amigo, filósofo de verdad.   </w:t>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pPr>
      <w:r>
        <w:rPr>
          <w:bCs/>
          <w:color w:val="000000"/>
          <w:sz w:val="22"/>
          <w:szCs w:val="22"/>
        </w:rPr>
        <w:t xml:space="preserve">Me gusta  Pascal cuando escribe “Ciertos autores, hablando de sus obras dicen: “Mi libro, mi comentario, mi historia, etcétera”. Parecen a esos aldeanos que poseen casa propia y siempre tienen un “en mi casa”, a la boca. Harían mejor al decir:”Nuestro libro, nuestro comentario, nuestra historia, etcétera”, visto que ordinariamente hay más en ello de propiedad de otro que de la suya”. </w:t>
      </w:r>
      <w:r>
        <w:rPr>
          <w:rStyle w:val="FootnoteCharacters"/>
          <w:rStyle w:val="FootnoteAnchor"/>
          <w:bCs/>
          <w:color w:val="000000"/>
          <w:sz w:val="22"/>
          <w:szCs w:val="22"/>
        </w:rPr>
        <w:footnoteReference w:id="30"/>
      </w:r>
      <w:r>
        <w:rPr>
          <w:bCs/>
          <w:color w:val="000000"/>
          <w:sz w:val="22"/>
          <w:szCs w:val="22"/>
        </w:rPr>
        <w:t xml:space="preserve">   </w:t>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pPr>
      <w:r>
        <w:rPr>
          <w:bCs/>
          <w:color w:val="000000"/>
          <w:sz w:val="22"/>
          <w:szCs w:val="22"/>
        </w:rPr>
        <w:t>Este curso se realiza en indoamericano o hispanpoamérica o latinoamérica de inicios de un tercer milenio del cristianismo. Lleva sobre sus espaldas quinientos años del (des)encuentro entre dos mundos y doscientos de (in)dependencia del viejo mundo. El contexto de este texto condiciona a su autor. Si bien hablaré de intelectuales, por estos lares no los hay. Pues este es un ser que vive de y para las ideas. En mi mundo el trabajo intelectual no es ni trabajo remunerado ni intelectual verdaderamente. Más bien es corporal, surge del esfuerzo más inhumano de leer en las horas libres de la labor doméstica y del trabajo profesional. Entre calle y calle, en horas arrancadas del trabajo o del descanso, se hace filosofía en esta región. El pensar hace sudar ante las exigencias del poder económico siempre apremiante y los filósofos verdaderos sufren los martillazos del poder político.</w:t>
      </w:r>
      <w:r>
        <w:rPr>
          <w:rStyle w:val="FootnoteCharacters"/>
          <w:rStyle w:val="FootnoteAnchor"/>
          <w:bCs/>
          <w:color w:val="000000"/>
          <w:sz w:val="22"/>
          <w:szCs w:val="22"/>
        </w:rPr>
        <w:footnoteReference w:id="31"/>
      </w:r>
      <w:r>
        <w:rPr>
          <w:bCs/>
          <w:color w:val="000000"/>
          <w:sz w:val="22"/>
          <w:szCs w:val="22"/>
        </w:rPr>
        <w:t xml:space="preserve"> No sorprenda entonces la falta de concisión o el pensamiento superficial. No hay tiempo ni capacidad para otra cosa. </w:t>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t>Eso sí, ese conocimiento limitado me permite, espero, ser sencillo. Me inspira Erasmo cuando cuenta la siguiente anécdota de Sócrates.</w:t>
      </w:r>
      <w:r>
        <w:rPr>
          <w:rStyle w:val="FootnoteCharacters"/>
          <w:rStyle w:val="FootnoteAnchor"/>
          <w:bCs/>
          <w:color w:val="000000"/>
          <w:sz w:val="22"/>
          <w:szCs w:val="22"/>
        </w:rPr>
        <w:footnoteReference w:id="32"/>
      </w:r>
      <w:r>
        <w:rPr>
          <w:bCs/>
          <w:color w:val="000000"/>
          <w:sz w:val="22"/>
          <w:szCs w:val="22"/>
        </w:rPr>
        <w:t xml:space="preserve"> “Eurípides ofreció y dio a Sócrates un libro compuesto por Heráclito y después de leído le preguntó qué le parecía. Él respondió: En verdad que lo que yo entendí me parece muy bien y así debe ser también lo que no entendí, pero necesita de un  nadador que sea muy ejercitado, como Delio”.</w:t>
      </w:r>
      <w:r>
        <w:rPr>
          <w:rStyle w:val="FootnoteCharacters"/>
          <w:rStyle w:val="FootnoteAnchor"/>
          <w:bCs/>
          <w:color w:val="000000"/>
          <w:sz w:val="22"/>
          <w:szCs w:val="22"/>
        </w:rPr>
        <w:footnoteReference w:id="33"/>
      </w:r>
      <w:r>
        <w:rPr>
          <w:bCs/>
          <w:color w:val="000000"/>
          <w:sz w:val="22"/>
          <w:szCs w:val="22"/>
        </w:rPr>
        <w:t xml:space="preserve"> Erasmo agrega que “Graciosamente notó la oscuridad afectada del escritor”.</w:t>
      </w:r>
      <w:r>
        <w:rPr>
          <w:rStyle w:val="FootnoteCharacters"/>
          <w:rStyle w:val="FootnoteAnchor"/>
          <w:bCs/>
          <w:color w:val="000000"/>
          <w:sz w:val="22"/>
          <w:szCs w:val="22"/>
        </w:rPr>
        <w:footnoteReference w:id="34"/>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pPr>
      <w:r>
        <w:rPr>
          <w:bCs/>
          <w:color w:val="000000"/>
          <w:sz w:val="22"/>
          <w:szCs w:val="22"/>
        </w:rPr>
        <w:t>Insisto en el contexto de este texto. No da lo mismo desde donde se lee y escribe. Por mucho que sea la misma Hannah Arendt la que se lee en Estados Unidos, Inglaterra, Francia, Alemania, España o Italia, no es igual hacerlo desde este continente pobre.</w:t>
      </w:r>
      <w:r>
        <w:rPr>
          <w:rStyle w:val="FootnoteCharacters"/>
          <w:rStyle w:val="FootnoteAnchor"/>
          <w:bCs/>
          <w:color w:val="000000"/>
          <w:sz w:val="22"/>
          <w:szCs w:val="22"/>
        </w:rPr>
        <w:footnoteReference w:id="35"/>
      </w:r>
      <w:r>
        <w:rPr>
          <w:color w:val="000000"/>
          <w:sz w:val="22"/>
          <w:szCs w:val="22"/>
        </w:rPr>
        <w:t xml:space="preserve"> </w:t>
      </w:r>
      <w:r>
        <w:rPr>
          <w:bCs/>
          <w:color w:val="000000"/>
          <w:sz w:val="22"/>
          <w:szCs w:val="22"/>
        </w:rPr>
        <w:t xml:space="preserve">No es lo mismo y de ahí mi particular interpretación – alegato de Hannah Arendt. A ella, su vida y obra, la entiendo como un formidable e inacabado grito en pro del compromiso público de cada ciudadano en aras de involucrarse en la acción política.  Nada de patria celeste donde huir. En particular, el intelectual debe gozar de independencia crítica pero jamás ser indiferente a los dolores del mundo que le tocó vivir y que le regaló lengua, cultura y vocación. Y este es un segundo hilo conductor del pensamiento arendtiano que hago radicalmente mío. </w:t>
      </w:r>
    </w:p>
    <w:p>
      <w:pPr>
        <w:pStyle w:val="TextBody"/>
        <w:rPr>
          <w:b/>
          <w:b/>
          <w:bCs/>
          <w:color w:val="000000"/>
          <w:sz w:val="22"/>
          <w:szCs w:val="22"/>
        </w:rPr>
      </w:pPr>
      <w:r>
        <w:rPr>
          <w:b/>
          <w:bCs/>
          <w:color w:val="000000"/>
          <w:sz w:val="22"/>
          <w:szCs w:val="22"/>
        </w:rPr>
      </w:r>
    </w:p>
    <w:p>
      <w:pPr>
        <w:pStyle w:val="TextBody"/>
        <w:rPr>
          <w:b/>
          <w:b/>
        </w:rPr>
      </w:pPr>
      <w:r>
        <w:rPr>
          <w:b/>
        </w:rPr>
        <w:t>2.- Marco histórico conceptual: Atenas, Roma y Jerusalén</w:t>
      </w:r>
    </w:p>
    <w:p>
      <w:pPr>
        <w:pStyle w:val="Normal"/>
        <w:ind w:firstLine="284"/>
        <w:rPr>
          <w:b/>
          <w:b/>
          <w:color w:val="000000"/>
          <w:sz w:val="22"/>
          <w:szCs w:val="22"/>
        </w:rPr>
      </w:pPr>
      <w:r>
        <w:rPr>
          <w:b/>
          <w:color w:val="000000"/>
          <w:sz w:val="22"/>
          <w:szCs w:val="22"/>
        </w:rPr>
      </w:r>
    </w:p>
    <w:p>
      <w:pPr>
        <w:pStyle w:val="Normal"/>
        <w:ind w:firstLine="284"/>
        <w:rPr/>
      </w:pPr>
      <w:r>
        <w:rPr>
          <w:color w:val="000000"/>
          <w:sz w:val="22"/>
          <w:szCs w:val="22"/>
        </w:rPr>
        <w:t>Cuando el filósofo Jorge Millas exponía a sus alumnos,  en la década de los cincuenta en la Universidad de Puerto Rico, su historia espiritual de Occidente,  sostenía algo en lo que lo seguimos y por eso lo citamos: “Las ideas viven no sólo de su verdad, sino también de su poder dinámico. Una noción o un principio que, por triviales,  dejaron ya de interesarnos y no incitan ni a pensar ni a obrar, han comenzado por eso mismo a valer mucho menos, aunque su verdad permanezca intacta”.</w:t>
      </w:r>
      <w:r>
        <w:rPr>
          <w:rStyle w:val="FootnoteCharacters"/>
          <w:rStyle w:val="FootnoteAnchor"/>
          <w:color w:val="000000"/>
          <w:sz w:val="22"/>
          <w:szCs w:val="22"/>
        </w:rPr>
        <w:footnoteReference w:id="36"/>
      </w:r>
      <w:r>
        <w:rPr>
          <w:color w:val="000000"/>
          <w:sz w:val="22"/>
          <w:szCs w:val="22"/>
        </w:rPr>
        <w:t xml:space="preserve"> Y así concluía lo siguiente: “Una idea vive, así, de dos condiciones: de nuestro creer que es verdadera y de su capacidad para enriquecer la experiencia, impulsándonos a obrar”.</w:t>
      </w:r>
      <w:r>
        <w:rPr>
          <w:rStyle w:val="FootnoteCharacters"/>
          <w:rStyle w:val="FootnoteAnchor"/>
          <w:color w:val="000000"/>
          <w:sz w:val="22"/>
          <w:szCs w:val="22"/>
        </w:rPr>
        <w:footnoteReference w:id="37"/>
      </w:r>
      <w:r>
        <w:rPr>
          <w:color w:val="000000"/>
          <w:sz w:val="22"/>
          <w:szCs w:val="22"/>
        </w:rPr>
        <w:t xml:space="preserve"> </w:t>
      </w:r>
    </w:p>
    <w:p>
      <w:pPr>
        <w:pStyle w:val="Normal"/>
        <w:ind w:firstLine="284"/>
        <w:rPr/>
      </w:pPr>
      <w:r>
        <w:rPr>
          <w:color w:val="000000"/>
          <w:sz w:val="22"/>
          <w:szCs w:val="22"/>
        </w:rPr>
        <w:t>Justamente porque este curso quiere inspirar la acción, la verdad de Jorge Millas nos ilumina. Y ya lo hacía en aquellos años en que el materialismo y el positivismo llevaban la delantera. Parecía que toda reivindicación de la actividad pensante y valorante del ser humano, que funciona como actividad promotora de la vida, era delirio metafísico. A tal derrota del espíritu  y de sus categorías - persona, valores, conciencia, voluntad, pensamiento – habían contribuido los espiritualistas que “han sido a menudo irresponsables. Por no querer contaminar el espíritu con el mal del mundo, se han hecho cómplices del mal. De la irresponsabilidad al cinismo hay apenas un paso”.</w:t>
      </w:r>
      <w:r>
        <w:rPr>
          <w:rStyle w:val="FootnoteCharacters"/>
          <w:rStyle w:val="FootnoteAnchor"/>
          <w:color w:val="000000"/>
          <w:sz w:val="22"/>
          <w:szCs w:val="22"/>
        </w:rPr>
        <w:footnoteReference w:id="38"/>
      </w:r>
      <w:r>
        <w:rPr>
          <w:color w:val="000000"/>
          <w:sz w:val="22"/>
          <w:szCs w:val="22"/>
        </w:rPr>
        <w:t xml:space="preserve">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t xml:space="preserve">En ese contexto histórico Millas asumía la tarea de demostrar que existía una historia espiritual concreta que permitía una intelección adecuada de los procesos históricos; que era un complejo humano en proceso de crecimiento acumulativo que daba forma y dirección a la Historia y que cada momento y contenido particular de esta realidad espiritual tenían dinámicas propias. </w:t>
      </w:r>
    </w:p>
    <w:p>
      <w:pPr>
        <w:pStyle w:val="Normal"/>
        <w:ind w:firstLine="284"/>
        <w:rPr/>
      </w:pPr>
      <w:r>
        <w:rPr>
          <w:color w:val="000000"/>
          <w:sz w:val="22"/>
          <w:szCs w:val="22"/>
        </w:rPr>
        <w:t>¿Por qué una historia espiritual de Occidente? Pues para Jorge Millas, Occidente tenía un espíritu que le daba forma y dirección a su historia. Esta región del mundo y este ideal civilizatorio estaba marcado “por una cultura racional, es decir, por una voluntad de conocimiento y de convivencia intersubjetivamente regulada” y que “culmina con el ideal moral del hombre que es fin y no medio, ni siquiera medio de los hombres mismos”.</w:t>
      </w:r>
      <w:r>
        <w:rPr>
          <w:rStyle w:val="FootnoteCharacters"/>
          <w:rStyle w:val="FootnoteAnchor"/>
          <w:color w:val="000000"/>
          <w:sz w:val="22"/>
          <w:szCs w:val="22"/>
        </w:rPr>
        <w:footnoteReference w:id="39"/>
      </w:r>
      <w:r>
        <w:rPr>
          <w:color w:val="000000"/>
          <w:sz w:val="22"/>
          <w:szCs w:val="22"/>
        </w:rPr>
        <w:t xml:space="preserve"> </w:t>
      </w:r>
    </w:p>
    <w:p>
      <w:pPr>
        <w:pStyle w:val="Normal"/>
        <w:ind w:firstLine="284"/>
        <w:rPr/>
      </w:pPr>
      <w:r>
        <w:rPr>
          <w:color w:val="000000"/>
          <w:sz w:val="22"/>
          <w:szCs w:val="22"/>
        </w:rPr>
        <w:t>Hemos dicho que este curso se hace desde América Latina, no desde Europa. ¿Somos occidentales? Si lo somos, lo somos en los márgenes, más occidentalizados a la fuerza que occidentales. Somos sí hijos de tres culturas que conforman tres realidades que se han fusionado hasta el paroxismo: indoamérica; iberoamérica y afroamérica. Sin embargo, si observamos más detenidamente cada uno de los actuales retazos espirituales de un continente de siete colores, veremos presentes y diseminados ideales que nos llegaron de culturas ajenas al inca del Cuzco, al maya de Copán o al azteca de Tenochtitlán. Y en rabioso proceso de inculturización se han hecho, de algún modo misterio y sufriendo mestizos cambios, propios, encarnadamente nuestros. De ahí la necesidad de volver a pensar sobre ellos, sobre su validez y vigencia. Veamos pues que nos legaron Atenas, Roma y Jerusalén.</w:t>
      </w:r>
    </w:p>
    <w:p>
      <w:pPr>
        <w:pStyle w:val="Normal"/>
        <w:ind w:firstLine="284"/>
        <w:rPr>
          <w:color w:val="000000"/>
          <w:sz w:val="22"/>
          <w:szCs w:val="22"/>
        </w:rPr>
      </w:pPr>
      <w:r>
        <w:rPr>
          <w:color w:val="000000"/>
          <w:sz w:val="22"/>
          <w:szCs w:val="22"/>
        </w:rPr>
        <w:t xml:space="preserve">Partamos diciendo con Jorge Millas que Grecia, sí todavía Grecia, pues ella está en el origen del mundo occidental y occidentalizado. En ella tuvimos primera y luminosa conciencia de lo que es el desarrollo del espíritu y de las posibilidades del ser humano. Grecia porque cada vez que vivimos tiempos de oscuridad la humanidad puede volver asombrarse de optimismo moral al ver admirable momento de florecimiento e integración de las más altas posibilidades humanas. Y ese amanecer del mundo se hizo voluntad de fecundación en toda Asia, Europa,  América y Oceanía. Por cierto la historia de Grecia no es idílica ni ejemplar, ni todo lo que conocemos como griego lo es en sus orígenes. Pero de Grecia, y particularmente de Atenas, hemos recibido una concepción del hombre y dos dones de primera significación espiritual.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pPr>
      <w:r>
        <w:rPr>
          <w:color w:val="000000"/>
          <w:sz w:val="22"/>
          <w:szCs w:val="22"/>
        </w:rPr>
        <w:t xml:space="preserve">¿Qué es Grecia sino ese espíritu de  una cultura, un modo peculiar de pensar, sentir y valorar de un pueblo, el interés y valoración superlativos del hombre en cuanto tal, ya no la naturaleza o los dioses?  Este humanismo vio no sólo lo que era el hombre, natural y concreto, sino también lo que estaba llamado a ser. De ahí que junto con el “Conócete a ti mismo”, que conmovió a Sócrates, surge el “atrévete a ser el hombre que estás llamado a ser”de Píndaro. Esa es la obra de arte griega que se hizo carne en “el cultivo de la racionalidad como método de la inteligencia y la búsqueda de la individualidad como fin  de la acción moral”. </w:t>
      </w:r>
      <w:r>
        <w:rPr>
          <w:rStyle w:val="FootnoteCharacters"/>
          <w:rStyle w:val="FootnoteAnchor"/>
          <w:color w:val="000000"/>
          <w:sz w:val="22"/>
          <w:szCs w:val="22"/>
        </w:rPr>
        <w:footnoteReference w:id="40"/>
      </w:r>
      <w:r>
        <w:rPr>
          <w:color w:val="000000"/>
          <w:sz w:val="22"/>
          <w:szCs w:val="22"/>
        </w:rPr>
        <w:t xml:space="preserve">  </w:t>
      </w:r>
    </w:p>
    <w:p>
      <w:pPr>
        <w:pStyle w:val="Normal"/>
        <w:ind w:firstLine="284"/>
        <w:rPr>
          <w:color w:val="000000"/>
          <w:sz w:val="22"/>
          <w:szCs w:val="22"/>
        </w:rPr>
      </w:pPr>
      <w:r>
        <w:rPr>
          <w:color w:val="000000"/>
          <w:sz w:val="22"/>
          <w:szCs w:val="22"/>
        </w:rPr>
        <w:t>Al griego lo seduce el afán de saber del ser de las cosas, el gozoso conocimiento de la verdad, el deleite del espíritu contemplando lo bello y lo verdadero. Ello se hace teoría y filosofía. “La primera, proveniente de una vieja voz griega que nombra el acto de contemplar, alude a la visión verdadera, exacta, objetiva y desinteresada de las cosas; la segunda designa el amor a la sabiduría, el interés y el goce del saber relativo al conjunto de la experiencia humana. La filosofía es esencialmente teoría, afán de ver, como dicen que Pitágoras definía su oficio”.</w:t>
      </w:r>
      <w:r>
        <w:rPr>
          <w:rStyle w:val="FootnoteCharacters"/>
          <w:rStyle w:val="FootnoteAnchor"/>
          <w:color w:val="000000"/>
          <w:sz w:val="22"/>
          <w:szCs w:val="22"/>
        </w:rPr>
        <w:footnoteReference w:id="41"/>
      </w:r>
    </w:p>
    <w:p>
      <w:pPr>
        <w:pStyle w:val="Normal"/>
        <w:ind w:firstLine="284"/>
        <w:rPr>
          <w:color w:val="000000"/>
          <w:sz w:val="22"/>
          <w:szCs w:val="22"/>
        </w:rPr>
      </w:pPr>
      <w:r>
        <w:rPr>
          <w:color w:val="000000"/>
          <w:sz w:val="22"/>
          <w:szCs w:val="22"/>
        </w:rPr>
        <w:t xml:space="preserve">Tal racionalidad suponía una individualidad magnífica que acometiera tan alta empresa. El pensar racional es pensar responsable. Pues ese ser que piensa, valora y se conmueve sólo puede existir en una comunidad que exige a su ciudadano el acto de heroísmo de asumir el incondicional sacrificio de todo lo que tiene y lo que es si fuese necesario. El héroe que es Sócrates  afirma su dignidad y figura ética, asumiendo sus responsabilidades, sus derechos, sus deberes, su valer. Así no hay contraposición entre derechos y deberes, egoísmo y generosidad, entre libertad personal y norma social. Pues el ideal griego es político, se hace polis, comunidad de personas asociadas. </w:t>
      </w:r>
    </w:p>
    <w:p>
      <w:pPr>
        <w:pStyle w:val="Normal"/>
        <w:ind w:firstLine="284"/>
        <w:rPr>
          <w:color w:val="000000"/>
          <w:sz w:val="22"/>
          <w:szCs w:val="22"/>
        </w:rPr>
      </w:pPr>
      <w:r>
        <w:rPr>
          <w:color w:val="000000"/>
          <w:sz w:val="22"/>
          <w:szCs w:val="22"/>
        </w:rPr>
        <w:t xml:space="preserve">Así pues Atenas es la capital espiritual de un mundo que nos lega racionalidad y humanismo, teoría, filosofía y política. ¿Qué sería de nosotros sin ellas? Incluso cuando Bartolomé de las Casas debía oponerse a las más bárbaras justificaciones aristotélicas de la esclavitud,  usaba la lógica y la dialéctica griegas. </w:t>
      </w:r>
      <w:r>
        <w:rPr>
          <w:rStyle w:val="FootnoteCharacters"/>
          <w:rStyle w:val="FootnoteAnchor"/>
          <w:color w:val="000000"/>
          <w:sz w:val="22"/>
          <w:szCs w:val="22"/>
        </w:rPr>
        <w:footnoteReference w:id="42"/>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t>¿Y qué decir de Roma?</w:t>
      </w:r>
    </w:p>
    <w:p>
      <w:pPr>
        <w:pStyle w:val="Normal"/>
        <w:ind w:firstLine="284"/>
        <w:rPr/>
      </w:pPr>
      <w:r>
        <w:rPr>
          <w:color w:val="000000"/>
          <w:sz w:val="22"/>
          <w:szCs w:val="22"/>
        </w:rPr>
        <w:t>Como lo dice Hannah Arendt, los romanos fueron el pueblo político por excelencia. Son quienes expresan la voluntad firme y sostenida de organizar una convivencia humana ordenada y autorregulada en un vasto imperio universal. Roma, al decir de Jorge Millas, “llevó las posibilidades de la vida política a la más alta y completa expresión en el mundo antiguo”.</w:t>
      </w:r>
      <w:r>
        <w:rPr>
          <w:rStyle w:val="FootnoteCharacters"/>
          <w:rStyle w:val="FootnoteAnchor"/>
          <w:color w:val="000000"/>
          <w:sz w:val="22"/>
          <w:szCs w:val="22"/>
        </w:rPr>
        <w:footnoteReference w:id="43"/>
      </w:r>
      <w:r>
        <w:rPr>
          <w:color w:val="000000"/>
          <w:sz w:val="22"/>
          <w:szCs w:val="22"/>
        </w:rPr>
        <w:t xml:space="preserve"> Mucho se ha escrito de la formidable voluntad de dominación político-militar del pueblo de Publio Escipión Africano y Julio César. Mas Jorge Millas reclama que “Roma mandó en el mundo antiguo por tener legionarios, sino que, más bien, tuvo legiones </w:t>
      </w:r>
      <w:r>
        <w:rPr>
          <w:i/>
          <w:color w:val="000000"/>
          <w:sz w:val="22"/>
          <w:szCs w:val="22"/>
        </w:rPr>
        <w:t>para</w:t>
      </w:r>
      <w:r>
        <w:rPr>
          <w:color w:val="000000"/>
          <w:sz w:val="22"/>
          <w:szCs w:val="22"/>
        </w:rPr>
        <w:t xml:space="preserve"> mandar. En otras palabras, se proveyó de los medios del poder porque quiso poder. Tras del legionario y del gobernador romano había un designio, una voluntad de poderío”.</w:t>
      </w:r>
      <w:r>
        <w:rPr>
          <w:rStyle w:val="FootnoteCharacters"/>
          <w:rStyle w:val="FootnoteAnchor"/>
          <w:color w:val="000000"/>
          <w:sz w:val="22"/>
          <w:szCs w:val="22"/>
        </w:rPr>
        <w:footnoteReference w:id="44"/>
      </w:r>
      <w:r>
        <w:rPr>
          <w:color w:val="000000"/>
          <w:sz w:val="22"/>
          <w:szCs w:val="22"/>
        </w:rPr>
        <w:t xml:space="preserve">  </w:t>
      </w:r>
    </w:p>
    <w:p>
      <w:pPr>
        <w:pStyle w:val="Normal"/>
        <w:ind w:firstLine="284"/>
        <w:rPr/>
      </w:pPr>
      <w:r>
        <w:rPr>
          <w:color w:val="000000"/>
          <w:sz w:val="22"/>
          <w:szCs w:val="22"/>
        </w:rPr>
        <w:t>El ideal político de Roma es la creación de una comunidad universal de hombres y mujeres regidas por el derecho. Mommsen señaló con elegancia que “a dondequiera que fuese el legionario romano, le seguía, pisando sus talones, el maestro de escuela griego, que era, tan conquistador como aquél”.</w:t>
      </w:r>
      <w:r>
        <w:rPr>
          <w:rStyle w:val="FootnoteCharacters"/>
          <w:rStyle w:val="FootnoteAnchor"/>
          <w:color w:val="000000"/>
          <w:sz w:val="22"/>
          <w:szCs w:val="22"/>
        </w:rPr>
        <w:footnoteReference w:id="45"/>
      </w:r>
      <w:r>
        <w:rPr>
          <w:color w:val="000000"/>
          <w:sz w:val="22"/>
          <w:szCs w:val="22"/>
        </w:rPr>
        <w:t xml:space="preserve"> Son los ideales de estoicos greco-latinos y de los profetas judeo-cristianos los que llevarán al genio político romano proclamar la ciudadanía a todo el imperio y crear un derecho universal. </w:t>
      </w:r>
    </w:p>
    <w:p>
      <w:pPr>
        <w:pStyle w:val="Normal"/>
        <w:ind w:firstLine="284"/>
        <w:rPr>
          <w:color w:val="000000"/>
          <w:sz w:val="22"/>
          <w:szCs w:val="22"/>
        </w:rPr>
      </w:pPr>
      <w:r>
        <w:rPr>
          <w:color w:val="000000"/>
          <w:sz w:val="22"/>
          <w:szCs w:val="22"/>
        </w:rPr>
        <w:t>Roma es la otra cara de Atenas. Si aquella nos dona la comprensión racional del cosmo, naturaleza y  mundo, ésta nos dona la voluntad de dominio técnico de la vida humana y de su mundo.  Así la voluntad tecnológica, organizadora y política del carácter romano se funde con el ideal espiritual e intelectual del griego. Así el romano levanta desde del Eúfrates al Rhin y al Danubio, hasta la lejana Bretaña y la Mauritania instituciones político-jurídicas.</w:t>
      </w:r>
    </w:p>
    <w:p>
      <w:pPr>
        <w:pStyle w:val="Normal"/>
        <w:ind w:firstLine="284"/>
        <w:rPr/>
      </w:pPr>
      <w:r>
        <w:rPr>
          <w:color w:val="000000"/>
          <w:sz w:val="22"/>
          <w:szCs w:val="22"/>
        </w:rPr>
        <w:t xml:space="preserve">Tal voluntad política se debía de hacer derecho, es decir, orden jurídico que establece normas que regulan la convivencia humana. El derecho moderno es en buena parte hijo de la racionalización política romana y expresión más original de esta cultura antigua. No sólo se trata de sistema de normas positivas que regulan autoritativamente entre gobernantes y gobernados y entre los súbditos. Se trata además de la creación a través de los tiempos de costumbres con fuerza de ley, de obras de interpretación jurídica y sistematización racional de jurisconsultos. Así durante mil años los romanos generan un cuerpo jurídico cuya alborada son las Ley de las Doce Tablas al </w:t>
      </w:r>
      <w:r>
        <w:rPr>
          <w:i/>
          <w:color w:val="000000"/>
          <w:sz w:val="22"/>
          <w:szCs w:val="22"/>
        </w:rPr>
        <w:t xml:space="preserve">Corpus Juris Civilis </w:t>
      </w:r>
      <w:r>
        <w:rPr>
          <w:color w:val="000000"/>
          <w:sz w:val="22"/>
          <w:szCs w:val="22"/>
        </w:rPr>
        <w:t xml:space="preserve">de Justiniano, pasando por la obra intelectual de juristas como Gayo, Paulo, Ulpiniano, Papiniano y Modestino.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t xml:space="preserve">Así pues si el genio especulativo griego nos legó teoría y filosofía, el carácter pragmático romano nos regaló la política y el derecho. Y en los albores de la república latinoamericana así como Francisco de Miranda leía a los republicanos romanos, Andrés Bello retomaba la obra romana dictando gramáticas españolas y códigos civiles. Son pues también hijos de Roma. </w:t>
      </w:r>
    </w:p>
    <w:p>
      <w:pPr>
        <w:pStyle w:val="Normal"/>
        <w:ind w:firstLine="284"/>
        <w:rPr>
          <w:color w:val="000000"/>
          <w:sz w:val="22"/>
          <w:szCs w:val="22"/>
        </w:rPr>
      </w:pPr>
      <w:r>
        <w:rPr>
          <w:color w:val="000000"/>
          <w:sz w:val="22"/>
          <w:szCs w:val="22"/>
        </w:rPr>
        <w:t>¿Y qué decir de Jerusalén?</w:t>
      </w:r>
    </w:p>
    <w:p>
      <w:pPr>
        <w:pStyle w:val="Normal"/>
        <w:ind w:firstLine="284"/>
        <w:rPr>
          <w:color w:val="000000"/>
          <w:sz w:val="22"/>
          <w:szCs w:val="22"/>
        </w:rPr>
      </w:pPr>
      <w:r>
        <w:rPr>
          <w:color w:val="000000"/>
          <w:sz w:val="22"/>
          <w:szCs w:val="22"/>
        </w:rPr>
        <w:t>Que ella es la capital de una extraordinaria empresa humana y sede de las tres religiones monoteístas y personalistas</w:t>
      </w:r>
      <w:r>
        <w:rPr>
          <w:rStyle w:val="FootnoteCharacters"/>
          <w:rStyle w:val="FootnoteAnchor"/>
          <w:color w:val="000000"/>
          <w:sz w:val="22"/>
          <w:szCs w:val="22"/>
        </w:rPr>
        <w:footnoteReference w:id="46"/>
      </w:r>
      <w:r>
        <w:rPr>
          <w:color w:val="000000"/>
          <w:sz w:val="22"/>
          <w:szCs w:val="22"/>
        </w:rPr>
        <w:t xml:space="preserve"> de la actualidad: judaísmo, cristianismo e islamismo. Extraordinaria pues el pueblo hebreo fue avasallado por asirios y caldeos, romanos y griegos. Jerusalén fue saqueada por los caldeos y su templo reconstruido fue definitivamente destruido por los legionarios romanos. Mas estas civilizaciones, ayer vencedoras, se desmoronaron resultando ser gigantes con pies de barro. Y la marcha del pueblo de Abraham, Isaac y Jacob continúo.  Su fuerza reside en la adhesión a una fe que se hizo libro y que expresó la creencia en el monoteísmo. Se trata de un dios personal único que gobierna a Israel pero también a los otros pueblos. Dios que impone severas normas de justicia y de equidad, pero que al mismo tiempo es dispensador de amor y de caridad. Jorge Millas citada estas bellas palabras de H.Frankfort: “la gran obra de Israel fue la concepción de que podemos andar en este mundo con el paso confiado de un hijo en la casa de su padre”. </w:t>
      </w:r>
      <w:r>
        <w:rPr>
          <w:rStyle w:val="FootnoteCharacters"/>
          <w:rStyle w:val="FootnoteAnchor"/>
          <w:color w:val="000000"/>
          <w:sz w:val="22"/>
          <w:szCs w:val="22"/>
        </w:rPr>
        <w:footnoteReference w:id="47"/>
      </w:r>
    </w:p>
    <w:p>
      <w:pPr>
        <w:pStyle w:val="Normal"/>
        <w:ind w:firstLine="284"/>
        <w:rPr/>
      </w:pPr>
      <w:r>
        <w:rPr>
          <w:color w:val="000000"/>
          <w:sz w:val="22"/>
          <w:szCs w:val="22"/>
        </w:rPr>
        <w:t>El judío que fue Jesús y que terminará crucificado en Jerusalén radicaliza las enseñanzas de la ley mosaica  y la de los profetas del Antiguo Testamento. La Ley y el Templo son sacudidos pues la  paternidad divina del hombre se hace carne en medio de la historia y de los más desvalidos. Los predilectos de un Reino de Dios que se anuncia son los huérfanos, las viudas y los pobres. La religión re-une a Dios con la humanidad sin empequeñecer ni anonadar al hombre ni a la mujer. No se disuelve la historia en un abismo de lo Absoluto donde nada importa en este mundo. Por el contrario, aquí y ahora, cada criatura de Dios, con sus padecimientos y alegrías, esfuerzos y tareas, puede realizar su suprema aspiración de ser admitido al Reino de Dios.</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pPr>
      <w:r>
        <w:rPr>
          <w:color w:val="000000"/>
          <w:sz w:val="22"/>
          <w:szCs w:val="22"/>
        </w:rPr>
        <w:t xml:space="preserve">No es judía ni cristiana la total  separación entre Dios y la humanidad, entre un mundo supraterrenal y otro temporal, como tampoco lo es quienes ven en el cuerpo una cárcel del alma. Particularmente esto lo ve con claridad un hombre que inspira la obra de Hannah Arendt: Agustín de Hipona. Este en su </w:t>
      </w:r>
      <w:r>
        <w:rPr>
          <w:i/>
          <w:color w:val="000000"/>
          <w:sz w:val="22"/>
          <w:szCs w:val="22"/>
        </w:rPr>
        <w:t>Ciudad de Dios</w:t>
      </w:r>
      <w:r>
        <w:rPr>
          <w:color w:val="000000"/>
          <w:sz w:val="22"/>
          <w:szCs w:val="22"/>
        </w:rPr>
        <w:t xml:space="preserve"> y en sus </w:t>
      </w:r>
      <w:r>
        <w:rPr>
          <w:i/>
          <w:color w:val="000000"/>
          <w:sz w:val="22"/>
          <w:szCs w:val="22"/>
        </w:rPr>
        <w:t>Confesiones</w:t>
      </w:r>
      <w:r>
        <w:rPr>
          <w:color w:val="000000"/>
          <w:sz w:val="22"/>
          <w:szCs w:val="22"/>
        </w:rPr>
        <w:t xml:space="preserve"> provee al cristianismo de una interpretación del hombre y de la historia que tendrá hondo impacto en Occidente. Cuando las hordas de Alarico saquean Roma, San Agustín tiene 56 años. Ello lo impulsa a pensar acerca del sentido de esta vida y del paso por el mundo. Y en tan catastróficas circunstancias, él ve que tras los vaivenes de la ciudad de los hombres se esconde otra ciudad, “que tiene por rey a la verdad, por ley al amor y por duración a la eternidad”.</w:t>
      </w:r>
      <w:r>
        <w:rPr>
          <w:rStyle w:val="FootnoteCharacters"/>
          <w:rStyle w:val="FootnoteAnchor"/>
          <w:color w:val="000000"/>
          <w:sz w:val="22"/>
          <w:szCs w:val="22"/>
        </w:rPr>
        <w:footnoteReference w:id="48"/>
      </w:r>
      <w:r>
        <w:rPr>
          <w:color w:val="000000"/>
          <w:sz w:val="22"/>
          <w:szCs w:val="22"/>
        </w:rPr>
        <w:t xml:space="preserve"> </w:t>
      </w:r>
    </w:p>
    <w:p>
      <w:pPr>
        <w:pStyle w:val="Normal"/>
        <w:ind w:firstLine="284"/>
        <w:rPr/>
      </w:pPr>
      <w:r>
        <w:rPr>
          <w:color w:val="000000"/>
          <w:sz w:val="22"/>
          <w:szCs w:val="22"/>
        </w:rPr>
        <w:t xml:space="preserve">Destaquemos finalmente que en el cristianismo,  a juicio del filósofo a quien hemos seguido, podemos reconocer  “la convergencia de tres líneas de diversificación histórica: el pensamiento racional de los griegos, la concepción política universalista de los romanos y el monoteísmo de los hebreos. (...) (...)El pensamiento racional de los griegos proveerá el fundamento intelectual de la nueva teología y de su concepción del mundo; la concepción romana de una sociedad política mundial inspirará la organización de la Iglesia Universal; el monoteísmo ético y el mesianismo judíos procurarán, junto con el ámbito de resonancia inmediata para las enseñanzas de Jesús y sus discípulos, parte del rico credo religioso”. </w:t>
      </w:r>
      <w:r>
        <w:rPr>
          <w:rStyle w:val="FootnoteCharacters"/>
          <w:rStyle w:val="FootnoteAnchor"/>
          <w:color w:val="000000"/>
          <w:sz w:val="22"/>
          <w:szCs w:val="22"/>
        </w:rPr>
        <w:footnoteReference w:id="49"/>
      </w:r>
      <w:r>
        <w:rPr>
          <w:color w:val="000000"/>
          <w:sz w:val="22"/>
          <w:szCs w:val="22"/>
        </w:rPr>
        <w:t xml:space="preserve">  </w:t>
      </w:r>
    </w:p>
    <w:p>
      <w:pPr>
        <w:pStyle w:val="Normal"/>
        <w:ind w:firstLine="284"/>
        <w:rPr>
          <w:color w:val="000000"/>
          <w:sz w:val="22"/>
          <w:szCs w:val="22"/>
        </w:rPr>
      </w:pPr>
      <w:r>
        <w:rPr>
          <w:color w:val="000000"/>
          <w:sz w:val="22"/>
          <w:szCs w:val="22"/>
        </w:rPr>
        <w:t>Así pues Jerusalén nos lega  una concepción de un Dios único y personal, de un hombre libre y digno cuya felicidad y salvación se juega en este mundo. Tal ideal es traído a nuestra América Latina en una rara mezcla de idolatría  por el oro y amor a lo absoluto.</w:t>
      </w:r>
    </w:p>
    <w:p>
      <w:pPr>
        <w:pStyle w:val="Normal"/>
        <w:ind w:firstLine="284"/>
        <w:rPr/>
      </w:pPr>
      <w:r>
        <w:rPr>
          <w:color w:val="000000"/>
          <w:sz w:val="22"/>
          <w:szCs w:val="22"/>
        </w:rPr>
        <w:t>Así pues Atenas, Roma y Jerusalén pueden vivificarse en una tensión amorosa y llena de fecundidad. Pero también pueden mutuamente excluirse. Pues tanto la filosofía griega como las religiones judeo-cristianos tiene dos tradiciones: una que apuntan a separar contemplación de acción y otra a unirla. Y justamente este curso busca destacar la segunda en contra de la primera, la que, para disgusto y juicio de Hannah Arendt, resultó ser la hegemónica en la historia espiritual de Occidente.</w:t>
      </w:r>
    </w:p>
    <w:p>
      <w:pPr>
        <w:pStyle w:val="Normal2"/>
        <w:ind w:left="0" w:firstLine="284"/>
        <w:rPr>
          <w:color w:val="000000"/>
          <w:sz w:val="22"/>
          <w:szCs w:val="22"/>
          <w:lang w:val="es-ES_tradnl"/>
        </w:rPr>
      </w:pPr>
      <w:r>
        <w:rPr>
          <w:color w:val="000000"/>
          <w:sz w:val="22"/>
          <w:szCs w:val="22"/>
          <w:lang w:val="es-ES_tradnl"/>
        </w:rPr>
      </w:r>
    </w:p>
    <w:p>
      <w:pPr>
        <w:pStyle w:val="Normal2"/>
        <w:ind w:left="0" w:firstLine="284"/>
        <w:rPr>
          <w:color w:val="000000"/>
          <w:sz w:val="22"/>
          <w:szCs w:val="22"/>
          <w:lang w:val="es-ES_tradnl"/>
        </w:rPr>
      </w:pPr>
      <w:r>
        <w:rPr>
          <w:color w:val="000000"/>
          <w:sz w:val="22"/>
          <w:szCs w:val="22"/>
          <w:lang w:val="es-ES_tradnl"/>
        </w:rPr>
      </w:r>
    </w:p>
    <w:p>
      <w:pPr>
        <w:pStyle w:val="Normal2"/>
        <w:ind w:left="0" w:firstLine="284"/>
        <w:rPr>
          <w:color w:val="000000"/>
          <w:sz w:val="22"/>
          <w:szCs w:val="22"/>
          <w:lang w:val="es-ES_tradnl"/>
        </w:rPr>
      </w:pPr>
      <w:r>
        <w:rPr>
          <w:color w:val="000000"/>
          <w:sz w:val="22"/>
          <w:szCs w:val="22"/>
          <w:lang w:val="es-ES_tradnl"/>
        </w:rPr>
      </w:r>
    </w:p>
    <w:p>
      <w:pPr>
        <w:pStyle w:val="Normal2"/>
        <w:ind w:left="0" w:firstLine="284"/>
        <w:rPr>
          <w:color w:val="000000"/>
          <w:sz w:val="22"/>
          <w:szCs w:val="22"/>
          <w:lang w:val="es-ES_tradnl"/>
        </w:rPr>
      </w:pPr>
      <w:r>
        <w:rPr>
          <w:color w:val="000000"/>
          <w:sz w:val="22"/>
          <w:szCs w:val="22"/>
          <w:lang w:val="es-ES_tradnl"/>
        </w:rPr>
      </w:r>
    </w:p>
    <w:p>
      <w:pPr>
        <w:pStyle w:val="Normal2"/>
        <w:ind w:left="0" w:firstLine="284"/>
        <w:rPr>
          <w:color w:val="000000"/>
          <w:sz w:val="22"/>
          <w:szCs w:val="22"/>
          <w:lang w:val="es-ES_tradnl"/>
        </w:rPr>
      </w:pPr>
      <w:r>
        <w:rPr>
          <w:color w:val="000000"/>
          <w:sz w:val="22"/>
          <w:szCs w:val="22"/>
          <w:lang w:val="es-ES_tradnl"/>
        </w:rPr>
      </w:r>
    </w:p>
    <w:p>
      <w:pPr>
        <w:pStyle w:val="Normal2"/>
        <w:ind w:left="0" w:firstLine="284"/>
        <w:rPr>
          <w:color w:val="000000"/>
          <w:sz w:val="22"/>
          <w:szCs w:val="22"/>
          <w:lang w:val="es-ES_tradnl"/>
        </w:rPr>
      </w:pPr>
      <w:r>
        <w:rPr>
          <w:color w:val="000000"/>
          <w:sz w:val="22"/>
          <w:szCs w:val="22"/>
          <w:lang w:val="es-ES_tradnl"/>
        </w:rPr>
        <w:t>Como veremos el filósofo reclama para sí la mejor y más excelsa de las formas de vida. Su amor a la verdad lo conduce a la contemplación. Platón y Aristóteles lo dicen y Severino Boecio lo constata demasiado tarde. Encarcelado en Pavía y pronto a morir por orden del emperador ostrogodo Teodorico, reclama en contra de su madre nodriza que le enseñó que los filósofos debían regir la república. Y tal predicamento lo llevó a comprometerse en un mundo en que “los corruptos son elevados a altos tronos, y mientras el malvado el malvado pisa el cuello del hombre honrado, la injusticia sigue dominando”.</w:t>
      </w:r>
      <w:r>
        <w:rPr>
          <w:rStyle w:val="FootnoteCharacters"/>
          <w:rStyle w:val="FootnoteAnchor"/>
          <w:color w:val="000000"/>
          <w:sz w:val="22"/>
          <w:szCs w:val="22"/>
          <w:lang w:val="es-ES_tradnl"/>
        </w:rPr>
        <w:footnoteReference w:id="50"/>
      </w:r>
      <w:r>
        <w:rPr>
          <w:color w:val="000000"/>
          <w:sz w:val="22"/>
          <w:szCs w:val="22"/>
          <w:lang w:val="es-ES_tradnl"/>
        </w:rPr>
        <w:t xml:space="preserve">    ¿Y qué le responde la filosofía mientras enjuga con un pliegue de su vestido las lágrimas del filósofo desconsolado por una injusta condena a muerte? Que ha sido él el que se ha alejado de su patria celeste. </w:t>
      </w:r>
      <w:r>
        <w:rPr>
          <w:rStyle w:val="FootnoteCharacters"/>
          <w:rStyle w:val="FootnoteAnchor"/>
          <w:color w:val="000000"/>
          <w:sz w:val="22"/>
          <w:szCs w:val="22"/>
          <w:lang w:val="es-ES_tradnl"/>
        </w:rPr>
        <w:footnoteReference w:id="51"/>
      </w:r>
      <w:r>
        <w:rPr>
          <w:color w:val="000000"/>
          <w:sz w:val="22"/>
          <w:szCs w:val="22"/>
          <w:lang w:val="es-ES_tradnl"/>
        </w:rPr>
        <w:t xml:space="preserve"> El filósofo moderno, si no quiere morir apaleado como Boecio, debe abandonar los avatares de la labor, del trabajo y de la acción. Incluso si logra huir del tirano, si vive pendiente de sus negocios, no tendrá tiempo para el ocio. Y sin este, no habrá filosofía. La vida privada y lo social le aportarán mil tentaciones que lo apartarán de la estrecha senda asumida. Si la acción lo lleva al compromiso, a la compulsión material de tan agitada vida pública se sumará la pérdida de esa libertad ante el poder, cosa que debe caracterizarlo. Este el ideal de la independencia, descrito por Karl Jaspers como aquel que experimenta el filósofo  que no tiene necesidades, no siente temor y no participa en la vida del Estado ni en la política.</w:t>
      </w:r>
      <w:r>
        <w:rPr>
          <w:rStyle w:val="FootnoteCharacters"/>
          <w:rStyle w:val="FootnoteAnchor"/>
          <w:color w:val="000000"/>
          <w:sz w:val="22"/>
          <w:szCs w:val="22"/>
          <w:lang w:val="es-ES_tradnl"/>
        </w:rPr>
        <w:footnoteReference w:id="52"/>
      </w:r>
    </w:p>
    <w:p>
      <w:pPr>
        <w:pStyle w:val="Normal"/>
        <w:ind w:firstLine="284"/>
        <w:rPr/>
      </w:pPr>
      <w:r>
        <w:rPr>
          <w:color w:val="000000"/>
          <w:sz w:val="22"/>
          <w:szCs w:val="22"/>
          <w:lang w:val="es-ES_tradnl"/>
        </w:rPr>
        <w:t xml:space="preserve">El religioso seguirá igual camino de rechazo del mundo, pero con otro sentido y destino. </w:t>
      </w:r>
      <w:r>
        <w:rPr>
          <w:color w:val="000000"/>
          <w:sz w:val="22"/>
          <w:szCs w:val="22"/>
        </w:rPr>
        <w:t>¿Para qué la filosofía griega, su ciencia  y sabiduría paganas, si lo que la verdad revelada por Dios y encarnada en Cristo nos enseñan todo lo que necesitamos saber? `Qué tiene que hacer  Atenas con Jerusalén, la Academia con la Iglesia`? Reclama uno de los grandes del cristianismo originario: Tertuliano.  `Antes es el alma que las letras, las palabras antes que los libros y el hombre mismo antes que el filósofo y el poeta`.</w:t>
      </w:r>
      <w:r>
        <w:rPr>
          <w:rStyle w:val="FootnoteCharacters"/>
          <w:rStyle w:val="FootnoteAnchor"/>
          <w:color w:val="000000"/>
          <w:sz w:val="22"/>
          <w:szCs w:val="22"/>
        </w:rPr>
        <w:footnoteReference w:id="53"/>
      </w:r>
      <w:r>
        <w:rPr>
          <w:color w:val="000000"/>
          <w:sz w:val="22"/>
          <w:szCs w:val="22"/>
        </w:rPr>
        <w:t xml:space="preserve">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lang w:val="es-ES_tradnl"/>
        </w:rPr>
      </w:pPr>
      <w:r>
        <w:rPr>
          <w:color w:val="000000"/>
          <w:sz w:val="22"/>
          <w:szCs w:val="22"/>
        </w:rPr>
        <w:t>Y si Jerusalén nada tiene que hacer con Atenas, ¿qué decir de la orgullosa Roma, su política y su derecho? El mismo Tertuliano expresa que “nada nos es más ajeno a nosotros, los cristianos, que la cosa pública”</w:t>
      </w:r>
      <w:r>
        <w:rPr>
          <w:rStyle w:val="FootnoteCharacters"/>
          <w:rStyle w:val="FootnoteAnchor"/>
          <w:color w:val="000000"/>
          <w:sz w:val="22"/>
          <w:szCs w:val="22"/>
        </w:rPr>
        <w:footnoteReference w:id="54"/>
      </w:r>
      <w:r>
        <w:rPr>
          <w:color w:val="000000"/>
          <w:sz w:val="22"/>
          <w:szCs w:val="22"/>
        </w:rPr>
        <w:t xml:space="preserve"> </w:t>
      </w:r>
      <w:r>
        <w:rPr>
          <w:color w:val="000000"/>
          <w:sz w:val="22"/>
          <w:szCs w:val="22"/>
          <w:lang w:val="es-ES_tradnl"/>
        </w:rPr>
        <w:t xml:space="preserve">Tomás Moro, cuatrocientos cuarenta y cinco días encarcelado, celebra su condena a muerte como un triunfo. Y pide en sus meditaciones dirigidas a su Dios. “Dame tu gracia, buen Señor, para tener en poco este mundo (...)(...). Un mundo que no cumple lo que promete”. </w:t>
      </w:r>
      <w:r>
        <w:rPr>
          <w:rStyle w:val="FootnoteCharacters"/>
          <w:rStyle w:val="FootnoteAnchor"/>
          <w:color w:val="000000"/>
          <w:sz w:val="22"/>
          <w:szCs w:val="22"/>
          <w:lang w:val="es-ES_tradnl"/>
        </w:rPr>
        <w:footnoteReference w:id="55"/>
      </w:r>
      <w:r>
        <w:rPr>
          <w:color w:val="000000"/>
          <w:sz w:val="22"/>
          <w:szCs w:val="22"/>
          <w:lang w:val="es-ES_tradnl"/>
        </w:rPr>
        <w:t xml:space="preserve">El que aspira a santo debe tomar distancia de los avatares de este mundo. Entre menos preocupación por  la bebida, la comida, el abrigo y el vestido, más espacio habrá en su vida particular y concreta a lo absoluto e infinito (como se concibe muchas veces a su dios) Los placeres de la vida mundana lo apartarían de su deber, de su oficio, de volver a ligarse a lo trascendente. Y la acción pública deberá ser temida pues ella no sólo es una vorágine incontrolable, sino que además es promotora de las peores pasiones como son la búsqueda de la gloria, la riqueza y la dominación. </w:t>
      </w:r>
      <w:r>
        <w:rPr>
          <w:rStyle w:val="FootnoteCharacters"/>
          <w:rStyle w:val="FootnoteAnchor"/>
          <w:color w:val="000000"/>
          <w:sz w:val="22"/>
          <w:szCs w:val="22"/>
          <w:lang w:val="es-ES_tradnl"/>
        </w:rPr>
        <w:footnoteReference w:id="56"/>
      </w:r>
    </w:p>
    <w:p>
      <w:pPr>
        <w:pStyle w:val="TextBody"/>
        <w:rPr>
          <w:b/>
          <w:b/>
          <w:color w:val="000000"/>
          <w:sz w:val="22"/>
          <w:szCs w:val="22"/>
          <w:lang w:val="es-ES_tradnl"/>
        </w:rPr>
      </w:pPr>
      <w:r>
        <w:rPr>
          <w:b/>
          <w:color w:val="000000"/>
          <w:sz w:val="22"/>
          <w:szCs w:val="22"/>
          <w:lang w:val="es-ES_tradnl"/>
        </w:rPr>
      </w:r>
    </w:p>
    <w:p>
      <w:pPr>
        <w:pStyle w:val="TextBody"/>
        <w:rPr/>
      </w:pPr>
      <w:r>
        <w:rPr>
          <w:b/>
        </w:rPr>
        <w:t xml:space="preserve">3. – Traidores, desertores e hipócritas </w:t>
      </w:r>
    </w:p>
    <w:p>
      <w:pPr>
        <w:pStyle w:val="Normal2"/>
        <w:spacing w:before="0" w:after="0"/>
        <w:ind w:left="0" w:firstLine="284"/>
        <w:rPr>
          <w:b/>
          <w:b/>
          <w:color w:val="000000"/>
          <w:sz w:val="22"/>
          <w:szCs w:val="22"/>
        </w:rPr>
      </w:pPr>
      <w:r>
        <w:rPr>
          <w:b/>
          <w:color w:val="000000"/>
          <w:sz w:val="22"/>
          <w:szCs w:val="22"/>
        </w:rPr>
      </w:r>
    </w:p>
    <w:p>
      <w:pPr>
        <w:pStyle w:val="Normal2"/>
        <w:spacing w:before="0" w:after="0"/>
        <w:ind w:left="0" w:firstLine="284"/>
        <w:rPr>
          <w:color w:val="000000"/>
          <w:sz w:val="22"/>
          <w:szCs w:val="22"/>
        </w:rPr>
      </w:pPr>
      <w:r>
        <w:rPr>
          <w:color w:val="000000"/>
          <w:sz w:val="22"/>
          <w:szCs w:val="22"/>
        </w:rPr>
        <w:t>El dolor de una joven estudiante llamada Hannah Arendt explota cuando su amado profesor de filosofía Martín Heidegger se pone al servicio de un tirano. Es un traidor, una musa refinada en cultura, enrolada en una irracional causa: nacionalsocialismo. Jonathan Glover recuerda que Martín Heidegger ya escribía en 1929 que “O bien volvemos a llenar nuestra vida espiritual alemana con las fuerzas y los educadores nativos auténticos, o bien la entregaremos de una vez para siempre a la creciente judaización en un sentido más amplio y más estricto”.</w:t>
      </w:r>
      <w:r>
        <w:rPr>
          <w:rStyle w:val="FootnoteCharacters"/>
          <w:rStyle w:val="FootnoteAnchor"/>
          <w:bCs/>
          <w:color w:val="000000"/>
          <w:sz w:val="22"/>
          <w:szCs w:val="22"/>
        </w:rPr>
        <w:footnoteReference w:id="57"/>
      </w:r>
      <w:r>
        <w:rPr>
          <w:color w:val="000000"/>
          <w:sz w:val="22"/>
          <w:szCs w:val="22"/>
        </w:rPr>
        <w:t xml:space="preserve"> Y cuando su amigo Karl Jaspers, casado con una judía, le pregunta “¿Cómo puede gobernar Alemania un hombre tan burdo como Hitler?”, Heidegger respondió: “La cultura no es importante. Fíjese simplemente en sus maravillosas manos”. </w:t>
      </w:r>
      <w:r>
        <w:rPr>
          <w:rStyle w:val="FootnoteCharacters"/>
          <w:rStyle w:val="FootnoteAnchor"/>
          <w:bCs/>
          <w:color w:val="000000"/>
          <w:sz w:val="22"/>
          <w:szCs w:val="22"/>
        </w:rPr>
        <w:footnoteReference w:id="58"/>
      </w:r>
      <w:r>
        <w:rPr>
          <w:color w:val="000000"/>
          <w:sz w:val="22"/>
          <w:szCs w:val="22"/>
        </w:rPr>
        <w:t xml:space="preserve"> Deseando liderar al propio Führer, ingresa al Partido nazi el 1 de mayo de 1933. Su traición lo lleva a abandonar incluso a su maestro Edmund Husserl, cuyo nombre eliminó de su obra fundamental “</w:t>
      </w:r>
      <w:r>
        <w:rPr>
          <w:i/>
          <w:iCs/>
          <w:color w:val="000000"/>
          <w:sz w:val="22"/>
          <w:szCs w:val="22"/>
        </w:rPr>
        <w:t>Ser y Tiempo”</w:t>
      </w:r>
      <w:r>
        <w:rPr>
          <w:color w:val="000000"/>
          <w:sz w:val="22"/>
          <w:szCs w:val="22"/>
        </w:rPr>
        <w:t>, proscribió de la universidad y no lo acompañó a su última morada.</w:t>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t>Cuando todo ha terminado en un desastre para la humanidad y la propia Alemania, Traverso recuerda que “ni una sola palabra de reprobación, de arrepentimiento o autocrítica será pronunciada por Martin Heidegger, para quien las cámaras de gas no son más que una de las múltiples expresiones de la modernidad técnica, con el mismo rango que la agricultura mecánica. En general, la reflexión de las "musas enroladas" sobre Auschwitz no supera la obscenidad de este aforismo”.</w:t>
      </w:r>
      <w:r>
        <w:rPr>
          <w:rStyle w:val="FootnoteCharacters"/>
          <w:rStyle w:val="FootnoteAnchor"/>
          <w:color w:val="000000"/>
          <w:sz w:val="22"/>
          <w:szCs w:val="22"/>
        </w:rPr>
        <w:footnoteReference w:id="59"/>
      </w:r>
    </w:p>
    <w:p>
      <w:pPr>
        <w:pStyle w:val="Normal2"/>
        <w:spacing w:before="0" w:after="0"/>
        <w:ind w:left="0" w:firstLine="284"/>
        <w:rPr/>
      </w:pPr>
      <w:r>
        <w:rPr>
          <w:color w:val="000000"/>
          <w:sz w:val="22"/>
          <w:szCs w:val="22"/>
        </w:rPr>
        <w:t xml:space="preserve">Hay algunos que desertan del campo de batalla, ya sea porque huyen de él o se enteran muy tarde que se está librando una guerra.  Hannah Arendt vio con dolor como intelectuales judíos intentaron colaborar con el nacionalsocialismo o escondieron su identidad. Un medio judío (por ley) como era Theodor W. Adorno se  camufló ocultando su verdadero apellido, utilizando el de su madre, de origen italiano. </w:t>
      </w:r>
      <w:r>
        <w:rPr>
          <w:rStyle w:val="FootnoteCharacters"/>
          <w:rStyle w:val="FootnoteAnchor"/>
          <w:bCs/>
          <w:color w:val="000000"/>
          <w:sz w:val="22"/>
          <w:szCs w:val="22"/>
        </w:rPr>
        <w:footnoteReference w:id="60"/>
      </w:r>
      <w:r>
        <w:rPr>
          <w:color w:val="000000"/>
          <w:sz w:val="22"/>
          <w:szCs w:val="22"/>
        </w:rPr>
        <w:t xml:space="preserve"> </w:t>
      </w:r>
    </w:p>
    <w:p>
      <w:pPr>
        <w:pStyle w:val="Normal2"/>
        <w:spacing w:before="0" w:after="0"/>
        <w:ind w:left="0" w:firstLine="284"/>
        <w:rPr>
          <w:color w:val="000000"/>
          <w:sz w:val="22"/>
          <w:szCs w:val="22"/>
        </w:rPr>
      </w:pPr>
      <w:r>
        <w:rPr>
          <w:color w:val="000000"/>
          <w:sz w:val="22"/>
          <w:szCs w:val="22"/>
        </w:rPr>
        <w:t>Otro caso doloroso es el de un hombre señero en la  filosofía del siglo XX, pero que falló radicalmente en sus obligaciones cívicas en los años treinta. Hans-Georg Gadamer recuerda sus años de vida académica en la Alemania, período que va de 1923 a 1938.  Describe con nostalgia cuando era un joven doctor que pertenecía a un círculo de amigos de Marburgo. Eran “pobres como ratas pero amaban esa forma de vida que veneraba el saber humano. “Me refiero a las famosas Graeca bultmannianas</w:t>
      </w:r>
      <w:r>
        <w:rPr>
          <w:rStyle w:val="FootnoteCharacters"/>
          <w:rStyle w:val="FootnoteAnchor"/>
          <w:bCs/>
          <w:color w:val="000000"/>
          <w:sz w:val="22"/>
          <w:szCs w:val="22"/>
        </w:rPr>
        <w:footnoteReference w:id="61"/>
      </w:r>
      <w:r>
        <w:rPr>
          <w:color w:val="000000"/>
          <w:sz w:val="22"/>
          <w:szCs w:val="22"/>
        </w:rPr>
        <w:t xml:space="preserve">, de las que fui miembro durante quince años. Tenían lugar, si la memoria no me engaña, todos los jueves en el domicilio de Bultmann (...) (...) Nos recorrimos todo el mundo antiguo una tarde a la semana durante quince años, ya se trataba de la tragedia griega, de la comedia, de un padre de la Iglesia o de Homero”. </w:t>
      </w:r>
      <w:r>
        <w:rPr>
          <w:rStyle w:val="FootnoteCharacters"/>
          <w:rStyle w:val="FootnoteAnchor"/>
          <w:bCs/>
          <w:color w:val="000000"/>
          <w:sz w:val="22"/>
          <w:szCs w:val="22"/>
        </w:rPr>
        <w:footnoteReference w:id="62"/>
      </w:r>
    </w:p>
    <w:p>
      <w:pPr>
        <w:pStyle w:val="Normal2"/>
        <w:spacing w:before="0" w:after="0"/>
        <w:ind w:left="0" w:firstLine="284"/>
        <w:rPr/>
      </w:pPr>
      <w:r>
        <w:rPr>
          <w:color w:val="000000"/>
          <w:sz w:val="22"/>
          <w:szCs w:val="22"/>
        </w:rPr>
        <w:t>Todo terminó muy mal. “El despertar fue horripilante, y no podemos absolvernos de todo culpa, si hasta entonces habíamos descuidado nuestras actividades cívicas, subestimando a Hitler y a sus secuaces, siguiendo en ello la prensa liberal. Ninguno había leído Mi lucha, si bien yo me había familiarizado con El mito del siglo XX de Rosenberg, según el Frankfurter Zeitung la exposición filosófica del ideario nacionalsocialista, siendo fácil de entender que una mamarrachada tan grande ni siquiera me pareciera peligrosa. Los círculos intelectuales defendíamos la común convicción de que, al llegar al poder, Hitler renunciaría a los muchos sin sentidos, con inclusión del antisemitismo, que como el “tamborero” se había dedicado a propagar”.</w:t>
      </w:r>
      <w:r>
        <w:rPr>
          <w:rStyle w:val="FootnoteCharacters"/>
          <w:rStyle w:val="FootnoteAnchor"/>
          <w:bCs/>
          <w:color w:val="000000"/>
          <w:sz w:val="22"/>
          <w:szCs w:val="22"/>
        </w:rPr>
        <w:footnoteReference w:id="63"/>
      </w:r>
      <w:r>
        <w:rPr>
          <w:color w:val="000000"/>
          <w:sz w:val="22"/>
          <w:szCs w:val="22"/>
        </w:rPr>
        <w:t xml:space="preserve"> Menuda predicción de una de las mentes filosóficas más potentes del siglo XX.</w:t>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t>Finalmente una forma particular de deserción es la intelectual hipócrita que se rinde ante los implacables “hechos” y la dura realidad cotidiana y política. No ejerce sus deberes cívicos pretextando sus obligaciones laborales, familiares y/o aduciendo la maldad intrínseca del mundo político que él, puro como es, no puede soportar. Hannah Arendt tendrá palabras muy duras a este respecto. Llamará al padre de familia el “gran asesino del siglo veinte” y no dejará de destacar cómo feroces verdugos del pueblo judío eran amantes esposos, grandes maridos y burócratas ejemplares.</w:t>
      </w:r>
    </w:p>
    <w:p>
      <w:pPr>
        <w:pStyle w:val="Normal2"/>
        <w:spacing w:before="0" w:after="0"/>
        <w:ind w:left="0" w:firstLine="284"/>
        <w:rPr/>
      </w:pPr>
      <w:r>
        <w:rPr>
          <w:color w:val="000000"/>
          <w:sz w:val="22"/>
          <w:szCs w:val="22"/>
        </w:rPr>
        <w:t xml:space="preserve">Ya en 1943 las emprende en contra de nada menos que Stefan Zweig, cuya autobiografía reseña tras su suicidio. Lo acusa de ser un intelectual que ha vivido en un mundo burgués que la ha dado renombre y le ha protegido de los avatares de la vida cotidiana. Bajo el advenimiento del nacionalsocialismo vivía en un paraíso de gozos culturales, conociendo hombres de igual renombre, interesándose en forma insaciable por los genios de historia muertos, preocupándose  por sus vidas privadas y viviendo en una bella torre de marfil. No se preocupaba de los acontecimientos políticos que sacudían Austria en los años treinta. Hannah Arendt le reprocha su ignorancia tan profunda como su conciencia tan limpia. </w:t>
      </w:r>
      <w:r>
        <w:rPr>
          <w:rStyle w:val="FootnoteCharacters"/>
          <w:rStyle w:val="FootnoteAnchor"/>
          <w:bCs/>
          <w:color w:val="000000"/>
          <w:sz w:val="22"/>
          <w:szCs w:val="22"/>
        </w:rPr>
        <w:footnoteReference w:id="64"/>
      </w:r>
      <w:r>
        <w:rPr>
          <w:color w:val="000000"/>
          <w:sz w:val="22"/>
          <w:szCs w:val="22"/>
        </w:rPr>
        <w:t xml:space="preserve"> Y cuando finalmente reacciona lo hace por una hipersensibilidad social por el trato que ahora recibe: ha pasado de ser el “genio” de Stefan Zweig al “judío Zweig”. Agobiado se suicida, cuando es un apátrida indigente, privado de sus colecciones y confiscada su casa en Salzburgo, que tantas seguridades y gozos le había dado. </w:t>
      </w:r>
    </w:p>
    <w:p>
      <w:pPr>
        <w:pStyle w:val="Normal2"/>
        <w:spacing w:before="0" w:after="0"/>
        <w:ind w:left="0" w:firstLine="284"/>
        <w:rPr>
          <w:color w:val="000000"/>
          <w:sz w:val="22"/>
          <w:szCs w:val="22"/>
        </w:rPr>
      </w:pPr>
      <w:r>
        <w:rPr>
          <w:color w:val="000000"/>
          <w:sz w:val="22"/>
          <w:szCs w:val="22"/>
        </w:rPr>
        <w:t>La hipocresía lo consume.  Su acto final lo remite nuevamente a un mundo de falsas virtudes y apariencias. Mantener la compostura dignamente no era otra cosa que completa cobardía en la vida pública. Incapaz de luchar políticamente en contra de un mundo que mata a su pueblo, se suicida buscando equivocadamente el honor postrero. Pues concluye Hannah Arendt  “el honor nunca podrá ser ganado mediante la adoración del éxito o la fama o el refinamiento del propio yo, ni tan sólo mediante la dignidad personal. Contra la “desgracia” de ser judío sólo hay una huída posible: luchar por el honor del pueblo judío como un todo”.</w:t>
      </w:r>
      <w:r>
        <w:rPr>
          <w:rStyle w:val="FootnoteCharacters"/>
          <w:rStyle w:val="FootnoteAnchor"/>
          <w:bCs/>
          <w:color w:val="000000"/>
          <w:sz w:val="22"/>
          <w:szCs w:val="22"/>
        </w:rPr>
        <w:footnoteReference w:id="65"/>
      </w:r>
      <w:r>
        <w:rPr>
          <w:color w:val="000000"/>
          <w:sz w:val="22"/>
          <w:szCs w:val="22"/>
        </w:rPr>
        <w:t xml:space="preserve"> </w:t>
      </w:r>
      <w:r>
        <w:rPr>
          <w:rStyle w:val="FootnoteCharacters"/>
          <w:rStyle w:val="FootnoteAnchor"/>
          <w:bCs/>
          <w:color w:val="000000"/>
          <w:sz w:val="22"/>
          <w:szCs w:val="22"/>
        </w:rPr>
        <w:footnoteReference w:id="66"/>
      </w:r>
    </w:p>
    <w:p>
      <w:pPr>
        <w:pStyle w:val="Heading2"/>
        <w:rPr>
          <w:color w:val="000000"/>
          <w:sz w:val="22"/>
          <w:szCs w:val="22"/>
        </w:rPr>
      </w:pPr>
      <w:r>
        <w:rPr>
          <w:color w:val="000000"/>
          <w:sz w:val="22"/>
          <w:szCs w:val="22"/>
        </w:rPr>
      </w:r>
    </w:p>
    <w:p>
      <w:pPr>
        <w:pStyle w:val="Normal"/>
        <w:rPr>
          <w:color w:val="000000"/>
        </w:rPr>
      </w:pPr>
      <w:r>
        <w:rPr>
          <w:color w:val="000000"/>
        </w:rPr>
      </w:r>
    </w:p>
    <w:p>
      <w:pPr>
        <w:pStyle w:val="Normal"/>
        <w:rPr/>
      </w:pPr>
      <w:r>
        <w:rPr/>
      </w:r>
    </w:p>
    <w:p>
      <w:pPr>
        <w:pStyle w:val="Normal"/>
        <w:rPr/>
      </w:pPr>
      <w:r>
        <w:rPr/>
      </w:r>
    </w:p>
    <w:p>
      <w:pPr>
        <w:pStyle w:val="TextBody"/>
        <w:rPr>
          <w:b/>
          <w:b/>
        </w:rPr>
      </w:pPr>
      <w:r>
        <w:rPr>
          <w:b/>
        </w:rPr>
        <w:t>4. – Intelectuales y políticos: ¿profesionales liberales y ciudadanos pasivos?</w:t>
      </w:r>
    </w:p>
    <w:p>
      <w:pPr>
        <w:pStyle w:val="TextBody"/>
        <w:rPr>
          <w:b/>
          <w:b/>
        </w:rPr>
      </w:pPr>
      <w:r>
        <w:rPr>
          <w:b/>
        </w:rPr>
      </w:r>
    </w:p>
    <w:p>
      <w:pPr>
        <w:pStyle w:val="TextBody"/>
        <w:rPr>
          <w:b/>
          <w:b/>
        </w:rPr>
      </w:pPr>
      <w:r>
        <w:rPr>
          <w:b/>
        </w:rPr>
      </w:r>
    </w:p>
    <w:p>
      <w:pPr>
        <w:pStyle w:val="Normal"/>
        <w:ind w:firstLine="284"/>
        <w:rPr/>
      </w:pPr>
      <w:r>
        <w:rPr>
          <w:color w:val="000000"/>
          <w:sz w:val="22"/>
          <w:szCs w:val="22"/>
        </w:rPr>
        <w:t xml:space="preserve">José Ortega y Gasset nos puede servir de ilustración para ver, desde una perspectiva más existencial, esta dura antinomia contemplación/acción. Para ello él nos propone recurrir al arte filosófico eminente que es para él la biografía. Pues es a través de la biografía como intentamos reconstruir intelectualmente una vida humana. La vida humana se le presenta como un drama, como el apropiarse de un proyecto, de una aspiración, de una programa de vida que pugna por realizarse en las circunstancias que le tocó vivir: mundo geográfico y mundo social. “Vivir es, pues, para el hombre tener que habérselas – en los sentidos más diferentes de la expresión-, tener que habérselas con el mundo en torno”. </w:t>
      </w:r>
      <w:r>
        <w:rPr>
          <w:rStyle w:val="FootnoteCharacters"/>
          <w:rStyle w:val="FootnoteAnchor"/>
          <w:color w:val="000000"/>
          <w:sz w:val="22"/>
          <w:szCs w:val="22"/>
        </w:rPr>
        <w:footnoteReference w:id="67"/>
      </w:r>
      <w:r>
        <w:rPr>
          <w:color w:val="000000"/>
          <w:sz w:val="22"/>
          <w:szCs w:val="22"/>
        </w:rPr>
        <w:t xml:space="preserve"> </w:t>
      </w:r>
    </w:p>
    <w:p>
      <w:pPr>
        <w:pStyle w:val="Normal"/>
        <w:ind w:firstLine="284"/>
        <w:rPr/>
      </w:pPr>
      <w:r>
        <w:rPr>
          <w:color w:val="000000"/>
          <w:sz w:val="22"/>
          <w:szCs w:val="22"/>
        </w:rPr>
        <w:t xml:space="preserve">Pues bien y para Ortega Gasset, el </w:t>
      </w:r>
      <w:r>
        <w:rPr>
          <w:i/>
          <w:color w:val="000000"/>
          <w:sz w:val="22"/>
          <w:szCs w:val="22"/>
        </w:rPr>
        <w:t>bios</w:t>
      </w:r>
      <w:r>
        <w:rPr>
          <w:color w:val="000000"/>
          <w:sz w:val="22"/>
          <w:szCs w:val="22"/>
        </w:rPr>
        <w:t xml:space="preserve"> del intelectual y el </w:t>
      </w:r>
      <w:r>
        <w:rPr>
          <w:i/>
          <w:color w:val="000000"/>
          <w:sz w:val="22"/>
          <w:szCs w:val="22"/>
        </w:rPr>
        <w:t>bios</w:t>
      </w:r>
      <w:r>
        <w:rPr>
          <w:color w:val="000000"/>
          <w:sz w:val="22"/>
          <w:szCs w:val="22"/>
        </w:rPr>
        <w:t xml:space="preserve"> del político representan dos formas enteramente distintas de apropiarse de la vida y sus proyectos nadando contra o a favor de la corriente social y sorteando las cambiantes circunstancias del mundo. Veamos lo que nos dice en su </w:t>
      </w:r>
      <w:r>
        <w:rPr>
          <w:i/>
          <w:color w:val="000000"/>
          <w:sz w:val="22"/>
          <w:szCs w:val="22"/>
        </w:rPr>
        <w:t>Mirabeau o el político</w:t>
      </w:r>
      <w:r>
        <w:rPr>
          <w:color w:val="000000"/>
          <w:sz w:val="22"/>
          <w:szCs w:val="22"/>
        </w:rPr>
        <w:t>: “Hay, pues, dos clases de hombres: los ocupados y los preocupados; políticos e intelectuales. Pensar es ocuparse antes de ocuparse, es preocuparse de las cosas, es interponer ideas entre el desear y el ejecutar. La preocupación extrema lleva a la apraxia, que es una enfermedad”.</w:t>
      </w:r>
      <w:r>
        <w:rPr>
          <w:rStyle w:val="FootnoteCharacters"/>
          <w:rStyle w:val="FootnoteAnchor"/>
          <w:color w:val="000000"/>
          <w:sz w:val="22"/>
          <w:szCs w:val="22"/>
        </w:rPr>
        <w:footnoteReference w:id="68"/>
      </w:r>
      <w:r>
        <w:rPr>
          <w:color w:val="000000"/>
          <w:sz w:val="22"/>
          <w:szCs w:val="22"/>
        </w:rPr>
        <w:t xml:space="preserve">  </w:t>
      </w:r>
    </w:p>
    <w:p>
      <w:pPr>
        <w:pStyle w:val="Normal"/>
        <w:ind w:firstLine="284"/>
        <w:rPr/>
      </w:pPr>
      <w:r>
        <w:rPr>
          <w:color w:val="000000"/>
          <w:sz w:val="22"/>
          <w:szCs w:val="22"/>
        </w:rPr>
        <w:t xml:space="preserve">Lo vemos en el intelectual universitario de hoy o del monje benedictino de ayer. La acción aparece como una perturbación que le obliga a salir de sus preocupaciones intelectuales y espirituales. La acción y sus devaneos surgen como una suerte de verdadero cronófago que lo arrastra a un mundo de tempestades sin sentido ni destino. Lo que busca el intelectual es contemplar los actos, no ejecutarlos. Y su moral, en términos que recuerdan la ética de la convicción weberiana, consiste para Ortega y Gasset “en pensar la verdad y una vez pensada decirla, sea como sea, aunque lo despedacen”. </w:t>
      </w:r>
      <w:r>
        <w:rPr>
          <w:rStyle w:val="FootnoteCharacters"/>
          <w:rStyle w:val="FootnoteAnchor"/>
          <w:color w:val="000000"/>
          <w:sz w:val="22"/>
          <w:szCs w:val="22"/>
        </w:rPr>
        <w:footnoteReference w:id="69"/>
      </w:r>
      <w:r>
        <w:rPr>
          <w:color w:val="000000"/>
          <w:sz w:val="22"/>
          <w:szCs w:val="22"/>
        </w:rPr>
        <w:t xml:space="preserve"> Pero su vocación no es la transformación política del mundo ni la ejecución vitalista de un proyecto. Pues “el intelectual vive, principalmente, una vida interior, vive consigo mismo, atento a la pululación de sus ideas y emociones. Nada en el mundo tiene para él realidad comparable a esas cosas íntimas”.</w:t>
      </w:r>
      <w:r>
        <w:rPr>
          <w:rStyle w:val="FootnoteCharacters"/>
          <w:rStyle w:val="FootnoteAnchor"/>
          <w:color w:val="000000"/>
          <w:sz w:val="22"/>
          <w:szCs w:val="22"/>
        </w:rPr>
        <w:footnoteReference w:id="70"/>
      </w:r>
      <w:r>
        <w:rPr>
          <w:color w:val="000000"/>
          <w:sz w:val="22"/>
          <w:szCs w:val="22"/>
        </w:rPr>
        <w:t xml:space="preserve">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t>Por eso,  escribir la biografía de  un intelectual como fue Juan Luis Vives resulta sorprendentemente monótona, simple casi al punto de decir que ella “no es nada: es un deslizarse de jornada en jornada, sentado encima de una mesa, pasando folio de librotes y haciendo volar cotidianamente sobre el área blanca del papel la pluma del ala de un ave. Se dice, pues, muy pronto la biografía de Vives. Bastan cuatro palabras: nació, estudió, escribió, murió”.</w:t>
      </w:r>
      <w:r>
        <w:rPr>
          <w:rStyle w:val="FootnoteCharacters"/>
          <w:rStyle w:val="FootnoteAnchor"/>
          <w:color w:val="000000"/>
          <w:sz w:val="22"/>
          <w:szCs w:val="22"/>
        </w:rPr>
        <w:footnoteReference w:id="71"/>
      </w:r>
      <w:r>
        <w:rPr>
          <w:color w:val="000000"/>
          <w:sz w:val="22"/>
          <w:szCs w:val="22"/>
        </w:rPr>
        <w:t xml:space="preserve">  </w:t>
      </w:r>
      <w:r>
        <w:rPr>
          <w:rStyle w:val="FootnoteCharacters"/>
          <w:rStyle w:val="FootnoteAnchor"/>
          <w:color w:val="000000"/>
          <w:sz w:val="22"/>
          <w:szCs w:val="22"/>
        </w:rPr>
        <w:footnoteReference w:id="72"/>
      </w:r>
    </w:p>
    <w:p>
      <w:pPr>
        <w:pStyle w:val="Normal"/>
        <w:ind w:firstLine="284"/>
        <w:rPr>
          <w:color w:val="000000"/>
          <w:sz w:val="22"/>
          <w:szCs w:val="22"/>
        </w:rPr>
      </w:pPr>
      <w:r>
        <w:rPr>
          <w:color w:val="000000"/>
          <w:sz w:val="22"/>
          <w:szCs w:val="22"/>
        </w:rPr>
        <w:t>El político, por el contrario, es el hombre que sólo concibe la vida desde la acción. No se anda con contemplaciones. Luego vendrá, quizás, algún día, la evaluación y acaso y si es que el arrepentimiento. “El hombre de acción, en cambio, no existe para sí mismo, si se ve a sí mismo. El ruido de fuera, hacia el cual su alma está por naturaleza proyectada, no le deja oír el rumor de su intimidad. Falta está de atención y cultivo, anda desmedrada”.</w:t>
      </w:r>
      <w:r>
        <w:rPr>
          <w:rStyle w:val="FootnoteCharacters"/>
          <w:rStyle w:val="FootnoteAnchor"/>
          <w:color w:val="000000"/>
          <w:sz w:val="22"/>
          <w:szCs w:val="22"/>
        </w:rPr>
        <w:footnoteReference w:id="73"/>
      </w:r>
    </w:p>
    <w:p>
      <w:pPr>
        <w:pStyle w:val="Normal"/>
        <w:ind w:firstLine="284"/>
        <w:rPr/>
      </w:pPr>
      <w:r>
        <w:rPr>
          <w:color w:val="000000"/>
          <w:sz w:val="22"/>
          <w:szCs w:val="22"/>
        </w:rPr>
        <w:t>No es raro entonces que estas dos clases de seres humanos – políticos e intelectuales – establezcan una dramática y agónica relación, pues son muy diferentes. Pero, a pesar de serlo se necesitan cuando el intelectual siente el deber de  decir al mundo su verdad y el político requiere dotar de ideas su vocación de poder. Pues son impotentes las ideas sin poder, como son ciegas las políticas sin ideas. Amor y odio al mismo tiempo, es decir, envidia. Pues el político envidia la capacidad expresiva del intelectual que le redacta sus discursos y programas. Y el intelectual añora el poder del político que sí puede, a diferencia de él, llevar a la realidad lo concebido en su patria celeste. No es raro entonces que dos grandes hombres del espíritu  – Jesús y Sócrates – hayan sido perseguidos por los poderosos motivados por la envidia.</w:t>
      </w:r>
      <w:r>
        <w:rPr>
          <w:rStyle w:val="FootnoteCharacters"/>
          <w:rStyle w:val="FootnoteAnchor"/>
          <w:color w:val="000000"/>
          <w:sz w:val="22"/>
          <w:szCs w:val="22"/>
        </w:rPr>
        <w:footnoteReference w:id="74"/>
      </w:r>
      <w:r>
        <w:rPr>
          <w:color w:val="000000"/>
          <w:sz w:val="22"/>
          <w:szCs w:val="22"/>
        </w:rPr>
        <w:t xml:space="preserve">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t xml:space="preserve">Para Ortega y Gasset hay una fisiología, mitad zoológica, mitad demoníaca del político. Pues “Impulsividad, turbulencia, histrionismo, imprecisión, pobreza de intimidad, dureza de piel, son las condiciones orgánicas, elementales, de un genio político”. Eso hace que no podamos imputar como vicios lo que son los ingredientes de esta forma del </w:t>
      </w:r>
      <w:r>
        <w:rPr>
          <w:i/>
          <w:color w:val="000000"/>
          <w:sz w:val="22"/>
          <w:szCs w:val="22"/>
        </w:rPr>
        <w:t>bios</w:t>
      </w:r>
      <w:r>
        <w:rPr>
          <w:color w:val="000000"/>
          <w:sz w:val="22"/>
          <w:szCs w:val="22"/>
        </w:rPr>
        <w:t xml:space="preserve"> humano. El político magnánimo es el que se propone grandes cosas, misiones creadoras, producir obras de gran calibre. Nada menos que organizar el Estado. De ahí que no podamos juzgarlo con la moral del pusilánime, aquel cuya vida se resume en buscar el placer y evitar el dolor.</w:t>
      </w:r>
      <w:r>
        <w:rPr>
          <w:rStyle w:val="FootnoteCharacters"/>
          <w:rStyle w:val="FootnoteAnchor"/>
          <w:color w:val="000000"/>
          <w:sz w:val="22"/>
          <w:szCs w:val="22"/>
        </w:rPr>
        <w:footnoteReference w:id="75"/>
      </w:r>
    </w:p>
    <w:p>
      <w:pPr>
        <w:pStyle w:val="Normal"/>
        <w:ind w:firstLine="284"/>
        <w:rPr>
          <w:color w:val="000000"/>
          <w:sz w:val="22"/>
          <w:szCs w:val="22"/>
        </w:rPr>
      </w:pPr>
      <w:r>
        <w:rPr>
          <w:color w:val="000000"/>
          <w:sz w:val="22"/>
          <w:szCs w:val="22"/>
        </w:rPr>
        <w:t>En honor al pensamiento de Ortega y Gasset, lo que él hace es casi pintar una caricatura del político, exagerando sus rasgos para distinguirlos con nitidez del intelectual. De hecho, para el filósofo español existe la figura del político de genio. Este tiene atuendo y talle tan parecidos al otro, al político sin ideas y de ausente intelectualidad,  que las miradas torpes los confunden.</w:t>
      </w:r>
    </w:p>
    <w:p>
      <w:pPr>
        <w:pStyle w:val="Normal"/>
        <w:ind w:firstLine="284"/>
        <w:rPr/>
      </w:pPr>
      <w:r>
        <w:rPr>
          <w:color w:val="000000"/>
          <w:sz w:val="22"/>
          <w:szCs w:val="22"/>
        </w:rPr>
        <w:t xml:space="preserve">Pero ese ser que es fisiológica y psicológicamente un político no lo será grande, magnánimo, de genio, “si no posee una política de alta mar, de poderosa envergadura y larga travesía, si no ha tenido la revelación de lo que con el Estado hay que hacer una nación”. </w:t>
      </w:r>
      <w:r>
        <w:rPr>
          <w:rStyle w:val="FootnoteCharacters"/>
          <w:rStyle w:val="FootnoteAnchor"/>
          <w:color w:val="000000"/>
          <w:sz w:val="22"/>
          <w:szCs w:val="22"/>
        </w:rPr>
        <w:footnoteReference w:id="76"/>
      </w:r>
      <w:r>
        <w:rPr>
          <w:color w:val="000000"/>
          <w:sz w:val="22"/>
          <w:szCs w:val="22"/>
        </w:rPr>
        <w:t xml:space="preserve">Así pues el hombre de acción magnánimo tiene que tener una poderosa intelección. Pero, el propio Ortega y Gasset lo aclara, tal hombre es muy poco frecuente pues debe conciliar los caracteres más antagónicos: fuerza vital e intelección, agudeza e impetuosidad. </w:t>
      </w:r>
      <w:r>
        <w:br w:type="page"/>
      </w:r>
    </w:p>
    <w:p>
      <w:pPr>
        <w:pStyle w:val="Heading2"/>
        <w:jc w:val="both"/>
        <w:rPr/>
      </w:pPr>
      <w:r>
        <w:rPr/>
        <w:t>5.- ¿Perdiendo el fuego divino?</w:t>
      </w:r>
    </w:p>
    <w:p>
      <w:pPr>
        <w:pStyle w:val="Normal"/>
        <w:ind w:firstLine="284"/>
        <w:rPr/>
      </w:pPr>
      <w:r>
        <w:rPr>
          <w:color w:val="000000"/>
          <w:sz w:val="22"/>
          <w:szCs w:val="22"/>
        </w:rPr>
        <w:t xml:space="preserve">Volvamos a los orígenes de la cultura occidental. En el Protágoras leemos que “Así que Prometeo, apurado por la carencia de recursos, tratando de encontrar una protección para el hombre, roba a Hefesto y a Atenea su sabiduría profesional junto con el fuego – ya que era imposible que sin el fuego aquélla pudiera adquirirse o ser de utilidad a alguien-y, así, luego la ofrece como regalo al hombre. De este modo, pues, el hombre consiguió tal saber para su vida; pero carecía del saber político, pues éste dependía de Zeus. Ahora bien, a Prometeo no le daba tiempo de penetrar en la acrópolis en la que mora Zeus; además, los centinelas de Zeus eran terribles” (Protágoras, 321 d).  Estos centinelas eran </w:t>
      </w:r>
      <w:r>
        <w:rPr>
          <w:i/>
          <w:color w:val="000000"/>
          <w:sz w:val="22"/>
          <w:szCs w:val="22"/>
        </w:rPr>
        <w:t>Bía</w:t>
      </w:r>
      <w:r>
        <w:rPr>
          <w:color w:val="000000"/>
          <w:sz w:val="22"/>
          <w:szCs w:val="22"/>
        </w:rPr>
        <w:t xml:space="preserve"> y </w:t>
      </w:r>
      <w:r>
        <w:rPr>
          <w:i/>
          <w:color w:val="000000"/>
          <w:sz w:val="22"/>
          <w:szCs w:val="22"/>
        </w:rPr>
        <w:t>Cratos</w:t>
      </w:r>
      <w:r>
        <w:rPr>
          <w:color w:val="000000"/>
          <w:sz w:val="22"/>
          <w:szCs w:val="22"/>
        </w:rPr>
        <w:t xml:space="preserve">. El primero es la personificación de la violencia y el segundo de la fuerza. Ambos eran hijos del titán Galante y de la oceánide Estibe. Junto con sus hermanos </w:t>
      </w:r>
      <w:r>
        <w:rPr>
          <w:i/>
          <w:color w:val="000000"/>
          <w:sz w:val="22"/>
          <w:szCs w:val="22"/>
        </w:rPr>
        <w:t>Celo</w:t>
      </w:r>
      <w:r>
        <w:rPr>
          <w:color w:val="000000"/>
          <w:sz w:val="22"/>
          <w:szCs w:val="22"/>
        </w:rPr>
        <w:t xml:space="preserve"> (afán de gloria), y con su hermana </w:t>
      </w:r>
      <w:r>
        <w:rPr>
          <w:i/>
          <w:color w:val="000000"/>
          <w:sz w:val="22"/>
          <w:szCs w:val="22"/>
        </w:rPr>
        <w:t>Niñez</w:t>
      </w:r>
      <w:r>
        <w:rPr>
          <w:color w:val="000000"/>
          <w:sz w:val="22"/>
          <w:szCs w:val="22"/>
        </w:rPr>
        <w:t xml:space="preserve"> (victoria) eran compañeros inseparables de Zeus. Protágoras relata a Sócrates que el astuto de Prometeo entró finalmente a la casa común de Atenea y Hefesto y robó  ahí la técnica del segundo y el saber de la primera. Ello le costó, según la tragedia de Esquilo </w:t>
      </w:r>
      <w:r>
        <w:rPr>
          <w:i/>
          <w:color w:val="000000"/>
          <w:sz w:val="22"/>
          <w:szCs w:val="22"/>
        </w:rPr>
        <w:t>Prometeo encadenado</w:t>
      </w:r>
      <w:r>
        <w:rPr>
          <w:color w:val="000000"/>
          <w:sz w:val="22"/>
          <w:szCs w:val="22"/>
        </w:rPr>
        <w:t>, que</w:t>
      </w:r>
      <w:r>
        <w:rPr>
          <w:i/>
          <w:color w:val="000000"/>
          <w:sz w:val="22"/>
          <w:szCs w:val="22"/>
        </w:rPr>
        <w:t xml:space="preserve"> Bía</w:t>
      </w:r>
      <w:r>
        <w:rPr>
          <w:color w:val="000000"/>
          <w:sz w:val="22"/>
          <w:szCs w:val="22"/>
        </w:rPr>
        <w:t xml:space="preserve"> y </w:t>
      </w:r>
      <w:r>
        <w:rPr>
          <w:i/>
          <w:color w:val="000000"/>
          <w:sz w:val="22"/>
          <w:szCs w:val="22"/>
        </w:rPr>
        <w:t>Cratos</w:t>
      </w:r>
      <w:r>
        <w:rPr>
          <w:color w:val="000000"/>
          <w:sz w:val="22"/>
          <w:szCs w:val="22"/>
        </w:rPr>
        <w:t xml:space="preserve"> aconsejaran a Hefesto a encadenar a una roca al ladrón, castigo impuesto en definitiva por Zeus. </w:t>
      </w:r>
    </w:p>
    <w:p>
      <w:pPr>
        <w:pStyle w:val="Normal"/>
        <w:ind w:firstLine="284"/>
        <w:rPr>
          <w:color w:val="000000"/>
          <w:sz w:val="22"/>
          <w:szCs w:val="22"/>
        </w:rPr>
      </w:pPr>
      <w:r>
        <w:rPr>
          <w:color w:val="000000"/>
          <w:sz w:val="22"/>
          <w:szCs w:val="22"/>
        </w:rPr>
        <w:t>Según Protágoras los hombres adquirieron así la capacidad de unirse en ciudades para trabajar y defenderse de las fieras. Mas al no poseer el arte de la política, se atacaban unos a otros, se dispersaban y perecían. Eso hizo que Zeus enviara a Hermes para que les entregara a los hombres el sentido moral y la justicia, “para que hubieran orden en las ciudades y ligaduras acordes de amistad” (Protágoras, 322 c)</w:t>
      </w:r>
    </w:p>
    <w:p>
      <w:pPr>
        <w:pStyle w:val="Normal"/>
        <w:ind w:firstLine="284"/>
        <w:rPr/>
      </w:pPr>
      <w:r>
        <w:rPr>
          <w:color w:val="000000"/>
          <w:sz w:val="22"/>
          <w:szCs w:val="22"/>
        </w:rPr>
        <w:t xml:space="preserve">En este pasaje queda expresado el núcleo del pensamiento político arendtiano. La política apunta a esa capacidad humana de pactar un orden pacífico, excluyendo la violencia. Y tal facultad, siguiendo el relato reseñado, provenía de los dioses. No es raro entonces que los  celosos guardianes  </w:t>
      </w:r>
      <w:r>
        <w:rPr>
          <w:i/>
          <w:color w:val="000000"/>
          <w:sz w:val="22"/>
          <w:szCs w:val="22"/>
        </w:rPr>
        <w:t xml:space="preserve">Bias </w:t>
      </w:r>
      <w:r>
        <w:rPr>
          <w:color w:val="000000"/>
          <w:sz w:val="22"/>
          <w:szCs w:val="22"/>
        </w:rPr>
        <w:t xml:space="preserve">y </w:t>
      </w:r>
      <w:r>
        <w:rPr>
          <w:i/>
          <w:color w:val="000000"/>
          <w:sz w:val="22"/>
          <w:szCs w:val="22"/>
        </w:rPr>
        <w:t xml:space="preserve">Cratos </w:t>
      </w:r>
      <w:r>
        <w:rPr>
          <w:color w:val="000000"/>
          <w:sz w:val="22"/>
          <w:szCs w:val="22"/>
        </w:rPr>
        <w:t>se enfrenten a Prometeo</w:t>
      </w:r>
      <w:r>
        <w:rPr>
          <w:i/>
          <w:color w:val="000000"/>
          <w:sz w:val="22"/>
          <w:szCs w:val="22"/>
        </w:rPr>
        <w:t xml:space="preserve">. </w:t>
      </w:r>
      <w:r>
        <w:rPr>
          <w:color w:val="000000"/>
          <w:sz w:val="22"/>
          <w:szCs w:val="22"/>
        </w:rPr>
        <w:t xml:space="preserve">Como veremos a lo largo de este curso, siempre la política se ha visto desafiada por la fuerza y la violencia. </w:t>
      </w:r>
      <w:r>
        <w:rPr>
          <w:i/>
          <w:color w:val="000000"/>
          <w:sz w:val="22"/>
          <w:szCs w:val="22"/>
        </w:rPr>
        <w:t xml:space="preserve"> </w:t>
      </w:r>
      <w:r>
        <w:rPr>
          <w:color w:val="000000"/>
          <w:sz w:val="22"/>
          <w:szCs w:val="22"/>
        </w:rPr>
        <w:t xml:space="preserve">Duro fue el castigo impuesto a nuestro titán. Pero, según Esquilo, desafío hasta el final a Zeus, por lo que ha sido visto como un benefactor de la humanidad. Haga lo que le haga Zeus, incluso mandando su cuerpo al Tártaro tenebroso, Prometeo no cederá. </w:t>
      </w:r>
    </w:p>
    <w:p>
      <w:pPr>
        <w:pStyle w:val="Normal"/>
        <w:ind w:firstLine="284"/>
        <w:rPr>
          <w:color w:val="000000"/>
          <w:sz w:val="22"/>
          <w:szCs w:val="22"/>
        </w:rPr>
      </w:pPr>
      <w:r>
        <w:rPr>
          <w:color w:val="000000"/>
          <w:sz w:val="22"/>
          <w:szCs w:val="22"/>
        </w:rPr>
        <w:t xml:space="preserve">Pero Zeus no sólo encadenó a Prometeo por su increíble atrevimiento. Ordenó a Hefesto que creara a la primera mujer, Pandora – toda dones – Ella fue educada en las artes y en los oficios por Atenea, dotada de una gran  belleza insuflada por Afrodita, mas fue dotada de la mentira y el engaño de Hermes. Ella fue quién nos inundó de males y enfermedades. Al fondo de la tinaja abierta que los contenía sólo quedó la esperanza.  Ella fue la que guío a Platón a involucrarse en política.      </w:t>
      </w:r>
    </w:p>
    <w:p>
      <w:pPr>
        <w:pStyle w:val="Normal"/>
        <w:ind w:firstLine="284"/>
        <w:rPr>
          <w:color w:val="000000"/>
          <w:sz w:val="22"/>
          <w:szCs w:val="22"/>
        </w:rPr>
      </w:pPr>
      <w:r>
        <w:rPr>
          <w:color w:val="000000"/>
          <w:sz w:val="22"/>
          <w:szCs w:val="22"/>
        </w:rPr>
        <w:t>En su Carta VIII relata a los amigos y parientes del malogrado Dión que “Antaño, cuando yo era joven, sentí lo mismo que les pasa a otros muchos. Tenía la idea de dedicarme a la política tan pronto fuera dueño de mis actos...” (Carta VII 324  b) El joven contaba con parientes y conocidos entre los Treinta hombres que se habían hecho del poder en Atenas. Creyó que gobernarían pasando de un régimen injusto a uno justo, mas en poco tiempo vio tales abusos que “hicieron parecer de oro al antiguo régimen” (Carta VII 324 d) Caído los tiranos, Platón vuelve a ser arrastrado por su deseo de dedicarse a la actividad política. Mas el nuevo régimen procedió nada menos que a condenar a Sócrates, su sabio y bondadoso maestro. No es raro entonces que Platón, cuanto más envejecía y observaba el modo de proceder de los hombres que llevaban la política, “más difícil me parecía administrar bien los asuntos públicos” por lo que acabó por marearse ante la corrupción de sus amigos, las costumbres y las leyes (Carta VII 325 d) Ni la monarquía, ni la aristocracia ni la democracia parecían lograr el sueño prometeico: vivir en comunidad, en justicia y en paz. Esta misma decepción puede anotarse, en boca de Sócrates, cuando nos señala que “ciertamente es muy difícil y digno de gran alabanza mantenerse justo toda la vida, cuando se tiene plena libertad de ser injusto. Estos hombres son pocos ...(..) (...) pero, amigo, la mayor parte de los hombres poderosos se hacen malos” (Gorgias 526 a y b).</w:t>
      </w:r>
    </w:p>
    <w:p>
      <w:pPr>
        <w:pStyle w:val="Normal"/>
        <w:ind w:firstLine="284"/>
        <w:rPr/>
      </w:pPr>
      <w:r>
        <w:rPr>
          <w:color w:val="000000"/>
          <w:sz w:val="22"/>
          <w:szCs w:val="22"/>
        </w:rPr>
        <w:t xml:space="preserve">Ante los duros golpes de  </w:t>
      </w:r>
      <w:r>
        <w:rPr>
          <w:i/>
          <w:color w:val="000000"/>
          <w:sz w:val="22"/>
          <w:szCs w:val="22"/>
        </w:rPr>
        <w:t>Bias</w:t>
      </w:r>
      <w:r>
        <w:rPr>
          <w:color w:val="000000"/>
          <w:sz w:val="22"/>
          <w:szCs w:val="22"/>
        </w:rPr>
        <w:t xml:space="preserve"> y </w:t>
      </w:r>
      <w:r>
        <w:rPr>
          <w:i/>
          <w:color w:val="000000"/>
          <w:sz w:val="22"/>
          <w:szCs w:val="22"/>
        </w:rPr>
        <w:t xml:space="preserve"> Cratos</w:t>
      </w:r>
      <w:r>
        <w:rPr>
          <w:color w:val="000000"/>
          <w:sz w:val="22"/>
          <w:szCs w:val="22"/>
        </w:rPr>
        <w:t xml:space="preserve">, violencia y fuerza, tan duros que muchas veces nos traicionamos queriéndolos tener a nuestro servicio y provecho; ante las terribles seducciones de </w:t>
      </w:r>
      <w:r>
        <w:rPr>
          <w:i/>
          <w:color w:val="000000"/>
          <w:sz w:val="22"/>
          <w:szCs w:val="22"/>
        </w:rPr>
        <w:t xml:space="preserve">Zelo </w:t>
      </w:r>
      <w:r>
        <w:rPr>
          <w:color w:val="000000"/>
          <w:sz w:val="22"/>
          <w:szCs w:val="22"/>
        </w:rPr>
        <w:t>y su afán de gloria o de</w:t>
      </w:r>
      <w:r>
        <w:rPr>
          <w:i/>
          <w:color w:val="000000"/>
          <w:sz w:val="22"/>
          <w:szCs w:val="22"/>
        </w:rPr>
        <w:t xml:space="preserve"> Nice </w:t>
      </w:r>
      <w:r>
        <w:rPr>
          <w:color w:val="000000"/>
          <w:sz w:val="22"/>
          <w:szCs w:val="22"/>
        </w:rPr>
        <w:t xml:space="preserve">y su sed de victoria que nos alejan de la verdad, del interés general  y de las batallas difíciles; ante la mentira sistemática de los aduladores y conductores de la multitud; y ante la  desesperanza nacida los fracasos históricos de los movimientos que buscaron  construir un mundo mejor, por lo que muy bien puede ser que la esperanza no sea un don, sino que otra maldición más contenida en la tinaja de Pandora, ¿cederemos hoy y devolveremos, fatigados y fracasados, a Zeus la sabiduría política y la perseverante voluntad de vivir civilizadamente, es decir, en orden moral, amistad, paz y justicia? Tiempos de oscuridad vivimos cuando los hombres y las mujeres dejamos de cuidar el fuego legado por Prometeo. </w:t>
      </w:r>
      <w:r>
        <w:br w:type="page"/>
      </w:r>
    </w:p>
    <w:p>
      <w:pPr>
        <w:pStyle w:val="TextBody"/>
        <w:rPr>
          <w:b/>
          <w:b/>
        </w:rPr>
      </w:pPr>
      <w:r>
        <w:rPr>
          <w:b/>
        </w:rPr>
        <w:t>6.- Quién fue Hannah Arendt</w:t>
      </w:r>
    </w:p>
    <w:p>
      <w:pPr>
        <w:pStyle w:val="Normal2"/>
        <w:spacing w:before="0" w:after="0"/>
        <w:ind w:left="0" w:firstLine="284"/>
        <w:rPr>
          <w:b/>
          <w:b/>
          <w:color w:val="000000"/>
          <w:sz w:val="22"/>
          <w:szCs w:val="22"/>
        </w:rPr>
      </w:pPr>
      <w:r>
        <w:rPr>
          <w:b/>
          <w:color w:val="000000"/>
          <w:sz w:val="22"/>
          <w:szCs w:val="22"/>
        </w:rPr>
      </w:r>
    </w:p>
    <w:p>
      <w:pPr>
        <w:pStyle w:val="Normal2"/>
        <w:spacing w:before="0" w:after="0"/>
        <w:ind w:left="0" w:firstLine="284"/>
        <w:rPr/>
      </w:pPr>
      <w:r>
        <w:rPr>
          <w:color w:val="000000"/>
          <w:sz w:val="22"/>
          <w:szCs w:val="22"/>
        </w:rPr>
        <w:t>Ahora bien, es tiempo ya de presentar formalmente a nuestra heroína. Johannah Arendt  nació judía y alemana en Hannover en 1906, pasando su infancia en Königsberg. Sus padres fueron Paul Arendt y Martha Cohn, personas cultas y más bien inclinadas a la izquierda.  Quizás como pocas personas, Hannah Arendt es testigo privilegiado del siglo XX. Como judía vive la persecución nacional socialista en la Alemania de Adolfo Hitler. Refugiada en Francia, sufre la experiencia del campo de concentración, novedad totalitaria de nuestra era, y debe experimentar directamente los inicios de la Segunda Guerra Mundial. Su matrimonio con Günther Stern no resiste estas circunstancias y se quiebra. Junto a su nueva y definitiva pareja Heinrich Blücher, escapa a Estados Unidos, ingresando por Nueva York como una inmigrante cualquiera. En Estados Unidos pensará y escribirá la obra que la lleva a la fama “</w:t>
      </w:r>
      <w:r>
        <w:rPr>
          <w:i/>
          <w:iCs/>
          <w:color w:val="000000"/>
          <w:sz w:val="22"/>
          <w:szCs w:val="22"/>
        </w:rPr>
        <w:t>Los orígenes del totalitarismo</w:t>
      </w:r>
      <w:r>
        <w:rPr>
          <w:color w:val="000000"/>
          <w:sz w:val="22"/>
          <w:szCs w:val="22"/>
        </w:rPr>
        <w:t>”. Su pensar acerca del nacimiento del “terror total” la lleva a reflexionar la “</w:t>
      </w:r>
      <w:r>
        <w:rPr>
          <w:i/>
          <w:iCs/>
          <w:color w:val="000000"/>
          <w:sz w:val="22"/>
          <w:szCs w:val="22"/>
        </w:rPr>
        <w:t>Condición Humana</w:t>
      </w:r>
      <w:r>
        <w:rPr>
          <w:color w:val="000000"/>
          <w:sz w:val="22"/>
          <w:szCs w:val="22"/>
        </w:rPr>
        <w:t>”, su segunda gran obra en que nos invita a simplemente pensar acerca de lo hacemos con nuestra vida activa. Será espectadora crítica del surgimiento del mundo de la “Guerra Fría” y protagonista frustrada del nacimiento del Estado de Israel. Sus libros “</w:t>
      </w:r>
      <w:r>
        <w:rPr>
          <w:i/>
          <w:iCs/>
          <w:color w:val="000000"/>
          <w:sz w:val="22"/>
          <w:szCs w:val="22"/>
        </w:rPr>
        <w:t>Sobre la revolución</w:t>
      </w:r>
      <w:r>
        <w:rPr>
          <w:color w:val="000000"/>
          <w:sz w:val="22"/>
          <w:szCs w:val="22"/>
        </w:rPr>
        <w:t>” y “</w:t>
      </w:r>
      <w:r>
        <w:rPr>
          <w:i/>
          <w:iCs/>
          <w:color w:val="000000"/>
          <w:sz w:val="22"/>
          <w:szCs w:val="22"/>
        </w:rPr>
        <w:t>Entre el pasado y el futuro</w:t>
      </w:r>
      <w:r>
        <w:rPr>
          <w:color w:val="000000"/>
          <w:sz w:val="22"/>
          <w:szCs w:val="22"/>
        </w:rPr>
        <w:t>” recogen sus reflexiones acerca de la política obligada a repensarse ante este nuevo comienzo marcado por el totalitarismo y la bomba atómica. “</w:t>
      </w:r>
      <w:r>
        <w:rPr>
          <w:i/>
          <w:iCs/>
          <w:color w:val="000000"/>
          <w:sz w:val="22"/>
          <w:szCs w:val="22"/>
        </w:rPr>
        <w:t>Eichmann en Jerusalén</w:t>
      </w:r>
      <w:r>
        <w:rPr>
          <w:color w:val="000000"/>
          <w:sz w:val="22"/>
          <w:szCs w:val="22"/>
        </w:rPr>
        <w:t>” la enfrenta al mundo judío al criticar la incapacidad política del pueblo judío de enfrentarse al mal que siendo tan extendido, carecía de otras raíces que las dadas por la ausencia de pensamiento. Desde las universidades norteamericanas adoptará una actitud polémica en el tema de la integración racial en las escuelas de los estados del sur. Más tarde, no dudará en tomar posición en la protesta universitaria y social de los años sesenta acerca de la desobediencia civil y el rechazo ciudadano a una política que traicionaba sus propósitos de paz y justicia. Así reflexiona  sobre la “</w:t>
      </w:r>
      <w:r>
        <w:rPr>
          <w:i/>
          <w:iCs/>
          <w:color w:val="000000"/>
          <w:sz w:val="22"/>
          <w:szCs w:val="22"/>
        </w:rPr>
        <w:t>Crisis de la república</w:t>
      </w:r>
      <w:r>
        <w:rPr>
          <w:color w:val="000000"/>
          <w:sz w:val="22"/>
          <w:szCs w:val="22"/>
        </w:rPr>
        <w:t>”. Finalmente, agotada de la vida pública, para la cual no se sentía dotada, vuelve a su amada filosofía describiendo el mundo de la contemplación en el pensar, querer y juzgar. No pudiendo terminar su libro “</w:t>
      </w:r>
      <w:r>
        <w:rPr>
          <w:i/>
          <w:iCs/>
          <w:color w:val="000000"/>
          <w:sz w:val="22"/>
          <w:szCs w:val="22"/>
        </w:rPr>
        <w:t>La vida del espíritu</w:t>
      </w:r>
      <w:r>
        <w:rPr>
          <w:color w:val="000000"/>
          <w:sz w:val="22"/>
          <w:szCs w:val="22"/>
        </w:rPr>
        <w:t>”, muere sorpresivamente en 1975.</w:t>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t>Hannah Arendt también fue una testigo y protagonista del filosofar del siglo veinte. Se trata, en primer lugar, de una testigo excepcional. En efecto, como lo ha recordado su biógrafa Elisabeth Young-Bruehl, “Hannah Arendt había iniciado sus estudios universitarios con Martín Heidegger precisamente cuando éste se hallaba empezan</w:t>
        <w:softHyphen/>
        <w:t>do a escribir su obra maestra, Ser y Tiempo. Arendt llegó a Heidelberg en el momento en que Jaspers comenzaba a reunir sus notas y conferencias, que le servirían de base para redactar su obra maestra filosófica, Filosofía, en tres volúmenes. La diosa frecuentemente invocada por Arendt, Fortuna, le fue propicia por segunda vez. Hannah no sólo estudió con los dos más grandes filóso</w:t>
        <w:softHyphen/>
        <w:t>fos alemanes de la generación que alcanzó su madurez filosófica en el periodo de entreguerras; pudo, además, participar con ambos en las clases y las conversaciones que moldearon sus mejores obras”.</w:t>
      </w:r>
      <w:r>
        <w:rPr>
          <w:rStyle w:val="FootnoteCharacters"/>
          <w:rStyle w:val="FootnoteAnchor"/>
          <w:color w:val="000000"/>
          <w:sz w:val="22"/>
          <w:szCs w:val="22"/>
        </w:rPr>
        <w:footnoteReference w:id="77"/>
      </w:r>
    </w:p>
    <w:p>
      <w:pPr>
        <w:pStyle w:val="Normal2"/>
        <w:spacing w:before="0" w:after="0"/>
        <w:ind w:left="0" w:firstLine="284"/>
        <w:rPr/>
      </w:pPr>
      <w:r>
        <w:rPr>
          <w:color w:val="000000"/>
          <w:sz w:val="22"/>
          <w:szCs w:val="22"/>
        </w:rPr>
        <w:t>En segundo lugar, se trata de una pensadora que aporta a la filosofía misma con obras como “</w:t>
      </w:r>
      <w:r>
        <w:rPr>
          <w:i/>
          <w:iCs/>
          <w:color w:val="000000"/>
          <w:sz w:val="22"/>
          <w:szCs w:val="22"/>
        </w:rPr>
        <w:t>Vita activa</w:t>
      </w:r>
      <w:r>
        <w:rPr>
          <w:color w:val="000000"/>
          <w:sz w:val="22"/>
          <w:szCs w:val="22"/>
        </w:rPr>
        <w:t>”</w:t>
      </w:r>
      <w:r>
        <w:rPr>
          <w:rStyle w:val="FootnoteCharacters"/>
          <w:rStyle w:val="FootnoteAnchor"/>
          <w:color w:val="000000"/>
          <w:sz w:val="22"/>
          <w:szCs w:val="22"/>
        </w:rPr>
        <w:footnoteReference w:id="78"/>
      </w:r>
      <w:r>
        <w:rPr>
          <w:color w:val="000000"/>
          <w:sz w:val="22"/>
          <w:szCs w:val="22"/>
        </w:rPr>
        <w:t xml:space="preserve"> y “</w:t>
      </w:r>
      <w:r>
        <w:rPr>
          <w:i/>
          <w:iCs/>
          <w:color w:val="000000"/>
          <w:sz w:val="22"/>
          <w:szCs w:val="22"/>
        </w:rPr>
        <w:t>La vida del espíritu</w:t>
      </w:r>
      <w:r>
        <w:rPr>
          <w:color w:val="000000"/>
          <w:sz w:val="22"/>
          <w:szCs w:val="22"/>
        </w:rPr>
        <w:t>”, como lo ha recordado Paul Ricoeur</w:t>
      </w:r>
      <w:r>
        <w:rPr>
          <w:rStyle w:val="FootnoteCharacters"/>
          <w:rStyle w:val="FootnoteAnchor"/>
          <w:color w:val="000000"/>
          <w:sz w:val="22"/>
          <w:szCs w:val="22"/>
        </w:rPr>
        <w:footnoteReference w:id="79"/>
      </w:r>
      <w:r>
        <w:rPr>
          <w:color w:val="000000"/>
          <w:sz w:val="22"/>
          <w:szCs w:val="22"/>
        </w:rPr>
        <w:t>. Ella es hoy conocida como la pensadora que intenta “la recuperación del sentido de la acción política como la más alta actividad humana, y del espacio público en el  que ésta se manifiesta”.</w:t>
      </w:r>
      <w:r>
        <w:rPr>
          <w:rStyle w:val="FootnoteCharacters"/>
          <w:rStyle w:val="FootnoteAnchor"/>
          <w:color w:val="000000"/>
          <w:sz w:val="22"/>
          <w:szCs w:val="22"/>
        </w:rPr>
        <w:footnoteReference w:id="80"/>
      </w:r>
      <w:r>
        <w:rPr>
          <w:color w:val="000000"/>
          <w:sz w:val="22"/>
          <w:szCs w:val="22"/>
        </w:rPr>
        <w:t xml:space="preserve"> Ella es la filósofa de la “tradición perdida”: la política democrática ateniense, republicana romana  y del tesoro de las revoluciones expresadas en la búsqueda de la felicidad pública mediante la participación en los asuntos comunes y negocios públicos. Por ello es una pensadora republicana y una filósofa de la </w:t>
      </w:r>
      <w:r>
        <w:rPr>
          <w:i/>
          <w:color w:val="000000"/>
          <w:sz w:val="22"/>
          <w:szCs w:val="22"/>
        </w:rPr>
        <w:t>polis</w:t>
      </w:r>
      <w:r>
        <w:rPr>
          <w:color w:val="000000"/>
          <w:sz w:val="22"/>
          <w:szCs w:val="22"/>
        </w:rPr>
        <w:t>. Su obra “</w:t>
      </w:r>
      <w:r>
        <w:rPr>
          <w:i/>
          <w:iCs/>
          <w:color w:val="000000"/>
          <w:sz w:val="22"/>
          <w:szCs w:val="22"/>
        </w:rPr>
        <w:t>La Condición Humana”</w:t>
      </w:r>
      <w:r>
        <w:rPr>
          <w:color w:val="000000"/>
          <w:sz w:val="22"/>
          <w:szCs w:val="22"/>
        </w:rPr>
        <w:t xml:space="preserve"> desarrolla una teoría de la acción y el análisis de las causas “que motivaron la pérdida de la antigua estima por la política”. </w:t>
      </w:r>
      <w:r>
        <w:rPr>
          <w:rStyle w:val="FootnoteCharacters"/>
          <w:rStyle w:val="FootnoteAnchor"/>
          <w:color w:val="000000"/>
          <w:sz w:val="22"/>
          <w:szCs w:val="22"/>
        </w:rPr>
        <w:footnoteReference w:id="81"/>
      </w:r>
      <w:r>
        <w:rPr>
          <w:color w:val="000000"/>
          <w:sz w:val="22"/>
          <w:szCs w:val="22"/>
        </w:rPr>
        <w:t xml:space="preserve"> Y luego asume su defensa y promoción en un mundo en que la autoridad, la tradición filosófica y el legado de las revoluciones democráticas están en ruinas.</w:t>
      </w:r>
    </w:p>
    <w:p>
      <w:pPr>
        <w:pStyle w:val="Normal2"/>
        <w:spacing w:before="0" w:after="0"/>
        <w:ind w:left="0" w:firstLine="284"/>
        <w:rPr/>
      </w:pPr>
      <w:r>
        <w:rPr>
          <w:color w:val="000000"/>
          <w:sz w:val="22"/>
          <w:szCs w:val="22"/>
        </w:rPr>
        <w:t>Ser testigo presencial de las convulsiones del siglo veinte y estar dotada de una excepcional formación y experiencia filosófica son dos características personales que gatillaron en ella toda una vida en torno al pensar las nociones y relaciones de y entre la filosofía y la política. Paul Ricoeur resume su vida al proponer que “Hannah Arendt se eleva de lo político a la filosofía pura y luego regresa de esta última a lo primero”</w:t>
      </w:r>
      <w:r>
        <w:rPr>
          <w:rStyle w:val="FootnoteCharacters"/>
          <w:rStyle w:val="FootnoteAnchor"/>
          <w:color w:val="000000"/>
          <w:sz w:val="22"/>
          <w:szCs w:val="22"/>
        </w:rPr>
        <w:footnoteReference w:id="82"/>
      </w:r>
      <w:r>
        <w:rPr>
          <w:color w:val="000000"/>
          <w:sz w:val="22"/>
          <w:szCs w:val="22"/>
        </w:rPr>
        <w:t>.</w:t>
      </w:r>
    </w:p>
    <w:p>
      <w:pPr>
        <w:pStyle w:val="Normal"/>
        <w:ind w:firstLine="284"/>
        <w:rPr/>
      </w:pPr>
      <w:r>
        <w:rPr>
          <w:color w:val="000000"/>
          <w:sz w:val="22"/>
          <w:szCs w:val="22"/>
        </w:rPr>
        <w:t xml:space="preserve">Me interesa destacar dos ideas centrales que Hannah Arendt quiere rescatar de la antigüedad: el hombre como ser capaz de actuar  y la república como régimen de gobierno.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t xml:space="preserve">Cuando reflexionaba, a fines de los años sesenta,  acerca de la violencia  señalaba que “Lo que hace de un hombre un ser político es su facultad de acción; le permite unirse a sus iguales, actuar concertadamente y alcanzar objetivos y empresas en los que jamás habría pensado, y aún menos deseado, si no hubiese obtenido este don para embarcarse en algo nuevo (...) (...) Ninguna otra facultad excepto la del lenguaje, ni la razón ni la conciencia nos distingue tan radicalmente de todas las especies animales”. </w:t>
      </w:r>
      <w:r>
        <w:rPr>
          <w:rStyle w:val="FootnoteCharacters"/>
          <w:rStyle w:val="FootnoteAnchor"/>
          <w:color w:val="000000"/>
          <w:sz w:val="22"/>
          <w:szCs w:val="22"/>
        </w:rPr>
        <w:footnoteReference w:id="83"/>
      </w:r>
      <w:r>
        <w:rPr>
          <w:color w:val="000000"/>
          <w:sz w:val="22"/>
          <w:szCs w:val="22"/>
        </w:rPr>
        <w:t xml:space="preserve"> Del mismo modo, reclamaba en contra de hacer de la política el arte de mandar y ser obedecido. Por el contrario, ella buscaba en la noble tradición de la </w:t>
      </w:r>
      <w:r>
        <w:rPr>
          <w:i/>
          <w:iCs/>
          <w:color w:val="000000"/>
          <w:sz w:val="22"/>
          <w:szCs w:val="22"/>
        </w:rPr>
        <w:t xml:space="preserve">isonomia </w:t>
      </w:r>
      <w:r>
        <w:rPr>
          <w:color w:val="000000"/>
          <w:sz w:val="22"/>
          <w:szCs w:val="22"/>
        </w:rPr>
        <w:t xml:space="preserve">griega y la </w:t>
      </w:r>
      <w:r>
        <w:rPr>
          <w:i/>
          <w:iCs/>
          <w:color w:val="000000"/>
          <w:sz w:val="22"/>
          <w:szCs w:val="22"/>
        </w:rPr>
        <w:t xml:space="preserve">civitas </w:t>
      </w:r>
      <w:r>
        <w:rPr>
          <w:color w:val="000000"/>
          <w:sz w:val="22"/>
          <w:szCs w:val="22"/>
        </w:rPr>
        <w:t>romana, rescatada por las revoluciones del siglo XVIII, rescatar la “república, en la que el dominio de la ley, basándose en el poder del pueblo, pondría fin al dominio del hombre sobre el hombre, al que consideraron” un gobierno adecuado para esclavos”.</w:t>
      </w:r>
      <w:r>
        <w:rPr>
          <w:rStyle w:val="FootnoteCharacters"/>
          <w:rStyle w:val="FootnoteAnchor"/>
          <w:color w:val="000000"/>
          <w:sz w:val="22"/>
          <w:szCs w:val="22"/>
        </w:rPr>
        <w:footnoteReference w:id="84"/>
      </w:r>
    </w:p>
    <w:p>
      <w:pPr>
        <w:pStyle w:val="TextBody"/>
        <w:rPr>
          <w:b/>
          <w:b/>
        </w:rPr>
      </w:pPr>
      <w:r>
        <w:rPr>
          <w:b/>
        </w:rPr>
        <w:t>7.- Unir Atenas, Roma con Jerusalén</w:t>
      </w:r>
    </w:p>
    <w:p>
      <w:pPr>
        <w:pStyle w:val="Normal2"/>
        <w:spacing w:before="0" w:after="0"/>
        <w:ind w:left="0" w:firstLine="284"/>
        <w:rPr>
          <w:b/>
          <w:b/>
          <w:color w:val="000000"/>
          <w:sz w:val="22"/>
          <w:szCs w:val="22"/>
        </w:rPr>
      </w:pPr>
      <w:r>
        <w:rPr>
          <w:b/>
          <w:color w:val="000000"/>
          <w:sz w:val="22"/>
          <w:szCs w:val="22"/>
        </w:rPr>
      </w:r>
    </w:p>
    <w:p>
      <w:pPr>
        <w:pStyle w:val="Normal2"/>
        <w:spacing w:before="0" w:after="0"/>
        <w:ind w:left="0" w:firstLine="284"/>
        <w:rPr>
          <w:color w:val="000000"/>
          <w:sz w:val="22"/>
          <w:szCs w:val="22"/>
        </w:rPr>
      </w:pPr>
      <w:r>
        <w:rPr>
          <w:color w:val="000000"/>
          <w:sz w:val="22"/>
          <w:szCs w:val="22"/>
        </w:rPr>
        <w:t xml:space="preserve">En suma, el presente curso quiere abordar el problema de la desafección ciudadana, particularmente de los intelectuales,  a partir del pensamiento de Hannah Arendt. Se trata de pensar en las relaciones entre contemplación y acción teniendo como telón de fondo las duras lecciones del siglo XX. Queremos demostrar, a partir del pensamiento arendtiano, que la aparición en la esfera pública a través de la acción es un requisito indispensable para alcanzar la buena vida personal y la buena vida en sociedad. Hannah Arendt fue una fuerte crítica de la concepción que sostenía que vida contemplativa era superior a la activa y que la filosofía no debía inmiscuirse en el terreno de lo contingente. Hannah Arendt, basándose en Alexis de Tocqueville, sostuvo que una nueva realidad política requería de una nueva teoría política. El mundo moderno nacido a partir de los totalitarismos y la bomba atómica requería de un nuevo pensamiento, tarea que inició Hannah Arendt y que dejó inconclusa.  </w:t>
      </w:r>
      <w:r>
        <w:rPr>
          <w:rStyle w:val="FootnoteCharacters"/>
          <w:rStyle w:val="FootnoteAnchor"/>
          <w:color w:val="000000"/>
          <w:sz w:val="22"/>
          <w:szCs w:val="22"/>
        </w:rPr>
        <w:footnoteReference w:id="85"/>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t xml:space="preserve">Sin embargo, el intelectual que quiera incursionar en la acción deberá superar la devaluación contemporánea de la política. Para Hannah Arendt la acción encuentra obstáculos, tradicionales y modernos, de enorme importancia que deben ser superados en la teoría y en la práctica para que la política sea una actividad política de y para todos. </w:t>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t xml:space="preserve">El primero de ellos es el ya mencionado, la superioridad de la vida contemplativa, campo de la actividad filosófica, sobre la vida activa, espacio de la acción pública.  </w:t>
      </w:r>
    </w:p>
    <w:p>
      <w:pPr>
        <w:pStyle w:val="Normal2"/>
        <w:spacing w:before="0" w:after="0"/>
        <w:ind w:left="0" w:firstLine="284"/>
        <w:rPr>
          <w:color w:val="000000"/>
          <w:sz w:val="22"/>
          <w:szCs w:val="22"/>
        </w:rPr>
      </w:pPr>
      <w:r>
        <w:rPr>
          <w:color w:val="000000"/>
          <w:sz w:val="22"/>
          <w:szCs w:val="22"/>
        </w:rPr>
        <w:t xml:space="preserve">El segundo obstáculo reside en que para Hannah Arendt, en el mundo moderno  la labor (que corresponde al proceso biológico del cuerpo humano) y el trabajo (que produce el mundo artificial mediante las manos y mente humanas) habían establecido una supremacía sobre la acción; particularmente vivimos tiempos de hegemonía del laborioso consumir. </w:t>
      </w:r>
    </w:p>
    <w:p>
      <w:pPr>
        <w:pStyle w:val="Normal2"/>
        <w:spacing w:before="0" w:after="0"/>
        <w:ind w:left="0" w:firstLine="284"/>
        <w:rPr>
          <w:color w:val="000000"/>
          <w:sz w:val="22"/>
          <w:szCs w:val="22"/>
        </w:rPr>
      </w:pPr>
      <w:r>
        <w:rPr>
          <w:color w:val="000000"/>
          <w:sz w:val="22"/>
          <w:szCs w:val="22"/>
        </w:rPr>
        <w:t>En tercer lugar y por último, en los años cincuenta y sesenta  Hannah Arendt progresivamente fue señalando que debía enfrentarse y superarse el funesto consenso de izquierdas y derechas en torno a la identificación de poder político como control de la fuerza física. Tal concepción constituía no sólo un quiebre con la tradición política heredada de la antigüedad griega y romana sino que también un obstáculo para su valoración.</w:t>
      </w:r>
    </w:p>
    <w:p>
      <w:pPr>
        <w:pStyle w:val="Normal2"/>
        <w:spacing w:before="0" w:after="0"/>
        <w:ind w:left="0" w:firstLine="284"/>
        <w:rPr>
          <w:color w:val="000000"/>
          <w:sz w:val="22"/>
          <w:szCs w:val="22"/>
        </w:rPr>
      </w:pPr>
      <w:r>
        <w:rPr>
          <w:color w:val="000000"/>
          <w:sz w:val="22"/>
          <w:szCs w:val="22"/>
        </w:rPr>
        <w:t>Los tres elementos reseñados a partir de la obra de Hannah Arendt requieren ser superados, para pensar seriamente en las posibilidades y límites de la recuperación de la política como una práctica social para todos. En efecto, es obvio que concluiremos que la política no vale la pena si vemos que la vida activa es “un valle de lágrimas” a transitar rápidamente rumbo a otra vida cuyo anticipo sería la “actividad” contemplativa; o que el espacio privado es el lugar del desarrollo auténticamente humano y que la esfera pública constituye a lo sumo un mal necesario; o que la política es el terreno donde impera el control de la fuerza física, actividad social por definición reservada a las minorías que constituyen la policía, el ejército,  las burocracias estatales y los políticos profesionales. Facilitará las cosas al desertor hipócrita el concebir al espacio público como el terreno gobernado por la mentira y los celosos guardianes de Zeus: la fuerza y la violencia.</w:t>
      </w:r>
    </w:p>
    <w:p>
      <w:pPr>
        <w:pStyle w:val="Normal2"/>
        <w:spacing w:before="0" w:after="0"/>
        <w:ind w:left="0" w:firstLine="284"/>
        <w:rPr/>
      </w:pPr>
      <w:r>
        <w:rPr>
          <w:color w:val="000000"/>
          <w:sz w:val="22"/>
          <w:szCs w:val="22"/>
        </w:rPr>
        <w:t xml:space="preserve">Queremos concluir que la Atenas de los filósofos requiere la Roma de los políticos y que la Jerusalén celeste de los religiosos también debe construir caminos que unan estas tres dimensiones humanas capitales para el buen vivir personal y para alcanzar la buena vida de la multitud. Trágicas son las eras de la humanidad en que hemos debido optar por Atenas, Roma o Jerusalén. Por eso este es un </w:t>
      </w:r>
      <w:r>
        <w:rPr>
          <w:i/>
          <w:color w:val="000000"/>
          <w:sz w:val="22"/>
          <w:szCs w:val="22"/>
        </w:rPr>
        <w:t>pro-logos</w:t>
      </w:r>
      <w:r>
        <w:rPr>
          <w:color w:val="000000"/>
          <w:sz w:val="22"/>
          <w:szCs w:val="22"/>
        </w:rPr>
        <w:t>, un alegato a favor del rescate del verbo vivo, para reintroducirlo en medio de la ciudad de los hombres y de las mujeres. Prometeo nos lo agradecería.</w:t>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
        <w:spacing w:before="0" w:after="120"/>
        <w:rPr>
          <w:color w:val="000000"/>
          <w:sz w:val="22"/>
          <w:szCs w:val="22"/>
        </w:rPr>
      </w:pPr>
      <w:r>
        <w:rPr>
          <w:color w:val="000000"/>
          <w:sz w:val="22"/>
          <w:szCs w:val="22"/>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Arendt, Hannah; La Condición Humana; Paidos; Barcelona; España; 1993; pp. 22.</w:t>
      </w:r>
    </w:p>
  </w:footnote>
  <w:footnote w:id="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Sennett, Richard; El declive del hombre público; Ediciones Península; Barcelona; España; 2002; pp. 19. </w:t>
      </w:r>
    </w:p>
  </w:footnote>
  <w:footnote w:id="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itado por Fistetti, Francesco; Comunidad; Ediciones Nueva Visión; Buenos Aires; Argentina; 2004; 57</w:t>
      </w:r>
    </w:p>
  </w:footnote>
  <w:footnote w:id="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itado en: Le Glay, Marcel; Grandeza y decadencia de la república romana; Cátedra; Madrid; España; 2001; pp. 259</w:t>
      </w:r>
    </w:p>
  </w:footnote>
  <w:footnote w:id="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A la juventud de la América de 1900 José Enrique Rodó justamente los invitaba, en la boca de Próspero e invocando a Ariel, a este ideal ético y estético de vida. Rodó, José Enrique; Obras completas; Aguilar Ediciones; Madrid; España; 1967; pp. 193-249</w:t>
      </w:r>
    </w:p>
  </w:footnote>
  <w:footnote w:id="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Paul Lafargue, fue yerno y alumno predilecto de Carlos Marx. Sin embargo, horrorizado por el ritmo de trabajo de suegro y su oda al homo faber, escribe   “El derecho a la pereza”. Muñoz, Josep; Filosofía de la felicidad; Anagrama; Barcelona; España; 1999; pp. 134. </w:t>
      </w:r>
    </w:p>
  </w:footnote>
  <w:footnote w:id="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Estoy utilizando la dicotomía público/privado en un sentido polémico y reclamando la supremacía de lo público contra lo privado. Ver: Bobbio, Norberto; Estado, Gobierno y Sociedad. Por una teoría general de la política; Fondo de Cultura Económica; pp. 22 - 32 </w:t>
      </w:r>
    </w:p>
  </w:footnote>
  <w:footnote w:id="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Acerca del descenso de capital social como una respuesta para la crisis de participación política puedo sugerir a Barber, Benjamín; Un lugar para todos; Paidós; Barcelona; España; 2000: </w:t>
      </w:r>
    </w:p>
  </w:footnote>
  <w:footnote w:id="1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Citado en: Bobbio, Norberto; Estudios de historia de la filosofía. De Hobbes a Gramsci; Editorial Debate; Madrid; España; 1991; pp. 227 </w:t>
      </w:r>
    </w:p>
  </w:footnote>
  <w:footnote w:id="1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Lukes, Steven; El indvidualismo; Ediciones Península; Barcelona; España; 1975; pp. 23. </w:t>
      </w:r>
    </w:p>
  </w:footnote>
  <w:footnote w:id="1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24</w:t>
      </w:r>
    </w:p>
  </w:footnote>
  <w:footnote w:id="1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Ver: Beyme, Von Klaus; Teoría política del siglo XX;  Alianza Universidad; Madrid; España; 1994; pp.13. </w:t>
      </w:r>
    </w:p>
  </w:footnote>
  <w:footnote w:id="1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A propósito de la intimidad en la globalización ver: Giddens, Anthony; Un mundo desbocado; Taurus; España; 2000; pp. 65 y ss. Ello sería base de los nuevos temas de una “política de la vida: ”Giddens, Anthony; Más allá de la Izquierda y la Derecha; Cátedra; Madrid; España; 1998; pp. 85 y ss. </w:t>
      </w:r>
    </w:p>
  </w:footnote>
  <w:footnote w:id="1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itado en: Sennett, Richard; El declive del hombre público; Opcit;  pp. 15</w:t>
      </w:r>
    </w:p>
  </w:footnote>
  <w:footnote w:id="1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Acerca del individualismo como discurso hegemónico  en el Estados Unidos de los años ochenta ver: Bellah, Robert; Los hábitos del corazón; Alianza Universidad; Madrid; España; 1989</w:t>
      </w:r>
    </w:p>
  </w:footnote>
  <w:footnote w:id="1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Unamuno, Miguel de; Los Antipoliticistas, en: Ensayos, Tomo II, Aguilar, Madrid, 1958, </w:t>
      </w:r>
    </w:p>
    <w:p>
      <w:pPr>
        <w:pStyle w:val="Footnote"/>
        <w:rPr/>
      </w:pPr>
      <w:r>
        <w:rPr>
          <w:rStyle w:val="TextonotapiepginaCar"/>
          <w:rFonts w:cs="Times New Roman" w:ascii="Times New Roman" w:hAnsi="Times New Roman"/>
          <w:sz w:val="18"/>
          <w:szCs w:val="18"/>
        </w:rPr>
        <w:t>pp. 716-717.</w:t>
      </w:r>
    </w:p>
  </w:footnote>
  <w:footnote w:id="1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Young-Bruehl, Elisabeth, Hannah Arendt, Ediciones Alfons el Magnánim-IVEI, Valencia, España, 1993. </w:t>
      </w:r>
      <w:r>
        <w:rPr>
          <w:rStyle w:val="TextonotapiepginaCar"/>
          <w:rFonts w:cs="Times New Roman" w:ascii="Times New Roman" w:hAnsi="Times New Roman"/>
          <w:sz w:val="18"/>
          <w:szCs w:val="18"/>
          <w:lang w:val="en-US"/>
        </w:rPr>
        <w:t xml:space="preserve">Título original: Hannah Arendt. For love of the World (Yale University Press, New Haven y Londres, 1982). </w:t>
      </w:r>
      <w:r>
        <w:rPr>
          <w:rStyle w:val="TextonotapiepginaCar"/>
          <w:rFonts w:cs="Times New Roman" w:ascii="Times New Roman" w:hAnsi="Times New Roman"/>
          <w:sz w:val="18"/>
          <w:szCs w:val="18"/>
        </w:rPr>
        <w:t>Traducción de Manuel Lloris Valdés. Otra más breve es: Prinz, Alois; La filosofía como profesión o el amor al mundo. La vida de Hannah Arendt;  Herder, Barcelona, España; 2001. Dos visiones globales del pensamiento de Hannah Arendt y que incluyen su recepción en Europa y Estados Unidos se encuentran en: Kristeva, Julia; El genio femenino; 1. Hannah Arendt; Buenos Aires; Argentina; 2000; Forti, Simona; Vida del espíritu y  tiempo de la polis. Hannah Arendt entre filosofía y política; Cátedra; Madrid; España; 2001.</w:t>
      </w:r>
    </w:p>
  </w:footnote>
  <w:footnote w:id="19">
    <w:p>
      <w:pPr>
        <w:pStyle w:val="Footnote"/>
        <w:rPr>
          <w:rStyle w:val="TextonotapiepginaCar"/>
          <w:rFonts w:ascii="Times New Roman" w:hAnsi="Times New Roman" w:cs="Times New Roman"/>
          <w:sz w:val="18"/>
          <w:szCs w:val="18"/>
        </w:rPr>
      </w:pPr>
      <w:r>
        <w:rPr>
          <w:rStyle w:val="FootnoteCharacters"/>
        </w:rPr>
        <w:footnoteRef/>
      </w:r>
      <w:r>
        <w:rPr>
          <w:rFonts w:cs="Times New Roman"/>
        </w:rPr>
      </w:r>
    </w:p>
    <w:p>
      <w:pPr>
        <w:pStyle w:val="Footnote"/>
        <w:rPr/>
      </w:pPr>
      <w:r>
        <w:rPr>
          <w:rStyle w:val="TextonotapiepginaCar"/>
          <w:rFonts w:cs="Times New Roman" w:ascii="Times New Roman" w:hAnsi="Times New Roman"/>
          <w:sz w:val="18"/>
          <w:szCs w:val="18"/>
        </w:rPr>
        <w:t xml:space="preserve">? Bobbio, Norberto: El filósofo y la política (Antología);   Fondo de Cultura Económica, México, 1996; pp. 460. </w:t>
      </w:r>
    </w:p>
  </w:footnote>
  <w:footnote w:id="2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Hannah, Arendt; Sobre la revolución; Alianza Editorial; Buenos Aires; Argentina; 1992.</w:t>
      </w:r>
    </w:p>
  </w:footnote>
  <w:footnote w:id="2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Lasch, Cristopher; La rebelión de las elites; Paidós; Barcelona; España; 1996.</w:t>
      </w:r>
    </w:p>
  </w:footnote>
  <w:footnote w:id="2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Bauman, Zygmunt; Comunidad. En busca de seguridad en un mundo hostil.; Siglo Veintiuno;  Argentina; 2003; pp. 62</w:t>
      </w:r>
    </w:p>
  </w:footnote>
  <w:footnote w:id="2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Lasch, Cristopher; La rebelión de las elites; Opcit;  pp. 13. </w:t>
      </w:r>
    </w:p>
  </w:footnote>
  <w:footnote w:id="2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Bobbio, Norberto; El filósofo y la política (Antología); Opcit; pp. 446. </w:t>
      </w:r>
    </w:p>
  </w:footnote>
  <w:footnote w:id="2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Hannah, Arendt; Sobre la revolución; Opcit; pp. 103. </w:t>
      </w:r>
    </w:p>
  </w:footnote>
  <w:footnote w:id="2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Gadamer, Hans-Georg; Mis años de aprendizaje; Herder; Barcelona; España; 1996; pp.44</w:t>
      </w:r>
    </w:p>
  </w:footnote>
  <w:footnote w:id="2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Masó, Anna; Hannah Arendt. Tres escritos en tiempo de Guerra; Ediciones Bellaterra; Barcelona; España; 2000; pp. 87-99.</w:t>
      </w:r>
    </w:p>
  </w:footnote>
  <w:footnote w:id="2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ervantes, Miguel de; Don Quijote de la Mancha; Crítica; Barcelona;  España; 2001; pp. 11.</w:t>
      </w:r>
    </w:p>
  </w:footnote>
  <w:footnote w:id="2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Yo, en esto, me someto a Lope de Vega. Utilizaré un repertorio renacentista, el de Erasmo de Rótterdam. </w:t>
      </w:r>
    </w:p>
  </w:footnote>
  <w:footnote w:id="3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Pascal, Blas; Pensamientos; Traducción de Juan Domínguez Berrueta; Ediciones Orbis; Buenos Aires; Argentina; 1984; pp. 38-39.</w:t>
      </w:r>
    </w:p>
  </w:footnote>
  <w:footnote w:id="3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No son palabras. De las 2279 víctimas mortales de la represión bajo el autoritarismo sufrido en Chile entre 1973 y 1989, entre otros 207 fueron profesionales, 45 gerentes, administradores y altos funcionarios,  165 universitarios y 686 obreros y campesinos.  Comisión de Derechos Humanos de Chile y Centro Ideas; Síntesis del Informe de la Comisión Verdad y Reconciliación;  Santiago de Chile; 1991; pp. 94. La violencia de la fuerza  en Guatemala se centró en un 51,53% en líderes de movimientos religiosos, en un 18,70 % en líderes comunitarios  y sólo un 1% en profesores y universitarios.  Informe Guatemala: Nunca Más; IV Víctimas del conflicto; Oficina de Derechos Humanos del Arzobispado de Guatemala; 1999; pp. 486</w:t>
      </w:r>
    </w:p>
  </w:footnote>
  <w:footnote w:id="3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Citaremos bastante a Erasmo de Rotterdam, pues su Adagiorum Collectanea, fue anunciada como la primera selección de adagios y proverbios clásicos jamás publicada. En vida de Erasmo se publicaron veintiséis ediciones. “Formaba parte de la intención de Erasmo restaurar el significado de ese pasado mediante la presencia y la permanencia de las verdades que los autores griegos y latinos habían anunciado...” Pues de eso se trata también este curso. Nos basamos en: Ackroyd, Peter; Tomás Moro; Edhasa; Barcelona; España; 2003; pp. 130 </w:t>
      </w:r>
    </w:p>
  </w:footnote>
  <w:footnote w:id="3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Rótterdam, Erasmo de; Apotegmas de sabiduría antigua; Edhasa; Barcelona; España; 1998; pp. 42-43.</w:t>
      </w:r>
    </w:p>
  </w:footnote>
  <w:footnote w:id="3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w:t>
      </w:r>
    </w:p>
  </w:footnote>
  <w:footnote w:id="3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En mi América Latina el  58% de sus niños viven en la pobreza y por falta de alimentos, a los 5 años la mitad de ellos sufren retrasos en el desarrollo del lenguaje, el 30% tenía atrasos en su evolución visual y motora y el 40%  dificultades en su desarrollo general. Viviendo más del treinta por ciento de nuestros niños menores de 6 años en viviendas sin agua potable ni alcantarillado, literalmente la pobreza los mata. Tomado de: Klisberg, Bernardo; Hacia una economía con rostro humano; Fondo de Cultura Económica; Buenos Aires; Argentina; 2002; pp. 132 y ss.</w:t>
      </w:r>
    </w:p>
  </w:footnote>
  <w:footnote w:id="3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Millas, Jorge: Ensayos sobre la historia espiritual de Occidente; Editorial Universitaria; Santiago de Chile; 1960; pp. 11</w:t>
      </w:r>
    </w:p>
  </w:footnote>
  <w:footnote w:id="3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 11 y 12</w:t>
      </w:r>
    </w:p>
  </w:footnote>
  <w:footnote w:id="3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16</w:t>
      </w:r>
    </w:p>
  </w:footnote>
  <w:footnote w:id="3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32</w:t>
      </w:r>
    </w:p>
  </w:footnote>
  <w:footnote w:id="4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Opcit; pp. 46</w:t>
      </w:r>
    </w:p>
  </w:footnote>
  <w:footnote w:id="4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Opcit; pp.48</w:t>
      </w:r>
    </w:p>
  </w:footnote>
  <w:footnote w:id="4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En efecto y como se sabe, en 1550  Carlos V  reunió en Valladolid a clérigos, juristas y eruditos para discutir acerca de la forma de llevar la conquista en justicia y razón. Juan Ginés de Sepúlveda utilizó a Aristóteles para justificar el subyugamiento de razas inferiores como eran, a su juicio, los indígenas del Nuevo Mundo. Pues bien, Bartolomé de las Casas argumentó con fuerza que la igualdad humana provenía de Cristo y por ende “¡Adiós Aristóteles! De boca de Cristo, verdad eterna, recibimos el mandamiento de amar al prójimo como a nosotros mismos!”, Citado en Berger, Thomas R.; Una terrible y perdurable sombra; Fondo de Cultura Económica; Santiago de Chile; 1999; pp. 48  Pero el propio Bartolomé de las Casas recurre con sólo a la Biblia, sino que al propio Aristóteles para afirmar su posición. Ver: Galmés, Lorenzo; Bartolomé de las Casas. Defensor de los derechos humanos; Bac popular; Madrid; España; 1982; pp.176. Gustavo Gutiérrez aborda esta dolorosa temática y presenta la obra, vida y pensamiento de Bartolomé de las Casas con belleza y erudición. Ver: Gutiérrez, Gustavo; Dios o el oro en las indias; Ediciones Sígueme; Salamanca; 1990. </w:t>
      </w:r>
    </w:p>
  </w:footnote>
  <w:footnote w:id="43">
    <w:p>
      <w:pPr>
        <w:pStyle w:val="Footnote"/>
        <w:rPr/>
      </w:pPr>
      <w:r>
        <w:rPr>
          <w:rStyle w:val="FootnoteCharacters"/>
        </w:rPr>
        <w:footnoteRef/>
      </w:r>
      <w:r>
        <w:rPr>
          <w:rStyle w:val="TextonotapiepginaCar"/>
          <w:rFonts w:cs="Times New Roman" w:ascii="Times New Roman" w:hAnsi="Times New Roman"/>
          <w:sz w:val="18"/>
          <w:szCs w:val="18"/>
        </w:rPr>
        <w:t>Millas, Jorge: Ensayos sobre la historia espiritual de Occidente; Opcit;  pp. 87</w:t>
      </w:r>
    </w:p>
  </w:footnote>
  <w:footnote w:id="4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89</w:t>
      </w:r>
    </w:p>
  </w:footnote>
  <w:footnote w:id="4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95</w:t>
      </w:r>
    </w:p>
  </w:footnote>
  <w:footnote w:id="4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Utilizamos esta expresión para distinguir al judaísmo, islamismo y al cristianismo de religiones transpersonalistas como lo son el hinduismo y el budismo. Ver: Díaz, Carlos; Religiones personalistas y transpersonalistas; Desclée De Brouwer; Bilbao; España; 2003. Para una presentación del judaísmo y del cristianismo ver en esta obra los capítulos 1 y 2 de la segunda parte.</w:t>
      </w:r>
    </w:p>
  </w:footnote>
  <w:footnote w:id="4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itado en: Millas, Jorge; Ensayos sobre la historia espiritual de Occidente; Opcit; pp. 141</w:t>
      </w:r>
    </w:p>
  </w:footnote>
  <w:footnote w:id="4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195</w:t>
      </w:r>
    </w:p>
  </w:footnote>
  <w:footnote w:id="4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Ibídem; pp. 132 y 133 </w:t>
      </w:r>
    </w:p>
  </w:footnote>
  <w:footnote w:id="5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Boecio, Severino; La consolación de la filosofía; Opcit; pp. 49 y 50.</w:t>
      </w:r>
    </w:p>
  </w:footnote>
  <w:footnote w:id="51">
    <w:p>
      <w:pPr>
        <w:pStyle w:val="Footnote"/>
        <w:rPr/>
      </w:pPr>
      <w:r>
        <w:rPr>
          <w:rStyle w:val="FootnoteCharacters"/>
        </w:rPr>
        <w:footnoteRef/>
      </w:r>
      <w:r>
        <w:rPr>
          <w:rStyle w:val="TextonotapiepginaCar"/>
          <w:rFonts w:cs="Times New Roman" w:ascii="Times New Roman" w:hAnsi="Times New Roman"/>
          <w:sz w:val="18"/>
          <w:szCs w:val="18"/>
        </w:rPr>
        <w:t xml:space="preserve">¿Dónde estamos en casa? ¿Cuál es nuestra patria y nuestro hogar? Nuestro hogar es ahí dónde está mi familia, ¿pero si el matrimonio que le dio origen se rompe? ¿Qué pasa cuando mi patria me pide pagar impuestos o soportar otras cargas cívicas?  Por cierto, para el que practica la promiscuidad geográfica posmoderna, no aceptará las obligaciones, compromisos, asimilaciones y responsabilidades de la pequeña patria geográfica que lo vio nacer.  Hegel hablaba de un territorio del espíritu absoluto. La filosofía sería nostalgia del hogar, ese hogar hecho de la alta cultura desarrollada durante más de dos milenios. Esa es la patria y el hogar del filósofo que puede amar incluso la democracia y las libertades, tanto en Norteamérica como en Europa o Australia. Ver: Heller, Agnes; Una revisión de la teoría de las necesidades;  Paidós; Barcelona; España; 1996; pp. 123 y ss. </w:t>
      </w:r>
    </w:p>
  </w:footnote>
  <w:footnote w:id="5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Jaspers, Karl; La filosofía; Opcit; pp. 91.</w:t>
      </w:r>
    </w:p>
  </w:footnote>
  <w:footnote w:id="5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itado en: Millas, Jorge; Ensayos sobre la historia espiritual de Occidente; Opcit; pp. 183 - 184</w:t>
      </w:r>
    </w:p>
  </w:footnote>
  <w:footnote w:id="5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itado en Fistetti, Francesco; Comunidad; op.citp.; pp.71</w:t>
      </w:r>
    </w:p>
  </w:footnote>
  <w:footnote w:id="5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Citado en: Berglar, Peter; La Hora de Tomás Moro; Ediciones Palabra; Madrid; España; 1994; pp. 394 </w:t>
      </w:r>
    </w:p>
  </w:footnote>
  <w:footnote w:id="5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Como lo dirá un encolerizado Bossuet, nada de andar persiguiendo “el honor del mundo, hermanos míos, esa gran estatua de Nabucodonosor mira cómo es adorada. (...) ... (...) vano fantasma de los ambiciosos y quimera de los espíritus soberbios ... yo te acuso: 1) de halagar a la virtud y corromperla (ella no necesita honores); 2) de disfrazar al vicio y de darle crédito al disfrazarlo ante la mirada de los hombres; 3) de atribuir a los hombres lo que pertenece a Dios”. Citado en: Febvre, Lucien; Honor y Patria; Siglo XXI Editores; Ciudad de México; México; 1999; pp. 147 </w:t>
      </w:r>
    </w:p>
  </w:footnote>
  <w:footnote w:id="5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Glover, Jonathan; Humanidad e inhumanidad. Una historia moral del siglo XX; Cátedra; Madrid; España; 2001;  pp. 501. </w:t>
      </w:r>
    </w:p>
  </w:footnote>
  <w:footnote w:id="5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Ibídem; pp. 503. </w:t>
      </w:r>
    </w:p>
  </w:footnote>
  <w:footnote w:id="5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Traverso, Enzo; La historia desgarrada; Ensayo sobre Auschwitz y los intelectuales; Herder; Barcelona; España; 2001; pp. 24.</w:t>
      </w:r>
    </w:p>
  </w:footnote>
  <w:footnote w:id="60">
    <w:p>
      <w:pPr>
        <w:pStyle w:val="Footnote"/>
        <w:rPr/>
      </w:pPr>
      <w:r>
        <w:rPr>
          <w:rStyle w:val="FootnoteCharacters"/>
        </w:rPr>
        <w:footnoteRef/>
      </w:r>
      <w:r>
        <w:rPr>
          <w:rStyle w:val="TextonotapiepginaCar"/>
          <w:rFonts w:cs="Times New Roman" w:ascii="Times New Roman" w:hAnsi="Times New Roman"/>
          <w:sz w:val="18"/>
          <w:szCs w:val="18"/>
          <w:lang w:val="en-US"/>
        </w:rPr>
        <w:t xml:space="preserve"> </w:t>
      </w:r>
      <w:r>
        <w:rPr>
          <w:rStyle w:val="TextonotapiepginaCar"/>
          <w:rFonts w:cs="Times New Roman" w:ascii="Times New Roman" w:hAnsi="Times New Roman"/>
          <w:sz w:val="18"/>
          <w:szCs w:val="18"/>
          <w:lang w:val="en-US"/>
        </w:rPr>
        <w:t xml:space="preserve">Young-Bruehl, Elisabeth, Hannah Arendt, Opcit; pp. 154 </w:t>
      </w:r>
    </w:p>
  </w:footnote>
  <w:footnote w:id="6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Dirigidas por el teólogo Rudolff Bultmann. </w:t>
      </w:r>
    </w:p>
  </w:footnote>
  <w:footnote w:id="6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Gadamer, Hans-Georg; Mis años de aprendizaje; Opcit; pp. 44. </w:t>
      </w:r>
    </w:p>
  </w:footnote>
  <w:footnote w:id="6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w:t>
      </w:r>
      <w:r>
        <w:rPr>
          <w:rStyle w:val="TextonotapiepginaCar"/>
          <w:rFonts w:cs="Times New Roman" w:ascii="Times New Roman" w:hAnsi="Times New Roman"/>
          <w:sz w:val="18"/>
          <w:szCs w:val="18"/>
          <w:lang w:val="en-US"/>
        </w:rPr>
        <w:t xml:space="preserve"> Ibídem, pp. 59</w:t>
      </w:r>
    </w:p>
  </w:footnote>
  <w:footnote w:id="64">
    <w:p>
      <w:pPr>
        <w:pStyle w:val="Footnote"/>
        <w:rPr/>
      </w:pPr>
      <w:r>
        <w:rPr>
          <w:rStyle w:val="FootnoteCharacters"/>
        </w:rPr>
        <w:footnoteRef/>
      </w:r>
      <w:r>
        <w:rPr>
          <w:rStyle w:val="TextonotapiepginaCar"/>
          <w:rFonts w:cs="Times New Roman" w:ascii="Times New Roman" w:hAnsi="Times New Roman"/>
          <w:sz w:val="18"/>
          <w:szCs w:val="18"/>
          <w:lang w:val="en-US"/>
        </w:rPr>
        <w:t xml:space="preserve"> </w:t>
      </w:r>
      <w:r>
        <w:rPr>
          <w:rStyle w:val="TextonotapiepginaCar"/>
          <w:rFonts w:cs="Times New Roman" w:ascii="Times New Roman" w:hAnsi="Times New Roman"/>
          <w:sz w:val="18"/>
          <w:szCs w:val="18"/>
          <w:lang w:val="en-US"/>
        </w:rPr>
        <w:t xml:space="preserve">Masó, Anna; Hannah Arendt. </w:t>
      </w:r>
      <w:r>
        <w:rPr>
          <w:rStyle w:val="TextonotapiepginaCar"/>
          <w:rFonts w:cs="Times New Roman" w:ascii="Times New Roman" w:hAnsi="Times New Roman"/>
          <w:sz w:val="18"/>
          <w:szCs w:val="18"/>
        </w:rPr>
        <w:t xml:space="preserve">Tres escritos en tiempo de Guerra; Opcit; pp. 87-99. Es importante destacar que Anna Masó matiza en la introducción a este escrito la crítica arendtiana a Zweig.  </w:t>
      </w:r>
    </w:p>
  </w:footnote>
  <w:footnote w:id="6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99.</w:t>
      </w:r>
    </w:p>
  </w:footnote>
  <w:footnote w:id="6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En este sentido, pero sí con matices con el planteamiento de una airada Arendt, Lucien Febvre señala que el honor es “primero rechazo a pactar con lo que es feo, bajo, vulgar, interesado, no gratuito” (...) (...)El honor implica, en quien lo lleva dentro, un sentido altanero y resuelto del riesgo en que uno se arriesga a perder la vida o a ganarse la estima de sus pares, un sentido de lo trágico del destino y también de la dignidad en la desgracia". Y si bien él puede llevar al aislamiento y al retiro, Febvre agrega que el honor es “una fuerza de acción, y una fuerza que se afirma en la acción, y no en la especulación”. Febvre, Lucien; Honor y patria; Opcit;  pp. 70 y 71.</w:t>
      </w:r>
    </w:p>
  </w:footnote>
  <w:footnote w:id="6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Ortega y Gasset, José; Mirabeau o el político. Contreras o el aventurero. Vives o el intelectual; Revista de Occidente; Alianza Editorial; Madrid; España; 1986; pp.85</w:t>
      </w:r>
    </w:p>
  </w:footnote>
  <w:footnote w:id="6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33</w:t>
      </w:r>
    </w:p>
  </w:footnote>
  <w:footnote w:id="6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36</w:t>
      </w:r>
    </w:p>
  </w:footnote>
  <w:footnote w:id="7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37</w:t>
      </w:r>
    </w:p>
  </w:footnote>
  <w:footnote w:id="7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125</w:t>
      </w:r>
    </w:p>
  </w:footnote>
  <w:footnote w:id="7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Y qué decir de la vida cotidiana de un intelectual de la talla de Don Andrés Bello, recién llegado a Chile a la edad de cincuenta años? Cuando su familia se trasladó a una espaciosa casa en el centro de Santiago de Chile “Bello estableció pronto una rutina que mantendría por el resto de su vida; se levantaba de madrugada, bebía una taza de chocolate caliente y trabajaba en la casa hasta el “almuerzo”, que se servía entre las 9 y las 10 de la mañana. A continuación, dividía su tiempo entre le Ministerio de Relaciones Exteriores y el Senado (cuando se encontraba en ejercicio. La cena se servía temprano, entre las 4.30 y las 5.00 de la tarde, y era seguida de caminatas ocasionales por la Cañada (...) (...) Bello enseñaba clases privadas en su casa, en donde también preparaba sus artículos para El Araucano”. A la edad de ochenta años fue visitado por el investigador francés Théodore Mannequin quien lo describió así: “El sabio anciano estaba en su bufete, donde pasa regularmente ocho a diez horas cada día; es el puesto en  que quiere morir”.  Tomado de Jaksic; Andrés Bello: La pasión por el orden; Editorial Universitaria; Santiago de Chile; 2001;   pp. 151 y 257</w:t>
      </w:r>
    </w:p>
  </w:footnote>
  <w:footnote w:id="7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Ortega y Gasset; José; Mirabeau o el político. Contreras o el aventurero. Vives o el intelectual; Opcit; pp. 37</w:t>
      </w:r>
    </w:p>
  </w:footnote>
  <w:footnote w:id="7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Diógenes Laercio nos dice que cuando la Pitonisa testificó que “Sócrates es el más sabio de los hombres” muchos que se tenían por tales fueron excitados en su envidia. Diógenes Laercio; Vida de los filósofos más ilustres, Editorial Porrúa, Argentina, 1991, pp. 48</w:t>
      </w:r>
    </w:p>
  </w:footnote>
  <w:footnote w:id="75">
    <w:p>
      <w:pPr>
        <w:pStyle w:val="Footnote"/>
        <w:rPr/>
      </w:pPr>
      <w:r>
        <w:rPr>
          <w:rStyle w:val="FootnoteCharacters"/>
        </w:rPr>
        <w:footnoteRef/>
      </w:r>
      <w:r>
        <w:rPr>
          <w:rStyle w:val="TextonotapiepginaCar"/>
          <w:rFonts w:cs="Times New Roman" w:ascii="Times New Roman" w:hAnsi="Times New Roman"/>
          <w:sz w:val="18"/>
          <w:szCs w:val="18"/>
          <w:lang w:val="en-US"/>
        </w:rPr>
        <w:t xml:space="preserve"> </w:t>
      </w:r>
      <w:r>
        <w:rPr>
          <w:rStyle w:val="TextonotapiepginaCar"/>
          <w:rFonts w:cs="Times New Roman" w:ascii="Times New Roman" w:hAnsi="Times New Roman"/>
          <w:sz w:val="18"/>
          <w:szCs w:val="18"/>
          <w:lang w:val="en-US"/>
        </w:rPr>
        <w:t>Ibídem;  pp19</w:t>
      </w:r>
    </w:p>
  </w:footnote>
  <w:footnote w:id="76">
    <w:p>
      <w:pPr>
        <w:pStyle w:val="Footnote"/>
        <w:rPr/>
      </w:pPr>
      <w:r>
        <w:rPr>
          <w:rStyle w:val="FootnoteCharacters"/>
        </w:rPr>
        <w:footnoteRef/>
      </w:r>
      <w:r>
        <w:rPr>
          <w:rStyle w:val="TextonotapiepginaCar"/>
          <w:rFonts w:cs="Times New Roman" w:ascii="Times New Roman" w:hAnsi="Times New Roman"/>
          <w:sz w:val="18"/>
          <w:szCs w:val="18"/>
          <w:lang w:val="en-US"/>
        </w:rPr>
        <w:t xml:space="preserve"> </w:t>
      </w:r>
      <w:r>
        <w:rPr>
          <w:rStyle w:val="TextonotapiepginaCar"/>
          <w:rFonts w:cs="Times New Roman" w:ascii="Times New Roman" w:hAnsi="Times New Roman"/>
          <w:sz w:val="18"/>
          <w:szCs w:val="18"/>
          <w:lang w:val="en-US"/>
        </w:rPr>
        <w:t>Ibídem; pp. 45</w:t>
      </w:r>
    </w:p>
  </w:footnote>
  <w:footnote w:id="77">
    <w:p>
      <w:pPr>
        <w:pStyle w:val="Footnote"/>
        <w:rPr/>
      </w:pPr>
      <w:r>
        <w:rPr>
          <w:rStyle w:val="FootnoteCharacters"/>
        </w:rPr>
        <w:footnoteRef/>
      </w:r>
      <w:r>
        <w:rPr>
          <w:rStyle w:val="TextonotapiepginaCar"/>
          <w:rFonts w:cs="Times New Roman" w:ascii="Times New Roman" w:hAnsi="Times New Roman"/>
          <w:sz w:val="18"/>
          <w:szCs w:val="18"/>
          <w:lang w:val="en-US"/>
        </w:rPr>
        <w:t xml:space="preserve"> </w:t>
      </w:r>
      <w:r>
        <w:rPr>
          <w:rStyle w:val="TextonotapiepginaCar"/>
          <w:rFonts w:cs="Times New Roman" w:ascii="Times New Roman" w:hAnsi="Times New Roman"/>
          <w:sz w:val="18"/>
          <w:szCs w:val="18"/>
          <w:lang w:val="en-US"/>
        </w:rPr>
        <w:t xml:space="preserve">Young-Bruehl, Elisabeth, Hannah Arendt; Opcit; pp. 98.  </w:t>
      </w:r>
    </w:p>
  </w:footnote>
  <w:footnote w:id="7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Vita activa es el título alemán a la obra que en la edición norteamericana y española lleva por nombre “La Condición Humana”. En este trabajo utilizaremos la siguiente traducción: Arendt, Hannah, La Condición Humana, Ediciones Paidós, Barcelona - Buenos Aires- México,  1993. </w:t>
      </w:r>
    </w:p>
  </w:footnote>
  <w:footnote w:id="7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Ver: Ricoeur, Paul, De la filosofía a lo político. Trayectoria del Pensamiento de Hannah Arendt, en: Revista Debats, N°37, Septiembre de 1991,  Ediciones Alfons El Magnánim, Valencia, España, 1991, pp. 5.  </w:t>
      </w:r>
    </w:p>
  </w:footnote>
  <w:footnote w:id="8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Sánchez, Cristina; Hannah Arendt; en: Vallespín, Fernando ed.; Historia de la teoría política (6);  Alianza Editorial; Madrid; España; 2001; pp.154.   </w:t>
      </w:r>
    </w:p>
  </w:footnote>
  <w:footnote w:id="8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Ibídem; pp. 155. </w:t>
      </w:r>
    </w:p>
  </w:footnote>
  <w:footnote w:id="8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Ricoeur, Paul, De la filosofía a lo político. Trayectoria del Pensamiento de Hannah Arendt, Opcit.; pp. 5.</w:t>
      </w:r>
    </w:p>
  </w:footnote>
  <w:footnote w:id="8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Arendt, Hannah; Crisis de la república; Taurus; España; 1998; pp. 181</w:t>
      </w:r>
    </w:p>
  </w:footnote>
  <w:footnote w:id="8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143</w:t>
      </w:r>
    </w:p>
  </w:footnote>
  <w:footnote w:id="8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Alexis de Tocqueville había señalado, tras “pintar la sociedad del mundo moderno” se había dado cuenta que “Como el pasado ya no ilumina el porvenir, el espíritu humano camina en las tinieblas”. Tal constatación lo hacía sostener la necesidad de “una ciencia política nueva para un mundo totalmente nuevo”. Arendt, Hannah; De la historia a la acción; Opcit; pp. 6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292929"/>
      <w:sz w:val="24"/>
      <w:szCs w:val="24"/>
      <w:lang w:val="es-ES" w:bidi="ar-SA" w:eastAsia="zh-CN"/>
    </w:rPr>
  </w:style>
  <w:style w:type="paragraph" w:styleId="Heading2">
    <w:name w:val="Heading 2"/>
    <w:basedOn w:val="Normal"/>
    <w:next w:val="Normal"/>
    <w:qFormat/>
    <w:pPr>
      <w:numPr>
        <w:ilvl w:val="1"/>
        <w:numId w:val="1"/>
      </w:numPr>
      <w:spacing w:before="0" w:after="0"/>
      <w:jc w:val="center"/>
      <w:outlineLvl w:val="1"/>
    </w:pPr>
    <w:rPr>
      <w:b/>
      <w:bCs/>
      <w:iCs/>
      <w:smallCaps/>
      <w:color w:val="4D4D4D"/>
      <w:sz w:val="22"/>
      <w:szCs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Bookman Old Style" w:hAnsi="Bookman Old Style" w:cs="Arial"/>
      <w:color w:val="000000"/>
      <w:sz w:val="20"/>
      <w:lang w:val="es-ES_tradnl"/>
    </w:rPr>
  </w:style>
  <w:style w:type="paragraph" w:styleId="Normal2">
    <w:name w:val="Normal2"/>
    <w:basedOn w:val="Normal"/>
    <w:qFormat/>
    <w:pPr>
      <w:ind w:left="567" w:hanging="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07:00Z</dcterms:created>
  <dc:creator>smicco</dc:creator>
  <dc:description/>
  <cp:keywords/>
  <dc:language>en-US</dc:language>
  <cp:lastModifiedBy>smicco</cp:lastModifiedBy>
  <cp:lastPrinted>2007-03-06T11:46:00Z</cp:lastPrinted>
  <dcterms:modified xsi:type="dcterms:W3CDTF">2007-03-06T15:07:00Z</dcterms:modified>
  <cp:revision>2</cp:revision>
  <dc:subject/>
  <dc:title>PROLOGO:  ¿ATENAS, ROMA O JERUSALÉN</dc:title>
</cp:coreProperties>
</file>