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PAUTA CORRECCIÓN PRIMER CONTROL DE LECTURA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B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5:16:00Z</dcterms:created>
  <dc:creator>mrojas</dc:creator>
  <dc:description/>
  <cp:keywords/>
  <dc:language>en-US</dc:language>
  <cp:lastModifiedBy>Familia Narvaez - Gallo</cp:lastModifiedBy>
  <dcterms:modified xsi:type="dcterms:W3CDTF">2008-05-01T18:15:00Z</dcterms:modified>
  <cp:revision>3</cp:revision>
  <dc:subject/>
  <dc:title>PAUTA CORRECCIÓN PRIMER CONTROL DE LECTURA</dc:title>
</cp:coreProperties>
</file>