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b/>
          <w:b/>
        </w:rPr>
      </w:pPr>
      <w:r>
        <w:rPr>
          <w:b/>
        </w:rPr>
      </w:r>
    </w:p>
    <w:p>
      <w:pPr>
        <w:pStyle w:val="Header"/>
        <w:tabs>
          <w:tab w:val="clear" w:pos="4252"/>
          <w:tab w:val="clear" w:pos="8504"/>
        </w:tabs>
        <w:jc w:val="both"/>
        <w:rPr>
          <w:b/>
          <w:b/>
        </w:rPr>
      </w:pPr>
      <w:r>
        <w:rPr>
          <w:b/>
        </w:rPr>
      </w:r>
    </w:p>
    <w:p>
      <w:pPr>
        <w:pStyle w:val="Header"/>
        <w:tabs>
          <w:tab w:val="clear" w:pos="4252"/>
          <w:tab w:val="clear" w:pos="8504"/>
        </w:tabs>
        <w:jc w:val="both"/>
        <w:rPr/>
      </w:pPr>
      <w:r>
        <w:rPr>
          <w:b/>
        </w:rPr>
        <w:t xml:space="preserve">Resumen de contenido: </w:t>
      </w:r>
      <w:r>
        <w:rPr/>
        <w:t>Los funcionarios públicos, esto es, los empleados del Estado –en particular de la Administración Pública-, son sujetos de derecho en cuanto pertenecen a  la sociedad chilena, que les garantiza derechos constitucionales, civiles y políticos, pero además, al incorporarse a un cargo público de planta –lo que deben hacer por concurso público (art. 17)-  o a contrata de un determinado órgano estatal,  pasan a regirse por un  régimen jurídico especial de derecho público, que se llama régimen estatutaria (</w:t>
      </w:r>
      <w:r>
        <w:rPr>
          <w:b/>
        </w:rPr>
        <w:t>párrafo 5</w:t>
      </w:r>
      <w:r>
        <w:rPr/>
        <w:t>).</w:t>
      </w:r>
    </w:p>
    <w:p>
      <w:pPr>
        <w:pStyle w:val="Header"/>
        <w:tabs>
          <w:tab w:val="clear" w:pos="4252"/>
          <w:tab w:val="clear" w:pos="8504"/>
        </w:tabs>
        <w:jc w:val="both"/>
        <w:rPr/>
      </w:pPr>
      <w:r>
        <w:rPr/>
        <w:tab/>
        <w:t>Este régimen se caracteriza a) Por estar constituido por un conjunto propia de normas y principios,jurídico, b) Por tener un órgano que interpreta y fiscaliza la aplicación de sus normas: la Contraloría General de la República, y c) Contar, sus sujetos de derecho, de un recurso de ilegalidad ante la Contraloría General, que está autorizada para resolver lo que en derecho corresponda.</w:t>
      </w:r>
    </w:p>
    <w:p>
      <w:pPr>
        <w:pStyle w:val="Header"/>
        <w:tabs>
          <w:tab w:val="clear" w:pos="4252"/>
          <w:tab w:val="clear" w:pos="8504"/>
        </w:tabs>
        <w:ind w:firstLine="708"/>
        <w:jc w:val="both"/>
        <w:rPr/>
      </w:pPr>
      <w:r>
        <w:rPr/>
        <w:t>Según la LOCBGAE, el Estatuto Administrativo, en cuanto ley laboral del sector público, deb abarcar el ingreso, los deberes, los derechos, la responsabilidad y la cesación de funciones de los empleados públicos (arts. 15 y 43).</w:t>
      </w:r>
    </w:p>
    <w:p>
      <w:pPr>
        <w:pStyle w:val="Header"/>
        <w:tabs>
          <w:tab w:val="clear" w:pos="4252"/>
          <w:tab w:val="clear" w:pos="8504"/>
        </w:tabs>
        <w:jc w:val="both"/>
        <w:rPr/>
      </w:pPr>
      <w:r>
        <w:rPr/>
        <w:tab/>
        <w:t>En Chile, la Contraloría General sustenta un concepto jurisprudencial de Estatuto Administrativo (</w:t>
      </w:r>
      <w:r>
        <w:rPr>
          <w:b/>
        </w:rPr>
        <w:t>párrafo 9.3</w:t>
      </w:r>
      <w:r>
        <w:rPr/>
        <w:t xml:space="preserve">), y dentro del campo o ámbito por él regulado, los funcionarios público-administrativos –directivos, profesionales, técnicos, administrativos y auxiliares, también los fiscalizadores-, son sujetos de derecho en cuanto son titulares de ciertos especiales derechos subjetivos relacionados con la función que desempeñan, y en tanto son pasivos de deberes asimismo especiales, derechos y deberes que por su origen se llaman derechos estatutarios y deberes estatutarios, respectivamente. </w:t>
      </w:r>
    </w:p>
    <w:p>
      <w:pPr>
        <w:pStyle w:val="Header"/>
        <w:tabs>
          <w:tab w:val="clear" w:pos="4252"/>
          <w:tab w:val="clear" w:pos="8504"/>
        </w:tabs>
        <w:jc w:val="both"/>
        <w:rPr/>
      </w:pPr>
      <w:r>
        <w:rPr/>
        <w:tab/>
        <w:t>El Estatuto, así, obliga por igual a la autoridad y a los demás funcionarios de un órgano o servicio público. A la fecha, el Estatuto Administrativo General está contenido en el DFL N° 29, de 2005, del Ministerio de Hacienda (</w:t>
      </w:r>
      <w:r>
        <w:rPr>
          <w:b/>
        </w:rPr>
        <w:t>párrafo 11</w:t>
      </w:r>
      <w:r>
        <w:rPr/>
        <w:t>).</w:t>
        <w:tab/>
      </w:r>
    </w:p>
    <w:p>
      <w:pPr>
        <w:pStyle w:val="Header"/>
        <w:tabs>
          <w:tab w:val="clear" w:pos="4252"/>
          <w:tab w:val="clear" w:pos="8504"/>
        </w:tabs>
        <w:jc w:val="both"/>
        <w:rPr/>
      </w:pPr>
      <w:r>
        <w:rPr/>
        <w:tab/>
        <w:t xml:space="preserve">El ejercicio efectivo de los derechos estatutarios o funcionarios está subordinado a la aceptación formal –por acto administrativo- de la autoridad competente, normalmente el jefe superior de servicio, en términos que si no son concedidos, ese ejercicio carece de validez </w:t>
      </w:r>
      <w:r>
        <w:rPr>
          <w:b/>
        </w:rPr>
        <w:t>(párrafo 17.1</w:t>
      </w:r>
      <w:r>
        <w:rPr/>
        <w:t xml:space="preserve">). De ellos, el más importante es el derecho a la carrera funcionaria, que abarca el derecho al cargo y el derecho a la función, comprendiendo el ascenso y la promoción, las dos formas de acceder a puestos superiores que consulta el Estatuto Administrativo (art. 53 y 54). </w:t>
      </w:r>
    </w:p>
    <w:p>
      <w:pPr>
        <w:pStyle w:val="Header"/>
        <w:tabs>
          <w:tab w:val="clear" w:pos="4252"/>
          <w:tab w:val="clear" w:pos="8504"/>
        </w:tabs>
        <w:jc w:val="both"/>
        <w:rPr/>
      </w:pPr>
      <w:r>
        <w:rPr/>
        <w:tab/>
        <w:t xml:space="preserve">Los deberes estatutarios o funcionarios son de carácter legal y pueden consistir en obligaciones de hacer, de no hacer o prohibiciones, o en incompatibilidades, subjetivas y objetivas </w:t>
      </w:r>
      <w:r>
        <w:rPr>
          <w:b/>
        </w:rPr>
        <w:t>(párrafo 18.1</w:t>
      </w:r>
      <w:r>
        <w:rPr/>
        <w:t>). El más importante de los deberes dentro del Estatuto es el de desempeñar personalmente el cargo durante toda la jornada de trabajo, ordinaria o extraordinaria, con sanciones especiales en caso de no hacerse así (arts. 72 y 125, a)).</w:t>
      </w:r>
    </w:p>
    <w:p>
      <w:pPr>
        <w:pStyle w:val="Header"/>
        <w:tabs>
          <w:tab w:val="clear" w:pos="4252"/>
          <w:tab w:val="clear" w:pos="8504"/>
        </w:tabs>
        <w:jc w:val="both"/>
        <w:rPr/>
      </w:pPr>
      <w:r>
        <w:rPr/>
        <w:t>El incumplimiento de los deberes puede originar una anotación de demérito en la hoja de vida del contraviniente o la instrucción de un procedimiento disciplinario, investigación sumaria o sumario administrativo, el que puede terminar con la aplicación de una las cuatro medidas disciplinarias que consulta el Estatuto Administrativo (arts. 119 y 121).</w:t>
      </w:r>
    </w:p>
    <w:p>
      <w:pPr>
        <w:pStyle w:val="Header"/>
        <w:tabs>
          <w:tab w:val="clear" w:pos="4252"/>
          <w:tab w:val="clear" w:pos="8504"/>
        </w:tabs>
        <w:jc w:val="both"/>
        <w:rPr>
          <w:rFonts w:eastAsia="Arial"/>
        </w:rPr>
      </w:pPr>
      <w:r>
        <w:rPr>
          <w:rFonts w:eastAsia="Arial"/>
        </w:rPr>
        <w:t xml:space="preserve"> </w:t>
      </w:r>
    </w:p>
    <w:p>
      <w:pPr>
        <w:pStyle w:val="Normal"/>
        <w:jc w:val="center"/>
        <w:rPr>
          <w:smallCaps/>
          <w:sz w:val="22"/>
        </w:rPr>
      </w:pPr>
      <w:r>
        <w:rPr>
          <w:smallCaps/>
          <w:sz w:val="22"/>
        </w:rPr>
      </w:r>
    </w:p>
    <w:p>
      <w:pPr>
        <w:pStyle w:val="Normal"/>
        <w:jc w:val="center"/>
        <w:rPr/>
      </w:pPr>
      <w:r>
        <w:rPr/>
        <w:t>LOS FUNCIONARIOS PÚBLICOS COMO SUJETOS DE DERECHO ADMINISTRATIVO</w:t>
      </w:r>
    </w:p>
    <w:p>
      <w:pPr>
        <w:pStyle w:val="Normal"/>
        <w:jc w:val="center"/>
        <w:rPr/>
      </w:pPr>
      <w:r>
        <w:rPr/>
      </w:r>
    </w:p>
    <w:p>
      <w:pPr>
        <w:pStyle w:val="Header"/>
        <w:tabs>
          <w:tab w:val="clear" w:pos="4252"/>
          <w:tab w:val="clear" w:pos="8504"/>
        </w:tabs>
        <w:rPr/>
      </w:pPr>
      <w:r>
        <w:rPr/>
      </w:r>
    </w:p>
    <w:p>
      <w:pPr>
        <w:pStyle w:val="Header"/>
        <w:tabs>
          <w:tab w:val="clear" w:pos="4252"/>
          <w:tab w:val="clear" w:pos="8504"/>
        </w:tabs>
        <w:jc w:val="both"/>
        <w:rPr/>
      </w:pPr>
      <w:r>
        <w:rPr>
          <w:b/>
          <w:sz w:val="20"/>
        </w:rPr>
        <w:t>Sumario:</w:t>
      </w:r>
      <w:r>
        <w:rPr>
          <w:sz w:val="20"/>
        </w:rPr>
        <w:t xml:space="preserve"> </w:t>
      </w:r>
      <w:r>
        <w:rPr>
          <w:b/>
          <w:sz w:val="20"/>
        </w:rPr>
        <w:t>Sección Primera</w:t>
      </w:r>
      <w:r>
        <w:rPr>
          <w:sz w:val="20"/>
        </w:rPr>
        <w:t xml:space="preserve">. Concepto de funcionario público: constitucional y administrativo, funcional y orgánico. </w:t>
      </w:r>
      <w:r>
        <w:rPr>
          <w:b/>
          <w:sz w:val="20"/>
        </w:rPr>
        <w:t>Sección Segunda</w:t>
      </w:r>
      <w:r>
        <w:rPr>
          <w:sz w:val="20"/>
        </w:rPr>
        <w:t xml:space="preserve">. La regulación del desempeño de los funcionarios públicos: el Estatuto Administrativo. </w:t>
      </w:r>
      <w:r>
        <w:rPr>
          <w:b/>
          <w:sz w:val="20"/>
        </w:rPr>
        <w:t>Sección Tercera.</w:t>
      </w:r>
      <w:r>
        <w:rPr>
          <w:sz w:val="20"/>
        </w:rPr>
        <w:t xml:space="preserve"> El DFL N° 29, de 2005, del Ministerio de Hacienda, Estatuto Administrativo general que rige la función pública administrativa en Chile. </w:t>
      </w:r>
      <w:r>
        <w:rPr>
          <w:b/>
          <w:sz w:val="20"/>
        </w:rPr>
        <w:t>Sección Cuarta.</w:t>
      </w:r>
      <w:r>
        <w:rPr>
          <w:sz w:val="20"/>
        </w:rPr>
        <w:t xml:space="preserve"> Las relaciones estatutarias. </w:t>
      </w:r>
    </w:p>
    <w:p>
      <w:pPr>
        <w:pStyle w:val="Normal"/>
        <w:ind w:firstLine="708"/>
        <w:jc w:val="both"/>
        <w:rPr>
          <w:b/>
          <w:b/>
          <w:sz w:val="28"/>
        </w:rPr>
      </w:pPr>
      <w:r>
        <w:rPr>
          <w:b/>
          <w:sz w:val="28"/>
        </w:rPr>
      </w:r>
    </w:p>
    <w:p>
      <w:pPr>
        <w:pStyle w:val="Normal"/>
        <w:ind w:firstLine="708"/>
        <w:jc w:val="both"/>
        <w:rPr/>
      </w:pPr>
      <w:r>
        <w:rPr>
          <w:b/>
          <w:sz w:val="28"/>
        </w:rPr>
        <w:t>1.</w:t>
      </w:r>
      <w:r>
        <w:rPr/>
        <w:t xml:space="preserve"> Además de la Administración del Estado (conjunto de personas administrativas y de servicios públicos) y de los particulares, son sujetos de Derecho Administrativo los funcionarios públicos.</w:t>
      </w:r>
    </w:p>
    <w:p>
      <w:pPr>
        <w:pStyle w:val="Normal"/>
        <w:jc w:val="both"/>
        <w:rPr/>
      </w:pPr>
      <w:r>
        <w:rPr/>
      </w:r>
    </w:p>
    <w:p>
      <w:pPr>
        <w:pStyle w:val="Normal"/>
        <w:jc w:val="center"/>
        <w:rPr>
          <w:rFonts w:ascii="Times New Roman" w:hAnsi="Times New Roman" w:cs="Times New Roman"/>
        </w:rPr>
      </w:pPr>
      <w:r>
        <w:rPr>
          <w:rFonts w:cs="Times New Roman" w:ascii="Times New Roman" w:hAnsi="Times New Roman"/>
        </w:rPr>
        <w:t>Sección Primera</w:t>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mallCaps/>
        </w:rPr>
      </w:pPr>
      <w:r>
        <w:rPr>
          <w:rFonts w:cs="Times New Roman" w:ascii="Times New Roman" w:hAnsi="Times New Roman"/>
          <w:smallCaps/>
        </w:rPr>
        <w:t>Concepto de Funcionario Público</w:t>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pPr>
      <w:r>
        <w:rPr/>
      </w:r>
    </w:p>
    <w:p>
      <w:pPr>
        <w:pStyle w:val="Normal"/>
        <w:ind w:firstLine="708"/>
        <w:jc w:val="both"/>
        <w:rPr/>
      </w:pPr>
      <w:r>
        <w:rPr>
          <w:b/>
          <w:sz w:val="28"/>
        </w:rPr>
        <w:t>2.</w:t>
      </w:r>
      <w:r>
        <w:rPr/>
        <w:t xml:space="preserve"> La expresión funcionario público no tiene en el Derecho Administrativo chileno una acepción definida que la sitúe como un concepto unívoco en el campo del Derecho y, por lo mismo, generalmente aceptado por la doctrina y la jurisprudencia.</w:t>
      </w:r>
    </w:p>
    <w:p>
      <w:pPr>
        <w:pStyle w:val="Normal"/>
        <w:ind w:firstLine="708"/>
        <w:jc w:val="both"/>
        <w:rPr/>
      </w:pPr>
      <w:r>
        <w:rPr/>
      </w:r>
    </w:p>
    <w:p>
      <w:pPr>
        <w:pStyle w:val="Normal"/>
        <w:ind w:firstLine="708"/>
        <w:jc w:val="both"/>
        <w:rPr/>
      </w:pPr>
      <w:r>
        <w:rPr/>
        <w:t xml:space="preserve">En la práctica, la representación intelectual que se forma de ella la ciudadanía corresponde a la del empleado público, y es éste en verdad el sentido y alcance más difundidos que tiene la expresión. Es también el que le asigna el Estatuto Administrativo general, aprobado por la Ley Nº 18.834, de 1989, cuyo texto actualizado es del año 2005. </w:t>
      </w:r>
    </w:p>
    <w:p>
      <w:pPr>
        <w:pStyle w:val="Normal"/>
        <w:ind w:firstLine="708"/>
        <w:jc w:val="both"/>
        <w:rPr/>
      </w:pPr>
      <w:r>
        <w:rPr/>
      </w:r>
    </w:p>
    <w:p>
      <w:pPr>
        <w:pStyle w:val="Normal"/>
        <w:ind w:firstLine="708"/>
        <w:jc w:val="both"/>
        <w:rPr/>
      </w:pPr>
      <w:r>
        <w:rPr>
          <w:b/>
          <w:sz w:val="28"/>
        </w:rPr>
        <w:t>3.</w:t>
      </w:r>
      <w:r>
        <w:rPr/>
        <w:t xml:space="preserve"> Sin embargo, planteada la idea jurídica de funcionario público dentro de la institucionalidad nacional, adquiere una amplitud diferente y desde luego mayor, ya que por ser genérica en principio abarca a todos quienes se desempeñan las tres grandes funciones clásicas: la función legislativa, la administrativa y la judicial, llevando a conceptuarlo como la persona natural que se desempeña en cada una de estas grandes funciones, permitiendo hablar entonces de funcionarios legislativos, administrativos y judiciales, como lo hace el art. 52, N° 2, en concordancia con el 53, n|1, inc, final, que dice “El funcionario declarada culpable…).</w:t>
      </w:r>
    </w:p>
    <w:p>
      <w:pPr>
        <w:pStyle w:val="Normal"/>
        <w:ind w:firstLine="708"/>
        <w:jc w:val="both"/>
        <w:rPr>
          <w:b/>
          <w:b/>
          <w:sz w:val="28"/>
        </w:rPr>
      </w:pPr>
      <w:r>
        <w:rPr>
          <w:b/>
          <w:sz w:val="28"/>
        </w:rPr>
      </w:r>
    </w:p>
    <w:p>
      <w:pPr>
        <w:pStyle w:val="Normal"/>
        <w:ind w:firstLine="708"/>
        <w:jc w:val="both"/>
        <w:rPr/>
      </w:pPr>
      <w:r>
        <w:rPr>
          <w:b/>
          <w:sz w:val="28"/>
        </w:rPr>
        <w:t>4.</w:t>
      </w:r>
      <w:r>
        <w:rPr/>
        <w:t xml:space="preserve"> En la esfera administrativa, la voz funcionario público admite dos acepciones: una de carácter funcional y otra de carácter orgánico, siendo esta última la más utilizada.</w:t>
      </w:r>
    </w:p>
    <w:p>
      <w:pPr>
        <w:pStyle w:val="Normal"/>
        <w:ind w:firstLine="708"/>
        <w:jc w:val="both"/>
        <w:rPr/>
      </w:pPr>
      <w:r>
        <w:rPr/>
        <w:t xml:space="preserve">Según ella, es funcionario público toda persona natural que ocupa un cargo público dentro de la Administración del Estado, entendiendo por cargo público, en los términos del artículo 3º letra a) del Estatuto Administrativo, “aquel que se contempla en las plantas o como empleos a contrata en las instituciones señaladas en el artículo 1º”: “Ministerios, Intendencias, Gobernaciones y servicios públicos centralizados y descentralizados”. </w:t>
      </w:r>
    </w:p>
    <w:p>
      <w:pPr>
        <w:pStyle w:val="Normal"/>
        <w:jc w:val="both"/>
        <w:rPr/>
      </w:pPr>
      <w:r>
        <w:rPr/>
      </w:r>
    </w:p>
    <w:p>
      <w:pPr>
        <w:pStyle w:val="Normal"/>
        <w:jc w:val="both"/>
        <w:rPr/>
      </w:pPr>
      <w:r>
        <w:rPr/>
        <w:t xml:space="preserve">Las plantas son </w:t>
      </w:r>
      <w:r>
        <w:rPr>
          <w:b/>
        </w:rPr>
        <w:t>estructuras legales</w:t>
      </w:r>
      <w:r>
        <w:rPr/>
        <w:t xml:space="preserve"> que establecen los cargos permanentes de un organismo administrativo. Según el Estatuto Administrativo estas plantas recogen y formalizan en grados las cinco grandes especialidades que acepta el Derecho Estatutario chileno: la de los directivos, la de los profesionales, la de los técnicos, la de los administrativos y la de los auxiliares (artículos 3º, letra b), y 5º del Estatuto Administrativo). Los empleados que ocupan los empleos de planta pueden hacerlo en calidad de titulares, suplentes o subrogantes (artículo 4º del mismo texto legal).</w:t>
      </w:r>
    </w:p>
    <w:p>
      <w:pPr>
        <w:pStyle w:val="Normal"/>
        <w:jc w:val="both"/>
        <w:rPr/>
      </w:pPr>
      <w:r>
        <w:rPr/>
      </w:r>
    </w:p>
    <w:p>
      <w:pPr>
        <w:pStyle w:val="Normal"/>
        <w:jc w:val="both"/>
        <w:rPr/>
      </w:pPr>
      <w:r>
        <w:rPr/>
        <w:t xml:space="preserve">Los empleos a contrata, por su parte, son </w:t>
      </w:r>
      <w:r>
        <w:rPr>
          <w:b/>
        </w:rPr>
        <w:t>nombramientos o designaciones</w:t>
      </w:r>
      <w:r>
        <w:rPr/>
        <w:t xml:space="preserve"> que extiende el jefe superior de servicios, autorizados proveer por el Estatuto Administrativo aunque no se encuentren fijados por ley, sino en el presupuesto anual del correspondiente organismo, en el cual pueden contemplarse en forma global o nominativa. Su finalidad es permitir la colaboración de personal externo  –no más del 20% del personal de planta, dice el artículo 9º de la Ley Nº 18.834,- con los empleados de planta, en labores profesionales, técnicas, administrativas o auxiliares, nunca directivas, para facilitar el cumplimiento de las funciones del respectivo organismo. </w:t>
      </w:r>
    </w:p>
    <w:p>
      <w:pPr>
        <w:pStyle w:val="Normal"/>
        <w:jc w:val="both"/>
        <w:rPr/>
      </w:pPr>
      <w:r>
        <w:rPr/>
      </w:r>
    </w:p>
    <w:p>
      <w:pPr>
        <w:pStyle w:val="Normal"/>
        <w:jc w:val="both"/>
        <w:rPr/>
      </w:pPr>
      <w:r>
        <w:rPr/>
        <w:t xml:space="preserve">Atendida su calidad, estos empleos son transitorios: su desempeño dura mientras sean necesarios sus servicios. Si su nombramiento es indefinido, de todas maneras ha de cesar en su desempeño al 31 de diciembre del año respectivo, por el solo ministerio de la ley, a menos que se disponga su renovación. </w:t>
      </w:r>
    </w:p>
    <w:p>
      <w:pPr>
        <w:pStyle w:val="Normal"/>
        <w:jc w:val="both"/>
        <w:rPr/>
      </w:pPr>
      <w:r>
        <w:rPr/>
      </w:r>
    </w:p>
    <w:p>
      <w:pPr>
        <w:pStyle w:val="Normal"/>
        <w:jc w:val="both"/>
        <w:rPr/>
      </w:pPr>
      <w:r>
        <w:rPr/>
        <w:t xml:space="preserve">A su vez, como estos cargos públicos no están predeterminados por la ley como ocurre con los cargos de planta, la autoridad que los designa debe asimilarlos a un grado de la respectiva planta, según la naturaleza e importancia de la función para la cual se proveyeron, asimilación que ha de hacerse para efectos estrictamente remuneratorios, con la limitación de que  no puede asignárseles un grado superior al más alto que contenga la respectiva línea de especialidad en la planta respectiva. No debe sobrepasar, dice el artículo 9º del Estatuto Administrativo,  “el tope máximo que se contempla para el personal de las plantas de Profesionales, de Técnicos, de Administrativos y de Auxiliares en el respectivo órgano o servicio, según sea la función que se encomiende.” </w:t>
      </w:r>
    </w:p>
    <w:p>
      <w:pPr>
        <w:pStyle w:val="Normal"/>
        <w:jc w:val="both"/>
        <w:rPr/>
      </w:pPr>
      <w:r>
        <w:rPr/>
      </w:r>
    </w:p>
    <w:p>
      <w:pPr>
        <w:pStyle w:val="TextBody"/>
        <w:rPr/>
      </w:pPr>
      <w:r>
        <w:rPr/>
        <w:tab/>
        <w:t xml:space="preserve">Haciendo suya esta acepción orgánica de funcionario público, el Estatuto Administrativo regula la “carrera </w:t>
      </w:r>
      <w:r>
        <w:rPr>
          <w:b/>
        </w:rPr>
        <w:t>funcionaria</w:t>
      </w:r>
      <w:r>
        <w:rPr/>
        <w:t xml:space="preserve">” y las “obligaciones de cada </w:t>
      </w:r>
      <w:r>
        <w:rPr>
          <w:b/>
        </w:rPr>
        <w:t>funcionario</w:t>
      </w:r>
      <w:r>
        <w:rPr/>
        <w:t xml:space="preserve">”; dice que “El </w:t>
      </w:r>
      <w:r>
        <w:rPr>
          <w:b/>
        </w:rPr>
        <w:t>funcionario</w:t>
      </w:r>
      <w:r>
        <w:rPr/>
        <w:t xml:space="preserve"> estará afecto a las siguientes prohibiciones”, indicándolas; se ocupa “De los derechos </w:t>
      </w:r>
      <w:r>
        <w:rPr>
          <w:b/>
        </w:rPr>
        <w:t>funcionarios</w:t>
      </w:r>
      <w:r>
        <w:rPr/>
        <w:t xml:space="preserve">”; prescribe que “Los </w:t>
      </w:r>
      <w:r>
        <w:rPr>
          <w:b/>
        </w:rPr>
        <w:t xml:space="preserve">funcionarios </w:t>
      </w:r>
      <w:r>
        <w:rPr/>
        <w:t xml:space="preserve">incurrirán en responsabilidad administrativa” en los supuestos que contempla y previene que “El </w:t>
      </w:r>
      <w:r>
        <w:rPr>
          <w:b/>
        </w:rPr>
        <w:t>funcionario</w:t>
      </w:r>
      <w:r>
        <w:rPr/>
        <w:t xml:space="preserve"> cesará en el cargo” por las causales que señala, como consta del artículo 3º letra f), del Título II, de los artículos 55 y 78, del Título IV y de los artículos 114 y 140 del Estatuto Administrativo. </w:t>
      </w:r>
    </w:p>
    <w:p>
      <w:pPr>
        <w:pStyle w:val="Normal"/>
        <w:jc w:val="both"/>
        <w:rPr/>
      </w:pPr>
      <w:r>
        <w:rPr/>
      </w:r>
    </w:p>
    <w:p>
      <w:pPr>
        <w:pStyle w:val="TextBody"/>
        <w:rPr/>
      </w:pPr>
      <w:r>
        <w:rPr/>
        <w:t>De conformidad con este sentido de la expresión funcionario público, sólo son tales, entonces, quienes ocupan cargos públicos de planta o a contrata en un órgano de la Administración. Los de planta pueden ser  directivos, profesionales, técnicos, administrativos o auxiliares. Para la LOCBGAE la expresión empleado público sólo está referida a quienes ejercer sus funciones en los Ministerios, Intendencias, Gobernaciones y servicios públicos, centralizados y descentralizados.</w:t>
      </w:r>
    </w:p>
    <w:p>
      <w:pPr>
        <w:pStyle w:val="TextBody"/>
        <w:rPr/>
      </w:pPr>
      <w:r>
        <w:rPr/>
      </w:r>
    </w:p>
    <w:p>
      <w:pPr>
        <w:pStyle w:val="TextBody"/>
        <w:rPr/>
      </w:pPr>
      <w:r>
        <w:rPr/>
        <w:t xml:space="preserve">Ello implica, por lo tanto, excluir de tal calidad al Presidente de la República y a los Ministros de Estado, ya que estas autoridades no tienen ninguna de esas calidades. </w:t>
      </w:r>
    </w:p>
    <w:p>
      <w:pPr>
        <w:pStyle w:val="Normal"/>
        <w:jc w:val="both"/>
        <w:rPr/>
      </w:pPr>
      <w:r>
        <w:rPr/>
      </w:r>
    </w:p>
    <w:p>
      <w:pPr>
        <w:pStyle w:val="Normal"/>
        <w:jc w:val="both"/>
        <w:rPr/>
      </w:pPr>
      <w:r>
        <w:rPr/>
        <w:t>Los subsecretarios, en cambio, para la LOCBGAE, son jefes superiores de Servicio, circunstancia que lleva a someterlos a toda la normativa estatutaria. “Como ha señalado la jurisprudencia –anotó el dictamen Nº 76.114, de 1972-, entre otros en los dictámenes Nos 26.542 y 49.885, de 1968, los Subsecretarios invisten el carácter de Jefes Superiores de Servicio de dichas reparticiones –las Subsecretarías- y por ende los funcionarios que integran sus dotaciones se encuentran bajo su dependencia directa.” Ejerce, sobre ellas, “la plenitud de los atributos que la autoridad jerárquica supone, correspondiéndoles, en consecuencia, mandar, supervigilar y dirigir, disponer la instrucción de procesos disciplinarios y aplicar las sanciones administrativas a que haya lugar”. En alguno de sus artículos la Ley Nº 18.834 reconoce esta calidad de los Subsecretarios. Así,   el artículo 43, inciso 1º, 1ª parte, los menciona expresamente como autoridad de apelación en las calificaciones del personal de la Subsecretaría, en lugar del “Jefe Superior del Servicio”, que es la autoridad que normalmente conoce de estas reclamaciones.</w:t>
      </w:r>
    </w:p>
    <w:p>
      <w:pPr>
        <w:pStyle w:val="Normal"/>
        <w:jc w:val="both"/>
        <w:rPr>
          <w:b/>
          <w:b/>
          <w:sz w:val="22"/>
        </w:rPr>
      </w:pPr>
      <w:r>
        <w:rPr>
          <w:b/>
          <w:sz w:val="22"/>
        </w:rPr>
      </w:r>
    </w:p>
    <w:p>
      <w:pPr>
        <w:pStyle w:val="Normal"/>
        <w:ind w:left="1416" w:firstLine="708"/>
        <w:jc w:val="both"/>
        <w:rPr>
          <w:b/>
          <w:b/>
          <w:sz w:val="28"/>
        </w:rPr>
      </w:pPr>
      <w:r>
        <w:rPr>
          <w:b/>
          <w:sz w:val="22"/>
        </w:rPr>
        <w:t xml:space="preserve">Artículo 21, inciso 1º. </w:t>
      </w:r>
      <w:r>
        <w:rPr>
          <w:sz w:val="22"/>
        </w:rPr>
        <w:t>En cada Ministerio habrá una o más Subsecretarías, cuyos jefes superiores serán los Subsecretarios</w:t>
      </w:r>
      <w:r>
        <w:rPr>
          <w:b/>
          <w:sz w:val="22"/>
        </w:rPr>
        <w:t xml:space="preserve"> </w:t>
      </w:r>
      <w:r>
        <w:rPr>
          <w:sz w:val="22"/>
        </w:rPr>
        <w:t>(...)</w:t>
      </w:r>
    </w:p>
    <w:p>
      <w:pPr>
        <w:pStyle w:val="Normal"/>
        <w:jc w:val="both"/>
        <w:rPr>
          <w:b/>
          <w:b/>
          <w:sz w:val="22"/>
        </w:rPr>
      </w:pPr>
      <w:r>
        <w:rPr>
          <w:b/>
          <w:sz w:val="22"/>
        </w:rPr>
        <w:tab/>
      </w:r>
    </w:p>
    <w:p>
      <w:pPr>
        <w:pStyle w:val="Normal"/>
        <w:ind w:left="1416" w:firstLine="708"/>
        <w:jc w:val="both"/>
        <w:rPr/>
      </w:pPr>
      <w:r>
        <w:rPr>
          <w:b/>
          <w:sz w:val="22"/>
        </w:rPr>
        <w:t xml:space="preserve">Artículo 43, inciso 1º, 1ª parte. </w:t>
      </w:r>
      <w:r>
        <w:rPr>
          <w:sz w:val="22"/>
        </w:rPr>
        <w:t>El funcionario tendrá derecho a apelar de la resolución de la Junta Calificadora (…). De este recurso conocerá el Subsecretario o el Jefe Superior del Servicio, según corresponda.</w:t>
      </w:r>
    </w:p>
    <w:p>
      <w:pPr>
        <w:pStyle w:val="Normal"/>
        <w:jc w:val="both"/>
        <w:rPr>
          <w:b/>
          <w:b/>
          <w:sz w:val="28"/>
        </w:rPr>
      </w:pPr>
      <w:r>
        <w:rPr>
          <w:b/>
          <w:sz w:val="28"/>
        </w:rPr>
      </w:r>
    </w:p>
    <w:p>
      <w:pPr>
        <w:pStyle w:val="Normal"/>
        <w:ind w:firstLine="708"/>
        <w:jc w:val="both"/>
        <w:rPr/>
      </w:pPr>
      <w:r>
        <w:rPr>
          <w:b/>
          <w:sz w:val="28"/>
        </w:rPr>
        <w:t>5.</w:t>
      </w:r>
      <w:r>
        <w:rPr/>
        <w:t xml:space="preserve"> El concepto orgánico de funcionario público aparece así como una acepción de carácter genérico, y dentro de esa amplitud abarca a variados tipos de empleados o servidores administrativos.</w:t>
      </w:r>
    </w:p>
    <w:p>
      <w:pPr>
        <w:pStyle w:val="Normal"/>
        <w:jc w:val="both"/>
        <w:rPr/>
      </w:pPr>
      <w:r>
        <w:rPr/>
      </w:r>
    </w:p>
    <w:p>
      <w:pPr>
        <w:pStyle w:val="Normal"/>
        <w:jc w:val="both"/>
        <w:rPr/>
      </w:pPr>
      <w:r>
        <w:rPr/>
        <w:t xml:space="preserve">Así, y desde luego, el artículo 3º letra a) del Estatuto Administrativo, en concordancia con sus letras b) y c), al definir el cargo público, señala que éste puede ser </w:t>
      </w:r>
      <w:r>
        <w:rPr>
          <w:b/>
        </w:rPr>
        <w:t>de planta o a contrata</w:t>
      </w:r>
      <w:r>
        <w:rPr/>
        <w:t>, lo que permite distinguir los funcionarios de planta, que son los están adscritos por nombramiento, por ascenso o por promoción a la organización permanente del servicio, de los funcionarios a contrata, que se caracterizan por su temporalidad de desempeño: sólo hasta el 31 de diciembre de cada año dice el art. 11 del EA, a menor que se resuelva la prórroga de su contrata</w:t>
      </w:r>
    </w:p>
    <w:p>
      <w:pPr>
        <w:pStyle w:val="Normal"/>
        <w:jc w:val="both"/>
        <w:rPr/>
      </w:pPr>
      <w:r>
        <w:rPr/>
      </w:r>
    </w:p>
    <w:p>
      <w:pPr>
        <w:pStyle w:val="Normal"/>
        <w:ind w:firstLine="708"/>
        <w:jc w:val="both"/>
        <w:rPr/>
      </w:pPr>
      <w:r>
        <w:rPr/>
        <w:t xml:space="preserve">A su vez, el artículo 5º del Estatuto Administrativo caracteriza a los funcionarios públicos atendiendo a la función que ejercen. “Para los efectos de la carrera funcionaria –prescribe este artículo-, cada institución sólo podrá tener la siguientes plantas de personal: de Directivos, de Profesionales, de Técnicos, de Administrativos y de Auxiliares”. </w:t>
      </w:r>
    </w:p>
    <w:p>
      <w:pPr>
        <w:pStyle w:val="Normal"/>
        <w:jc w:val="both"/>
        <w:rPr/>
      </w:pPr>
      <w:r>
        <w:rPr/>
      </w:r>
    </w:p>
    <w:p>
      <w:pPr>
        <w:pStyle w:val="Normal"/>
        <w:jc w:val="both"/>
        <w:rPr/>
      </w:pPr>
      <w:r>
        <w:rPr/>
        <w:t xml:space="preserve">De este modo, las líneas de especialidad de labores que admite el cuerpo estatutario son cinco: la directiva, la profesional, la técnica, la administrativa y la auxiliar, de lo cual se colige que hay </w:t>
      </w:r>
      <w:r>
        <w:rPr>
          <w:b/>
        </w:rPr>
        <w:t>funcionarios directivos, funcionarios profesionales, profesionales técnicos, funcionarios administrativos y funcionarios auxiliares.</w:t>
      </w:r>
    </w:p>
    <w:p>
      <w:pPr>
        <w:pStyle w:val="Normal"/>
        <w:jc w:val="both"/>
        <w:rPr>
          <w:b/>
          <w:b/>
        </w:rPr>
      </w:pPr>
      <w:r>
        <w:rPr>
          <w:b/>
        </w:rPr>
      </w:r>
    </w:p>
    <w:p>
      <w:pPr>
        <w:pStyle w:val="Normal"/>
        <w:ind w:firstLine="708"/>
        <w:jc w:val="both"/>
        <w:rPr/>
      </w:pPr>
      <w:r>
        <w:rPr/>
        <w:t xml:space="preserve">El artículo 6º agrega que “La carrera funcionaria se iniciará con el ingreso en calidad de titular a un cargo de la planta, y se extenderá hasta los cargos de jerarquía inmediatamente inferior a los de exclusiva confianza”, lo que lleva entonces a distinguir entre cargos servidos por  </w:t>
      </w:r>
      <w:r>
        <w:rPr>
          <w:b/>
        </w:rPr>
        <w:t>funcionarios de carrera</w:t>
      </w:r>
      <w:r>
        <w:rPr/>
        <w:t xml:space="preserve">, y cargos de confianza exclusiva, servidos por </w:t>
      </w:r>
      <w:r>
        <w:rPr>
          <w:b/>
        </w:rPr>
        <w:t>personal de la confianza exclusiva del Presidente de la República o de la autoridad llamada a extender el nombramiento</w:t>
      </w:r>
      <w:r>
        <w:rPr/>
        <w:t xml:space="preserve">. </w:t>
      </w:r>
    </w:p>
    <w:p>
      <w:pPr>
        <w:pStyle w:val="Normal"/>
        <w:jc w:val="both"/>
        <w:rPr/>
      </w:pPr>
      <w:r>
        <w:rPr/>
      </w:r>
    </w:p>
    <w:p>
      <w:pPr>
        <w:pStyle w:val="Normal"/>
        <w:jc w:val="both"/>
        <w:rPr/>
      </w:pPr>
      <w:r>
        <w:rPr/>
        <w:t>Los funcionarios de carrera son aquellos empleados de planta que además son inamovibles en sus empleos: una vez designados, permanecen en sus funciones mientras no concurra una causa legal de cesación de funciones. Los funcionarios de confianza exclusiva, por su parte, son los empleados de planta que pueden ser designados y removidos libremente por la autoridad facultada para designarlos, como lo precisan los artículos 42 de la Ley Nº 18.575 y 142 del Estatuto Administrativo.</w:t>
      </w:r>
    </w:p>
    <w:p>
      <w:pPr>
        <w:pStyle w:val="Normal"/>
        <w:jc w:val="both"/>
        <w:rPr/>
      </w:pPr>
      <w:r>
        <w:rPr/>
      </w:r>
    </w:p>
    <w:p>
      <w:pPr>
        <w:pStyle w:val="Normal"/>
        <w:ind w:firstLine="708"/>
        <w:jc w:val="both"/>
        <w:rPr/>
      </w:pPr>
      <w:r>
        <w:rPr/>
        <w:t xml:space="preserve">El artículo 4º puntualiza que los funcionarios de carrera pueden tener “la calidad de titulares, suplentes o subrogantes”, estableciendo así las tres formas de desempeño en los cargos de planta que admite la Ley Estatutaria, y que configuran, asimismo, tres tipos funcionarios diferentes: </w:t>
      </w:r>
      <w:r>
        <w:rPr>
          <w:b/>
        </w:rPr>
        <w:t xml:space="preserve">titulares, suplentes o subrogantes. </w:t>
      </w:r>
    </w:p>
    <w:p>
      <w:pPr>
        <w:pStyle w:val="Normal"/>
        <w:jc w:val="both"/>
        <w:rPr>
          <w:b/>
          <w:b/>
        </w:rPr>
      </w:pPr>
      <w:r>
        <w:rPr>
          <w:b/>
        </w:rPr>
      </w:r>
    </w:p>
    <w:p>
      <w:pPr>
        <w:pStyle w:val="TextBody"/>
        <w:rPr/>
      </w:pPr>
      <w:r>
        <w:rPr/>
        <w:t xml:space="preserve">Titulares son “aquellos funcionarios que se nombran para ocupar en propiedad un cargo vacante”. Suplentes, “aquellos funcionarios designados en esa calidad en los cargos que se encuentren vacantes y en aquellos que por cualquier circunstancia no sean desempeñados por el titular durante un lapso no inferior a 15 días”. Subrogantes, “aquellos funcionarios que entran a desempeñar el empleo del titular o suplente por el solo ministerio de la ley, cuando éstos se encuentren impedidos de desempeñarlo por cualquier causa” (artículo 4º, incisos 1º, 2º, 3º, y 9º). </w:t>
      </w:r>
    </w:p>
    <w:p>
      <w:pPr>
        <w:pStyle w:val="Normal"/>
        <w:jc w:val="both"/>
        <w:rPr/>
      </w:pPr>
      <w:r>
        <w:rPr/>
      </w:r>
    </w:p>
    <w:p>
      <w:pPr>
        <w:pStyle w:val="Normal"/>
        <w:ind w:firstLine="708"/>
        <w:jc w:val="both"/>
        <w:rPr/>
      </w:pPr>
      <w:r>
        <w:rPr/>
        <w:t xml:space="preserve">El artículo 8º del Estatuto Administrativo, enseguida, prescribe que “Todo cargo público necesariamente deberá tener asignado un grado de acuerdo con la importancia de la función que desempeñe y, en consecuencia, le corresponderá el sueldo de ese grado y las demás remuneraciones a que tenga derecho el funcionario”, mandato que permite distinguir </w:t>
      </w:r>
      <w:r>
        <w:rPr>
          <w:b/>
        </w:rPr>
        <w:t>funcionarios de mayor o menor grado, o sea, de mayor o menor jerarquía,</w:t>
      </w:r>
      <w:r>
        <w:rPr/>
        <w:t xml:space="preserve"> como lo hacen, por ejemplo, para distintos efectos, los artículos 30 y 85, al disponer, respectivamente, que las Juntas Calificadoras de los Servicios Públicos estarán constituidas “por los cinco (o tres) </w:t>
      </w:r>
      <w:r>
        <w:rPr>
          <w:b/>
        </w:rPr>
        <w:t>funcionarios de más alto nivel jerárquico</w:t>
      </w:r>
      <w:r>
        <w:rPr/>
        <w:t xml:space="preserve">” de la respectiva institución, y que las casas habitación que los Servicios tengan disponibles para sus empleados, serán cedidas en arrendamiento a “los funcionarios que residan en la localidad respectiva, según su </w:t>
      </w:r>
      <w:r>
        <w:rPr>
          <w:b/>
        </w:rPr>
        <w:t>orden de jerarquía funcionaria</w:t>
      </w:r>
      <w:r>
        <w:rPr/>
        <w:t xml:space="preserve">”, sin perjuicio de  que la LOCBGAE y el mismo Estatuto Administrativo consagren la existencia del jefe superior del servicio, quién tiene la autoridad y la responsabilidad de su dirección. </w:t>
      </w:r>
    </w:p>
    <w:p>
      <w:pPr>
        <w:pStyle w:val="Normal"/>
        <w:jc w:val="both"/>
        <w:rPr/>
      </w:pPr>
      <w:r>
        <w:rPr/>
      </w:r>
    </w:p>
    <w:p>
      <w:pPr>
        <w:pStyle w:val="Normal"/>
        <w:jc w:val="both"/>
        <w:rPr/>
      </w:pPr>
      <w:r>
        <w:rPr/>
        <w:t xml:space="preserve">El ordenamiento jurídico establece una homologación entre plantas y escala de sueldos,  en cuanto las estructura sobre la base del grado, lo que permite afirmar que el grado, en el Derecho Estatutario chilleno, es la nomenclatura identificadora de las posiciones orgánicas que se dan en las plantas de la Administración, y remuneracionales dentro de ellas, determinando a su vez los sueldos que han de percibir los empleados públicos en al cargo que desempeñan.  </w:t>
      </w:r>
    </w:p>
    <w:p>
      <w:pPr>
        <w:pStyle w:val="Normal"/>
        <w:jc w:val="both"/>
        <w:rPr/>
      </w:pPr>
      <w:r>
        <w:rPr/>
      </w:r>
    </w:p>
    <w:p>
      <w:pPr>
        <w:pStyle w:val="Normal"/>
        <w:jc w:val="both"/>
        <w:rPr/>
      </w:pPr>
      <w:r>
        <w:rPr/>
        <w:t>De esta manera, el grado asignado a un empleo, juega, en la Ley Estatutaria, un doble rol: por una parte determina la posición jerárquica que ocupa el funcionario dentro del servicio, y por la otra, fija el nivel de remuneraciones que ha de percibir el empleado.</w:t>
      </w:r>
    </w:p>
    <w:p>
      <w:pPr>
        <w:pStyle w:val="Normal"/>
        <w:jc w:val="both"/>
        <w:rPr/>
      </w:pPr>
      <w:r>
        <w:rPr/>
      </w:r>
    </w:p>
    <w:p>
      <w:pPr>
        <w:pStyle w:val="Normal"/>
        <w:ind w:firstLine="708"/>
        <w:jc w:val="both"/>
        <w:rPr/>
      </w:pPr>
      <w:r>
        <w:rPr/>
        <w:t xml:space="preserve">Dentro de este orden de ideas, cabe señalar, por último, que el artículo 58 del DFL N° 29, de 2005, caracteriza también a los funcionarios públicos por la posición jerárquica que ocupan dentro del Servicio, y habla, entonces, de </w:t>
      </w:r>
      <w:r>
        <w:rPr>
          <w:b/>
        </w:rPr>
        <w:t>autoridades y jefaturas</w:t>
      </w:r>
      <w:r>
        <w:rPr/>
        <w:t>, que los directivos del servicio, bajo los cuales se desempeñan los demás funcionarios o empleados, profesionales, técnicos, administrativos, auxiliares y fiscalizadores, que al no ocupar ninguna de esas dos posiciones toman el nombre de subordinados o funcionarios subalternos.</w:t>
      </w:r>
    </w:p>
    <w:p>
      <w:pPr>
        <w:pStyle w:val="Normal"/>
        <w:jc w:val="both"/>
        <w:rPr/>
      </w:pPr>
      <w:r>
        <w:rPr/>
      </w:r>
    </w:p>
    <w:p>
      <w:pPr>
        <w:pStyle w:val="Normal"/>
        <w:jc w:val="both"/>
        <w:rPr/>
      </w:pPr>
      <w:r>
        <w:rPr/>
        <w:t>“</w:t>
      </w:r>
      <w:r>
        <w:rPr/>
        <w:t xml:space="preserve">Serán obligaciones especiales de las autoridades y jefaturas”, dice este artículo 58, en efecto, e indica enseguida cuáles son esas obligaciones especiales,  deberes que son distintos a los que contemplaba el anterior artículo 55 para “cada funcionario”. </w:t>
      </w:r>
    </w:p>
    <w:p>
      <w:pPr>
        <w:pStyle w:val="Normal"/>
        <w:jc w:val="both"/>
        <w:rPr/>
      </w:pPr>
      <w:r>
        <w:rPr/>
      </w:r>
    </w:p>
    <w:p>
      <w:pPr>
        <w:pStyle w:val="TextBody"/>
        <w:rPr/>
      </w:pPr>
      <w:r>
        <w:rPr/>
        <w:t>La estructura jerárquica del funcionariado público, caracterizada esencialmente por el poder de mando del superior sobre los subalternos de la unidad a su cargo, puede desplegarse, desde luego, a partir de los artículos 14, 24 y 29 de la LOCBGAE, en tanto y en cuanto estos preceptos consagran a la jerarquía como un elemento caracterizador de la función pública y sobre la base de este elemento disponen que en los Ministerios se pueden establecer los niveles de División, Departamento, Sección y Oficina, y en los Servicios públicos, los de Dirección Nacional, Direcciones Regionales, Departamento, Subdepartamento, Sección y Oficina.</w:t>
      </w:r>
      <w:r>
        <w:rPr>
          <w:sz w:val="22"/>
        </w:rPr>
        <w:t xml:space="preserve"> </w:t>
      </w:r>
    </w:p>
    <w:p>
      <w:pPr>
        <w:pStyle w:val="TextBody"/>
        <w:rPr>
          <w:sz w:val="22"/>
        </w:rPr>
      </w:pPr>
      <w:r>
        <w:rPr>
          <w:sz w:val="22"/>
        </w:rPr>
      </w:r>
    </w:p>
    <w:p>
      <w:pPr>
        <w:pStyle w:val="TextBody"/>
        <w:rPr/>
      </w:pPr>
      <w:r>
        <w:rPr/>
        <w:t>Al prescribir esta composición interna de dichos órganos, la LOCBGAE está admitiendo simultáneamente la existencia de sus correspondientes jefes, ordenándolos, incluso, conforme a parámetros de atribución y responsabilidad de acuerdo con la unidad que dirijan.</w:t>
      </w:r>
    </w:p>
    <w:p>
      <w:pPr>
        <w:pStyle w:val="Normal"/>
        <w:jc w:val="both"/>
        <w:rPr/>
      </w:pPr>
      <w:r>
        <w:rPr/>
      </w:r>
    </w:p>
    <w:p>
      <w:pPr>
        <w:pStyle w:val="Normal"/>
        <w:ind w:left="1416" w:firstLine="708"/>
        <w:jc w:val="both"/>
        <w:rPr/>
      </w:pPr>
      <w:r>
        <w:rPr>
          <w:b/>
          <w:sz w:val="22"/>
        </w:rPr>
        <w:t>Artículo 17.</w:t>
      </w:r>
      <w:r>
        <w:rPr>
          <w:sz w:val="22"/>
        </w:rPr>
        <w:t xml:space="preserve"> Las normas estatutarias del personal de la Administración del Estado deberán proteger la dignidad de la función pública y guardar conformidad con su carácter técnico, profesional y jerarquizado.</w:t>
      </w:r>
    </w:p>
    <w:p>
      <w:pPr>
        <w:pStyle w:val="Normal"/>
        <w:jc w:val="both"/>
        <w:rPr>
          <w:sz w:val="22"/>
        </w:rPr>
      </w:pPr>
      <w:r>
        <w:rPr>
          <w:sz w:val="22"/>
        </w:rPr>
      </w:r>
    </w:p>
    <w:p>
      <w:pPr>
        <w:pStyle w:val="Normal"/>
        <w:ind w:left="1416" w:firstLine="708"/>
        <w:jc w:val="both"/>
        <w:rPr/>
      </w:pPr>
      <w:r>
        <w:rPr>
          <w:b/>
          <w:sz w:val="22"/>
        </w:rPr>
        <w:t>Articulo 27, inciso 1º.</w:t>
      </w:r>
      <w:r>
        <w:rPr>
          <w:sz w:val="22"/>
        </w:rPr>
        <w:t xml:space="preserve"> En la organización de los Ministerios, ... podrán existir sólo los niveles jerárquicos de División, Departamento, Sección y Oficina, considerando la importancia relativa y el volumen de trabajo que signifique la respectiva función.</w:t>
      </w:r>
    </w:p>
    <w:p>
      <w:pPr>
        <w:pStyle w:val="Normal"/>
        <w:ind w:left="2832" w:firstLine="708"/>
        <w:jc w:val="both"/>
        <w:rPr>
          <w:b/>
          <w:b/>
          <w:sz w:val="22"/>
        </w:rPr>
      </w:pPr>
      <w:r>
        <w:rPr>
          <w:b/>
          <w:sz w:val="22"/>
        </w:rPr>
      </w:r>
    </w:p>
    <w:p>
      <w:pPr>
        <w:pStyle w:val="Normal"/>
        <w:ind w:left="1416" w:firstLine="708"/>
        <w:jc w:val="both"/>
        <w:rPr/>
      </w:pPr>
      <w:r>
        <w:rPr>
          <w:b/>
          <w:sz w:val="22"/>
        </w:rPr>
        <w:t>Artículo 32, inciso 1º.</w:t>
      </w:r>
      <w:r>
        <w:rPr>
          <w:sz w:val="22"/>
        </w:rPr>
        <w:t xml:space="preserve"> En la organización interna de los servicios públicos sólo podrán establecerse los niveles de Dirección Nacional, Direcciones Regionales, Departamento, Subdepartamento, Sección y Oficina</w:t>
      </w:r>
    </w:p>
    <w:p>
      <w:pPr>
        <w:pStyle w:val="Normal"/>
        <w:jc w:val="both"/>
        <w:rPr>
          <w:sz w:val="22"/>
        </w:rPr>
      </w:pPr>
      <w:r>
        <w:rPr>
          <w:sz w:val="22"/>
        </w:rPr>
      </w:r>
    </w:p>
    <w:p>
      <w:pPr>
        <w:pStyle w:val="TextBody"/>
        <w:ind w:left="1416" w:firstLine="708"/>
        <w:rPr/>
      </w:pPr>
      <w:r>
        <w:rPr>
          <w:b/>
          <w:sz w:val="22"/>
        </w:rPr>
        <w:t>Artículo 31, incisos 1º, primera parte, y  2º.</w:t>
      </w:r>
      <w:r>
        <w:rPr>
          <w:sz w:val="22"/>
        </w:rPr>
        <w:t xml:space="preserve"> Los servicios públicos estarán a cargo de un jefe superior denominado Director, quien será el funcionario de más alta jerarquía dentro del respectivo organismo.</w:t>
      </w:r>
    </w:p>
    <w:p>
      <w:pPr>
        <w:pStyle w:val="TextBody"/>
        <w:ind w:left="1416" w:firstLine="708"/>
        <w:rPr>
          <w:sz w:val="22"/>
        </w:rPr>
      </w:pPr>
      <w:r>
        <w:rPr>
          <w:sz w:val="22"/>
        </w:rPr>
      </w:r>
    </w:p>
    <w:p>
      <w:pPr>
        <w:pStyle w:val="TextBody"/>
        <w:ind w:left="1416" w:hanging="0"/>
        <w:rPr>
          <w:sz w:val="22"/>
        </w:rPr>
      </w:pPr>
      <w:r>
        <w:rPr>
          <w:sz w:val="22"/>
        </w:rPr>
        <w:t>A los jefes –superiores- de servicio les corresponderá dirigir, organizar, administrar el correspondiente servicio; controlarlo y velar por el cumplimiento de sus objetivos; responder de su gestión, y desempeñar las demás funciones que la ley les asigne.</w:t>
      </w:r>
    </w:p>
    <w:p>
      <w:pPr>
        <w:pStyle w:val="Normal"/>
        <w:jc w:val="both"/>
        <w:rPr>
          <w:sz w:val="22"/>
        </w:rPr>
      </w:pPr>
      <w:r>
        <w:rPr>
          <w:sz w:val="22"/>
        </w:rPr>
      </w:r>
    </w:p>
    <w:p>
      <w:pPr>
        <w:pStyle w:val="Normal"/>
        <w:jc w:val="both"/>
        <w:rPr/>
      </w:pPr>
      <w:r>
        <w:rPr/>
        <w:tab/>
        <w:t xml:space="preserve">En los términos expuestos, la acepción orgánica de funcionario público abarca, por consiguiente, diversos tipos o categorías de empleados públicos: funcionarios de planta o a contrata; funcionarios directivos, profesionales, técnicos, administrativos o auxiliares; funcionarios de carrera y funcionarios de confianza exclusiva; funcionarios titulares, suplentes o subrogantes; funcionarios de mayor o menor jerarquía: autoridades, jefaturas o simples funcionarios o empleados; jefes de división, de departamento, sección y oficina en los Ministerios, y jefes de departamento, de sección o de oficina, en los Servicios públicos. </w:t>
      </w:r>
    </w:p>
    <w:p>
      <w:pPr>
        <w:pStyle w:val="Normal"/>
        <w:rPr/>
      </w:pPr>
      <w:r>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t>Sección Segunda</w:t>
      </w:r>
    </w:p>
    <w:p>
      <w:pPr>
        <w:pStyle w:val="Normal"/>
        <w:jc w:val="center"/>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smallCaps/>
        </w:rPr>
      </w:pPr>
      <w:r>
        <w:rPr>
          <w:rFonts w:cs="Times New Roman" w:ascii="Times New Roman" w:hAnsi="Times New Roman"/>
          <w:smallCaps/>
        </w:rPr>
        <w:t xml:space="preserve">La regulación del desempeño de  los funcionarios públicos: el estatuto administrativo </w:t>
      </w:r>
    </w:p>
    <w:p>
      <w:pPr>
        <w:pStyle w:val="Normal"/>
        <w:rPr>
          <w:rFonts w:ascii="Times New Roman" w:hAnsi="Times New Roman" w:cs="Times New Roman"/>
          <w:smallCaps/>
        </w:rPr>
      </w:pPr>
      <w:r>
        <w:rPr>
          <w:rFonts w:cs="Times New Roman" w:ascii="Times New Roman" w:hAnsi="Times New Roman"/>
          <w:smallCaps/>
        </w:rPr>
      </w:r>
    </w:p>
    <w:p>
      <w:pPr>
        <w:pStyle w:val="Normal"/>
        <w:jc w:val="both"/>
        <w:rPr/>
      </w:pPr>
      <w:r>
        <w:rPr/>
      </w:r>
    </w:p>
    <w:p>
      <w:pPr>
        <w:pStyle w:val="Normal"/>
        <w:jc w:val="both"/>
        <w:rPr/>
      </w:pPr>
      <w:r>
        <w:rPr/>
      </w:r>
    </w:p>
    <w:p>
      <w:pPr>
        <w:pStyle w:val="Normal"/>
        <w:widowControl w:val="false"/>
        <w:ind w:firstLine="708"/>
        <w:jc w:val="both"/>
        <w:rPr/>
      </w:pPr>
      <w:r>
        <w:rPr>
          <w:b/>
          <w:sz w:val="28"/>
        </w:rPr>
        <w:t>6.</w:t>
      </w:r>
      <w:r>
        <w:rPr/>
        <w:t xml:space="preserve"> El mundo occidental conoce dos grandes sistemas de regulación del empleo público: el de la </w:t>
      </w:r>
      <w:r>
        <w:rPr>
          <w:i/>
        </w:rPr>
        <w:t>job position</w:t>
      </w:r>
      <w:r>
        <w:rPr/>
        <w:t xml:space="preserve"> y el de carrera funcionaria.</w:t>
      </w:r>
    </w:p>
    <w:p>
      <w:pPr>
        <w:pStyle w:val="Normal"/>
        <w:widowControl w:val="false"/>
        <w:jc w:val="both"/>
        <w:rPr/>
      </w:pPr>
      <w:r>
        <w:rPr/>
      </w:r>
    </w:p>
    <w:p>
      <w:pPr>
        <w:pStyle w:val="Normal"/>
        <w:widowControl w:val="false"/>
        <w:jc w:val="both"/>
        <w:rPr/>
      </w:pPr>
      <w:r>
        <w:rPr/>
        <w:t xml:space="preserve">El sistema de la </w:t>
      </w:r>
      <w:r>
        <w:rPr>
          <w:i/>
        </w:rPr>
        <w:t>job position</w:t>
      </w:r>
      <w:r>
        <w:rPr/>
        <w:t xml:space="preserve"> o puesto de trabajo es propio del mundo anglo norteamericano y básicamente consiste en concebir el desempeño público en los mismos términos  que un empleo privado: la persona interesada accede a un determinado cargo, atendida la idoneidad que la hace merecedora a esa plaza, y permanece en ella en tanto mantenga su buen desempeño, sin pretender en su vida de trabajo otra expectativa que no sea la de contar con aumentos de sueldo o de una  asignación por antigüedad, cuando corresponda. </w:t>
      </w:r>
    </w:p>
    <w:p>
      <w:pPr>
        <w:pStyle w:val="Normal"/>
        <w:widowControl w:val="false"/>
        <w:jc w:val="both"/>
        <w:rPr/>
      </w:pPr>
      <w:r>
        <w:rPr/>
      </w:r>
    </w:p>
    <w:p>
      <w:pPr>
        <w:pStyle w:val="Normal"/>
        <w:widowControl w:val="false"/>
        <w:ind w:firstLine="708"/>
        <w:jc w:val="both"/>
        <w:rPr/>
      </w:pPr>
      <w:r>
        <w:rPr/>
        <w:t xml:space="preserve">El sistema de carrera funcionaria nació en la Europa continental, particularmente se le conoce como modelo francés. Consiste, por el contrario, en la incorporación de una persona a una forma de vida, a una actividad permanente  que le garantiza el perfeccionamiento y el acceso a cargos superiores, es decir, a una forma de desempeño que la habilita para desarrollar en la Administración, de por vida, una actividad remunerada. </w:t>
      </w:r>
    </w:p>
    <w:p>
      <w:pPr>
        <w:pStyle w:val="Normal"/>
        <w:widowControl w:val="false"/>
        <w:jc w:val="both"/>
        <w:rPr/>
      </w:pPr>
      <w:r>
        <w:rPr/>
      </w:r>
    </w:p>
    <w:p>
      <w:pPr>
        <w:pStyle w:val="Normal"/>
        <w:widowControl w:val="false"/>
        <w:jc w:val="both"/>
        <w:rPr/>
      </w:pPr>
      <w:r>
        <w:rPr/>
        <w:t>Por eso y para eso el sistema se basa en la estructura de empleos permanentes prevista por el EA que ya se conoce, la que se es materia de ley de iniciativa exclusiva del Presidente de la República, conforme a lo previsto por el artículo 65, inciso 4º, numeral 2º, de la Constitución Política de la República.</w:t>
      </w:r>
    </w:p>
    <w:p>
      <w:pPr>
        <w:pStyle w:val="Normal"/>
        <w:widowControl w:val="false"/>
        <w:jc w:val="both"/>
        <w:rPr/>
      </w:pPr>
      <w:r>
        <w:rPr/>
      </w:r>
    </w:p>
    <w:p>
      <w:pPr>
        <w:pStyle w:val="Normal"/>
        <w:widowControl w:val="false"/>
        <w:ind w:left="1416" w:firstLine="708"/>
        <w:jc w:val="both"/>
        <w:rPr/>
      </w:pPr>
      <w:r>
        <w:rPr>
          <w:b/>
          <w:sz w:val="22"/>
        </w:rPr>
        <w:t>Artículo 5º.</w:t>
      </w:r>
      <w:r>
        <w:rPr>
          <w:sz w:val="22"/>
        </w:rPr>
        <w:t xml:space="preserve"> Para los efectos de la carrera funcionaria, cada institución sólo podrá tener las siguientes plantas de personal: de Directivos, de Profesionales, de Técnicos, de Administrativos y de Auxiliares.</w:t>
      </w:r>
    </w:p>
    <w:p>
      <w:pPr>
        <w:pStyle w:val="Normal"/>
        <w:widowControl w:val="false"/>
        <w:ind w:left="2124" w:firstLine="708"/>
        <w:jc w:val="both"/>
        <w:rPr>
          <w:sz w:val="22"/>
        </w:rPr>
      </w:pPr>
      <w:r>
        <w:rPr>
          <w:sz w:val="22"/>
        </w:rPr>
      </w:r>
    </w:p>
    <w:p>
      <w:pPr>
        <w:pStyle w:val="Normal"/>
        <w:widowControl w:val="false"/>
        <w:ind w:left="1416" w:firstLine="708"/>
        <w:jc w:val="both"/>
        <w:rPr/>
      </w:pPr>
      <w:r>
        <w:rPr>
          <w:b/>
          <w:sz w:val="22"/>
        </w:rPr>
        <w:t>Artículo 8º.</w:t>
      </w:r>
      <w:r>
        <w:rPr>
          <w:sz w:val="22"/>
        </w:rPr>
        <w:t xml:space="preserve"> Todo empleo público necesariamente deberá tener asignado un grado de acuerdo con la importancia de la función que se desempeñe y, en consecuencia, le corresponderá el sueldo de ese grado y las demás remuneraciones a que tenga derecho el funcionario.</w:t>
      </w:r>
    </w:p>
    <w:p>
      <w:pPr>
        <w:pStyle w:val="Normal"/>
        <w:widowControl w:val="false"/>
        <w:jc w:val="both"/>
        <w:rPr>
          <w:sz w:val="22"/>
        </w:rPr>
      </w:pPr>
      <w:r>
        <w:rPr>
          <w:sz w:val="22"/>
        </w:rPr>
      </w:r>
    </w:p>
    <w:p>
      <w:pPr>
        <w:pStyle w:val="Normal"/>
        <w:widowControl w:val="false"/>
        <w:jc w:val="both"/>
        <w:rPr/>
      </w:pPr>
      <w:r>
        <w:rPr/>
        <w:t xml:space="preserve">En estos términos, quien se interese por </w:t>
      </w:r>
      <w:r>
        <w:rPr>
          <w:b/>
        </w:rPr>
        <w:t>ingresar</w:t>
      </w:r>
      <w:r>
        <w:rPr/>
        <w:t xml:space="preserve"> a la Administración del Estado debe postular a un cargo público, por concurso público, que autoriza al favorecido para incorporarse al último grado que se encuentre vacante en la planta a que se ha postulado, para, desde allí, en el transcurso del tiempo </w:t>
      </w:r>
      <w:r>
        <w:rPr>
          <w:b/>
        </w:rPr>
        <w:t>ascienda o sea promovido a un grado superior</w:t>
      </w:r>
      <w:r>
        <w:rPr/>
        <w:t xml:space="preserve"> hasta alcanzar el cargo tope de escalafón, es decir, el más alto al que puede aspirarse dentro de su línea de carrera funcionaria. Así, v. gr., un abogado deberá presentarse al concurso que corresponda, llamado por el servicio público que requiere de servicios jurídicos. De ganar una de las plazas concursadas será designado como titular de un cargo del último grado de la Planta Profesional, desde allí, hará carrera por la vía de la promoción dice el EA, hasta alcanzar el empleo del grado más alto de esa planta.</w:t>
      </w:r>
    </w:p>
    <w:p>
      <w:pPr>
        <w:pStyle w:val="Normal"/>
        <w:widowControl w:val="false"/>
        <w:jc w:val="both"/>
        <w:rPr/>
      </w:pPr>
      <w:r>
        <w:rPr/>
      </w:r>
    </w:p>
    <w:p>
      <w:pPr>
        <w:pStyle w:val="Normal"/>
        <w:widowControl w:val="false"/>
        <w:jc w:val="both"/>
        <w:rPr/>
      </w:pPr>
      <w:r>
        <w:rPr/>
        <w:t>La Ley N° 19.882, de 1983, llamada de la Nueva Política de Personal, innovó profundamente en la provisión de los cargos directivos y de los cargos profesionales y técnicos.</w:t>
      </w:r>
    </w:p>
    <w:p>
      <w:pPr>
        <w:pStyle w:val="Normal"/>
        <w:widowControl w:val="false"/>
        <w:jc w:val="both"/>
        <w:rPr/>
      </w:pPr>
      <w:r>
        <w:rPr/>
      </w:r>
    </w:p>
    <w:p>
      <w:pPr>
        <w:pStyle w:val="Normal"/>
        <w:widowControl w:val="false"/>
        <w:jc w:val="both"/>
        <w:rPr/>
      </w:pPr>
      <w:r>
        <w:rPr/>
        <w:tab/>
        <w:t>En primer lugar, porque transformó en cargos de carrera a los cargos de jefes de Departamento y jerarquías equivalentes en los Ministerios y los Servicios Públicos, que quedaron sometidos ahora a las normas de provisión establecidas en el artículo 8°, qué, en síntesis, exige ahora concurso interno para ser designados en esos cargos superiores.</w:t>
      </w:r>
    </w:p>
    <w:p>
      <w:pPr>
        <w:pStyle w:val="Normal"/>
        <w:widowControl w:val="false"/>
        <w:jc w:val="both"/>
        <w:rPr/>
      </w:pPr>
      <w:r>
        <w:rPr/>
      </w:r>
    </w:p>
    <w:p>
      <w:pPr>
        <w:pStyle w:val="Normal"/>
        <w:widowControl w:val="false"/>
        <w:jc w:val="both"/>
        <w:rPr/>
      </w:pPr>
      <w:r>
        <w:rPr/>
        <w:tab/>
        <w:t>En segundo lugar, porque eliminó el ascenso como forma de acceder a cargos superiores en las plantas profesional y técnica, reemplazándolo por la promoción, que se caracteriza por ser una designación en el cargo superior, previo concurso interno, el que está regulado en el artículo 53 del EA.</w:t>
      </w:r>
    </w:p>
    <w:p>
      <w:pPr>
        <w:pStyle w:val="Normal"/>
        <w:widowControl w:val="false"/>
        <w:jc w:val="both"/>
        <w:rPr/>
      </w:pPr>
      <w:r>
        <w:rPr/>
      </w:r>
    </w:p>
    <w:p>
      <w:pPr>
        <w:pStyle w:val="Normal"/>
        <w:widowControl w:val="false"/>
        <w:jc w:val="both"/>
        <w:rPr/>
      </w:pPr>
      <w:r>
        <w:rPr/>
        <w:t xml:space="preserve">El ascenso, definido en el artículo 54  y cuyos efectos se retrotraen a la fecha de la vacancia del cargo, conforme al artículo 59, sólo favorece, por lo tanto, en la actualidad, a los funcionarios de las plantas administrativa y auxiliar. </w:t>
      </w:r>
    </w:p>
    <w:p>
      <w:pPr>
        <w:pStyle w:val="Normal"/>
        <w:widowControl w:val="false"/>
        <w:jc w:val="both"/>
        <w:rPr/>
      </w:pPr>
      <w:r>
        <w:rPr/>
      </w:r>
    </w:p>
    <w:p>
      <w:pPr>
        <w:pStyle w:val="Normal"/>
        <w:widowControl w:val="false"/>
        <w:jc w:val="both"/>
        <w:rPr/>
      </w:pPr>
      <w:r>
        <w:rPr/>
        <w:tab/>
        <w:t xml:space="preserve">En tercero y último lugar, la ley N° 19.882, de 2003, creó un Sistema de Alta Dirección Pública, administrado por un Consejo de Alta Dirección Pública, y que está referido a la provisión de los cargos de Jefe Superior de Servicio y al segundo nivel jerárquico de cada servicio que determine el Presidente de la República, con excepción de los intendentes, gobernadores y embajadores. La misma ley prevé el procedimiento a seguir en la materia en sus artículos decimocuarto transitorio y sgts. </w:t>
      </w:r>
    </w:p>
    <w:p>
      <w:pPr>
        <w:pStyle w:val="Normal"/>
        <w:widowControl w:val="false"/>
        <w:jc w:val="both"/>
        <w:rPr/>
      </w:pPr>
      <w:r>
        <w:rPr/>
      </w:r>
    </w:p>
    <w:p>
      <w:pPr>
        <w:pStyle w:val="Normal"/>
        <w:widowControl w:val="false"/>
        <w:jc w:val="both"/>
        <w:rPr/>
      </w:pPr>
      <w:r>
        <w:rPr/>
        <w:tab/>
        <w:t>Todos los cargos de jefe superior de los servicios centralizados y descentralizados, exceptuados los rectores de las Universidades estatales, eran, a la fecha de esta reforma, de la confianza exclusiva del Presidente de la República, conforme a lo previsto en los artículos 40 inciso final de la LOCBGAE y  7º del Estatuto Administrativo. Son cargos de confianza exclusiva aquellos cuyos titulares están “sujetos a la libre designación y remoción del Presidente de la República o de la autoridad facultada para disponer el nombramiento”, precisa el artículo 49, inciso 4º y último, de la LOCBGAE.</w:t>
      </w:r>
    </w:p>
    <w:p>
      <w:pPr>
        <w:pStyle w:val="Normal"/>
        <w:widowControl w:val="false"/>
        <w:jc w:val="both"/>
        <w:rPr/>
      </w:pPr>
      <w:r>
        <w:rPr/>
      </w:r>
    </w:p>
    <w:p>
      <w:pPr>
        <w:pStyle w:val="Normal"/>
        <w:widowControl w:val="false"/>
        <w:ind w:left="1416" w:firstLine="708"/>
        <w:jc w:val="both"/>
        <w:rPr/>
      </w:pPr>
      <w:r>
        <w:rPr>
          <w:b/>
          <w:sz w:val="22"/>
        </w:rPr>
        <w:t>LOCBGAE, artículo 40, inciso final.</w:t>
      </w:r>
      <w:r>
        <w:rPr>
          <w:sz w:val="22"/>
        </w:rPr>
        <w:t xml:space="preserve"> Los jefes superiores de servicio, con excepción de los rectores de las Instituciones de Educación Superior de carácter estatal, serán de exclusiva confianza del Presidente de la República (...)</w:t>
      </w:r>
    </w:p>
    <w:p>
      <w:pPr>
        <w:pStyle w:val="Normal"/>
        <w:widowControl w:val="false"/>
        <w:jc w:val="both"/>
        <w:rPr>
          <w:b/>
          <w:b/>
          <w:sz w:val="22"/>
        </w:rPr>
      </w:pPr>
      <w:r>
        <w:rPr>
          <w:b/>
          <w:sz w:val="22"/>
        </w:rPr>
      </w:r>
    </w:p>
    <w:p>
      <w:pPr>
        <w:pStyle w:val="Normal"/>
        <w:widowControl w:val="false"/>
        <w:ind w:left="1416" w:firstLine="708"/>
        <w:jc w:val="both"/>
        <w:rPr/>
      </w:pPr>
      <w:r>
        <w:rPr>
          <w:b/>
          <w:sz w:val="22"/>
        </w:rPr>
        <w:t>Artículo 49, inciso final.</w:t>
      </w:r>
      <w:r>
        <w:rPr>
          <w:sz w:val="22"/>
        </w:rPr>
        <w:t xml:space="preserve"> Se entenderá por funcionarios de exclusiva confianza aquellos sujetos a la libre designación y remoción del Presidente de la República o de la autoridad facultada para disponer el nombramiento.</w:t>
      </w:r>
    </w:p>
    <w:p>
      <w:pPr>
        <w:pStyle w:val="Normal"/>
        <w:widowControl w:val="false"/>
        <w:jc w:val="both"/>
        <w:rPr>
          <w:rFonts w:eastAsia="Arial"/>
        </w:rPr>
      </w:pPr>
      <w:r>
        <w:rPr>
          <w:rFonts w:eastAsia="Arial"/>
        </w:rPr>
        <w:t xml:space="preserve"> </w:t>
      </w:r>
    </w:p>
    <w:p>
      <w:pPr>
        <w:pStyle w:val="TextBody"/>
        <w:widowControl w:val="false"/>
        <w:rPr/>
      </w:pPr>
      <w:r>
        <w:rPr/>
        <w:tab/>
      </w:r>
      <w:r>
        <w:rPr>
          <w:b/>
          <w:sz w:val="28"/>
        </w:rPr>
        <w:t>7.</w:t>
      </w:r>
      <w:r>
        <w:rPr/>
        <w:t xml:space="preserve"> La normativa que regula el orden de situaciones y relaciones jurídicas que se dan en torno al empleo y a los funcionarios públicos se conoce con el nombre de Estatuto Administrativo.</w:t>
      </w:r>
    </w:p>
    <w:p>
      <w:pPr>
        <w:pStyle w:val="Normal"/>
        <w:widowControl w:val="false"/>
        <w:jc w:val="both"/>
        <w:rPr/>
      </w:pPr>
      <w:r>
        <w:rPr/>
      </w:r>
    </w:p>
    <w:p>
      <w:pPr>
        <w:pStyle w:val="Normal"/>
        <w:widowControl w:val="false"/>
        <w:jc w:val="both"/>
        <w:rPr/>
      </w:pPr>
      <w:r>
        <w:rPr/>
        <w:t>Como apuntaron los dictámenes Nos 70.238 de 1962, y 3.459 de 1983, de la Contraloría General de la República,  “las funciones de carácter permanente de un Servicio público, que son aquellas que está llamado a cumplir de acuerdo con los fines para los cuales fue creado por el legislador, deben desempeñarse bajo el régimen estatutario de derecho público, o sea, por medio de funcionarios de planta o a contrata”.</w:t>
      </w:r>
    </w:p>
    <w:p>
      <w:pPr>
        <w:pStyle w:val="Normal"/>
        <w:widowControl w:val="false"/>
        <w:jc w:val="both"/>
        <w:rPr/>
      </w:pPr>
      <w:r>
        <w:rPr/>
      </w:r>
    </w:p>
    <w:p>
      <w:pPr>
        <w:pStyle w:val="Normal"/>
        <w:widowControl w:val="false"/>
        <w:jc w:val="both"/>
        <w:rPr/>
      </w:pPr>
      <w:r>
        <w:rPr/>
        <w:t>“</w:t>
      </w:r>
      <w:r>
        <w:rPr/>
        <w:t xml:space="preserve">El vínculo jurídico que une al funcionario con el Estado y que nace con el nombramiento –indicó el dictamen Nº 67.095 de 1975-, no es de naturaleza contractual, sino legal y reglamentaria, por lo que no cabe aplicarle las disposiciones que se refieren a los contratos”. Antes bien, el sistema estatutario se caracteriza, agregó el dictamen Nº 31.386 de 1982, por ser “un régimen de derecho público preestablecido unilateral y objetivamente por el Estado”, lo que significa que quien pasa a ocupar un empleo público, como señaló el dictamen Nº 79.705 de 1966, debe someterse a “una serie de deberes y obligaciones, otorgándosele también diversos derechos o facultades, de manera que al incorporarse a uno de los entes que conforman la Administración del Estado, la persona pasa a adscribirse  en forma simultánea a un </w:t>
      </w:r>
      <w:r>
        <w:rPr>
          <w:i/>
        </w:rPr>
        <w:t>status</w:t>
      </w:r>
      <w:r>
        <w:rPr/>
        <w:t xml:space="preserve"> jurídico especial, que está configurado por el cuerpo regulador de sus relaciones con la institución a que pertenece”.</w:t>
      </w:r>
    </w:p>
    <w:p>
      <w:pPr>
        <w:pStyle w:val="Normal"/>
        <w:widowControl w:val="false"/>
        <w:jc w:val="both"/>
        <w:rPr/>
      </w:pPr>
      <w:r>
        <w:rPr/>
      </w:r>
    </w:p>
    <w:p>
      <w:pPr>
        <w:pStyle w:val="Normal"/>
        <w:widowControl w:val="false"/>
        <w:jc w:val="both"/>
        <w:rPr/>
      </w:pPr>
      <w:r>
        <w:rPr/>
        <w:t>Consiguientemente, agregó el dictamen Nº 8.415 de 1983, “el sistema de remuneraciones del sector público está establecido –también- sobre bases diferentes de las que rigen en el sector privado”.</w:t>
      </w:r>
    </w:p>
    <w:p>
      <w:pPr>
        <w:pStyle w:val="Normal"/>
        <w:widowControl w:val="false"/>
        <w:jc w:val="both"/>
        <w:rPr/>
      </w:pPr>
      <w:r>
        <w:rPr/>
      </w:r>
    </w:p>
    <w:p>
      <w:pPr>
        <w:pStyle w:val="Normal"/>
        <w:widowControl w:val="false"/>
        <w:jc w:val="both"/>
        <w:rPr/>
      </w:pPr>
      <w:r>
        <w:rPr/>
        <w:t>“</w:t>
      </w:r>
      <w:r>
        <w:rPr/>
        <w:t>En efecto, en dicho sistema las respectivas asignaciones o estipendios constituyen beneficios específicos regulados por el legislador en forma previa a la incorporación de una persona al sistema público, el que por lo demás está estructurado y ordenado de esa manera propia de la Administración que consiste en organizar al personal ya las remuneraciones a que tiene derecho, conforme a escalafones y grados”.</w:t>
      </w:r>
    </w:p>
    <w:p>
      <w:pPr>
        <w:pStyle w:val="Normal"/>
        <w:widowControl w:val="false"/>
        <w:jc w:val="both"/>
        <w:rPr/>
      </w:pPr>
      <w:r>
        <w:rPr/>
      </w:r>
    </w:p>
    <w:p>
      <w:pPr>
        <w:pStyle w:val="Normal"/>
        <w:widowControl w:val="false"/>
        <w:jc w:val="both"/>
        <w:rPr/>
      </w:pPr>
      <w:r>
        <w:rPr/>
        <w:t>“</w:t>
      </w:r>
      <w:r>
        <w:rPr/>
        <w:t>Estas características no existen en el sector privado, toda vez que en él las remuneraciones se determinan básicamente en consideración a la naturaleza de los servicios, de los cuales es su contraprestación, lo que permite a las partes acordar el pago de las remuneraciones que convengan.”</w:t>
      </w:r>
    </w:p>
    <w:p>
      <w:pPr>
        <w:pStyle w:val="Normal"/>
        <w:widowControl w:val="false"/>
        <w:jc w:val="both"/>
        <w:rPr/>
      </w:pPr>
      <w:r>
        <w:rPr/>
      </w:r>
    </w:p>
    <w:p>
      <w:pPr>
        <w:pStyle w:val="TextBody"/>
        <w:widowControl w:val="false"/>
        <w:rPr/>
      </w:pPr>
      <w:r>
        <w:rPr/>
        <w:tab/>
        <w:t>De lo expuesto se desprende, entonces, que en los regímenes que siguen la tradición francesa o, si se quiere, la tradición europea continental, el desempeño de los cargos público-administrativos se realiza conforme a un sistema de carrera funcionaria que se halla normado por “un régimen de derecho público preestablecido unilateral y objetivamente por el Estado”, como dijo el dictamen Nº 31.386, de 1982, que se contiene en  un texto legal denominado Estatuto Administrativo.</w:t>
      </w:r>
    </w:p>
    <w:p>
      <w:pPr>
        <w:pStyle w:val="Normal"/>
        <w:widowControl w:val="false"/>
        <w:jc w:val="both"/>
        <w:rPr/>
      </w:pPr>
      <w:r>
        <w:rPr/>
      </w:r>
    </w:p>
    <w:p>
      <w:pPr>
        <w:pStyle w:val="TextBody"/>
        <w:ind w:firstLine="708"/>
        <w:rPr/>
      </w:pPr>
      <w:r>
        <w:rPr>
          <w:b/>
          <w:sz w:val="28"/>
        </w:rPr>
        <w:t xml:space="preserve">8. </w:t>
      </w:r>
      <w:r>
        <w:rPr/>
        <w:t xml:space="preserve">Por consiguiente, la relación laboral administrativa no nace de un contrato, no tiene naturaleza contractual. “No deriva de un contrato sólo extinguible por acuerdo de las partes  -ha manifestado la Corte Suprema de Justicia en los autos Sepúlveda Tordecilla, Edgardo contra Alcalde de la Municipalidad de El Bosque,  apelación en recurso de protección, sentencia de 26 de mayo de 1998, Rol Nº 1.035-98)-, sino que se contiene en un </w:t>
      </w:r>
      <w:r>
        <w:rPr>
          <w:i/>
        </w:rPr>
        <w:t>status</w:t>
      </w:r>
      <w:r>
        <w:rPr/>
        <w:t xml:space="preserve"> funcionario de naturaleza legal al que se incorpora el interesado por un acto unilateral, </w:t>
      </w:r>
      <w:r>
        <w:rPr>
          <w:i/>
        </w:rPr>
        <w:t>status</w:t>
      </w:r>
      <w:r>
        <w:rPr/>
        <w:t xml:space="preserve"> en que están predeterminados los derechos, obligaciones, responsabilidades y causales de cesación de funciones.”</w:t>
      </w:r>
    </w:p>
    <w:p>
      <w:pPr>
        <w:pStyle w:val="Normal"/>
        <w:widowControl w:val="false"/>
        <w:jc w:val="both"/>
        <w:rPr/>
      </w:pPr>
      <w:r>
        <w:rPr/>
      </w:r>
    </w:p>
    <w:p>
      <w:pPr>
        <w:pStyle w:val="Normal"/>
        <w:widowControl w:val="false"/>
        <w:jc w:val="both"/>
        <w:rPr/>
      </w:pPr>
      <w:r>
        <w:rPr/>
        <w:t xml:space="preserve">Si bien en el pasado la relación estatutaria fue caracterizada como de naturaleza unilateral, en cuanto se aceptaba que el empleado público quedaba en disponibilidad para la Administración, bajo la dependencia de sus superiores jerárquicos, hoy día, con la expansión del Estado de derecho, la unilateralidad como característica del empleo público ha cedido paso a la bilateralidad, en tanto y en cuanto se reconoce que en la actualidad los funcionarios no están bajo la disponibilidad subjetiva de las autoridades, ya que unos y otras están igualmente sujetos a la ley, a la ley estatutaria. </w:t>
      </w:r>
      <w:r>
        <w:rPr>
          <w:rStyle w:val="FootnoteCharacters"/>
          <w:rStyle w:val="FootnoteAnchor"/>
        </w:rPr>
        <w:footnoteReference w:id="2"/>
      </w:r>
      <w:r>
        <w:rPr/>
        <w:t xml:space="preserve">  </w:t>
      </w:r>
    </w:p>
    <w:p>
      <w:pPr>
        <w:pStyle w:val="Normal"/>
        <w:widowControl w:val="false"/>
        <w:jc w:val="both"/>
        <w:rPr/>
      </w:pPr>
      <w:r>
        <w:rPr/>
      </w:r>
    </w:p>
    <w:p>
      <w:pPr>
        <w:pStyle w:val="Normal"/>
        <w:widowControl w:val="false"/>
        <w:jc w:val="both"/>
        <w:rPr/>
      </w:pPr>
      <w:r>
        <w:rPr/>
        <w:t>Cabe sostener, por ello, que la relación estatutaria surge de un acto bilateral de Derecho público, en la medida que su fuente es el nombramiento extendido por autoridad competente, perfeccionado por la aceptación de la persona designada. Así se desprende del artículo 16 del Estatuto Administrativo, que en su inciso 3º dispone que la persona nombrada para ocupar un empleo público debe ser notificada de la designación que la favorece, indicándosele “la oportunidad en que debe asumir sus funciones o el hecho de que el decreto o resolución de nombramiento ha sido totalmente tramitado”. Si el designado “no asumiere su cargo dentro de tercero día contado desde la fecha que correspondiere, el nombramiento quedará sin efecto por el solo ministerio de la ley”, debiendo la autoridad comunicar esta circunstancia a la Contraloría General de la República, para los efectos de registrar la situación producida.</w:t>
      </w:r>
    </w:p>
    <w:p>
      <w:pPr>
        <w:pStyle w:val="Normal"/>
        <w:widowControl w:val="false"/>
        <w:jc w:val="both"/>
        <w:rPr/>
      </w:pPr>
      <w:r>
        <w:rPr/>
      </w:r>
    </w:p>
    <w:p>
      <w:pPr>
        <w:pStyle w:val="Normal"/>
        <w:widowControl w:val="false"/>
        <w:ind w:firstLine="708"/>
        <w:jc w:val="both"/>
        <w:rPr/>
      </w:pPr>
      <w:r>
        <w:rPr/>
        <w:t>En atención a esta circunstancia, el dictamen Nº 31. 386 de 1982, manifestó que el hecho de estar sometidos los funcionarios a un régimen estatutario “no significa que la calidad de empleado público pueda ser impuesta forzadamente a una persona, pues ésta sólo se incorpora al régimen jurídico estatutario en la medida que así lo decida libremente, ya que es una expresión de la libertad de trabajo garantizada por la Constitución Política de la República.”</w:t>
      </w:r>
    </w:p>
    <w:p>
      <w:pPr>
        <w:pStyle w:val="Normal"/>
        <w:widowControl w:val="false"/>
        <w:jc w:val="both"/>
        <w:rPr/>
      </w:pPr>
      <w:r>
        <w:rPr/>
      </w:r>
    </w:p>
    <w:p>
      <w:pPr>
        <w:pStyle w:val="Normal"/>
        <w:widowControl w:val="false"/>
        <w:jc w:val="both"/>
        <w:rPr/>
      </w:pPr>
      <w:r>
        <w:rPr/>
        <w:t xml:space="preserve">En efecto, han añadido numerosos dictámenes, “la calidad de empleado público no se adquiere por el solo acto formal del nombramiento notificado a la persona interesada, sino que requiere la concurrencia de un elemento de hecho, esto es, que esa persona se haga cargo del empleo dentro del plazo que la ley establece con tal objeto” (dictámenes Nos 67.509 de 1962, 29.483 de 1964, 69.210 de 1977), en cuanto ese decreto o resolución de nombramiento requiere, para perfeccionar la relación de empleo, de la  “manifestación de voluntad del interesado de hacerse cargo de la plaza en que ha sido designado” (dictamen Nº 7.276, de 1986). </w:t>
      </w:r>
    </w:p>
    <w:p>
      <w:pPr>
        <w:pStyle w:val="Normal"/>
        <w:widowControl w:val="false"/>
        <w:jc w:val="both"/>
        <w:rPr/>
      </w:pPr>
      <w:r>
        <w:rPr/>
      </w:r>
    </w:p>
    <w:p>
      <w:pPr>
        <w:pStyle w:val="Normal"/>
        <w:widowControl w:val="false"/>
        <w:jc w:val="both"/>
        <w:rPr/>
      </w:pPr>
      <w:r>
        <w:rPr/>
        <w:t>La existencia de “normas estatutarias”, de un “Estatuto Administrativo”, implica reconocer, según expresa la LOCBGAE, que las normas estatuidas, son reglas preestablecidas que regulan las condiciones de al ingreso al cargo público, las obligaciones, los derechos y la  responsabilidad funcionaria, así como las causales de cesación de funciones (arts. …….) , en términos obligatorios para todos los funcionarios públicos, perspectiva que de por sí se muestra ajena a una voluntad constitutiva de derechos y obligaciones por parte de quienes intervienen en el perfeccionamiento de la relación jurídica.</w:t>
      </w:r>
    </w:p>
    <w:p>
      <w:pPr>
        <w:pStyle w:val="Normal"/>
        <w:widowControl w:val="false"/>
        <w:jc w:val="both"/>
        <w:rPr/>
      </w:pPr>
      <w:r>
        <w:rPr/>
      </w:r>
    </w:p>
    <w:p>
      <w:pPr>
        <w:pStyle w:val="Normal"/>
        <w:widowControl w:val="false"/>
        <w:ind w:firstLine="708"/>
        <w:jc w:val="both"/>
        <w:rPr/>
      </w:pPr>
      <w:r>
        <w:rPr/>
        <w:t>La jurisprudencia de la Contraloría General  de la República ha manifestado en este sentido que “los funcionarios están sometidos a un régimen de derecho público preestablecido unilateral y objetivamente por el Estado” (dictamen Nº 31.386/82).</w:t>
      </w:r>
    </w:p>
    <w:p>
      <w:pPr>
        <w:pStyle w:val="Normal"/>
        <w:widowControl w:val="false"/>
        <w:jc w:val="both"/>
        <w:rPr/>
      </w:pPr>
      <w:r>
        <w:rPr/>
      </w:r>
    </w:p>
    <w:p>
      <w:pPr>
        <w:pStyle w:val="Normal"/>
        <w:widowControl w:val="false"/>
        <w:jc w:val="both"/>
        <w:rPr/>
      </w:pPr>
      <w:r>
        <w:rPr/>
        <w:t>“</w:t>
      </w:r>
      <w:r>
        <w:rPr/>
        <w:t>En su sentido amplio –señaló el dictamen Nº 77.749, de 1971-, Estatuto Administrativo es todo ordenamiento positivo que regula las relaciones entre la Administración y sus agentes”. “Cabe hacer presente –que dentro de su campo de aplicación- el principio de autonomía de la voluntad que otorga fundamento y validez a las relaciones laborales en el sector privado, es reemplazado en el ámbito público por la teoría estatutaria que liga al empleado con el Estado, y que consiste en un vínculo unilateral que se encuentra representado, precisamente, por el concepto de Estatuto Administrativo.”</w:t>
      </w:r>
    </w:p>
    <w:p>
      <w:pPr>
        <w:pStyle w:val="Normal"/>
        <w:widowControl w:val="false"/>
        <w:jc w:val="both"/>
        <w:rPr/>
      </w:pPr>
      <w:r>
        <w:rPr/>
      </w:r>
    </w:p>
    <w:p>
      <w:pPr>
        <w:pStyle w:val="Normal"/>
        <w:widowControl w:val="false"/>
        <w:jc w:val="both"/>
        <w:rPr/>
      </w:pPr>
      <w:r>
        <w:rPr/>
        <w:t>De este modo, el Estatuto Administrativo aparece ante todo como  un concepto de Derecho público administrativo del cual se deriva un régimen  jurídico basado en el principio de la legalidad y no de la convencionalidad, en principios propios del ámbito público, los que se traducen en la existencia de un régimen de desempeño que abarca desde el ingreso a la función pública hasta la cesación en el cargo público, pasando por la regulación de los derechos que asisten a los funcionarios, las obligaciones que se les imponen y la forma de hacer efectiva la responsabilidad por sus actuaciones.</w:t>
      </w:r>
    </w:p>
    <w:p>
      <w:pPr>
        <w:pStyle w:val="Normal"/>
        <w:widowControl w:val="false"/>
        <w:jc w:val="both"/>
        <w:rPr/>
      </w:pPr>
      <w:r>
        <w:rPr/>
      </w:r>
    </w:p>
    <w:p>
      <w:pPr>
        <w:pStyle w:val="TextBody"/>
        <w:widowControl w:val="false"/>
        <w:ind w:firstLine="708"/>
        <w:rPr/>
      </w:pPr>
      <w:r>
        <w:rPr>
          <w:b/>
          <w:sz w:val="28"/>
        </w:rPr>
        <w:t>9.</w:t>
      </w:r>
      <w:r>
        <w:rPr/>
        <w:t xml:space="preserve"> Sin perjuicio de que el contenido del Estatuto Administrativo permita comprobar su carácter de ordenamiento que preestablece un régimen laboral, obstando a la contractualidad, la expresión Estatuto Administrativo denota dos acepciones en el Derecho chileno: una  positiva o jurídico formal, que emana de la ley, y otra jurisprudencial, que proviene de los dictámenes de la Contraloría General de la República.</w:t>
      </w:r>
    </w:p>
    <w:p>
      <w:pPr>
        <w:pStyle w:val="Normal"/>
        <w:widowControl w:val="false"/>
        <w:jc w:val="both"/>
        <w:rPr/>
      </w:pPr>
      <w:r>
        <w:rPr/>
      </w:r>
    </w:p>
    <w:p>
      <w:pPr>
        <w:pStyle w:val="Normal"/>
        <w:widowControl w:val="false"/>
        <w:jc w:val="both"/>
        <w:rPr/>
      </w:pPr>
      <w:r>
        <w:rPr>
          <w:b/>
          <w:sz w:val="28"/>
        </w:rPr>
        <w:t xml:space="preserve">9.1. </w:t>
      </w:r>
      <w:r>
        <w:rPr/>
        <w:t>Desde el punto de vista positivo, Estatuto Administrativo es todo texto legal o reglamentario que regule relaciones entre los empleados y el servicio público a que ellos pertenecen.</w:t>
      </w:r>
    </w:p>
    <w:p>
      <w:pPr>
        <w:pStyle w:val="Normal"/>
        <w:widowControl w:val="false"/>
        <w:jc w:val="both"/>
        <w:rPr/>
      </w:pPr>
      <w:r>
        <w:rPr/>
      </w:r>
    </w:p>
    <w:p>
      <w:pPr>
        <w:pStyle w:val="Normal"/>
        <w:widowControl w:val="false"/>
        <w:jc w:val="both"/>
        <w:rPr/>
      </w:pPr>
      <w:r>
        <w:rPr/>
        <w:t>Así concebido, el Estatuto Administrativo adquirió reconocimiento constitucional  con la Constitución Política de 1925, que en su artículo 72 numeral 7º atribuyó la Presidente de la República la facultad de proveer los empleos civiles y militares que determinaran las leyes, agregando que esta provisión debería hacerse “conforme al Estatuto Administrativo”.</w:t>
      </w:r>
    </w:p>
    <w:p>
      <w:pPr>
        <w:pStyle w:val="Normal"/>
        <w:widowControl w:val="false"/>
        <w:ind w:left="1416" w:firstLine="708"/>
        <w:jc w:val="both"/>
        <w:rPr>
          <w:b/>
          <w:b/>
          <w:sz w:val="22"/>
        </w:rPr>
      </w:pPr>
      <w:r>
        <w:rPr>
          <w:b/>
          <w:sz w:val="22"/>
        </w:rPr>
      </w:r>
    </w:p>
    <w:p>
      <w:pPr>
        <w:pStyle w:val="Normal"/>
        <w:widowControl w:val="false"/>
        <w:ind w:left="1416" w:firstLine="708"/>
        <w:jc w:val="both"/>
        <w:rPr/>
      </w:pPr>
      <w:r>
        <w:rPr>
          <w:b/>
          <w:sz w:val="22"/>
        </w:rPr>
        <w:t>Constitución Política de 1925, artículo 72.</w:t>
      </w:r>
      <w:r>
        <w:rPr>
          <w:sz w:val="22"/>
        </w:rPr>
        <w:t xml:space="preserve"> Son atribuciones especiales del Presidente:</w:t>
      </w:r>
    </w:p>
    <w:p>
      <w:pPr>
        <w:pStyle w:val="Normal"/>
        <w:widowControl w:val="false"/>
        <w:jc w:val="both"/>
        <w:rPr>
          <w:sz w:val="22"/>
        </w:rPr>
      </w:pPr>
      <w:r>
        <w:rPr>
          <w:sz w:val="22"/>
        </w:rPr>
      </w:r>
    </w:p>
    <w:p>
      <w:pPr>
        <w:pStyle w:val="Normal"/>
        <w:widowControl w:val="false"/>
        <w:ind w:left="1416" w:hanging="0"/>
        <w:jc w:val="both"/>
        <w:rPr/>
      </w:pPr>
      <w:r>
        <w:rPr>
          <w:b/>
          <w:sz w:val="22"/>
        </w:rPr>
        <w:t>7º.</w:t>
      </w:r>
      <w:r>
        <w:rPr>
          <w:sz w:val="22"/>
        </w:rPr>
        <w:t xml:space="preserve"> Proveer los demás empleos civiles y militares que determinen las leyes, conforme al Estatuto Administrativo, y conferir, con acuerdo del Senado, los empleos o grados de coroneles, capitanes de navío y demás oficiales superiores de Ejército y Armada. En el campo de batalla, podrá conferir estos empleos militares superiores por sí solo. </w:t>
      </w:r>
    </w:p>
    <w:p>
      <w:pPr>
        <w:pStyle w:val="Normal"/>
        <w:widowControl w:val="false"/>
        <w:jc w:val="both"/>
        <w:rPr>
          <w:sz w:val="22"/>
        </w:rPr>
      </w:pPr>
      <w:r>
        <w:rPr>
          <w:sz w:val="22"/>
        </w:rPr>
      </w:r>
    </w:p>
    <w:p>
      <w:pPr>
        <w:pStyle w:val="Normal"/>
        <w:widowControl w:val="false"/>
        <w:jc w:val="both"/>
        <w:rPr/>
      </w:pPr>
      <w:r>
        <w:rPr/>
        <w:t>Desde ese año a la fecha, se han dictado ocho Estatutos Administrativos para el personal de la Administración Civil del Estado, sin considerar aquellos especiales que han regido a determinados sectores funcionarios. Ellos fueron el DL Nº 741, de 1925; el DFL Nº 8.674, de 1927; el DFL Nº 3.740, de 1930; el Decreto Supremo Nº 2.500, de 1944; la Ley Nº 8.282, de 1945; el DFL Nº 256, de 1953; el DFL Nº 338, de 1960, y la Ley Nº 18.834, de 1989, actual texto estatutario que rige el desempeño de la mayoría de los personales de esa Administración.</w:t>
      </w:r>
    </w:p>
    <w:p>
      <w:pPr>
        <w:pStyle w:val="Normal"/>
        <w:widowControl w:val="false"/>
        <w:jc w:val="both"/>
        <w:rPr/>
      </w:pPr>
      <w:r>
        <w:rPr/>
      </w:r>
    </w:p>
    <w:p>
      <w:pPr>
        <w:pStyle w:val="Normal"/>
        <w:widowControl w:val="false"/>
        <w:ind w:firstLine="708"/>
        <w:jc w:val="both"/>
        <w:rPr/>
      </w:pPr>
      <w:r>
        <w:rPr>
          <w:b/>
          <w:sz w:val="28"/>
        </w:rPr>
        <w:t>9.2.</w:t>
      </w:r>
      <w:r>
        <w:rPr/>
        <w:t xml:space="preserve"> Junto a este concepto positivo de Estatuto Administrativo rige en Chile un concepto jurisprudencial de Estatuto, acuñado por los dictámenes de la Contraloría General de la República.</w:t>
      </w:r>
    </w:p>
    <w:p>
      <w:pPr>
        <w:pStyle w:val="Normal"/>
        <w:widowControl w:val="false"/>
        <w:jc w:val="both"/>
        <w:rPr/>
      </w:pPr>
      <w:r>
        <w:rPr/>
      </w:r>
    </w:p>
    <w:p>
      <w:pPr>
        <w:pStyle w:val="Normal"/>
        <w:widowControl w:val="false"/>
        <w:jc w:val="both"/>
        <w:rPr/>
      </w:pPr>
      <w:r>
        <w:rPr/>
        <w:t xml:space="preserve">Al día de hoy este concepto jurisprudencial cuenta con más de cincuenta años de vigencia ininterrumpida, pues inicialmente se formuló en el dictamen Nº  15.412  de 1948, del Organismo Contralor, a propósito de la negativa de la Caja de Previsión de la Defensa Nacional a dar respuesta a la petición de un ex jefe de Maestranza del Ferrocarril Militar de Puente Alto a El Volcán, dependiente por aquel entonces del Regimiento de Ingenieros con sede en esa ciudad, y en la cual se reclamaban derechos jubilatorios. </w:t>
      </w:r>
    </w:p>
    <w:p>
      <w:pPr>
        <w:pStyle w:val="Normal"/>
        <w:widowControl w:val="false"/>
        <w:jc w:val="both"/>
        <w:rPr/>
      </w:pPr>
      <w:r>
        <w:rPr/>
      </w:r>
    </w:p>
    <w:p>
      <w:pPr>
        <w:pStyle w:val="Normal"/>
        <w:widowControl w:val="false"/>
        <w:jc w:val="both"/>
        <w:rPr/>
      </w:pPr>
      <w:r>
        <w:rPr/>
        <w:t>Desde entonces, la Contraloría General de la República ha mantenido este criterio sin variaciones, fundada inicialmente en la Constitución Política de 1925, que como se ha señalado anteriormente consagró en ese alto nivel normativo la expresión Estatuto Administrativo;  proceder que en la actualidad no puede basarse en el texto constitucional, pero sí en las disposiciones de la LOCBGAE,  en atención a que el Código Político vigente no reprodujo la norma anterior del Código Político de 1925.</w:t>
      </w:r>
    </w:p>
    <w:p>
      <w:pPr>
        <w:pStyle w:val="Normal"/>
        <w:widowControl w:val="false"/>
        <w:jc w:val="both"/>
        <w:rPr/>
      </w:pPr>
      <w:r>
        <w:rPr/>
      </w:r>
    </w:p>
    <w:p>
      <w:pPr>
        <w:pStyle w:val="Normal"/>
        <w:widowControl w:val="false"/>
        <w:ind w:left="1416" w:firstLine="708"/>
        <w:jc w:val="both"/>
        <w:rPr/>
      </w:pPr>
      <w:r>
        <w:rPr>
          <w:b/>
          <w:sz w:val="22"/>
        </w:rPr>
        <w:t>Artículo 15.</w:t>
      </w:r>
      <w:r>
        <w:rPr>
          <w:sz w:val="22"/>
        </w:rPr>
        <w:t xml:space="preserve"> El personal de la Administración del Estado se regirá por las normas estatutarias que establezca la ley, en las cuales se regulará el ingreso, los deberes y derechos, la responsabilidad y la cesación de funciones.</w:t>
      </w:r>
    </w:p>
    <w:p>
      <w:pPr>
        <w:pStyle w:val="Normal"/>
        <w:widowControl w:val="false"/>
        <w:jc w:val="both"/>
        <w:rPr>
          <w:b/>
          <w:b/>
          <w:sz w:val="22"/>
        </w:rPr>
      </w:pPr>
      <w:r>
        <w:rPr>
          <w:b/>
          <w:sz w:val="22"/>
        </w:rPr>
      </w:r>
    </w:p>
    <w:p>
      <w:pPr>
        <w:pStyle w:val="Normal"/>
        <w:widowControl w:val="false"/>
        <w:ind w:left="1416" w:firstLine="708"/>
        <w:jc w:val="both"/>
        <w:rPr/>
      </w:pPr>
      <w:r>
        <w:rPr>
          <w:b/>
          <w:sz w:val="22"/>
        </w:rPr>
        <w:t>Artículo 17.</w:t>
      </w:r>
      <w:r>
        <w:rPr>
          <w:sz w:val="22"/>
        </w:rPr>
        <w:t xml:space="preserve"> Las normas estatutarias del personal de la Administración del Estado deberán proteger la dignidad de la función pública y guardar conformidad con su carácter técnico, profesional y jerarquizado.</w:t>
      </w:r>
    </w:p>
    <w:p>
      <w:pPr>
        <w:pStyle w:val="Normal"/>
        <w:widowControl w:val="false"/>
        <w:jc w:val="both"/>
        <w:rPr>
          <w:b/>
          <w:b/>
          <w:sz w:val="22"/>
        </w:rPr>
      </w:pPr>
      <w:r>
        <w:rPr>
          <w:b/>
          <w:sz w:val="22"/>
        </w:rPr>
      </w:r>
    </w:p>
    <w:p>
      <w:pPr>
        <w:pStyle w:val="Normal"/>
        <w:widowControl w:val="false"/>
        <w:ind w:left="1416" w:firstLine="708"/>
        <w:jc w:val="both"/>
        <w:rPr/>
      </w:pPr>
      <w:r>
        <w:rPr>
          <w:b/>
          <w:sz w:val="22"/>
        </w:rPr>
        <w:t>Artículo 43, inciso 1º.</w:t>
      </w:r>
      <w:r>
        <w:rPr>
          <w:sz w:val="22"/>
        </w:rPr>
        <w:t xml:space="preserve"> El Estatuto Administrativo del personal de los organismos señalados en el inciso primero del artículo 21 regulará la carrera funcionaria y considerará especialmente el ingreso, los deberes y derechos, la responsabilidad administrativa y la cesación de funciones, en conformidad con las bases que se establecen en los artículos siguientes y en el Título III de esta ley.</w:t>
      </w:r>
    </w:p>
    <w:p>
      <w:pPr>
        <w:pStyle w:val="Normal"/>
        <w:widowControl w:val="false"/>
        <w:jc w:val="both"/>
        <w:rPr>
          <w:sz w:val="22"/>
        </w:rPr>
      </w:pPr>
      <w:r>
        <w:rPr>
          <w:sz w:val="22"/>
        </w:rPr>
      </w:r>
    </w:p>
    <w:p>
      <w:pPr>
        <w:pStyle w:val="TextBody"/>
        <w:widowControl w:val="false"/>
        <w:rPr/>
      </w:pPr>
      <w:r>
        <w:rPr/>
        <w:t>La Constitución Política de 1980, vigente desde el 11 de marzo de 1981, omitió, en efecto, referirse al Estatuto Administrativo. El Estatuto Administrativo dejó de ser para ella la clave articuladora de la función pública en Chile, para pasar a reconocerla ahora en el concepto de carrera funcionaria, como lo expresa su artículo 38, inciso 1º,  carrera que el legislador de la LOCBGAE dispuso que se regulara por medio de disposiciones de carácter estatutario y no  de Derecho común, en los artículos citados precedentemente.</w:t>
      </w:r>
    </w:p>
    <w:p>
      <w:pPr>
        <w:pStyle w:val="Normal"/>
        <w:widowControl w:val="false"/>
        <w:jc w:val="both"/>
        <w:rPr/>
      </w:pPr>
      <w:r>
        <w:rPr/>
      </w:r>
    </w:p>
    <w:p>
      <w:pPr>
        <w:pStyle w:val="Textoindependiente2"/>
        <w:ind w:left="1416" w:firstLine="708"/>
        <w:rPr/>
      </w:pPr>
      <w:r>
        <w:rPr>
          <w:rFonts w:cs="Arial" w:ascii="Arial" w:hAnsi="Arial"/>
          <w:b/>
          <w:sz w:val="22"/>
        </w:rPr>
        <w:t>Constitución Política de la República, artículo 38, inciso 1º</w:t>
      </w:r>
      <w:r>
        <w:rPr>
          <w:rFonts w:cs="Arial" w:ascii="Arial" w:hAnsi="Arial"/>
          <w:sz w:val="22"/>
        </w:rPr>
        <w:t>. Una ley orgánica constitucional determinará la organización básica de la Administración Pública, garantizará la carrera funcionaria y los principios de carácter técnico y profesional en que deba fundarse, y asegurará tanto la igualdad de oportunidades de ingreso a ella como la capacitación y el perfeccionamiento de sus integrantes.</w:t>
      </w:r>
    </w:p>
    <w:p>
      <w:pPr>
        <w:pStyle w:val="Normal"/>
        <w:widowControl w:val="false"/>
        <w:jc w:val="both"/>
        <w:rPr>
          <w:rFonts w:ascii="Arial" w:hAnsi="Arial" w:cs="Arial"/>
          <w:sz w:val="22"/>
        </w:rPr>
      </w:pPr>
      <w:r>
        <w:rPr>
          <w:rFonts w:cs="Arial"/>
          <w:sz w:val="22"/>
        </w:rPr>
      </w:r>
    </w:p>
    <w:p>
      <w:pPr>
        <w:pStyle w:val="Normal"/>
        <w:widowControl w:val="false"/>
        <w:jc w:val="both"/>
        <w:rPr/>
      </w:pPr>
      <w:r>
        <w:rPr/>
        <w:t xml:space="preserve">En este contexto y con estos fundamentos aparece y se desenvuelve al día de hoy el Estatuto Administrativo. </w:t>
      </w:r>
    </w:p>
    <w:p>
      <w:pPr>
        <w:pStyle w:val="Normal"/>
        <w:widowControl w:val="false"/>
        <w:jc w:val="both"/>
        <w:rPr/>
      </w:pPr>
      <w:r>
        <w:rPr/>
      </w:r>
    </w:p>
    <w:p>
      <w:pPr>
        <w:pStyle w:val="Normal"/>
        <w:widowControl w:val="false"/>
        <w:ind w:firstLine="708"/>
        <w:jc w:val="both"/>
        <w:rPr/>
      </w:pPr>
      <w:r>
        <w:rPr>
          <w:b/>
          <w:sz w:val="28"/>
        </w:rPr>
        <w:t>9.3.</w:t>
      </w:r>
      <w:r>
        <w:rPr/>
        <w:t xml:space="preserve"> Conforme a la tesis jurisprudencial, el Estatuto Administrativo no es un texto normativo, sino un concepto jurídico de alcance institucional, con origen en  el Código Político de 1925. </w:t>
      </w:r>
    </w:p>
    <w:p>
      <w:pPr>
        <w:pStyle w:val="Normal"/>
        <w:widowControl w:val="false"/>
        <w:jc w:val="both"/>
        <w:rPr/>
      </w:pPr>
      <w:r>
        <w:rPr/>
      </w:r>
    </w:p>
    <w:p>
      <w:pPr>
        <w:pStyle w:val="Normal"/>
        <w:widowControl w:val="false"/>
        <w:jc w:val="both"/>
        <w:rPr/>
      </w:pPr>
      <w:r>
        <w:rPr/>
        <w:t>En tal carácter, sostuvo el dictamen Nº 15.412 de 1948, la expresión Estatuto Administrativo no está referida a una ley determinada, pues abarca todo y cualquier texto regulador de la relación de empleo público que se corresponda con dicho concepto.</w:t>
      </w:r>
    </w:p>
    <w:p>
      <w:pPr>
        <w:pStyle w:val="Normal"/>
        <w:widowControl w:val="false"/>
        <w:jc w:val="both"/>
        <w:rPr/>
      </w:pPr>
      <w:r>
        <w:rPr/>
      </w:r>
    </w:p>
    <w:p>
      <w:pPr>
        <w:pStyle w:val="Normal"/>
        <w:widowControl w:val="false"/>
        <w:jc w:val="both"/>
        <w:rPr/>
      </w:pPr>
      <w:r>
        <w:rPr/>
        <w:t>“</w:t>
      </w:r>
      <w:r>
        <w:rPr/>
        <w:t>La expresión Estatuto Administrativo, aunque empleada en singular por la Constitución –agregó este oficio-,  es compresiva de los varios ordenamientos parciales, ya civiles o militares, sobre la materia –relativa a- las garantías de estabilidad, ascenso y haberes pasivos de los servidores del Estado". En verdad, “aunque el legislador no haya denominado Estatuto Administrativo a cada una de las leyes dispersas sobre la materia, no por eso dichas leyes en conjunto dejan de constituir Estatutos u Ordenaciones Administrativas”.</w:t>
      </w:r>
    </w:p>
    <w:p>
      <w:pPr>
        <w:pStyle w:val="Normal"/>
        <w:widowControl w:val="false"/>
        <w:jc w:val="both"/>
        <w:rPr/>
      </w:pPr>
      <w:r>
        <w:rPr/>
      </w:r>
    </w:p>
    <w:p>
      <w:pPr>
        <w:pStyle w:val="Normal"/>
        <w:widowControl w:val="false"/>
        <w:jc w:val="both"/>
        <w:rPr/>
      </w:pPr>
      <w:r>
        <w:rPr/>
        <w:t>Así fluye del “espíritu de la Constitución que nos rige desde 1925”.</w:t>
      </w:r>
    </w:p>
    <w:p>
      <w:pPr>
        <w:pStyle w:val="Normal"/>
        <w:widowControl w:val="false"/>
        <w:jc w:val="both"/>
        <w:rPr/>
      </w:pPr>
      <w:r>
        <w:rPr/>
      </w:r>
    </w:p>
    <w:p>
      <w:pPr>
        <w:pStyle w:val="Normal"/>
        <w:widowControl w:val="false"/>
        <w:jc w:val="both"/>
        <w:rPr/>
      </w:pPr>
      <w:r>
        <w:rPr/>
        <w:t>“</w:t>
      </w:r>
      <w:r>
        <w:rPr/>
        <w:t>Es sabido –explicó- que ella se inspiró principalmente en estos dos órdenes de ideas: robustecer las atribuciones del Presidente de la República, dándole la independencia necesaria para administrar el Estado, y reaccionar contra el régimen parlamentario, en el sentido que la fiscalización de los actos administrativos del Gobierno ejercitada por el Parlamento –no pudiera acarrear-  la responsabilidad política de los Ministros, efecto que anulaba aquella independencia del Presidente al producir la rotativa ministerial, pues era entendido, bajo dicho régimen, que el Gabinete debía presentar su dimisión cada vez que las mayorías insatisfechas, con fines políticos, de las explicaciones de un Ministro acerca de cualquier actuación suya”.</w:t>
      </w:r>
    </w:p>
    <w:p>
      <w:pPr>
        <w:pStyle w:val="Normal"/>
        <w:widowControl w:val="false"/>
        <w:jc w:val="both"/>
        <w:rPr/>
      </w:pPr>
      <w:r>
        <w:rPr/>
      </w:r>
    </w:p>
    <w:p>
      <w:pPr>
        <w:pStyle w:val="Normal"/>
        <w:widowControl w:val="false"/>
        <w:jc w:val="both"/>
        <w:rPr/>
      </w:pPr>
      <w:r>
        <w:rPr/>
        <w:t>Estas ideas, planteadas desde el primer momento por el Presidente Arturo Alessandri Palma, fueron resistidas en la propia Comisión y en la prensa por voceros de partidos políticos y de sectores de la opinión pública, pero se aceptaron finalmente por la Comisión Consultiva, siendo aprobadas en el respectivo plebiscito y establecidas en la Constitución.</w:t>
      </w:r>
    </w:p>
    <w:p>
      <w:pPr>
        <w:pStyle w:val="Normal"/>
        <w:widowControl w:val="false"/>
        <w:jc w:val="both"/>
        <w:rPr/>
      </w:pPr>
      <w:r>
        <w:rPr/>
      </w:r>
    </w:p>
    <w:p>
      <w:pPr>
        <w:pStyle w:val="Normal"/>
        <w:widowControl w:val="false"/>
        <w:jc w:val="both"/>
        <w:rPr/>
      </w:pPr>
      <w:r>
        <w:rPr/>
        <w:t>Su aceptación se logró gracias al “talento y tesón” del Presidente Alessandri, añadió este dictamen Nº 15.412 de 1948, quién logró demostrar, “en los debates habidos en el seno de la Comisión, en dos manifiestos dirigidos al país y en una conferencia pronunciada en el Salón de Honor de la Universidad de Chile, (…) que eran infundados los temores de quienes las resistían, porque la propia Constitución proyectada imponía ciertos principios, ordenando que se tradujeran en leyes con los fines de asegurar el correcto ejercicio en las facultades administrativas del Presidente de la República, de reparar el daño causado por la arbitrariedad y de distribuir esas facultades -en tres grandes instituciones- el Estatuto Administrativo, los Tribunales Administrativos y la Descentralización administrativa”.</w:t>
      </w:r>
    </w:p>
    <w:p>
      <w:pPr>
        <w:pStyle w:val="Normal"/>
        <w:widowControl w:val="false"/>
        <w:jc w:val="both"/>
        <w:rPr/>
      </w:pPr>
      <w:r>
        <w:rPr/>
      </w:r>
    </w:p>
    <w:p>
      <w:pPr>
        <w:pStyle w:val="Normal"/>
        <w:widowControl w:val="false"/>
        <w:jc w:val="both"/>
        <w:rPr/>
      </w:pPr>
      <w:r>
        <w:rPr/>
        <w:t>“</w:t>
      </w:r>
      <w:r>
        <w:rPr/>
        <w:t>A los dos últimos no se les ha dado cumplimiento; pero se ha dado amplio desarrollo al primero; el cual está enunciado en  la Constitución, en lo referente a las facultades del Presidente de la República de proveer empleos civiles y militares, de destituir a los empleados de su designación y de conceder jubilaciones, retiros, y goce de montepío, “conforme al Estatuto Administrativo”, “en conformidad a las leyes orgánicas de cada Servicio”, “con arreglo a las leyes”.”</w:t>
      </w:r>
    </w:p>
    <w:p>
      <w:pPr>
        <w:pStyle w:val="Normal"/>
        <w:widowControl w:val="false"/>
        <w:jc w:val="both"/>
        <w:rPr/>
      </w:pPr>
      <w:r>
        <w:rPr/>
      </w:r>
    </w:p>
    <w:p>
      <w:pPr>
        <w:pStyle w:val="Normal"/>
        <w:widowControl w:val="false"/>
        <w:jc w:val="both"/>
        <w:rPr/>
      </w:pPr>
      <w:r>
        <w:rPr/>
        <w:t>“</w:t>
      </w:r>
      <w:r>
        <w:rPr/>
        <w:t>En efecto, la idea de la Constitución de que las facultades del Presidente de la República de nombrar, destituir y conceder jubilaciones, etc., a los servidores civiles y militares de la Nación fuera reglamentada en el sentido de darles derecho a la estabilidad y al ascenso durante sus servicios y medios de subsistencia al término de ellos, ha sido realizada con la dictación de diversas leyes –todas las cuales-, por ocuparse de los derechos de estabilidad, ascensos y pensiones de los servidores públicos, son, en conjunto, estatutos administrativos”, y todos ellos envuelven el “principio constitucional”.</w:t>
      </w:r>
    </w:p>
    <w:p>
      <w:pPr>
        <w:pStyle w:val="Normal"/>
        <w:widowControl w:val="false"/>
        <w:jc w:val="both"/>
        <w:rPr/>
      </w:pPr>
      <w:r>
        <w:rPr/>
      </w:r>
    </w:p>
    <w:p>
      <w:pPr>
        <w:pStyle w:val="Normal"/>
        <w:widowControl w:val="false"/>
        <w:ind w:firstLine="708"/>
        <w:jc w:val="both"/>
        <w:rPr/>
      </w:pPr>
      <w:r>
        <w:rPr/>
        <w:t>La Contraloría General ha reiterado en numerosas ocasiones la tesis de 1948.  Así, ha dicho que “la expresión Estatuto Administrativo puede tomarse en dos sentidos: uno, en que  le da el medio ambiente y según el cual Estatuto Administrativo es el Decreto con Fuerza de ley 338, de 1960; otro, en el alcance institucional que le ha atribuido la jurisprudencia administrativa, que ha considerado a esa expresión comprensiva del régimen integral al que están sometidos los funcionarios, empleados o servidores públicos,  cualquiera que sea el nombre específico que pudieran recibir los diversos cuerpo estatutarios que los rijan y sea cual fuere la naturaleza del Servicio en que ellos se desempeñen.”</w:t>
      </w:r>
    </w:p>
    <w:p>
      <w:pPr>
        <w:pStyle w:val="Normal"/>
        <w:widowControl w:val="false"/>
        <w:jc w:val="both"/>
        <w:rPr/>
      </w:pPr>
      <w:r>
        <w:rPr/>
      </w:r>
    </w:p>
    <w:p>
      <w:pPr>
        <w:pStyle w:val="Normal"/>
        <w:widowControl w:val="false"/>
        <w:jc w:val="both"/>
        <w:rPr/>
      </w:pPr>
      <w:r>
        <w:rPr/>
        <w:t>“</w:t>
      </w:r>
      <w:r>
        <w:rPr/>
        <w:t>Este alcance institucional se desprende de los números 7º, 8º y 9º del artículo 72 de la Constitución Política de 1925, con la cual nació la expresión Estatuto Administrativo, ya que esos preceptos materializaron el propósito del  Constituyente de consagrar la obligación del Jefe de Estado de atenerse a un Estatuto en la provisión de los empleos públicos, civiles o militares, en la destitución de los funcionarios de su designación y en la concesión de jubilaciones, retiros y montepíos”.</w:t>
      </w:r>
    </w:p>
    <w:p>
      <w:pPr>
        <w:pStyle w:val="Normal"/>
        <w:widowControl w:val="false"/>
        <w:jc w:val="both"/>
        <w:rPr/>
      </w:pPr>
      <w:r>
        <w:rPr/>
      </w:r>
    </w:p>
    <w:p>
      <w:pPr>
        <w:pStyle w:val="Normal"/>
        <w:widowControl w:val="false"/>
        <w:jc w:val="both"/>
        <w:rPr/>
      </w:pPr>
      <w:r>
        <w:rPr/>
        <w:t>“</w:t>
      </w:r>
      <w:r>
        <w:rPr/>
        <w:t>La expresión Estatuto Administrativo, por lo tanto, tiene un sentido institucional y jurídicamente se refiere a una ley reglamentaria de la Constitución Política, de carácter genérico, comprensiva del régimen integral al que se hallan afectos los funcionarios públicos.  Por ello se ajustaría mucho más a la intención y a la letra de las normas constitucionales el establecimiento legal de un solo cuerpo orgánico estatutario, ya que en la actualidad hay varios estatutos para distintas clases de empleados y aún el Código del Trabajo,  al aplicarse como texto regulador de las relaciones jurídicas que vinculan a los funcionarios con el Servicio en que prestan sus funciones, pasa a ser, en ese caso, el Estatuto Administrativo que rige a tales empleados”.</w:t>
      </w:r>
    </w:p>
    <w:p>
      <w:pPr>
        <w:pStyle w:val="Normal"/>
        <w:widowControl w:val="false"/>
        <w:jc w:val="both"/>
        <w:rPr/>
      </w:pPr>
      <w:r>
        <w:rPr/>
      </w:r>
    </w:p>
    <w:p>
      <w:pPr>
        <w:pStyle w:val="Normal"/>
        <w:widowControl w:val="false"/>
        <w:jc w:val="both"/>
        <w:rPr/>
      </w:pPr>
      <w:r>
        <w:rPr/>
        <w:t>“</w:t>
      </w:r>
      <w:r>
        <w:rPr/>
        <w:t>La denominación Estatuto Administrativo comprende a todos los ordenamientos parciales que pudieran existir para los diversos sectores funcionarios, porque pugnaría con la Constitución Política estimar, como se estima en el uso corriente, que esa denominación sólo es válida para el Estatuto de los empleados civiles fiscales y semifiscales” (dictámenes Nos 27.438, de 1957, 74.598, de 1963, 12.165, de 1983).</w:t>
      </w:r>
    </w:p>
    <w:p>
      <w:pPr>
        <w:pStyle w:val="Normal"/>
        <w:widowControl w:val="false"/>
        <w:jc w:val="both"/>
        <w:rPr/>
      </w:pPr>
      <w:r>
        <w:rPr/>
      </w:r>
    </w:p>
    <w:p>
      <w:pPr>
        <w:pStyle w:val="Normal"/>
        <w:widowControl w:val="false"/>
        <w:jc w:val="both"/>
        <w:rPr/>
      </w:pPr>
      <w:r>
        <w:rPr/>
        <w:t>Basada en las facultades que le reconoce su ley orgánica para fijar el alcance de las normas estatutarias y  fiscalizar su cumplimiento, la Contraloría General de la República ha reiterado el concepto de Estatuto Administrativo alcanzado en 1948, aún bajo el Código Político de 1980, sin duda en atención a lo dispuesto por la LOCBGAE, en particular en sus artículos 12, 14 y 45, inciso 1º (dictámenes Nos 21.248, de 1993, 25.655, de 1994).</w:t>
      </w:r>
    </w:p>
    <w:p>
      <w:pPr>
        <w:pStyle w:val="Normal"/>
        <w:widowControl w:val="false"/>
        <w:jc w:val="both"/>
        <w:rPr/>
      </w:pPr>
      <w:r>
        <w:rPr/>
      </w:r>
    </w:p>
    <w:p>
      <w:pPr>
        <w:pStyle w:val="Normal"/>
        <w:widowControl w:val="false"/>
        <w:ind w:firstLine="708"/>
        <w:jc w:val="both"/>
        <w:rPr/>
      </w:pPr>
      <w:r>
        <w:rPr/>
        <w:t>De esta manera, aquella idea matriz que contuvo la Constitución Política de 1925 respecto de la naturaleza de la regulación jurídica que habría de regir al funcionariado chileno, aquel “principio constitucional” proclamado en 1925 por el Presidente Alessandri, que se expresaba en el Estatuto Administrativo, fue sublimada por la Contraloría Geenral en una idea jurídica con consistencia propia, en una  expresión que pasó a significar la regulación “de las garantías de estabilidad, ascenso y haberes pasivos de los servidores del Estado”, y a abarcar, en calidad de concepto sustancial, al conjunto de los “varios ordenamientos parciales, ya  civiles o militares sobre la materia”, que no por eso dejaban de ser Estatuto Administrativo:  “Por ello se ajustaría mucho más a la intención y a la letra de las disposiciones constitucionales –adujo el Organismo Contralor- el establecimiento legal de un solo cuerpo orgánico estatutario”.</w:t>
      </w:r>
    </w:p>
    <w:p>
      <w:pPr>
        <w:pStyle w:val="Normal"/>
        <w:widowControl w:val="false"/>
        <w:jc w:val="both"/>
        <w:rPr/>
      </w:pPr>
      <w:r>
        <w:rPr/>
      </w:r>
    </w:p>
    <w:p>
      <w:pPr>
        <w:pStyle w:val="Normal"/>
        <w:widowControl w:val="false"/>
        <w:ind w:firstLine="708"/>
        <w:jc w:val="both"/>
        <w:rPr/>
      </w:pPr>
      <w:r>
        <w:rPr>
          <w:b/>
          <w:sz w:val="28"/>
        </w:rPr>
        <w:t>9.4.</w:t>
      </w:r>
      <w:r>
        <w:rPr/>
        <w:t xml:space="preserve"> El concepto jurisprudencial de Estatuto Administrativo, originado y explicado a través de las normas constitucionales de 1925, ha sido mantenido hasta ahora por la jurisprudencia administrativa. De aquí que el dictamen Nº 23.482 de 1990, para mencionar sólo uno de los emitidos pos Carta Fundamental de 1980, haya manifestado que “la expresión Estatuto Administrativo comprende no solo al Estatuto Administrativo de general aplicación contenido en la Ley Nº 18.834, sino que también a todos los cuerpos estatutarios que rigen al personal de la Administración Pública”.</w:t>
      </w:r>
    </w:p>
    <w:p>
      <w:pPr>
        <w:pStyle w:val="Normal"/>
        <w:widowControl w:val="false"/>
        <w:jc w:val="both"/>
        <w:rPr/>
      </w:pPr>
      <w:r>
        <w:rPr/>
      </w:r>
    </w:p>
    <w:p>
      <w:pPr>
        <w:pStyle w:val="Normal"/>
        <w:widowControl w:val="false"/>
        <w:jc w:val="both"/>
        <w:rPr/>
      </w:pPr>
      <w:r>
        <w:rPr/>
        <w:t xml:space="preserve">Atendida la fuerza obligatoria de los dictámenes de la Contraloría General de la República, de acuerdo con lo prescrito en su Ley Orgánica, Nº 10.336, de 1964, es el concepto aplicable dentro de la Administración del Estado. </w:t>
      </w:r>
    </w:p>
    <w:p>
      <w:pPr>
        <w:pStyle w:val="Normal"/>
        <w:widowControl w:val="false"/>
        <w:jc w:val="both"/>
        <w:rPr/>
      </w:pPr>
      <w:r>
        <w:rPr/>
      </w:r>
    </w:p>
    <w:p>
      <w:pPr>
        <w:pStyle w:val="Normal"/>
        <w:widowControl w:val="false"/>
        <w:ind w:left="1416" w:firstLine="708"/>
        <w:jc w:val="both"/>
        <w:rPr/>
      </w:pPr>
      <w:r>
        <w:rPr>
          <w:b/>
          <w:sz w:val="22"/>
        </w:rPr>
        <w:t>Artículo 6º, inciso final.</w:t>
      </w:r>
      <w:r>
        <w:rPr>
          <w:sz w:val="22"/>
        </w:rPr>
        <w:t xml:space="preserve"> De acuerdo con lo anterior, sólo las decisiones y dictámenes de la Contraloría General de la República serán los medios que podrán hacerse valer como constitutivos de la jurisprudencia administrativa en las materias a que se refiere el artículo 1º.</w:t>
      </w:r>
    </w:p>
    <w:p>
      <w:pPr>
        <w:pStyle w:val="Normal"/>
        <w:widowControl w:val="false"/>
        <w:jc w:val="both"/>
        <w:rPr>
          <w:sz w:val="22"/>
        </w:rPr>
      </w:pPr>
      <w:r>
        <w:rPr>
          <w:sz w:val="22"/>
        </w:rPr>
      </w:r>
    </w:p>
    <w:p>
      <w:pPr>
        <w:pStyle w:val="Normal"/>
        <w:widowControl w:val="false"/>
        <w:jc w:val="both"/>
        <w:rPr>
          <w:sz w:val="22"/>
        </w:rPr>
      </w:pPr>
      <w:r>
        <w:rPr>
          <w:sz w:val="22"/>
        </w:rPr>
      </w:r>
    </w:p>
    <w:p>
      <w:pPr>
        <w:pStyle w:val="TextBody"/>
        <w:widowControl w:val="false"/>
        <w:rPr/>
      </w:pPr>
      <w:r>
        <w:rPr/>
        <w:t xml:space="preserve">Según esta doctrina jurisprudencial, todo texto legal que regule una relación de empleo público es Estatuto Administrativo en su sentido institucional, de lo cual se colige, ante todo, que su interpretación y control están confiados a la Contraloría General, organismo que está facultado entonces para ejercer sus facultades legales de interpretación y fiscalización del Estatuto Administrativo respecto de todo y cualquier cuerpo normativo que invista este carácter. </w:t>
      </w:r>
    </w:p>
    <w:p>
      <w:pPr>
        <w:pStyle w:val="Normal"/>
        <w:widowControl w:val="false"/>
        <w:jc w:val="both"/>
        <w:rPr/>
      </w:pPr>
      <w:r>
        <w:rPr/>
      </w:r>
    </w:p>
    <w:p>
      <w:pPr>
        <w:pStyle w:val="Normal"/>
        <w:widowControl w:val="false"/>
        <w:jc w:val="both"/>
        <w:rPr/>
      </w:pPr>
      <w:r>
        <w:rPr/>
        <w:t>De aquí que la Contraloría General afirme que es facultad privativa suya  “fiscalizar la aplicación del Código del Trabajo a los servidores del Estado que se sujetan a ese régimen jurídico, ya que –al aplicare en el sector  público- constituye el Estatuto Administrativo propio de tales servidores” (dictamen Nº 27.438, de 1957), y que la Dirección del Trabajo, institución encargada de interpretar y fiscalizar la aplicación de la ley laboral común, no puede intervenir en los conflictos del trabajo que se planteen en el sector público, por cuanto el Código del Trabajo, aplicado a los empleados del Estado, es Estatuto Administrativo, y “los dictámenes de la Dirección rigen exclusivamente para el sector privado” (dictámenes Nos 14 de 1973 , 25.655 de 1994)).</w:t>
      </w:r>
    </w:p>
    <w:p>
      <w:pPr>
        <w:pStyle w:val="Normal"/>
        <w:widowControl w:val="false"/>
        <w:jc w:val="both"/>
        <w:rPr/>
      </w:pPr>
      <w:r>
        <w:rPr/>
      </w:r>
    </w:p>
    <w:p>
      <w:pPr>
        <w:pStyle w:val="Normal"/>
        <w:widowControl w:val="false"/>
        <w:jc w:val="both"/>
        <w:rPr/>
      </w:pPr>
      <w:r>
        <w:rPr/>
        <w:t>“</w:t>
      </w:r>
      <w:r>
        <w:rPr/>
        <w:t>El alcance institucional de la expresión Estatuto Administrativo abarca al Código del Trabajo”, cuando este cuerpo legal rige al personal de la Administración (dictámenes Nos 27.438, de 1957, y 680, de 1992), ha reiterado la Contraloría General de la República; atendida esta circunstancia, ha agregado, los contratos de trabajo deben “reducirse a resoluciones” o actos administrativos formales sujetos a toma de razón y registro (dictamen Nº 64.230, de 1968); por lo mismo, ha añadido, en la Administración Pública no cabe distinguir “funciones de empleado o de obrero”, ya que respecto “de los servidores del Estado no procede tal calificación” (dictamen Nº 69.963, de 1968); que como “las disposiciones del Código del Trabajo y legislación complementaria tienen el carácter de normas estatutarias de derecho público respecto de los trabajadores del Estado a  quienes se aplican”, la autoridad administrativa competente no puede otorgar “a sus empleados beneficios mayores o menores a  los  contemplados por aquella legislación” (dictamen Nº 84.931, de 1972), más aun cuando “a los servidores del Estado les corresponden los sueldos, salarios y remuneraciones anexas fijadas en las Plantas de Grados y Remuneraciones de los servicios, instituciones o empresas del Estado, así como los reajustes del sector público, pautas estas que se aplican cualquiera que sea el régimen jurídico del personal, alcanzando, por lo tanto, a los regidos por el Código del Trabajo”. “No se aplican a los servidores del Estado los tarifados, salarios especiales, reajustes, etc., establecidos para los dependientes del sector privado” (dictamen Nº 18.377, de 1971), ha puntualizado la jurisprudencia administrativa; tampoco se puede poner término a las funciones de un empleado regido por la ley laboral común sin previa resolución administrativa sujeta al trámite de toma de razón, basada en “la existencia de dichas causales de terminación del contrato, acreditadas mediante antecedentes objetivos” (dictamen Nº 9.367, de 1968), requiriendo, en todo caso, un procedimiento sumarial cuando se trate de una exoneración constitutiva de destitución, ya que nadie puede ser  condenado si no es juzgado legalmente, como lo ordenan las “reglas generales de derecho” (dictámenes Nos 48.844, de 1960, 15.036, de 1982), aun cuando el Código del Trabajo no consulte estas formalidades como requisito previo a una remoción.</w:t>
      </w:r>
    </w:p>
    <w:p>
      <w:pPr>
        <w:pStyle w:val="TextBody"/>
        <w:rPr/>
      </w:pPr>
      <w:r>
        <w:rPr/>
      </w:r>
    </w:p>
    <w:p>
      <w:pPr>
        <w:pStyle w:val="TextBody"/>
        <w:ind w:firstLine="708"/>
        <w:rPr/>
      </w:pPr>
      <w:r>
        <w:rPr>
          <w:b/>
          <w:sz w:val="28"/>
        </w:rPr>
        <w:t xml:space="preserve">10. </w:t>
      </w:r>
      <w:r>
        <w:rPr/>
        <w:t xml:space="preserve">El campo de acción, el ámbito normativo en que desenvuelven sus actividades las personas naturales que laboran en y para el Estado Administración, de acuerdo con lo expresado anteriormente, es, pues, un gran espacio jurídico que cuenta con una regulación especial, la que atendidas las características que le dan forma y contenido toma el nombre de estatutaria, por estar referida a un sistema preestablecido de normas obligatorias para la autoridad y los funcionarios públicos, que regla de manera objetiva las diversas situaciones y relaciones jurídicas que se producen dentro de ese espacio así delimitado.  </w:t>
      </w:r>
    </w:p>
    <w:p>
      <w:pPr>
        <w:pStyle w:val="TextBody"/>
        <w:rPr/>
      </w:pPr>
      <w:r>
        <w:rPr/>
      </w:r>
    </w:p>
    <w:p>
      <w:pPr>
        <w:pStyle w:val="TextBody"/>
        <w:rPr/>
      </w:pPr>
      <w:r>
        <w:rPr/>
      </w:r>
    </w:p>
    <w:p>
      <w:pPr>
        <w:pStyle w:val="TextBody"/>
        <w:jc w:val="center"/>
        <w:rPr>
          <w:rFonts w:ascii="Times New Roman" w:hAnsi="Times New Roman" w:cs="Times New Roman"/>
        </w:rPr>
      </w:pPr>
      <w:r>
        <w:rPr>
          <w:rFonts w:cs="Times New Roman" w:ascii="Times New Roman" w:hAnsi="Times New Roman"/>
        </w:rPr>
        <w:t>Sección Tercera</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smallCaps/>
          <w:sz w:val="28"/>
          <w:szCs w:val="28"/>
        </w:rPr>
      </w:pPr>
      <w:r>
        <w:rPr>
          <w:rFonts w:cs="Times New Roman" w:ascii="Times New Roman" w:hAnsi="Times New Roman"/>
          <w:b/>
          <w:smallCaps/>
          <w:sz w:val="28"/>
          <w:szCs w:val="28"/>
        </w:rPr>
        <w:t xml:space="preserve">El DFL N° 29, de 2005, del Ministerio de Hacienda, constituye el  Estatuto Administrativo general </w:t>
      </w:r>
    </w:p>
    <w:p>
      <w:pPr>
        <w:pStyle w:val="TextBody"/>
        <w:jc w:val="center"/>
        <w:rPr>
          <w:rFonts w:ascii="Times New Roman" w:hAnsi="Times New Roman" w:cs="Times New Roman"/>
          <w:b/>
          <w:b/>
          <w:smallCaps/>
          <w:sz w:val="28"/>
          <w:szCs w:val="28"/>
        </w:rPr>
      </w:pPr>
      <w:r>
        <w:rPr>
          <w:rFonts w:cs="Times New Roman" w:ascii="Times New Roman" w:hAnsi="Times New Roman"/>
          <w:b/>
          <w:smallCaps/>
          <w:sz w:val="28"/>
          <w:szCs w:val="28"/>
        </w:rPr>
        <w:t>que rige la función pública administrativa  en chile</w:t>
      </w:r>
    </w:p>
    <w:p>
      <w:pPr>
        <w:pStyle w:val="TextBody"/>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TextBody"/>
        <w:jc w:val="center"/>
        <w:rPr>
          <w:rFonts w:ascii="Times New Roman" w:hAnsi="Times New Roman" w:cs="Times New Roman"/>
          <w:b/>
          <w:b/>
          <w:smallCaps/>
        </w:rPr>
      </w:pPr>
      <w:r>
        <w:rPr>
          <w:rFonts w:cs="Times New Roman" w:ascii="Times New Roman" w:hAnsi="Times New Roman"/>
          <w:b/>
          <w:smallCaps/>
        </w:rPr>
      </w:r>
    </w:p>
    <w:p>
      <w:pPr>
        <w:pStyle w:val="TextBody"/>
        <w:ind w:firstLine="708"/>
        <w:rPr/>
      </w:pPr>
      <w:r>
        <w:rPr>
          <w:b/>
          <w:sz w:val="28"/>
        </w:rPr>
        <w:t>11.</w:t>
      </w:r>
      <w:r>
        <w:rPr/>
        <w:t xml:space="preserve"> El DFL N° 29, de 2005, del Ministerio de Hacienda, es el texto vigente que contiene el Estatuto Administrativo que rige a los funcionarios de los organismos fiscales y descentralizados del Estado nación, y es el texto legal  al cual normalmente se le conoce con ese nombre. </w:t>
      </w:r>
    </w:p>
    <w:p>
      <w:pPr>
        <w:pStyle w:val="TextBody"/>
        <w:rPr/>
      </w:pPr>
      <w:r>
        <w:rPr/>
      </w:r>
    </w:p>
    <w:p>
      <w:pPr>
        <w:pStyle w:val="TextBody"/>
        <w:rPr/>
      </w:pPr>
      <w:r>
        <w:rPr/>
        <w:t xml:space="preserve">Por su extensión y profundidad, constituye el Estatuto Administrativo General de la Función Pública chilena.  </w:t>
      </w:r>
    </w:p>
    <w:p>
      <w:pPr>
        <w:pStyle w:val="TextBody"/>
        <w:rPr/>
      </w:pPr>
      <w:r>
        <w:rPr/>
      </w:r>
    </w:p>
    <w:p>
      <w:pPr>
        <w:pStyle w:val="TextBody"/>
        <w:rPr/>
      </w:pPr>
      <w:r>
        <w:rPr/>
        <w:t>Jurídicamente, no es un cuerpo nuevo de disposiciones estatutarias, ya que es el texto refundido y sistematizado de la Ley N° 18.834, de 1989, que entró en vigencia el 23 de septiembre de 1989 y desde ese día derogó expresamente, en su artículo 157 inciso 1º, “el decreto con fuerza de ley Nº 338, de 1960”, Estatuto que regía en ese momento al personal de la Administración civil del Estado. En su inciso 2º agregó que “Toda referencia que en las leyes vigentes se efectúe al decreto con fuerza de ley Nº 338, de 1960, se entenderá hecha a las disposiciones correspondientes del presente Estatuto Administrativo”. Por ser texto refundido, no innovador en el ordenamiento jurídico, todos los efectos que produjo en su oportunidad la Ley N° 18.834 son reconducibles a su texto normativo.</w:t>
      </w:r>
    </w:p>
    <w:p>
      <w:pPr>
        <w:pStyle w:val="TextBody"/>
        <w:rPr/>
      </w:pPr>
      <w:r>
        <w:rPr/>
      </w:r>
    </w:p>
    <w:p>
      <w:pPr>
        <w:pStyle w:val="TextBody"/>
        <w:rPr/>
      </w:pPr>
      <w:r>
        <w:rPr/>
        <w:t xml:space="preserve">Basándose en las disposiciones de esta ley, la jurisprudencia administrativa concluyó que todas las materias por ella reguladas entraban a regir ese 23 de septiembre de 1989, de modo que las normas anteriores sobre esas mismas materias quedaban derogadas a contar de esa fecha. Aplicando este criterio, el dictamen Nº 4.568, de 1990, por ejemplo, concluyó que “una norma sobre destinación de funcionarios públicos anterior a la Ley Nº 18.834, perdió toda vigencia jurídica a contar del 23 de septiembre de 1989, porque la Ley Nº 18.834 regula integralmente la destinación”, y el dictamen Nº 27.384, de 1990, haciendo suyo igual corolario, que “desde la vigencia de la Ley Nº 18.834 perdió vigor el DFL Nº 1.406, de 1977, del Ministerio de Hacienda, que regulaba los trabajos realizados en horas extraordinarias, porque esta materia pasó a regirse por el Párrafo 2º del Título III del Estatuto Administrativo, artículos 60 a 64, de modo que no cabe aplicar las restricciones y el límite máximo mensual establecidos en ese DFL”. </w:t>
      </w:r>
    </w:p>
    <w:p>
      <w:pPr>
        <w:pStyle w:val="TextBody"/>
        <w:rPr/>
      </w:pPr>
      <w:r>
        <w:rPr/>
      </w:r>
    </w:p>
    <w:p>
      <w:pPr>
        <w:pStyle w:val="TextBody"/>
        <w:rPr/>
      </w:pPr>
      <w:r>
        <w:rPr/>
        <w:t>Por el contrario, agregó la jurisprudencia administrativa, las leyes anteriores a la Ley Nº 18.834, relativas a materias no comprendidas en  ella, siguen en vigor., ya que “el artículo 157 del Estatuto Administrativo sólo dispone la derogación del DFL Nº 338, de 1960, (…) –lo que implica que- mantienen su vigencia aquellas normas especiales que no se contradicen con su texto”, reconoció el dictamen Nº 22.037, de 1990. Tal es el caso, precisó el dictamen Nº 26.384, de 1990, de “los reglamentos que regulan el pago de los viáticos, pérdida de caja, movilización y horas extraordinarias”, en cuanto “no se contrapongan” a sus preceptos.</w:t>
      </w:r>
    </w:p>
    <w:p>
      <w:pPr>
        <w:pStyle w:val="TextBody"/>
        <w:rPr/>
      </w:pPr>
      <w:r>
        <w:rPr/>
      </w:r>
    </w:p>
    <w:p>
      <w:pPr>
        <w:pStyle w:val="TextBody"/>
        <w:rPr/>
      </w:pPr>
      <w:r>
        <w:rPr/>
        <w:t>Estas conclusiones son plenamente aplicables al DFL N° 29, de 2005, que contiene su texto refundido.</w:t>
      </w:r>
    </w:p>
    <w:p>
      <w:pPr>
        <w:pStyle w:val="Normal"/>
        <w:widowControl w:val="false"/>
        <w:jc w:val="both"/>
        <w:rPr/>
      </w:pPr>
      <w:r>
        <w:rPr/>
      </w:r>
    </w:p>
    <w:p>
      <w:pPr>
        <w:pStyle w:val="Normal"/>
        <w:widowControl w:val="false"/>
        <w:ind w:firstLine="708"/>
        <w:jc w:val="both"/>
        <w:rPr/>
      </w:pPr>
      <w:r>
        <w:rPr>
          <w:b/>
          <w:sz w:val="28"/>
        </w:rPr>
        <w:t>12</w:t>
      </w:r>
      <w:r>
        <w:rPr/>
        <w:t>. La característica esencial de la Ley Nº 18.834, transmitida, como se ha dicho, al actual DFL refundidor de sus disposiciones, fue, en efecto, y es, su generalidad de aplicación: regir para la generalidad de las personas que desempeñan de la función pública administrativa en Chile.</w:t>
      </w:r>
    </w:p>
    <w:p>
      <w:pPr>
        <w:pStyle w:val="Normal"/>
        <w:widowControl w:val="false"/>
        <w:jc w:val="both"/>
        <w:rPr/>
      </w:pPr>
      <w:r>
        <w:rPr/>
      </w:r>
    </w:p>
    <w:p>
      <w:pPr>
        <w:pStyle w:val="TextBody"/>
        <w:rPr/>
      </w:pPr>
      <w:r>
        <w:rPr/>
        <w:t xml:space="preserve">Esta peculiaridad deriva de dos circunstancias: </w:t>
      </w:r>
    </w:p>
    <w:p>
      <w:pPr>
        <w:pStyle w:val="TextBody"/>
        <w:rPr/>
      </w:pPr>
      <w:r>
        <w:rPr/>
      </w:r>
    </w:p>
    <w:p>
      <w:pPr>
        <w:pStyle w:val="TextBody"/>
        <w:ind w:firstLine="708"/>
        <w:rPr>
          <w:b/>
          <w:b/>
        </w:rPr>
      </w:pPr>
      <w:r>
        <w:rPr/>
        <w:t>-En primer lugar, porque rige a la gran mayoría de los funcionarios de la Administración chilena, desde el instante que por mandato del artículo 43 inciso 1º de la LOCBGAE, materializado en el artículo 1º del Estatuto Administrativo, regula el desempeño del personal de los Ministerios, Subsecretarías, SEREMIS, Intendencias, Gobernaciones y servicios públicos centralizados y descentralizados de la Administración del Estado.</w:t>
      </w:r>
    </w:p>
    <w:p>
      <w:pPr>
        <w:pStyle w:val="TextBody"/>
        <w:ind w:firstLine="708"/>
        <w:rPr>
          <w:b/>
          <w:b/>
        </w:rPr>
      </w:pPr>
      <w:r>
        <w:rPr>
          <w:b/>
        </w:rPr>
      </w:r>
    </w:p>
    <w:p>
      <w:pPr>
        <w:pStyle w:val="TextBody"/>
        <w:ind w:left="1416" w:firstLine="708"/>
        <w:rPr/>
      </w:pPr>
      <w:r>
        <w:rPr>
          <w:b/>
          <w:sz w:val="22"/>
        </w:rPr>
        <w:t xml:space="preserve">Artículo 43, inciso 1º. </w:t>
      </w:r>
      <w:r>
        <w:rPr>
          <w:sz w:val="22"/>
        </w:rPr>
        <w:t>El Estatuto Administrativo del personal de los organismos señalados en el inciso primero del artículo 18 regulará la carrera funcionaria y considerará especialmente el ingreso, los deberes y derechos, la responsabilidad administrativa y la cesación de funciones (...)</w:t>
      </w:r>
    </w:p>
    <w:p>
      <w:pPr>
        <w:pStyle w:val="TextBody"/>
        <w:ind w:firstLine="708"/>
        <w:rPr>
          <w:b/>
          <w:b/>
          <w:sz w:val="22"/>
        </w:rPr>
      </w:pPr>
      <w:r>
        <w:rPr>
          <w:b/>
          <w:sz w:val="22"/>
        </w:rPr>
      </w:r>
    </w:p>
    <w:p>
      <w:pPr>
        <w:pStyle w:val="TextBody"/>
        <w:ind w:firstLine="708"/>
        <w:rPr>
          <w:b/>
          <w:b/>
        </w:rPr>
      </w:pPr>
      <w:r>
        <w:rPr>
          <w:b/>
        </w:rPr>
      </w:r>
    </w:p>
    <w:p>
      <w:pPr>
        <w:pStyle w:val="TextBody"/>
        <w:ind w:left="1416" w:firstLine="708"/>
        <w:rPr/>
      </w:pPr>
      <w:r>
        <w:rPr>
          <w:b/>
          <w:sz w:val="22"/>
        </w:rPr>
        <w:t>Artículo 1º.</w:t>
      </w:r>
      <w:r>
        <w:rPr>
          <w:sz w:val="22"/>
        </w:rPr>
        <w:t xml:space="preserve"> Las relaciones entre el Estado y el personal de los Ministerios, Intendencias, Gobernaciones y de los servicios públicos centralizados y descentralizados creados para el cumplimiento de la función administrativa, se regularán por las normas del presente Estatuto Administrativo (…)</w:t>
      </w:r>
    </w:p>
    <w:p>
      <w:pPr>
        <w:pStyle w:val="TextBody"/>
        <w:ind w:firstLine="708"/>
        <w:rPr>
          <w:sz w:val="22"/>
        </w:rPr>
      </w:pPr>
      <w:r>
        <w:rPr>
          <w:sz w:val="22"/>
        </w:rPr>
      </w:r>
    </w:p>
    <w:p>
      <w:pPr>
        <w:pStyle w:val="TextBody"/>
        <w:ind w:firstLine="708"/>
        <w:rPr/>
      </w:pPr>
      <w:r>
        <w:rPr/>
        <w:t>-En segundo término, porque este Estatuto Administrativo concreta la autorización contenida en el inciso 2º del artículo 43 de la LOCBGAE, que  permitió la existencia de “estatutos de carácter especial para determinadas profesiones o actividades”, y es precisamente esta Ley Estatutaria la que establece en su artículo 161, cuáles son dichas  profesiones o actividades que pueden tener un Estatuto especial, agregando que en lo no previsto por esos estatutos regirían supletoriamente sus propias disposiciones: por ser las normas generales que rigen a las dotaciones de la Administración chilena.</w:t>
      </w:r>
    </w:p>
    <w:p>
      <w:pPr>
        <w:pStyle w:val="Normal"/>
        <w:widowControl w:val="false"/>
        <w:jc w:val="both"/>
        <w:rPr/>
      </w:pPr>
      <w:r>
        <w:rPr/>
      </w:r>
    </w:p>
    <w:p>
      <w:pPr>
        <w:pStyle w:val="Normal"/>
        <w:widowControl w:val="false"/>
        <w:ind w:left="1416" w:firstLine="708"/>
        <w:jc w:val="both"/>
        <w:rPr/>
      </w:pPr>
      <w:r>
        <w:rPr>
          <w:b/>
          <w:sz w:val="22"/>
          <w:lang w:val="es-CL"/>
        </w:rPr>
        <w:t>Artículo 161.</w:t>
      </w:r>
      <w:r>
        <w:rPr>
          <w:sz w:val="22"/>
          <w:lang w:val="es-CL"/>
        </w:rPr>
        <w:t xml:space="preserve"> Los funcionarios que ejerzan las profesiones y actividades que, conforme al inciso segundo del artículo 45 de la Ley Nº 18.575, se regirán por estatutos de carácter especial, serán las siguientes:</w:t>
      </w:r>
    </w:p>
    <w:p>
      <w:pPr>
        <w:pStyle w:val="Normal"/>
        <w:widowControl w:val="false"/>
        <w:jc w:val="both"/>
        <w:rPr>
          <w:sz w:val="22"/>
          <w:lang w:val="es-CL"/>
        </w:rPr>
      </w:pPr>
      <w:r>
        <w:rPr>
          <w:sz w:val="22"/>
          <w:lang w:val="es-CL"/>
        </w:rPr>
      </w:r>
    </w:p>
    <w:p>
      <w:pPr>
        <w:pStyle w:val="Normal"/>
        <w:widowControl w:val="false"/>
        <w:numPr>
          <w:ilvl w:val="0"/>
          <w:numId w:val="2"/>
        </w:numPr>
        <w:tabs>
          <w:tab w:val="clear" w:pos="708"/>
          <w:tab w:val="left" w:pos="1776" w:leader="none"/>
        </w:tabs>
        <w:ind w:left="1776" w:hanging="360"/>
        <w:jc w:val="both"/>
        <w:rPr>
          <w:sz w:val="22"/>
        </w:rPr>
      </w:pPr>
      <w:r>
        <w:rPr>
          <w:sz w:val="22"/>
        </w:rPr>
        <w:t>Académicos de las instituciones de Educación Superior;</w:t>
      </w:r>
    </w:p>
    <w:p>
      <w:pPr>
        <w:pStyle w:val="Normal"/>
        <w:widowControl w:val="false"/>
        <w:numPr>
          <w:ilvl w:val="0"/>
          <w:numId w:val="2"/>
        </w:numPr>
        <w:tabs>
          <w:tab w:val="clear" w:pos="708"/>
          <w:tab w:val="left" w:pos="1776" w:leader="none"/>
        </w:tabs>
        <w:ind w:left="1776" w:hanging="360"/>
        <w:jc w:val="both"/>
        <w:rPr>
          <w:sz w:val="22"/>
        </w:rPr>
      </w:pPr>
      <w:r>
        <w:rPr>
          <w:sz w:val="22"/>
        </w:rPr>
        <w:t>Personal afecto a la ley Nº 15.076;</w:t>
      </w:r>
    </w:p>
    <w:p>
      <w:pPr>
        <w:pStyle w:val="Normal"/>
        <w:widowControl w:val="false"/>
        <w:numPr>
          <w:ilvl w:val="0"/>
          <w:numId w:val="2"/>
        </w:numPr>
        <w:tabs>
          <w:tab w:val="clear" w:pos="708"/>
          <w:tab w:val="left" w:pos="1776" w:leader="none"/>
        </w:tabs>
        <w:ind w:left="1776" w:hanging="360"/>
        <w:jc w:val="both"/>
        <w:rPr>
          <w:sz w:val="22"/>
        </w:rPr>
      </w:pPr>
      <w:r>
        <w:rPr>
          <w:sz w:val="22"/>
        </w:rPr>
        <w:t>Personal del Servicio Exterior del Ministerio de Relaciones Exteriores. Asimismo el personal de la planta de la Secretaría y Administración General del Ministerio de Relaciones Exteriores y de los Servicios Públicos sometidos a la dependencia del Presidente de la República, a través de este Ministerio, cuando cumplan funciones en el extranjero;</w:t>
      </w:r>
    </w:p>
    <w:p>
      <w:pPr>
        <w:pStyle w:val="Normal"/>
        <w:widowControl w:val="false"/>
        <w:numPr>
          <w:ilvl w:val="0"/>
          <w:numId w:val="2"/>
        </w:numPr>
        <w:tabs>
          <w:tab w:val="clear" w:pos="708"/>
          <w:tab w:val="left" w:pos="1776" w:leader="none"/>
        </w:tabs>
        <w:ind w:left="1776" w:hanging="360"/>
        <w:jc w:val="both"/>
        <w:rPr>
          <w:sz w:val="22"/>
        </w:rPr>
      </w:pPr>
      <w:r>
        <w:rPr>
          <w:sz w:val="22"/>
        </w:rPr>
        <w:t>Personal de la planta de oficiales y vigilantes penitenciarios de Gendarmería de Chile;</w:t>
      </w:r>
    </w:p>
    <w:p>
      <w:pPr>
        <w:pStyle w:val="Normal"/>
        <w:widowControl w:val="false"/>
        <w:numPr>
          <w:ilvl w:val="0"/>
          <w:numId w:val="2"/>
        </w:numPr>
        <w:tabs>
          <w:tab w:val="clear" w:pos="708"/>
          <w:tab w:val="left" w:pos="1776" w:leader="none"/>
        </w:tabs>
        <w:ind w:left="1776" w:hanging="360"/>
        <w:jc w:val="both"/>
        <w:rPr>
          <w:sz w:val="22"/>
        </w:rPr>
      </w:pPr>
      <w:r>
        <w:rPr>
          <w:sz w:val="22"/>
        </w:rPr>
        <w:t>Personal que cumpla funciones fiscalizadoras en la Fiscalía Nacional Económica, el Servicio Nacional de Aduanas, el Servicio de Impuestos Internos, la Superintendencia de Bancos e Instituciones Financieras, la Superintendencia de Valores y Seguros, la Superintendencia de Seguridad Social, la Superintendencia de Administradoras de  Fondos de Pensiones y la Dirección del Trabajo, y</w:t>
      </w:r>
    </w:p>
    <w:p>
      <w:pPr>
        <w:pStyle w:val="Normal"/>
        <w:widowControl w:val="false"/>
        <w:numPr>
          <w:ilvl w:val="0"/>
          <w:numId w:val="2"/>
        </w:numPr>
        <w:tabs>
          <w:tab w:val="clear" w:pos="708"/>
          <w:tab w:val="left" w:pos="1776" w:leader="none"/>
        </w:tabs>
        <w:ind w:left="1776" w:hanging="360"/>
        <w:jc w:val="both"/>
        <w:rPr>
          <w:sz w:val="22"/>
        </w:rPr>
      </w:pPr>
      <w:r>
        <w:rPr>
          <w:sz w:val="22"/>
        </w:rPr>
        <w:t>El personal que desempeña actividades directamente vinculadas a la actividad televisiva en la Corporación de Televisión de la Universidad de Chile.</w:t>
      </w:r>
    </w:p>
    <w:p>
      <w:pPr>
        <w:pStyle w:val="TextBodyIndent"/>
        <w:tabs>
          <w:tab w:val="clear" w:pos="708"/>
          <w:tab w:val="left" w:pos="2127" w:leader="none"/>
        </w:tabs>
        <w:ind w:left="1776" w:hanging="0"/>
        <w:rPr>
          <w:b/>
          <w:b/>
          <w:sz w:val="22"/>
        </w:rPr>
      </w:pPr>
      <w:r>
        <w:rPr>
          <w:b/>
          <w:sz w:val="22"/>
        </w:rPr>
        <w:t>Dichos funcionarios se sujetarán a las normas de este Estatuto Administrativo en los aspectos o materias no regulados por sus estatutos especiales.</w:t>
      </w:r>
    </w:p>
    <w:p>
      <w:pPr>
        <w:pStyle w:val="Normal"/>
        <w:widowControl w:val="false"/>
        <w:jc w:val="both"/>
        <w:rPr>
          <w:b/>
          <w:b/>
          <w:sz w:val="22"/>
        </w:rPr>
      </w:pPr>
      <w:r>
        <w:rPr>
          <w:b/>
          <w:sz w:val="22"/>
        </w:rPr>
      </w:r>
    </w:p>
    <w:p>
      <w:pPr>
        <w:pStyle w:val="Normal"/>
        <w:widowControl w:val="false"/>
        <w:jc w:val="both"/>
        <w:rPr/>
      </w:pPr>
      <w:r>
        <w:rPr/>
        <w:t>Los estatutos especiales a que se remiten los artículos 43 inciso 2º de la LOCBGAE y 161 del Estatuto Administrativo, están llamados a regir, como ellos señalan explícitamente,  a determinadas “profesiones o actividades”, de modo que el resto del personal que sirve en los respectivos órganos y organismos, excluído el que desarrolla esas profesiones o actividades, sigue afecto a las disposiciones de la Ley Nº 18.834. Por eso, el dictamen Nº 32.257 de 1989 afirmó que “conforme al artículo 156 del Estatuto Administrativo, en concordancia con lo dispuesto por el artículo (43) inciso 2º de la LOCBGAE, la enumeración de las actividades y profesiones allí mencionadas es la única que puede ser objeto de una regulación especial”, especificando el dictamen Nº 9.295 de 1996, que “tratándose de las instituciones de Educación Superior, sólo es posible dictar estatutos especiales para los académicos, pero no para los directivos, como son, por ejemplo, los Decanos y Directores de Departamento, por disponerlo así, en texto expreso, el artículo 156, letra a), del Estatuto Administrativo”.</w:t>
      </w:r>
    </w:p>
    <w:p>
      <w:pPr>
        <w:pStyle w:val="Normal"/>
        <w:widowControl w:val="false"/>
        <w:jc w:val="both"/>
        <w:rPr/>
      </w:pPr>
      <w:r>
        <w:rPr/>
      </w:r>
    </w:p>
    <w:p>
      <w:pPr>
        <w:pStyle w:val="TextBody"/>
        <w:rPr/>
      </w:pPr>
      <w:r>
        <w:rPr/>
        <w:t xml:space="preserve">Como esas profesiones y actividades, según ha podido advertirse, están sometidos a “estatutos de carácter especial”, el inciso 2º del artículo 161 de la Ley Nº 18.834, aplicando el principio de la especialidad, precisa que los funcionarios referidos en las seis letras que contiene ese precepto “se sujetarán a las normas de este Estatuto Administrativo en los aspectos o materias no regulados por sus estatutos especiales”.  </w:t>
      </w:r>
    </w:p>
    <w:p>
      <w:pPr>
        <w:pStyle w:val="Normal"/>
        <w:widowControl w:val="false"/>
        <w:jc w:val="both"/>
        <w:rPr/>
      </w:pPr>
      <w:r>
        <w:rPr/>
      </w:r>
    </w:p>
    <w:p>
      <w:pPr>
        <w:pStyle w:val="TextBody"/>
        <w:rPr/>
      </w:pPr>
      <w:r>
        <w:rPr>
          <w:rFonts w:cs="Times New Roman" w:ascii="Times New Roman" w:hAnsi="Times New Roman"/>
          <w:b/>
          <w:smallCaps/>
        </w:rPr>
        <w:tab/>
      </w:r>
      <w:r>
        <w:rPr/>
        <w:t>La jurisprudencia administrativa ha reconocido este carácter general del ahora DFL N° 29, y su carácter de ser fuente basal de las figuras e instituciones estatutarias que rigen el Derecho estatutario nacional, pues al construir un concepto de Estatuto Administrativo ha modelado una idea abstracta aunque sustancial de Estatuto, que por lo mismo carece de contenido concreto, por lo que se ve obligada a recurrir al contenido del Estatuto Administrativo General.</w:t>
      </w:r>
    </w:p>
    <w:p>
      <w:pPr>
        <w:pStyle w:val="TextBody"/>
        <w:rPr/>
      </w:pPr>
      <w:r>
        <w:rPr/>
      </w:r>
    </w:p>
    <w:p>
      <w:pPr>
        <w:pStyle w:val="TextBody"/>
        <w:rPr/>
      </w:pPr>
      <w:r>
        <w:rPr/>
        <w:t>Así, por dictamen Nº 11.724, de 1972, expresó que “frente a la ausencia de normas –aplicables al personal de un servicio público- forzoso es concluir que debe estarse a los principios generales que lo informan, de acuerdo con la legislación administrativa.”</w:t>
      </w:r>
    </w:p>
    <w:p>
      <w:pPr>
        <w:pStyle w:val="TextBody"/>
        <w:rPr/>
      </w:pPr>
      <w:r>
        <w:rPr/>
      </w:r>
    </w:p>
    <w:p>
      <w:pPr>
        <w:pStyle w:val="TextBody"/>
        <w:rPr/>
      </w:pPr>
      <w:r>
        <w:rPr/>
        <w:t>“</w:t>
      </w:r>
      <w:r>
        <w:rPr/>
        <w:t>Ahora bien, la legislación concerniente al régimen estatutario de los servidores del Estado se halla contenida en la ley aprobatoria del Estatuto Administrativo, que constituye el texto básico que regula orgánica e integralmente los derechos y deberes de un amplio sector de empleados públicos.”</w:t>
      </w:r>
    </w:p>
    <w:p>
      <w:pPr>
        <w:pStyle w:val="TextBody"/>
        <w:rPr/>
      </w:pPr>
      <w:r>
        <w:rPr/>
      </w:r>
    </w:p>
    <w:p>
      <w:pPr>
        <w:pStyle w:val="TextBody"/>
        <w:rPr/>
      </w:pPr>
      <w:r>
        <w:rPr/>
        <w:t>“</w:t>
      </w:r>
      <w:r>
        <w:rPr/>
        <w:t>Sus supuestos y exigencias conforman principios generales aplicables en la Administración del Estado.”</w:t>
      </w:r>
    </w:p>
    <w:p>
      <w:pPr>
        <w:pStyle w:val="TextBody"/>
        <w:rPr/>
      </w:pPr>
      <w:r>
        <w:rPr/>
      </w:r>
    </w:p>
    <w:p>
      <w:pPr>
        <w:pStyle w:val="TextBody"/>
        <w:ind w:firstLine="708"/>
        <w:rPr/>
      </w:pPr>
      <w:r>
        <w:rPr/>
        <w:t>Desde esta perspectiva, la jurisprudencia ha hecho numerosas aplicaciones  de normas del Estatuto general a título de principios generales de Derecho estatutario. Por ejemplo, y desde luego, en el dictamen Nº 18.647, de 1992, sostuvo que “la Ley Nº 18.834 es un texto de derecho público”, con lo cual afirmó la vigencia respecto del personal de la Administración del Estado de todos los principios que informan este gran sector jurídico; en el dictamen Nº 1.098, de 1967, señaló que las responsabilidades funcionarias eran personales, razón por la cual era improcedente traspasar responsabilidades pecuniarias de un funcionario a otro, lo que conducía a que pudiera “reconocerse validez a las actas que se suscriban con dicha finalidad, desde el instante que no existe regla alguna que lo permita y en el campo del derecho público sólo puede hacerse lo que la ley expresamente permite”; en los dictámenes Nos 82.549 de 1974, 16.509 de 1978 y 17.807 de 1990, manifestó que “en ausencia de normas que regulen la subrogación, es necesario remitirse a los principios generales de derecho que informan esa figura jurídica, principios que se hallan contenidos en el Estatuto Administrativo General que rige la función pública en el país. Por eso la jurisprudencia la ha hecho aplicable a los personales de la Administración que se rigen por el Código del Trabajo”; los dictámenes Nos 34.578 de 1967,  84.931 de 1972 y 12.956 de 1992, concluyeron que pese a que el Código del Trabajo no consultaba los permisos como formas de ausencia legítima del trabajo, nada obstaba a que los jefes superiores de los servicios en que trabajaban se los otorgaran sin goce de remuneraciones, porque no era “sino aplicar, solamente, el principio de la jerarquía a un caso particular en que es procedente hacerlo”; el dictamen Nº 73.748, de 1970, expresó, a su vez, que cabía aceptar dentro de la Administración el ejercicio de la potestad disciplinaria, aunque no mediara un texto expreso de ley que la hiciera procedente, pero que en todo caso, por su naturaleza,  debía “conformarse a las ritualidades mínimas de los procesos, tales como oír al inculpado, ponderar los hechos y resolver conforme a derecho y al mérito de autos. Estas ritualidades mínimas que garantizan el legítimo proceso emanan de la Constitución Política del Estado y se aplican a todo acto de naturaleza punitiva, aun cuando no tenga consultada específicamente una regulación o procedimiento propios. Es violatoria de tales normas toda decisión sancionadora carente de esta ritualidad esencial.”</w:t>
      </w:r>
    </w:p>
    <w:p>
      <w:pPr>
        <w:pStyle w:val="TextBody"/>
        <w:rPr/>
      </w:pPr>
      <w:r>
        <w:rPr/>
      </w:r>
    </w:p>
    <w:p>
      <w:pPr>
        <w:pStyle w:val="TextBody"/>
        <w:ind w:firstLine="708"/>
        <w:rPr/>
      </w:pPr>
      <w:r>
        <w:rPr>
          <w:b/>
          <w:smallCaps/>
          <w:sz w:val="28"/>
        </w:rPr>
        <w:t>13.</w:t>
      </w:r>
      <w:r>
        <w:rPr>
          <w:smallCaps/>
        </w:rPr>
        <w:t xml:space="preserve"> </w:t>
      </w:r>
      <w:r>
        <w:rPr/>
        <w:t>El Estatuto Administrativo nace de la LOCBGAE, en particular de su artículo 43 inciso 1º, que se remite directamente a él.</w:t>
      </w:r>
    </w:p>
    <w:p>
      <w:pPr>
        <w:pStyle w:val="TextBody"/>
        <w:rPr/>
      </w:pPr>
      <w:r>
        <w:rPr/>
      </w:r>
    </w:p>
    <w:p>
      <w:pPr>
        <w:pStyle w:val="Normal"/>
        <w:widowControl w:val="false"/>
        <w:ind w:left="1416" w:firstLine="708"/>
        <w:jc w:val="both"/>
        <w:rPr/>
      </w:pPr>
      <w:r>
        <w:rPr>
          <w:b/>
          <w:sz w:val="22"/>
        </w:rPr>
        <w:t>Artículo 43, inciso 1º.</w:t>
      </w:r>
      <w:r>
        <w:rPr>
          <w:sz w:val="22"/>
        </w:rPr>
        <w:t xml:space="preserve"> El Estatuto Administrativo del personal de los organismos señalados en el inciso primero del artículo 18 regulará la carrera funcionaria y considerará especialmente el ingreso, los deberes y derechos, la responsabilidad administrativa y la cesación de funciones, en conformidad con las bases que se establecen en los artículos siguientes y en el Título III de esta ley.</w:t>
      </w:r>
    </w:p>
    <w:p>
      <w:pPr>
        <w:pStyle w:val="Normal"/>
        <w:widowControl w:val="false"/>
        <w:jc w:val="both"/>
        <w:rPr>
          <w:sz w:val="22"/>
        </w:rPr>
      </w:pPr>
      <w:r>
        <w:rPr>
          <w:sz w:val="22"/>
        </w:rPr>
      </w:r>
    </w:p>
    <w:p>
      <w:pPr>
        <w:pStyle w:val="TextBody"/>
        <w:rPr/>
      </w:pPr>
      <w:r>
        <w:rPr/>
        <w:t xml:space="preserve">Como se ha indicado precedentemente, el hecho de que este artículo haga regir el Estatuto para el “personal de los organismos señalados en el inciso primero del artículo 21 de la LOCBGAE, significa hacerlo obligatorio para las dotaciones de los Ministerios, Intendencias, Gobernaciones y servicios públicos centralizados y descentralizados, como lo confirma el texto mismo de ese inciso 1º  y el del artículo 1º del DFL N° 29, de 2005. </w:t>
      </w:r>
    </w:p>
    <w:p>
      <w:pPr>
        <w:pStyle w:val="TextBody"/>
        <w:rPr/>
      </w:pPr>
      <w:r>
        <w:rPr/>
      </w:r>
    </w:p>
    <w:p>
      <w:pPr>
        <w:pStyle w:val="TextBody"/>
        <w:rPr/>
      </w:pPr>
      <w:r>
        <w:rPr/>
        <w:t xml:space="preserve">Consta de siete títulos y de un título final. Su estructura emanó  la misma LOCBGAE, pues en ella, como se ha manifestado, el legislador orgánico constitucional fijó como orden de las materias que abarca “la carrera funcionaria”, detrminanado como tales, “especialmente, el </w:t>
      </w:r>
      <w:r>
        <w:rPr>
          <w:b/>
        </w:rPr>
        <w:t>ingreso</w:t>
      </w:r>
      <w:r>
        <w:rPr/>
        <w:t xml:space="preserve">, los </w:t>
      </w:r>
      <w:r>
        <w:rPr>
          <w:b/>
        </w:rPr>
        <w:t>deberes</w:t>
      </w:r>
      <w:r>
        <w:rPr/>
        <w:t xml:space="preserve"> y </w:t>
      </w:r>
      <w:r>
        <w:rPr>
          <w:b/>
        </w:rPr>
        <w:t>derechos</w:t>
      </w:r>
      <w:r>
        <w:rPr/>
        <w:t xml:space="preserve">, la </w:t>
      </w:r>
      <w:r>
        <w:rPr>
          <w:b/>
        </w:rPr>
        <w:t>responsabilidad administrativa</w:t>
      </w:r>
      <w:r>
        <w:rPr/>
        <w:t xml:space="preserve"> y </w:t>
      </w:r>
      <w:r>
        <w:rPr>
          <w:b/>
        </w:rPr>
        <w:t>la cesación de funciones</w:t>
      </w:r>
      <w:r>
        <w:rPr/>
        <w:t xml:space="preserve">”. Por eso, el DFL N° 29, norma en su Título II, luego de establecer Normas Generales en el Título I, la Carrera Funcionaria: Ingreso, Capacitación, Calificaciones y Promociones; en su Título III, las Obligaciones Funcionarias; en el IV los Derechos Funcionarios; en el V la Responsabilidad Administrativa; en el VI  la Cesación de Funciones. Agrega, también, un Título VII sobre Extinción de la Responsabilidad Administrativa, sin perjuicio de incluir un Título Final de Disposiciones Varias. </w:t>
      </w:r>
    </w:p>
    <w:p>
      <w:pPr>
        <w:pStyle w:val="TextBody"/>
        <w:rPr/>
      </w:pPr>
      <w:r>
        <w:rPr/>
      </w:r>
    </w:p>
    <w:p>
      <w:pPr>
        <w:pStyle w:val="TextBody"/>
        <w:rPr/>
      </w:pPr>
      <w:r>
        <w:rPr/>
      </w:r>
    </w:p>
    <w:p>
      <w:pPr>
        <w:pStyle w:val="TextBody"/>
        <w:jc w:val="center"/>
        <w:rPr>
          <w:rFonts w:ascii="Times New Roman" w:hAnsi="Times New Roman" w:cs="Times New Roman"/>
          <w:smallCaps/>
        </w:rPr>
      </w:pPr>
      <w:r>
        <w:rPr>
          <w:rFonts w:cs="Times New Roman" w:ascii="Times New Roman" w:hAnsi="Times New Roman"/>
          <w:smallCaps/>
        </w:rPr>
        <w:t>Sección Cuarta</w:t>
      </w:r>
    </w:p>
    <w:p>
      <w:pPr>
        <w:pStyle w:val="TextBody"/>
        <w:jc w:val="center"/>
        <w:rPr>
          <w:rFonts w:ascii="Times New Roman" w:hAnsi="Times New Roman" w:cs="Times New Roman"/>
          <w:smallCaps/>
        </w:rPr>
      </w:pPr>
      <w:r>
        <w:rPr>
          <w:rFonts w:cs="Times New Roman" w:ascii="Times New Roman" w:hAnsi="Times New Roman"/>
          <w:smallCaps/>
        </w:rPr>
      </w:r>
    </w:p>
    <w:p>
      <w:pPr>
        <w:pStyle w:val="TextBody"/>
        <w:jc w:val="center"/>
        <w:rPr>
          <w:rFonts w:ascii="Times New Roman" w:hAnsi="Times New Roman" w:cs="Times New Roman"/>
          <w:b/>
          <w:b/>
          <w:smallCaps/>
          <w:sz w:val="28"/>
          <w:szCs w:val="28"/>
        </w:rPr>
      </w:pPr>
      <w:r>
        <w:rPr>
          <w:rFonts w:cs="Times New Roman" w:ascii="Times New Roman" w:hAnsi="Times New Roman"/>
          <w:b/>
          <w:smallCaps/>
          <w:sz w:val="28"/>
          <w:szCs w:val="28"/>
        </w:rPr>
        <w:t>Las relaciones estatutarias</w:t>
      </w:r>
    </w:p>
    <w:p>
      <w:pPr>
        <w:pStyle w:val="TextBody"/>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TextBody"/>
        <w:jc w:val="center"/>
        <w:rPr>
          <w:rFonts w:ascii="Times New Roman" w:hAnsi="Times New Roman" w:cs="Times New Roman"/>
          <w:smallCaps/>
        </w:rPr>
      </w:pPr>
      <w:r>
        <w:rPr>
          <w:rFonts w:cs="Times New Roman" w:ascii="Times New Roman" w:hAnsi="Times New Roman"/>
          <w:smallCaps/>
        </w:rPr>
      </w:r>
    </w:p>
    <w:p>
      <w:pPr>
        <w:pStyle w:val="TextBody"/>
        <w:ind w:firstLine="708"/>
        <w:rPr/>
      </w:pPr>
      <w:r>
        <w:rPr>
          <w:b/>
          <w:smallCaps/>
          <w:sz w:val="28"/>
        </w:rPr>
        <w:t>14.</w:t>
      </w:r>
      <w:r>
        <w:rPr>
          <w:smallCaps/>
        </w:rPr>
        <w:t xml:space="preserve"> </w:t>
      </w:r>
      <w:r>
        <w:rPr/>
        <w:t>El ordenamiento jurídico actúa sobre situaciones y relaciones jurídicas.</w:t>
      </w:r>
    </w:p>
    <w:p>
      <w:pPr>
        <w:pStyle w:val="TextBody"/>
        <w:rPr/>
      </w:pPr>
      <w:r>
        <w:rPr/>
      </w:r>
    </w:p>
    <w:p>
      <w:pPr>
        <w:pStyle w:val="TextBody"/>
        <w:rPr/>
      </w:pPr>
      <w:r>
        <w:rPr/>
        <w:t>Son situaciones jurídicas todos aquellos estados de cosas que interesan al derecho objetivo o a la esfera jurídica de  un sujeto de derecho. Es una situación jurídica, por ejemplo, en el ámbito estatutario, el estado de vacancia de un cargo público, pues constituye el antecedente que motiva a la Administración a proveerlo; la enfermedad de un pariente, que puede inducir a un funcionario a solicitar permiso con goce de remuneraciones para acompañarlo, o una contravención administrativa,en cuanto habilita a la autoridad para instruir un procedimiento disciplinario: investigación sumaria o sumario administrativo, encaminado a establecer la efectividad del hecho, la identidad de los contraventores y el tipo y grado  participación que en él pudiere haber cabido a uno o más empleados.</w:t>
      </w:r>
    </w:p>
    <w:p>
      <w:pPr>
        <w:pStyle w:val="TextBody"/>
        <w:rPr/>
      </w:pPr>
      <w:r>
        <w:rPr/>
      </w:r>
    </w:p>
    <w:p>
      <w:pPr>
        <w:pStyle w:val="TextBody"/>
        <w:rPr/>
      </w:pPr>
      <w:r>
        <w:rPr/>
        <w:t xml:space="preserve">Las relaciones jurídicas, en cambio, son vínculos jurídicos directos que unen a dos sujetos jurídicos situándolos en las respectivas posiciones de poder y deber, de titular de un derecho o de pasivo de una obligación. La solicitud de feriado, licencia o permiso que presenta un empleado a su superior crea una relación jurídica que se concreta entre él y su jefatura, en la medida que el jefe respectivo se encuentra obligado a recibirla, tramitarla y resolverla conforme a los parámetros que fija el Estatuto Administrativo. Análogo caso se presenta con el ejercicio de cualquiera de los derechos que consagra el Estatuto en favor de los empleados públicos, cuyo ejercicio conlleva la exigibilidad del correspondiente comportamiento recíproco. </w:t>
      </w:r>
    </w:p>
    <w:p>
      <w:pPr>
        <w:pStyle w:val="TextBody"/>
        <w:rPr/>
      </w:pPr>
      <w:r>
        <w:rPr/>
      </w:r>
    </w:p>
    <w:p>
      <w:pPr>
        <w:pStyle w:val="TextBody"/>
        <w:rPr/>
      </w:pPr>
      <w:r>
        <w:rPr/>
        <w:t>Sin embargo, siendo estas relaciones, como son, subjetivas, en el sentido de que sus sujetos intervinientes, activos y pasivos, son personas naturales, uno el funcionario, otra la autoridad, tienen, empero, una textura objetiva, en tanto y en cuanto no admiten una libre decisión de las partes sobre el asunto de que se trate, al estar regidas por el Estatuto Administrativo y no ser el empleado un dependiente de su jefe en términos laborales, sino sólo en razón de los roles funcionario y autoridad que inviste cada uno dentro de la respectiva organización, que los sitúa a ambos como integrantes de un órgano del Estado nación ante el Derecho estatutario, obligatorio en iguales términos para el superior y para el subalterno.</w:t>
      </w:r>
    </w:p>
    <w:p>
      <w:pPr>
        <w:pStyle w:val="TextBody"/>
        <w:rPr/>
      </w:pPr>
      <w:r>
        <w:rPr/>
      </w:r>
    </w:p>
    <w:p>
      <w:pPr>
        <w:pStyle w:val="TextBody"/>
        <w:rPr/>
      </w:pPr>
      <w:r>
        <w:rPr/>
        <w:t>Esta relación jurídica de contenido objetivo está consagrada expresamente en el artículo 1º del Estatuto Administrativo general, al expresar que “</w:t>
      </w:r>
      <w:r>
        <w:rPr>
          <w:b/>
        </w:rPr>
        <w:t>las relaciones</w:t>
      </w:r>
      <w:r>
        <w:rPr/>
        <w:t xml:space="preserve"> entre el </w:t>
      </w:r>
      <w:r>
        <w:rPr>
          <w:b/>
        </w:rPr>
        <w:t>Estado</w:t>
      </w:r>
      <w:r>
        <w:rPr/>
        <w:t xml:space="preserve"> y </w:t>
      </w:r>
      <w:r>
        <w:rPr>
          <w:b/>
        </w:rPr>
        <w:t>el personal</w:t>
      </w:r>
      <w:r>
        <w:rPr/>
        <w:t xml:space="preserve"> (…) se regularán por las normas del presente Estatuto Administrativo”.</w:t>
      </w:r>
    </w:p>
    <w:p>
      <w:pPr>
        <w:pStyle w:val="TextBody"/>
        <w:rPr/>
      </w:pPr>
      <w:r>
        <w:rPr/>
      </w:r>
    </w:p>
    <w:p>
      <w:pPr>
        <w:pStyle w:val="TextBody"/>
        <w:ind w:left="1416" w:firstLine="708"/>
        <w:rPr/>
      </w:pPr>
      <w:r>
        <w:rPr>
          <w:b/>
          <w:sz w:val="22"/>
        </w:rPr>
        <w:t>Artículo 1º.</w:t>
      </w:r>
      <w:r>
        <w:rPr>
          <w:sz w:val="22"/>
        </w:rPr>
        <w:t xml:space="preserve"> Las relaciones entre </w:t>
      </w:r>
      <w:r>
        <w:rPr>
          <w:b/>
          <w:sz w:val="22"/>
        </w:rPr>
        <w:t xml:space="preserve">el Estado y el personal </w:t>
      </w:r>
      <w:r>
        <w:rPr>
          <w:sz w:val="22"/>
        </w:rPr>
        <w:t>de los Ministerios, Intendencias, Gobernaciones y de los servicios públicos centralizados y descentralizados creados para el cumplimiento de la función administrativa, se regularán por las normas del presente Estatuto Administrativo (…).</w:t>
      </w:r>
    </w:p>
    <w:p>
      <w:pPr>
        <w:pStyle w:val="TextBody"/>
        <w:rPr>
          <w:sz w:val="22"/>
        </w:rPr>
      </w:pPr>
      <w:r>
        <w:rPr>
          <w:sz w:val="22"/>
        </w:rPr>
      </w:r>
    </w:p>
    <w:p>
      <w:pPr>
        <w:pStyle w:val="TextBody"/>
        <w:rPr/>
      </w:pPr>
      <w:r>
        <w:rPr/>
        <w:t xml:space="preserve">Es comprensible, entonces, que el dictamen Nº 15.860 de 1973 hubiera descartado la posibilidad de llamar “patrón” al jefe superior de servicio, basado en que la  organización administrativa y los empleos de cada servicio público están estructurados conforme a Derecho, de modo objetivo y no personal, en plantas orgánicas,  “previéndose en primer lugar al Jefe Superior de Servicio”, y por no existir dentro del “sistema estatutario” un término como ese o semejante para designar a un funcionario de rango superior. </w:t>
      </w:r>
    </w:p>
    <w:p>
      <w:pPr>
        <w:pStyle w:val="TextBody"/>
        <w:rPr/>
      </w:pPr>
      <w:r>
        <w:rPr/>
      </w:r>
    </w:p>
    <w:p>
      <w:pPr>
        <w:pStyle w:val="TextBody"/>
        <w:rPr/>
      </w:pPr>
      <w:r>
        <w:rPr/>
        <w:t>Así, pues, las situaciones y relaciones jurídicas que se dan y producen en el campo funcionario se encuentran sometidas a la objetividad de la normativa estatutaria, obligatoria para autoridades, jefes y funcionarios.</w:t>
      </w:r>
    </w:p>
    <w:p>
      <w:pPr>
        <w:pStyle w:val="TextBody"/>
        <w:rPr/>
      </w:pPr>
      <w:r>
        <w:rPr/>
      </w:r>
    </w:p>
    <w:p>
      <w:pPr>
        <w:pStyle w:val="TextBody"/>
        <w:ind w:firstLine="708"/>
        <w:rPr/>
      </w:pPr>
      <w:r>
        <w:rPr>
          <w:b/>
          <w:sz w:val="28"/>
        </w:rPr>
        <w:t>15.</w:t>
      </w:r>
      <w:r>
        <w:rPr/>
        <w:t xml:space="preserve"> Según esta normativa estatutaria, los empleados públicos son titulares de derechos y pasivos de obligaciones funcionarias; los derechos se ejercen, las obligaciones han de cumplirse.</w:t>
      </w:r>
    </w:p>
    <w:p>
      <w:pPr>
        <w:pStyle w:val="TextBody"/>
        <w:rPr/>
      </w:pPr>
      <w:r>
        <w:rPr/>
      </w:r>
    </w:p>
    <w:p>
      <w:pPr>
        <w:pStyle w:val="TextBody"/>
        <w:rPr/>
      </w:pPr>
      <w:r>
        <w:rPr/>
        <w:t>Ahora bien: ¿Cómo se ejercen esos derechos que sitúan al empleado en la posición de poder dentro de la relación jurídica estatutaria?</w:t>
      </w:r>
    </w:p>
    <w:p>
      <w:pPr>
        <w:pStyle w:val="TextBody"/>
        <w:rPr/>
      </w:pPr>
      <w:r>
        <w:rPr/>
      </w:r>
    </w:p>
    <w:p>
      <w:pPr>
        <w:pStyle w:val="TextBody"/>
        <w:ind w:firstLine="708"/>
        <w:rPr/>
      </w:pPr>
      <w:r>
        <w:rPr/>
        <w:t>Conforme a lo previsto en el artículo 14 de la LOCBGAE, las normas estatutarias aplicables al personal de la Administración del Estado deberán guardar conformidad con su carácter jerarquizado, técnico y profesional.</w:t>
      </w:r>
    </w:p>
    <w:p>
      <w:pPr>
        <w:pStyle w:val="TextBody"/>
        <w:rPr/>
      </w:pPr>
      <w:r>
        <w:rPr/>
      </w:r>
    </w:p>
    <w:p>
      <w:pPr>
        <w:pStyle w:val="TextBody"/>
        <w:rPr/>
      </w:pPr>
      <w:r>
        <w:rPr/>
        <w:t>La jerarquía, según una antigua definición nunca omitida, es un vínculo jurídico jurídico que une a órganos o a funcionarios en relación de superior a inferior, de manera que el superior, el jefe respectivo, manda y el subordinado obedece.</w:t>
      </w:r>
    </w:p>
    <w:p>
      <w:pPr>
        <w:pStyle w:val="TextBody"/>
        <w:rPr/>
      </w:pPr>
      <w:r>
        <w:rPr/>
      </w:r>
    </w:p>
    <w:p>
      <w:pPr>
        <w:pStyle w:val="TextBody"/>
        <w:rPr/>
      </w:pPr>
      <w:r>
        <w:rPr/>
        <w:t>Esta constitución interna de todos los organismos administrativos implica, para quienes se desempeñan en esas instituciones, el deber general de respetar la línea jerárquica, esto es, atenerse a la estructura de mando del respectivo servicio, lo que equivale a decir que los empleados públicos han de relacionarse oficialmente con el servicio a través de su jefe inmediato o del superior de este funcionario.</w:t>
      </w:r>
    </w:p>
    <w:p>
      <w:pPr>
        <w:pStyle w:val="TextBody"/>
        <w:rPr/>
      </w:pPr>
      <w:r>
        <w:rPr/>
      </w:r>
    </w:p>
    <w:p>
      <w:pPr>
        <w:pStyle w:val="TextBody"/>
        <w:rPr/>
      </w:pPr>
      <w:r>
        <w:rPr/>
        <w:t xml:space="preserve">Pues bien, sea por aplicación del principio jerárquico en el esquema administrativo del liberalismo, sea por la necesidad de velar por la regularidad del servicio público, según la escuela social, el hecho es que los funcionarios no pueden declarar unilateralmente el goce de los derechos consagrados en el Título IV del Estatuto Administrativo, artículos 89 a 118, como ocurre con los derechos civiles, sino que deben solicitarlos a su jefatura, y sólo están en condiciones de ejercerlos una vez que cuentan con la respectiva autorización. </w:t>
      </w:r>
    </w:p>
    <w:p>
      <w:pPr>
        <w:pStyle w:val="TextBody"/>
        <w:rPr/>
      </w:pPr>
      <w:r>
        <w:rPr/>
      </w:r>
    </w:p>
    <w:p>
      <w:pPr>
        <w:pStyle w:val="TextBody"/>
        <w:rPr/>
      </w:pPr>
      <w:r>
        <w:rPr/>
        <w:t>“</w:t>
      </w:r>
      <w:r>
        <w:rPr/>
        <w:t>De acuerdo con las normas generales que regulan las relaciones de los funcionarios con la Administración, que se traducen en derechos y obligaciones correlativos –dijo el  dictamen Nº 56.279, de 1970-, no es dable aceptar que los empleados puedan ejercer unilateralmente un derecho estatutario. Por el contrario, el ejercicio de tales derechos precisa ser sometido a la decisión de la autoridad competente, pues corresponde a esta resolver acerca de su conveniencia y oportunidad. En efecto, los funcionarios encuentran condicionado el goce de sus derechos a la decisión de la autoridad”.</w:t>
      </w:r>
    </w:p>
    <w:p>
      <w:pPr>
        <w:pStyle w:val="TextBody"/>
        <w:rPr/>
      </w:pPr>
      <w:r>
        <w:rPr/>
      </w:r>
    </w:p>
    <w:p>
      <w:pPr>
        <w:pStyle w:val="TextBody"/>
        <w:rPr/>
      </w:pPr>
      <w:r>
        <w:rPr/>
        <w:t>Un derecho tan personalísimo, como es la renuncia a su cargo, reconocido por la jurisprudencia como una expresión del derecho constitucional a la libertad de trabajo, no produce efectos jurídicos, según el Estatuto Administrativo, por la sola expresión escrita  del empleado manifestada en orden a hacer dejación de su empleo, ya que su artículo 146, al establecer las causales de cesación de funciones, admite como tal, no a la presentación de la renuncia, sino a su aceptación por la autoridad competente, que es la que lo designó en el empleo.</w:t>
      </w:r>
    </w:p>
    <w:p>
      <w:pPr>
        <w:pStyle w:val="TextBody"/>
        <w:rPr/>
      </w:pPr>
      <w:r>
        <w:rPr/>
      </w:r>
    </w:p>
    <w:p>
      <w:pPr>
        <w:pStyle w:val="TextBody"/>
        <w:ind w:left="1416" w:firstLine="708"/>
        <w:rPr/>
      </w:pPr>
      <w:r>
        <w:rPr>
          <w:b/>
          <w:sz w:val="22"/>
        </w:rPr>
        <w:t>Artículo 146.</w:t>
      </w:r>
      <w:r>
        <w:rPr>
          <w:sz w:val="22"/>
        </w:rPr>
        <w:t xml:space="preserve"> El funcionario cesará en el cargo por las siguientes causales:</w:t>
      </w:r>
    </w:p>
    <w:p>
      <w:pPr>
        <w:pStyle w:val="TextBody"/>
        <w:rPr>
          <w:sz w:val="22"/>
        </w:rPr>
      </w:pPr>
      <w:r>
        <w:rPr>
          <w:sz w:val="22"/>
        </w:rPr>
      </w:r>
    </w:p>
    <w:p>
      <w:pPr>
        <w:pStyle w:val="TextBody"/>
        <w:ind w:left="1416" w:hanging="0"/>
        <w:rPr>
          <w:sz w:val="22"/>
        </w:rPr>
      </w:pPr>
      <w:r>
        <w:rPr>
          <w:sz w:val="22"/>
        </w:rPr>
        <w:t xml:space="preserve">a) Aceptación de renuncia. </w:t>
      </w:r>
    </w:p>
    <w:p>
      <w:pPr>
        <w:pStyle w:val="TextBody"/>
        <w:rPr>
          <w:sz w:val="22"/>
        </w:rPr>
      </w:pPr>
      <w:r>
        <w:rPr>
          <w:sz w:val="22"/>
        </w:rPr>
      </w:r>
    </w:p>
    <w:p>
      <w:pPr>
        <w:pStyle w:val="TextBody"/>
        <w:rPr/>
      </w:pPr>
      <w:r>
        <w:rPr/>
        <w:t xml:space="preserve">El tenor y sentido de esta norma ha llevado a la jurisprudencia a confirmar que “la mera renuncia no constituye por sí sola una causal de expiración de funciones que permite al empleado alejarse del servicio. Las normas administrativas prescriben, para su eficacia, que la autoridad administrativa acepte formalmente esa renuncia” (dictamen Nº 47.761, de 1969). Por eso, la circunstancia de que el empleado fije en su renuncia una fecha determinada para hacerla efectiva, este hecho “no determina necesariamente que sea esa la fecha en que operará la causal, ya que es menester que la autoridad competente acepte la renuncia presentada en esas condiciones” (dictamen Nº 6.680, de 1962). “Si el renunciante deja su cargo una vez presentada la renuncia, pero sin esperar el asentimiento del servicio, se configura un abandono de funciones, circunstancia que da lugar a responsabilidad disciplinaria –ya que en el intertanto se mantiene el vínculo estatutario-, de conformidad a lo dispuesto en la letra a) del artículo (125) del Estatuto Administrativo” (dictamen Nº 75.821, de 1976), que sanciona con la medida disciplinaria de destitución el hecho de “Ausentarse  de la institución por más de tres días consecutivos, sin causa justificada”. </w:t>
      </w:r>
    </w:p>
    <w:p>
      <w:pPr>
        <w:pStyle w:val="TextBody"/>
        <w:rPr/>
      </w:pPr>
      <w:r>
        <w:rPr/>
      </w:r>
    </w:p>
    <w:p>
      <w:pPr>
        <w:pStyle w:val="TextBody"/>
        <w:rPr/>
      </w:pPr>
      <w:r>
        <w:rPr/>
        <w:t xml:space="preserve">En estas condiciones, el empleado público, en cuanto titular de derechos estatutarios, como sujeto que ocupa la posición de poder en la relación jurídica que nace del ejercicio de esas facultades, está plenamente autorizado para actuar los derechos que le reconoce el ordenamiento jurídico, pero, para ejercerlos, debe solicitarlos ante su superior jerárquico, no puede hacer uso de sus facultades estatutarias por sí, </w:t>
      </w:r>
      <w:r>
        <w:rPr>
          <w:i/>
        </w:rPr>
        <w:t>motu proprio</w:t>
      </w:r>
      <w:r>
        <w:rPr/>
        <w:t>, por determinación personal, pues se entiende que la función pública a la cual se debe, importa la primacía del interés público por sobre el particular interés del funcionario, y ese interés público ha de ser calificado por la autoridad competente, de modo que es esta autoridad la que califica dicho interés y conforme a él procede a aceptar, condicionar o denegar el derecho ejercido, según lo que disponga en cada caso la ley estatutaria.</w:t>
      </w:r>
    </w:p>
    <w:p>
      <w:pPr>
        <w:pStyle w:val="TextBody"/>
        <w:rPr/>
      </w:pPr>
      <w:r>
        <w:rPr/>
      </w:r>
    </w:p>
    <w:p>
      <w:pPr>
        <w:pStyle w:val="TextBody"/>
        <w:ind w:firstLine="708"/>
        <w:rPr/>
      </w:pPr>
      <w:r>
        <w:rPr>
          <w:b/>
          <w:sz w:val="28"/>
        </w:rPr>
        <w:t>16</w:t>
      </w:r>
      <w:r>
        <w:rPr>
          <w:sz w:val="28"/>
        </w:rPr>
        <w:t>.</w:t>
      </w:r>
      <w:r>
        <w:rPr/>
        <w:t xml:space="preserve"> Los funcionarios públicos son titulares de derechos y pasivos de obligaciones  estatutarias.</w:t>
      </w:r>
    </w:p>
    <w:p>
      <w:pPr>
        <w:pStyle w:val="TextBody"/>
        <w:rPr/>
      </w:pPr>
      <w:r>
        <w:rPr/>
      </w:r>
    </w:p>
    <w:p>
      <w:pPr>
        <w:pStyle w:val="TextBody"/>
        <w:rPr/>
      </w:pPr>
      <w:r>
        <w:rPr>
          <w:b/>
          <w:sz w:val="28"/>
        </w:rPr>
        <w:t>16. 1.</w:t>
      </w:r>
      <w:r>
        <w:rPr/>
        <w:t xml:space="preserve"> En cuanto titulares de derechos, ocupan la posición de poder dentro de la relación jurídica, y sitúan a la autoridad administrativa en la posición de deber,  al obligarla a abstenerse, bajo cualquier pretexto, de entorpecer su ejercicio, e incluso a ampararlos y facilitar su ejercicio, bajo pena de incurrir en una actitud contraria a Derecho, fuente de nulidad de lo actuado y de responsabilidad para su autor. </w:t>
      </w:r>
    </w:p>
    <w:p>
      <w:pPr>
        <w:pStyle w:val="TextBody"/>
        <w:rPr/>
      </w:pPr>
      <w:r>
        <w:rPr/>
      </w:r>
    </w:p>
    <w:p>
      <w:pPr>
        <w:pStyle w:val="TextBody"/>
        <w:rPr/>
      </w:pPr>
      <w:r>
        <w:rPr/>
        <w:t xml:space="preserve">La jurisprudencia ha concluido, por ello, que el hecho que la autoridad no decida “dentro de un plazo prudente sobre la renuncia presentada por el empleado a contar de una fecha determinada, es retención indebida la renuncia, pues ha de tenerse presente que la renuncia no sólo constituye el ejercicio de una facultad que el Estatuto Administrativo reconoce a todo funcionario, sino, además, en el artículo 19, Nº 16, de la Constitución Política de la República” que consagra la libertad de trabajo (dictamen Nº 15.178, de 1997), y el artículo 8º de la LOCBGAE obliga a la Administración a actuar “por propia iniciativa en el cumplimiento de sus funciones (…) procurando la simplificación y rapidez de los trámites (…) sin más formalidades que las que establezcan las leyes y reglamentos”, mandato que la obliga a actuar  diligentemente.  </w:t>
      </w:r>
    </w:p>
    <w:p>
      <w:pPr>
        <w:pStyle w:val="TextBody"/>
        <w:rPr/>
      </w:pPr>
      <w:r>
        <w:rPr/>
      </w:r>
    </w:p>
    <w:p>
      <w:pPr>
        <w:pStyle w:val="TextBody"/>
        <w:ind w:firstLine="708"/>
        <w:rPr/>
      </w:pPr>
      <w:r>
        <w:rPr/>
        <w:t xml:space="preserve">Los derechos funcionarios pueden ser constitutivos de derechos de la carrera funcionaria, derechos de naturaleza social, de naturaleza económica, de la seguridad social o derechos gremiales. </w:t>
      </w:r>
    </w:p>
    <w:p>
      <w:pPr>
        <w:pStyle w:val="TextBody"/>
        <w:rPr/>
      </w:pPr>
      <w:r>
        <w:rPr/>
      </w:r>
    </w:p>
    <w:p>
      <w:pPr>
        <w:pStyle w:val="TextBody"/>
        <w:rPr/>
      </w:pPr>
      <w:r>
        <w:rPr/>
        <w:tab/>
      </w:r>
      <w:r>
        <w:rPr>
          <w:b/>
        </w:rPr>
        <w:t>Los derechos de la carrera funcionaria</w:t>
      </w:r>
      <w:r>
        <w:rPr/>
        <w:t xml:space="preserve"> están consultados en los artículos 89 a 92 del Estatuto Administrativo y son el derecho a la estabilidad en el empleo, al ascenso, a defensa, a permutar los cargos de planta y a ejercer libremente cualquier profesión, industria, comercio u oficio en la medida que no interfiera con sus deberes estatutarios; </w:t>
      </w:r>
      <w:r>
        <w:rPr>
          <w:b/>
        </w:rPr>
        <w:t>los derechos económicos</w:t>
      </w:r>
      <w:r>
        <w:rPr/>
        <w:t xml:space="preserve">, en los artículos 91, 93 a 95, y son el derecho a ocupar casa habitación del Servicio y a percibir remuneraciones: el sueldo base y las asignaciones; </w:t>
      </w:r>
      <w:r>
        <w:rPr>
          <w:b/>
        </w:rPr>
        <w:t>los derechos sociales</w:t>
      </w:r>
      <w:r>
        <w:rPr/>
        <w:t xml:space="preserve">, en los artículos 102 a 113: están constituidos por los feriados, permisos y licencias médicas, incluida la licencia maternal; </w:t>
      </w:r>
      <w:r>
        <w:rPr>
          <w:b/>
        </w:rPr>
        <w:t>los derechos a la seguridad social</w:t>
      </w:r>
      <w:r>
        <w:rPr/>
        <w:t>, en los artículos 114 a 118 del Estatuto Administrativo, consistentes en la percepción de la remuneración mensual del empleado fallecido por parte de las personas que indica el artículo 114, las prestaciones por accidente en actos de servicio o por enfermedades contraidas como consecuencia o con ocasión de la  función, y las asignaciones familiar y maternal. Cabe tener presente que las prestaciones por accidentes en actos de servicio y enfermedades profesionales de todos los trabajadores chilenos, sean del sector público o del privado, son las previstas en la Ley N° 16.744; y que las disposiciones que protegen a la madre trabajadora, y en su caso, al padre, con igual alcance de aplicación, las contenidas para este efecto en el Código del Trabajo.</w:t>
      </w:r>
    </w:p>
    <w:p>
      <w:pPr>
        <w:pStyle w:val="TextBody"/>
        <w:rPr/>
      </w:pPr>
      <w:r>
        <w:rPr/>
      </w:r>
    </w:p>
    <w:p>
      <w:pPr>
        <w:pStyle w:val="Footnote"/>
        <w:jc w:val="both"/>
        <w:rPr/>
      </w:pPr>
      <w:r>
        <w:rPr>
          <w:b/>
          <w:sz w:val="24"/>
        </w:rPr>
        <w:t>Lo gremial</w:t>
      </w:r>
      <w:r>
        <w:rPr>
          <w:sz w:val="24"/>
        </w:rPr>
        <w:t xml:space="preserve"> en Chile está constituido por el derecho a asociarse que de antiguo se reconoce a los empleados públicos, en defensa del “ejercicio efectivo de –los- derechos que la ley –les- reconoce”, como señaló el dictamen Nº 82.373 de 1967, al definir el objetivo de una asociación de funcionarios.  </w:t>
      </w:r>
    </w:p>
    <w:p>
      <w:pPr>
        <w:pStyle w:val="Footnote"/>
        <w:jc w:val="both"/>
        <w:rPr>
          <w:sz w:val="24"/>
        </w:rPr>
      </w:pPr>
      <w:r>
        <w:rPr>
          <w:sz w:val="24"/>
        </w:rPr>
      </w:r>
    </w:p>
    <w:p>
      <w:pPr>
        <w:pStyle w:val="TextBody"/>
        <w:rPr/>
      </w:pPr>
      <w:r>
        <w:rPr>
          <w:b/>
          <w:sz w:val="28"/>
        </w:rPr>
        <w:tab/>
        <w:t xml:space="preserve">16. 2. </w:t>
      </w:r>
      <w:r>
        <w:rPr/>
        <w:t>Atendido lo dispuesto por los artículos 38 inciso 1º de la Constitución Política de la República, y 45 y 46 de la LOCBGAE, el derecho base de la carrera funcionaria es el derecho a la estabilidad en el cargo, complementado por los derechos a la promoción y al ascenso.</w:t>
      </w:r>
    </w:p>
    <w:p>
      <w:pPr>
        <w:pStyle w:val="TextBody"/>
        <w:rPr/>
      </w:pPr>
      <w:r>
        <w:rPr/>
      </w:r>
    </w:p>
    <w:p>
      <w:pPr>
        <w:pStyle w:val="Normal"/>
        <w:widowControl w:val="false"/>
        <w:jc w:val="both"/>
        <w:rPr/>
      </w:pPr>
      <w:r>
        <w:rPr>
          <w:b/>
        </w:rPr>
        <w:t>a)</w:t>
      </w:r>
      <w:r>
        <w:rPr/>
        <w:t xml:space="preserve"> El derecho a la estabilidaden el cargo abarca el derecho al cargo y el derecho a la función, pues todo empleo presenta dos componentes: </w:t>
      </w:r>
    </w:p>
    <w:p>
      <w:pPr>
        <w:pStyle w:val="Normal"/>
        <w:widowControl w:val="false"/>
        <w:ind w:left="708" w:hanging="0"/>
        <w:jc w:val="both"/>
        <w:rPr/>
      </w:pPr>
      <w:r>
        <w:rPr/>
      </w:r>
    </w:p>
    <w:p>
      <w:pPr>
        <w:pStyle w:val="Normal"/>
        <w:widowControl w:val="false"/>
        <w:ind w:left="708" w:hanging="0"/>
        <w:jc w:val="both"/>
        <w:rPr/>
      </w:pPr>
      <w:r>
        <w:rPr/>
        <w:t xml:space="preserve">-Uno, el componente estático, constituido por un aspecto orgánico,   estructural del Servicio, consultado por la forma en que la unidad básica organizacional en que consiste el cargo, destino, empleo o plaza públicos aparece consultado en forma permanente en la planta de cada organismo administrativo; </w:t>
      </w:r>
    </w:p>
    <w:p>
      <w:pPr>
        <w:pStyle w:val="Normal"/>
        <w:widowControl w:val="false"/>
        <w:ind w:left="708" w:hanging="0"/>
        <w:jc w:val="both"/>
        <w:rPr/>
      </w:pPr>
      <w:r>
        <w:rPr/>
      </w:r>
    </w:p>
    <w:p>
      <w:pPr>
        <w:pStyle w:val="Normal"/>
        <w:widowControl w:val="false"/>
        <w:ind w:left="708" w:hanging="0"/>
        <w:jc w:val="both"/>
        <w:rPr/>
      </w:pPr>
      <w:r>
        <w:rPr/>
        <w:t>-El otro, el componente funcional, articulado en torno a qué se hace en esa unidad orgánica básica que es el cargo público, cuál es la actividad que en él se desarrolla, que especial trabajo se desempeña, y cuya existencia deriva del hecho de que todo empleo tiene asignada una función: las plazas de la Administración Pública, dice el artículo 5º, pueden ser sólo directivas, profesionales, técnicas, administrativas o auxiliares.</w:t>
      </w:r>
    </w:p>
    <w:p>
      <w:pPr>
        <w:pStyle w:val="Normal"/>
        <w:widowControl w:val="false"/>
        <w:jc w:val="both"/>
        <w:rPr/>
      </w:pPr>
      <w:r>
        <w:rPr/>
      </w:r>
    </w:p>
    <w:p>
      <w:pPr>
        <w:pStyle w:val="Normal"/>
        <w:widowControl w:val="false"/>
        <w:ind w:left="1416" w:firstLine="708"/>
        <w:jc w:val="both"/>
        <w:rPr/>
      </w:pPr>
      <w:r>
        <w:rPr>
          <w:b/>
          <w:sz w:val="22"/>
        </w:rPr>
        <w:t>Artículo 5º.</w:t>
      </w:r>
      <w:r>
        <w:rPr>
          <w:sz w:val="22"/>
        </w:rPr>
        <w:t xml:space="preserve"> Para los efectos de la carrera funcionaria, cada institución sólo podrá tener las siguientes plantas de personal: de Directivos, de Profesionales, de Técnicos, de Administrativos y de Auxiliares. </w:t>
      </w:r>
    </w:p>
    <w:p>
      <w:pPr>
        <w:pStyle w:val="Normal"/>
        <w:widowControl w:val="false"/>
        <w:jc w:val="both"/>
        <w:rPr>
          <w:sz w:val="22"/>
        </w:rPr>
      </w:pPr>
      <w:r>
        <w:rPr>
          <w:sz w:val="22"/>
        </w:rPr>
      </w:r>
    </w:p>
    <w:p>
      <w:pPr>
        <w:pStyle w:val="Normal"/>
        <w:widowControl w:val="false"/>
        <w:jc w:val="both"/>
        <w:rPr/>
      </w:pPr>
      <w:r>
        <w:rPr/>
        <w:t>De conformidad con numerosos dictámenes de la Contraloría General, “El derecho al cargo y a la función corresponde al empleado que legalmente ha entrado a desempeñar el empleo” (dictámenes Nos 66.963 de 1963, 85.090 de 1985, 11.666 de 1981).</w:t>
      </w:r>
    </w:p>
    <w:p>
      <w:pPr>
        <w:pStyle w:val="Normal"/>
        <w:widowControl w:val="false"/>
        <w:jc w:val="both"/>
        <w:rPr/>
      </w:pPr>
      <w:r>
        <w:rPr/>
      </w:r>
    </w:p>
    <w:p>
      <w:pPr>
        <w:pStyle w:val="TextBody"/>
        <w:widowControl w:val="false"/>
        <w:rPr/>
      </w:pPr>
      <w:r>
        <w:rPr/>
        <w:t>Por las razones precedentes, entonces, el estudio del derecho funcionario a la inamovilidad en el cargo debe hacerse distinguiendo en él el derecho al cargo y el derecho a la función, los componentes estático y dinámico del empleo público.</w:t>
      </w:r>
    </w:p>
    <w:p>
      <w:pPr>
        <w:pStyle w:val="Normal"/>
        <w:widowControl w:val="false"/>
        <w:jc w:val="both"/>
        <w:rPr/>
      </w:pPr>
      <w:r>
        <w:rPr/>
      </w:r>
    </w:p>
    <w:p>
      <w:pPr>
        <w:pStyle w:val="Normal"/>
        <w:widowControl w:val="false"/>
        <w:ind w:left="1416" w:firstLine="708"/>
        <w:jc w:val="both"/>
        <w:rPr/>
      </w:pPr>
      <w:r>
        <w:rPr>
          <w:b/>
          <w:sz w:val="22"/>
        </w:rPr>
        <w:t>LOCBGAE, artículo 46, incisos 1º y 3º.</w:t>
      </w:r>
      <w:r>
        <w:rPr>
          <w:sz w:val="22"/>
        </w:rPr>
        <w:t xml:space="preserve"> ...este personal gozará de estabilidad en el empleo (...)</w:t>
      </w:r>
    </w:p>
    <w:p>
      <w:pPr>
        <w:pStyle w:val="Normal"/>
        <w:widowControl w:val="false"/>
        <w:jc w:val="both"/>
        <w:rPr>
          <w:sz w:val="22"/>
        </w:rPr>
      </w:pPr>
      <w:r>
        <w:rPr>
          <w:sz w:val="22"/>
        </w:rPr>
      </w:r>
    </w:p>
    <w:p>
      <w:pPr>
        <w:pStyle w:val="Normal"/>
        <w:widowControl w:val="false"/>
        <w:ind w:left="1416" w:hanging="0"/>
        <w:jc w:val="both"/>
        <w:rPr>
          <w:sz w:val="22"/>
        </w:rPr>
      </w:pPr>
      <w:r>
        <w:rPr>
          <w:sz w:val="22"/>
        </w:rPr>
        <w:t>Los funcionarios públicos (...) –han de ejercer-  las funciones propias del empleo para el cual han sido designados (...)</w:t>
      </w:r>
    </w:p>
    <w:p>
      <w:pPr>
        <w:pStyle w:val="Normal"/>
        <w:widowControl w:val="false"/>
        <w:jc w:val="both"/>
        <w:rPr>
          <w:sz w:val="22"/>
        </w:rPr>
      </w:pPr>
      <w:r>
        <w:rPr>
          <w:sz w:val="22"/>
        </w:rPr>
      </w:r>
    </w:p>
    <w:p>
      <w:pPr>
        <w:pStyle w:val="Normal"/>
        <w:widowControl w:val="false"/>
        <w:ind w:firstLine="708"/>
        <w:jc w:val="both"/>
        <w:rPr/>
      </w:pPr>
      <w:r>
        <w:rPr>
          <w:b/>
        </w:rPr>
        <w:t>b)</w:t>
      </w:r>
      <w:r>
        <w:rPr/>
        <w:t xml:space="preserve"> </w:t>
      </w:r>
      <w:r>
        <w:rPr>
          <w:b/>
        </w:rPr>
        <w:t>El derecho al cargo</w:t>
      </w:r>
      <w:r>
        <w:rPr/>
        <w:t xml:space="preserve"> es la facultad que asiste a un funcionario público para ejercer legalmente su empleo en tanto no medie una causa legal de cesación de funciones. </w:t>
      </w:r>
    </w:p>
    <w:p>
      <w:pPr>
        <w:pStyle w:val="Normal"/>
        <w:widowControl w:val="false"/>
        <w:jc w:val="both"/>
        <w:rPr/>
      </w:pPr>
      <w:r>
        <w:rPr/>
      </w:r>
    </w:p>
    <w:p>
      <w:pPr>
        <w:pStyle w:val="Normal"/>
        <w:widowControl w:val="false"/>
        <w:jc w:val="both"/>
        <w:rPr/>
      </w:pPr>
      <w:r>
        <w:rPr/>
        <w:t xml:space="preserve">Este derecho, como se recordará, está consagrado en los artículos  43 de la LOCGAE y 89 del Estatuto Administrativo. </w:t>
      </w:r>
    </w:p>
    <w:p>
      <w:pPr>
        <w:pStyle w:val="Normal"/>
        <w:widowControl w:val="false"/>
        <w:jc w:val="both"/>
        <w:rPr/>
      </w:pPr>
      <w:r>
        <w:rPr/>
      </w:r>
    </w:p>
    <w:p>
      <w:pPr>
        <w:pStyle w:val="Normal"/>
        <w:widowControl w:val="false"/>
        <w:jc w:val="both"/>
        <w:rPr/>
      </w:pPr>
      <w:r>
        <w:rPr/>
        <w:t xml:space="preserve">Según el artículo 43 de la LOCBGAE, “Este personal –el que labora en alguno de los órganos y organismos mencionados en el inciso 1º de su artículo 21-  gozará de inamovilidad en el empleo y sólo podrá cesar en él” por causa legal. “Lo anterior es sin perjuicio de la facultad que tiene el Presidente de la República o la autoridad llamada a hacer el nombramiento en relación con el cargo de su exclusiva confianza”. Conforme al artículo 89, inciso 1º, del EA, “Todo funcionario tendrá derecho a gozar de estabilidad en el empleo (…), salvo los cargos de exclusiva confianza”. En efecto, el derecho al cargo puede sólo puede ser invocado y ejercido por los empleados de carrera, puesto que los servidores públicos que ocupan plazas de confianza exclusiva, al ser de libre designación y libre remoción de la autoridad llamada a extender el nombramiento, autoriza a la autoridad que los designó para retirarle en cualquier momento esa confianza, obligándole a presentar su renuncia dentro de 48 horas, bajo apercibimiento de declararle vacante el cargo (artículo 148). </w:t>
      </w:r>
    </w:p>
    <w:p>
      <w:pPr>
        <w:pStyle w:val="Normal"/>
        <w:widowControl w:val="false"/>
        <w:jc w:val="both"/>
        <w:rPr/>
      </w:pPr>
      <w:r>
        <w:rPr/>
      </w:r>
    </w:p>
    <w:p>
      <w:pPr>
        <w:pStyle w:val="Normal"/>
        <w:widowControl w:val="false"/>
        <w:jc w:val="both"/>
        <w:rPr/>
      </w:pPr>
      <w:r>
        <w:rPr/>
        <w:t>Las causales de cesación o expiración de funciones que permiten poner término a la relación de empleo, están consultadas en forma taxativa en el artículo 146 del Estatuto Administrativo. “De acuerdo con el artículo 89 –dijo el dictamen Nº 62.267, de 1968-  los funcionarios públicos –no pueden- ser alejados de sus empleos sino en virtud de alguna de las causales legales de expiración de funciones que contempla el Estatuto Administrativo”, aplicada “previo cumplimiento de las formalidades que procedan”. Ello significa, agregó el dictamen Nº 33.055 de 1993, que “los funcionarios pueden permanecer en un cargo público en tanto no concurra una causal legal de expiración de funciones.”</w:t>
      </w:r>
    </w:p>
    <w:p>
      <w:pPr>
        <w:pStyle w:val="Normal"/>
        <w:widowControl w:val="false"/>
        <w:jc w:val="both"/>
        <w:rPr/>
      </w:pPr>
      <w:r>
        <w:rPr/>
      </w:r>
    </w:p>
    <w:p>
      <w:pPr>
        <w:pStyle w:val="Normal"/>
        <w:widowControl w:val="false"/>
        <w:jc w:val="both"/>
        <w:rPr/>
      </w:pPr>
      <w:r>
        <w:rPr/>
        <w:t>La jurisprudencia judicial ha hecho prevalecer sistemáticamente el derecho al cargo por sobre decisiones administrativas que han puesto término a las funciones de un empleado. Así, por ejemplo, en los autos “Mariela Bravo Vera con Contraloría Regional de Los Lagos y Municipalidad de Valdivia”, la Corte de Apelaciones de esta ciudad, en sentencia confirmada por la Excma. Corte (Roles 4.775-93 y 21.594-Valdivia, respectivamente), acogiendo el recurso de protección deducido por la recurrente, manifestó:</w:t>
      </w:r>
    </w:p>
    <w:p>
      <w:pPr>
        <w:pStyle w:val="Normal"/>
        <w:widowControl w:val="false"/>
        <w:jc w:val="both"/>
        <w:rPr/>
      </w:pPr>
      <w:r>
        <w:rPr/>
      </w:r>
    </w:p>
    <w:p>
      <w:pPr>
        <w:pStyle w:val="Normal"/>
        <w:widowControl w:val="false"/>
        <w:jc w:val="both"/>
        <w:rPr/>
      </w:pPr>
      <w:r>
        <w:rPr/>
        <w:t>“</w:t>
      </w:r>
      <w:r>
        <w:rPr/>
        <w:t xml:space="preserve">Decimoséptimo. Desde que Mariela Elena Bravo Vera se incorporó a la Administración Pública adquirió el derecho a gozar de estabilidad en el empleo y a no ser removida de él sino por causa expresamente contemplada en la ley. De tal estabilidad, que vale </w:t>
      </w:r>
      <w:r>
        <w:rPr>
          <w:i/>
        </w:rPr>
        <w:t>erga omnes</w:t>
      </w:r>
      <w:r>
        <w:rPr/>
        <w:t>, incluso para la misma Administración, dependen no sólo la sustentación espiritual y moral del trabajador, sino que también su ingreso económico y las condiciones materiales de su vida. Así, el empleo público pasa a ser un bien que pertenece al trabajador. La ley estatutaria dice: “adquiere el derecho”. En tal carácter está protegido por la Constitución, que en su artículo 19, Nº 24, garantiza la propiedad en sus diversas especies sobre toda clase de bienes corporales e incorporales.”</w:t>
      </w:r>
    </w:p>
    <w:p>
      <w:pPr>
        <w:pStyle w:val="Normal"/>
        <w:widowControl w:val="false"/>
        <w:jc w:val="both"/>
        <w:rPr/>
      </w:pPr>
      <w:r>
        <w:rPr/>
      </w:r>
    </w:p>
    <w:p>
      <w:pPr>
        <w:pStyle w:val="Normal"/>
        <w:widowControl w:val="false"/>
        <w:jc w:val="both"/>
        <w:rPr/>
      </w:pPr>
      <w:r>
        <w:rPr/>
        <w:t>“</w:t>
      </w:r>
      <w:r>
        <w:rPr/>
        <w:t>Decimoctavo. La aseveración genérica que hace el informe del Contralor Regional, en el sentido de que en Derecho público no cabe hablar de derechos adquiridos sino que de meras expectativas, no resiste ante lo que disponen los artículos 48 de la Ley Nº 18.575 y –83 de la Ley Nº 18.834- sobre adquisición del “derecho a gozar de la estabilidad en el empleo.”</w:t>
      </w:r>
    </w:p>
    <w:p>
      <w:pPr>
        <w:pStyle w:val="Normal"/>
        <w:widowControl w:val="false"/>
        <w:jc w:val="both"/>
        <w:rPr/>
      </w:pPr>
      <w:r>
        <w:rPr/>
      </w:r>
    </w:p>
    <w:p>
      <w:pPr>
        <w:pStyle w:val="Normal"/>
        <w:widowControl w:val="false"/>
        <w:jc w:val="both"/>
        <w:rPr/>
      </w:pPr>
      <w:r>
        <w:rPr/>
        <w:t>Las causales de cesación de funciones admitidas por el Estatuto Administrativo son siete y se contienen en el artículo 146:</w:t>
      </w:r>
    </w:p>
    <w:p>
      <w:pPr>
        <w:pStyle w:val="Normal"/>
        <w:widowControl w:val="false"/>
        <w:jc w:val="both"/>
        <w:rPr/>
      </w:pPr>
      <w:r>
        <w:rPr/>
      </w:r>
    </w:p>
    <w:p>
      <w:pPr>
        <w:pStyle w:val="Normal"/>
        <w:widowControl w:val="false"/>
        <w:jc w:val="both"/>
        <w:rPr/>
      </w:pPr>
      <w:r>
        <w:rPr/>
        <w:tab/>
        <w:t>-Aceptación de renuncia;</w:t>
      </w:r>
    </w:p>
    <w:p>
      <w:pPr>
        <w:pStyle w:val="Normal"/>
        <w:widowControl w:val="false"/>
        <w:ind w:left="708" w:hanging="0"/>
        <w:jc w:val="both"/>
        <w:rPr/>
      </w:pPr>
      <w:r>
        <w:rPr/>
        <w:t>-Obtención de jubilación, pensión o renta vitalicia en un régimen previsional, en relación al respectivo cargo público;</w:t>
      </w:r>
    </w:p>
    <w:p>
      <w:pPr>
        <w:pStyle w:val="Normal"/>
        <w:widowControl w:val="false"/>
        <w:ind w:left="708" w:hanging="0"/>
        <w:jc w:val="both"/>
        <w:rPr/>
      </w:pPr>
      <w:r>
        <w:rPr/>
        <w:t>-Declaración de vacancia;</w:t>
      </w:r>
    </w:p>
    <w:p>
      <w:pPr>
        <w:pStyle w:val="Normal"/>
        <w:widowControl w:val="false"/>
        <w:ind w:left="708" w:hanging="0"/>
        <w:jc w:val="both"/>
        <w:rPr/>
      </w:pPr>
      <w:r>
        <w:rPr/>
        <w:t>-Destitución;</w:t>
      </w:r>
    </w:p>
    <w:p>
      <w:pPr>
        <w:pStyle w:val="Normal"/>
        <w:widowControl w:val="false"/>
        <w:ind w:left="708" w:hanging="0"/>
        <w:jc w:val="both"/>
        <w:rPr/>
      </w:pPr>
      <w:r>
        <w:rPr/>
        <w:t>-Supresión del empleo;</w:t>
      </w:r>
    </w:p>
    <w:p>
      <w:pPr>
        <w:pStyle w:val="Normal"/>
        <w:widowControl w:val="false"/>
        <w:ind w:left="708" w:hanging="0"/>
        <w:jc w:val="both"/>
        <w:rPr/>
      </w:pPr>
      <w:r>
        <w:rPr/>
        <w:t>-Término del período legal por el cual se es designado, y</w:t>
      </w:r>
    </w:p>
    <w:p>
      <w:pPr>
        <w:pStyle w:val="Normal"/>
        <w:widowControl w:val="false"/>
        <w:ind w:left="708" w:hanging="0"/>
        <w:jc w:val="both"/>
        <w:rPr/>
      </w:pPr>
      <w:r>
        <w:rPr/>
        <w:t>-Fallecimiento.</w:t>
      </w:r>
    </w:p>
    <w:p>
      <w:pPr>
        <w:pStyle w:val="Normal"/>
        <w:widowControl w:val="false"/>
        <w:jc w:val="both"/>
        <w:rPr/>
      </w:pPr>
      <w:r>
        <w:rPr/>
      </w:r>
    </w:p>
    <w:p>
      <w:pPr>
        <w:pStyle w:val="Normal"/>
        <w:widowControl w:val="false"/>
        <w:jc w:val="both"/>
        <w:rPr/>
      </w:pPr>
      <w:r>
        <w:rPr/>
        <w:t>Los artículos 147 a 160 se ocupan, enseguida, de desarrollar cada una de ellas y sus efectos.</w:t>
      </w:r>
    </w:p>
    <w:p>
      <w:pPr>
        <w:pStyle w:val="Normal"/>
        <w:widowControl w:val="false"/>
        <w:jc w:val="both"/>
        <w:rPr/>
      </w:pPr>
      <w:r>
        <w:rPr/>
      </w:r>
    </w:p>
    <w:p>
      <w:pPr>
        <w:pStyle w:val="Normal"/>
        <w:widowControl w:val="false"/>
        <w:ind w:firstLine="708"/>
        <w:jc w:val="both"/>
        <w:rPr/>
      </w:pPr>
      <w:r>
        <w:rPr>
          <w:b/>
          <w:sz w:val="28"/>
        </w:rPr>
        <w:t>c.</w:t>
      </w:r>
      <w:r>
        <w:rPr/>
        <w:t xml:space="preserve"> </w:t>
      </w:r>
      <w:r>
        <w:rPr>
          <w:b/>
        </w:rPr>
        <w:t>El derecho a la función</w:t>
      </w:r>
      <w:r>
        <w:rPr/>
        <w:t xml:space="preserve"> se encuentra reconocido en el artículo 46 inciso 3º de la LOCBGAE, al prevenir que “los funcionarios públicos sólo podrán ser destinados a funciones propias del empleo para el cual han sido designados, dentro del órgano o servicio correspondiente”. </w:t>
      </w:r>
    </w:p>
    <w:p>
      <w:pPr>
        <w:pStyle w:val="Normal"/>
        <w:widowControl w:val="false"/>
        <w:jc w:val="both"/>
        <w:rPr/>
      </w:pPr>
      <w:r>
        <w:rPr/>
      </w:r>
    </w:p>
    <w:p>
      <w:pPr>
        <w:pStyle w:val="Normal"/>
        <w:widowControl w:val="false"/>
        <w:jc w:val="both"/>
        <w:rPr/>
      </w:pPr>
      <w:r>
        <w:rPr/>
        <w:t>A su vez, basándose en los artículos 73 y 75 del Estatuto Administrativo, el dictamen Nº 17.440, de 1993, hizo presente que “según el Estatuto Administrativo, a los funcionarios públicos no puede ordenárseles el desempeño de funciones que no sean propias del cargo que ejercen”, salvo disposición de ley que así lo permita.</w:t>
      </w:r>
    </w:p>
    <w:p>
      <w:pPr>
        <w:pStyle w:val="Normal"/>
        <w:widowControl w:val="false"/>
        <w:jc w:val="both"/>
        <w:rPr/>
      </w:pPr>
      <w:r>
        <w:rPr/>
      </w:r>
    </w:p>
    <w:p>
      <w:pPr>
        <w:pStyle w:val="Normal"/>
        <w:widowControl w:val="false"/>
        <w:ind w:firstLine="708"/>
        <w:jc w:val="both"/>
        <w:rPr/>
      </w:pPr>
      <w:r>
        <w:rPr>
          <w:b/>
        </w:rPr>
        <w:t>1)</w:t>
      </w:r>
      <w:r>
        <w:rPr/>
        <w:t xml:space="preserve"> La jurisprudencia judicial también ha velado por hacer respetar el derecho a la función. En fallo de 23 de septiembre de 1997, recaído en los autos de protección Rol Nº 2.316-97, confirmado el 22 de enero de 1998 por la Corte Suprema de Justicia, por ejemplo, la Corte de Apelaciones de Santiago consideró ilegal la destinación de una funcionaria designada en el cargo de Abogado Jefe de la Oficina Jurídica Regional Metropolitana Santiago Oriente, dependiente del Director Regional, a Abogado del Tribunal Tributario de la Dirección Regional Metropolitana Santiago-Sur, con dependencia del Juez Tributario, por no constituir “para la recurrente un cambio de funciones propias del cargo y de su jerarquía, principio básico dentro de la organización administrativa”. La Corte Suprema de Justicia, al confirmar la sentencia, lo hizo con declaración de que se acogía el recurso y se dejaban “sin efecto todos los actos o resoluciones que se hayan dictado por los recurridos –el Director Regional Metropolitano de Santiago Oriente del Servicio de Impuestos Internos y otros-, y que dispusieren el cambio de funciones de la recurrente”.</w:t>
      </w:r>
    </w:p>
    <w:p>
      <w:pPr>
        <w:pStyle w:val="Normal"/>
        <w:widowControl w:val="false"/>
        <w:jc w:val="both"/>
        <w:rPr/>
      </w:pPr>
      <w:r>
        <w:rPr/>
      </w:r>
    </w:p>
    <w:p>
      <w:pPr>
        <w:pStyle w:val="Normal"/>
        <w:widowControl w:val="false"/>
        <w:jc w:val="both"/>
        <w:rPr/>
      </w:pPr>
      <w:r>
        <w:rPr/>
        <w:t>Las funciones propias del cargo derivan del nombre del empleo que se ocupa, y consta del decreto o resolución de nombramiento. El empleo se identifica por su denominación y grado, y corresponde a alguna de las cinco líneas de especialidad que contempla el artículo 5º del Estatuto Administrativo: directiva, profesional, técnica, administrativa o auxiliar, pues, como se sabe, el artículo 8º de este cuerpo legal dispone que “Todo cargo necesariamente deberá tener asignado un grado de acuerdo con la importancia de la función que se desempeñe y, en consecuencia, le corresponderá el sueldo de ese grado y las demás remuneraciones a que tenga derecho el funcionario”.  Esto quiere decir que un profesional, por ejemplo, no puede ser obligado a desempeñar funciones administrativas, ni un auxiliar labores técnicas, ya que de procederse así se vulnera el orden de autoridad, responsabilidad y consiguiente tratamiento económico que conlleva el empleo que se ocupa, y que se debe respetar el grado de su empleo.</w:t>
      </w:r>
    </w:p>
    <w:p>
      <w:pPr>
        <w:pStyle w:val="Normal"/>
        <w:widowControl w:val="false"/>
        <w:jc w:val="both"/>
        <w:rPr/>
      </w:pPr>
      <w:r>
        <w:rPr/>
      </w:r>
    </w:p>
    <w:p>
      <w:pPr>
        <w:pStyle w:val="Normal"/>
        <w:widowControl w:val="false"/>
        <w:ind w:firstLine="708"/>
        <w:jc w:val="both"/>
        <w:rPr/>
      </w:pPr>
      <w:r>
        <w:rPr>
          <w:b/>
        </w:rPr>
        <w:t>2)</w:t>
      </w:r>
      <w:r>
        <w:rPr/>
        <w:t xml:space="preserve"> El derecho a la función admite modalidades de desempeño y  una causal de alteración de dicha función.</w:t>
      </w:r>
    </w:p>
    <w:p>
      <w:pPr>
        <w:pStyle w:val="Normal"/>
        <w:widowControl w:val="false"/>
        <w:jc w:val="both"/>
        <w:rPr/>
      </w:pPr>
      <w:r>
        <w:rPr/>
      </w:r>
    </w:p>
    <w:p>
      <w:pPr>
        <w:pStyle w:val="TextBody"/>
        <w:widowControl w:val="false"/>
        <w:rPr/>
      </w:pPr>
      <w:r>
        <w:rPr/>
        <w:t>Las modalidades de ejercicio son la destinación y el cometido funcionario. Su causal de alteración, la comisión de servicio.</w:t>
      </w:r>
    </w:p>
    <w:p>
      <w:pPr>
        <w:pStyle w:val="Normal"/>
        <w:widowControl w:val="false"/>
        <w:jc w:val="both"/>
        <w:rPr/>
      </w:pPr>
      <w:r>
        <w:rPr/>
      </w:r>
    </w:p>
    <w:p>
      <w:pPr>
        <w:pStyle w:val="Normal"/>
        <w:widowControl w:val="false"/>
        <w:ind w:firstLine="708"/>
        <w:jc w:val="both"/>
        <w:rPr/>
      </w:pPr>
      <w:r>
        <w:rPr>
          <w:b/>
        </w:rPr>
        <w:t>3</w:t>
      </w:r>
      <w:r>
        <w:rPr/>
        <w:t xml:space="preserve">) La destinación consiste en la determinación del lugar físico de desempeño del empleado, dentro del respectivo Servicio. “Es solo el mecanismo jurídico que contempla la ley para precisar el lugar físico en que debe desempeñarse un cargo –acotó el dictamen Nº 32.794, de 1979-, reconociendo por ende la naturaleza propia del empleo de la persona destinada, que no puede verse modificada por dicha circunstancia”. </w:t>
      </w:r>
    </w:p>
    <w:p>
      <w:pPr>
        <w:pStyle w:val="Normal"/>
        <w:widowControl w:val="false"/>
        <w:jc w:val="both"/>
        <w:rPr/>
      </w:pPr>
      <w:r>
        <w:rPr/>
      </w:r>
    </w:p>
    <w:p>
      <w:pPr>
        <w:pStyle w:val="Normal"/>
        <w:widowControl w:val="false"/>
        <w:jc w:val="both"/>
        <w:rPr/>
      </w:pPr>
      <w:r>
        <w:rPr/>
        <w:t>La destinación se determina por el jefe superior de Servicio a través de una resolución de destinación. Cuando importa para el empleado dejar su lugar de residencia habitual y trasladarse a otra localidad del país, origina una asignación especial llamada asignación por cambio de residencia (artículos 67, 68 y 93, letra d)).</w:t>
      </w:r>
    </w:p>
    <w:p>
      <w:pPr>
        <w:pStyle w:val="Normal"/>
        <w:widowControl w:val="false"/>
        <w:jc w:val="both"/>
        <w:rPr/>
      </w:pPr>
      <w:r>
        <w:rPr/>
      </w:r>
    </w:p>
    <w:p>
      <w:pPr>
        <w:pStyle w:val="TextBody"/>
        <w:widowControl w:val="false"/>
        <w:rPr/>
      </w:pPr>
      <w:r>
        <w:rPr/>
        <w:t>El cometido funcionario es un encargo que se hace a un empleado para que realice una labor específica comprendida dentro de las funciones propias de su cargo. Consiste, puntualizó el dictamen Nº 87.360 de 1965, en “el cumplimiento de labores inherentes al cargo que se ocupa, sea que se realice dentro o fuera del Servicio de que se trate”, caracterizándose, además, según el dictamen Nº 21.910, de 1972, por tener “un plazo determinado” de desempeño. El Estatuto Administrativo admite que puedan disponerse simplemente por escrito o incluso verbalmente, pero cuida de prevenir que si su cumplimiento requiere alejarse del lugar de residencia habitual del empleado, debe ordenarse por resolución del jefe superior de Servicio, con pago de pasajes y viáticos. Residencia habitual del funcionario es “la localidad en que se encuentran ubicadas las oficinas de la entidad en que preste su servicio –el funcionario-, atendida su destinación”, dice el artículo 3º del DFL Nº 262, de 1977, aclarando que “Constituirán una misma localidad, para estos efectos, en el caso de conglomerados urbanos o suburbanos inmediatamente adyacentes que cuenten con sistemas de movilización colectiva que los intercomuniquen o sirvan en conjunto, las distintas comunas que los integren".  El viático es una asignación que tiene por objeto sufragar los gastos de alimentación y alojamiento en que incurre el servidor público que en ejercicio de sus funciones debe ausentare de su lugar de desempeño habitual (artículos 72 y 93, letras e) y f)).</w:t>
      </w:r>
    </w:p>
    <w:p>
      <w:pPr>
        <w:pStyle w:val="Normal"/>
        <w:widowControl w:val="false"/>
        <w:jc w:val="both"/>
        <w:rPr/>
      </w:pPr>
      <w:r>
        <w:rPr/>
      </w:r>
    </w:p>
    <w:p>
      <w:pPr>
        <w:pStyle w:val="Normal"/>
        <w:widowControl w:val="false"/>
        <w:ind w:firstLine="708"/>
        <w:jc w:val="both"/>
        <w:rPr/>
      </w:pPr>
      <w:r>
        <w:rPr>
          <w:b/>
        </w:rPr>
        <w:t>4)</w:t>
      </w:r>
      <w:r>
        <w:rPr/>
        <w:t xml:space="preserve"> La comisión de servicio, en cambio, por definición, permite alterar el ejercicio a la función: es el encargo que se hace a un empleado público para que realice una labor específica, ajena a las funciones de su cargo, pero propia del Servicio y de los conocimientos que posee el funcionario, sea en el Servicio a que pertenece o en otro organismo de la Administración. Como preceptúa el artículo 48 de la LOCBGAE en su inciso último, la designación en comisión de servicio recae en “funciones ajenas al cargo, en el mismo órgano o servicio público o en otro distinto”. </w:t>
      </w:r>
    </w:p>
    <w:p>
      <w:pPr>
        <w:pStyle w:val="Normal"/>
        <w:widowControl w:val="false"/>
        <w:jc w:val="both"/>
        <w:rPr/>
      </w:pPr>
      <w:r>
        <w:rPr/>
      </w:r>
    </w:p>
    <w:p>
      <w:pPr>
        <w:pStyle w:val="Normal"/>
        <w:widowControl w:val="false"/>
        <w:jc w:val="both"/>
        <w:rPr/>
      </w:pPr>
      <w:r>
        <w:rPr/>
        <w:t>“</w:t>
      </w:r>
      <w:r>
        <w:rPr/>
        <w:t xml:space="preserve">Las comisiones de servicio –anotaron los dictámenes Nos 68.344 de 1960 y 79.195 de 1968- sólo pueden ordenarse dentro de la Administración del Estado. No es procedente disponer una medida de esta naturaleza para ser cumplida en una institución particular, aunque sea de utilidad pública y reciba subvenciones del Estado”. </w:t>
      </w:r>
    </w:p>
    <w:p>
      <w:pPr>
        <w:pStyle w:val="Normal"/>
        <w:widowControl w:val="false"/>
        <w:jc w:val="both"/>
        <w:rPr/>
      </w:pPr>
      <w:r>
        <w:rPr/>
      </w:r>
    </w:p>
    <w:p>
      <w:pPr>
        <w:pStyle w:val="Normal"/>
        <w:widowControl w:val="false"/>
        <w:jc w:val="both"/>
        <w:rPr/>
      </w:pPr>
      <w:r>
        <w:rPr/>
        <w:t xml:space="preserve">La comisión de servicio, sea en Chile o en el extranjero, es ordenada normalmente por el jefe superior de Servicio y origina el pago de pasajes y viáticos (artículos 69, 71 y 93, letras e) y f)). Sin embargo, los artículos 69 y 71 del Estatuto Administrativo se contradicen en materia de comisiones al extranjero, ya que mientras el primero de esos preceptos autoriza disponer estas comisiones al jefe superior de Servicio, el artículo 71 reconoce esta facultad al Presidente de la República. La jurisprudencia ha entendido que “el artículo 71 prima sobre el artículo 69, porque las normas especiales deben prevalecer sobre las generales que se refieren a una misma materia” (dictamen Nº 31.879, de 1989). </w:t>
      </w:r>
    </w:p>
    <w:p>
      <w:pPr>
        <w:pStyle w:val="Normal"/>
        <w:widowControl w:val="false"/>
        <w:jc w:val="both"/>
        <w:rPr/>
      </w:pPr>
      <w:r>
        <w:rPr/>
      </w:r>
    </w:p>
    <w:p>
      <w:pPr>
        <w:pStyle w:val="Normal"/>
        <w:widowControl w:val="false"/>
        <w:jc w:val="both"/>
        <w:rPr/>
      </w:pPr>
      <w:r>
        <w:rPr/>
        <w:t>Los casos más conocidos de comisiones de servicio en el país son las que importan desempeñar funciones de investigador o fiscal instructor en las investigaciones sumarias o sumarios administrativos que se instruyan en el Servicio, designación que puede recaer en cualquier servidor del organismo de que se trate, y las de actuario o ministro de fe en esos sumarios, caso en el cual el fiscal instructor puede designar en tal calidad a un empleado “de cualquier institución de la Administración del Estado regida por este Estatuto Administrativo”, como preceptúa el artículo 124 de la Ley Nº 18.834, de 1989. En ambos supuestos, los comisionados pasan a ejercer una actividad que puede no ser la propia de la plaza que ocupan, a menos que pertenezcan a una unidad interna, como las inspectorías o auditorías internas, que tenga precisamente a su cargo el desempeño de esas funciones.</w:t>
      </w:r>
    </w:p>
    <w:p>
      <w:pPr>
        <w:pStyle w:val="Normal"/>
        <w:widowControl w:val="false"/>
        <w:jc w:val="both"/>
        <w:rPr/>
      </w:pPr>
      <w:r>
        <w:rPr/>
      </w:r>
    </w:p>
    <w:p>
      <w:pPr>
        <w:pStyle w:val="Normal"/>
        <w:widowControl w:val="false"/>
        <w:jc w:val="both"/>
        <w:rPr/>
      </w:pPr>
      <w:r>
        <w:rPr/>
        <w:t xml:space="preserve">Atendida la circunstancia  que la comisión de servicio puede alterar el derecho a la función, el legislador estatutario ha impuesto cuatro restricciones a la autoridad administrativa con poder para disponerlas: </w:t>
      </w:r>
    </w:p>
    <w:p>
      <w:pPr>
        <w:pStyle w:val="Normal"/>
        <w:widowControl w:val="false"/>
        <w:jc w:val="both"/>
        <w:rPr/>
      </w:pPr>
      <w:r>
        <w:rPr/>
      </w:r>
    </w:p>
    <w:p>
      <w:pPr>
        <w:pStyle w:val="Normal"/>
        <w:widowControl w:val="false"/>
        <w:ind w:firstLine="708"/>
        <w:jc w:val="both"/>
        <w:rPr/>
      </w:pPr>
      <w:r>
        <w:rPr/>
        <w:t xml:space="preserve">-Primera, la comisión no puede “significar el desempeño de funciones de inferior jerarquía a las del cargo”; </w:t>
      </w:r>
    </w:p>
    <w:p>
      <w:pPr>
        <w:pStyle w:val="Normal"/>
        <w:widowControl w:val="false"/>
        <w:ind w:firstLine="708"/>
        <w:jc w:val="both"/>
        <w:rPr/>
      </w:pPr>
      <w:r>
        <w:rPr/>
        <w:t xml:space="preserve">-Segunda, no puede importar el desarrollo de funciones “ajenas a los conocimientos que éste –el cargo-  requiere”; </w:t>
      </w:r>
    </w:p>
    <w:p>
      <w:pPr>
        <w:pStyle w:val="Normal"/>
        <w:widowControl w:val="false"/>
        <w:ind w:firstLine="708"/>
        <w:jc w:val="both"/>
        <w:rPr/>
      </w:pPr>
      <w:r>
        <w:rPr/>
        <w:t xml:space="preserve">-Tercera, no puede significar el desempeño de funciones ajenas “a la institución” (artículo 69, inciso 1º, segunda parte), y </w:t>
      </w:r>
    </w:p>
    <w:p>
      <w:pPr>
        <w:pStyle w:val="Normal"/>
        <w:widowControl w:val="false"/>
        <w:ind w:firstLine="708"/>
        <w:jc w:val="both"/>
        <w:rPr/>
      </w:pPr>
      <w:r>
        <w:rPr/>
        <w:t>-Cuarta, las comisiones no pueden durar “más de tres meses, en cada año calendario, tanto en el territorio nacional como en el extranjero” (artículo 70).</w:t>
      </w:r>
    </w:p>
    <w:p>
      <w:pPr>
        <w:pStyle w:val="Normal"/>
        <w:widowControl w:val="false"/>
        <w:jc w:val="both"/>
        <w:rPr/>
      </w:pPr>
      <w:r>
        <w:rPr/>
      </w:r>
    </w:p>
    <w:p>
      <w:pPr>
        <w:pStyle w:val="TextBody"/>
        <w:ind w:firstLine="708"/>
        <w:rPr/>
      </w:pPr>
      <w:r>
        <w:rPr>
          <w:b/>
        </w:rPr>
        <w:t>5)</w:t>
      </w:r>
      <w:r>
        <w:rPr/>
        <w:t xml:space="preserve"> El derecho a  gozar de la estabilliad en el empleo (artículo 83), en estas condiciones, abarca el derecho al cargo y a la función.</w:t>
      </w:r>
    </w:p>
    <w:p>
      <w:pPr>
        <w:pStyle w:val="TextBody"/>
        <w:ind w:firstLine="708"/>
        <w:rPr/>
      </w:pPr>
      <w:r>
        <w:rPr/>
      </w:r>
    </w:p>
    <w:p>
      <w:pPr>
        <w:pStyle w:val="TextBody"/>
        <w:ind w:firstLine="708"/>
        <w:rPr/>
      </w:pPr>
      <w:r>
        <w:rPr/>
        <w:t>El derecho al cargo consiste en la facultad de funcionario legalmente designado en un empleo público, para ejercer pacíficamente su cargo en tanto no medie una causal legal de cesación de funciones (artículos 83 y 140).</w:t>
      </w:r>
    </w:p>
    <w:p>
      <w:pPr>
        <w:pStyle w:val="TextBody"/>
        <w:ind w:firstLine="708"/>
        <w:rPr/>
      </w:pPr>
      <w:r>
        <w:rPr/>
      </w:r>
    </w:p>
    <w:p>
      <w:pPr>
        <w:pStyle w:val="TextBody"/>
        <w:ind w:firstLine="708"/>
        <w:rPr/>
      </w:pPr>
      <w:r>
        <w:rPr/>
        <w:t xml:space="preserve">El derecho a la función, la facultad reconocida al empleado público de no ser cambiado de la actividad es consustancial al cargo, sin perjuicio de que la autoridad administrativa pueda ordenar destinaciones y cometidos funcionarios, así como disponer comisiones de servicio, las que  por tener la aptitud de modificar el ejercicio de este derecho está severamente limitada por el Estatuto Administrativo. </w:t>
      </w:r>
    </w:p>
    <w:p>
      <w:pPr>
        <w:pStyle w:val="TextBody"/>
        <w:rPr>
          <w:b/>
          <w:b/>
          <w:sz w:val="28"/>
        </w:rPr>
      </w:pPr>
      <w:r>
        <w:rPr>
          <w:b/>
          <w:sz w:val="28"/>
        </w:rPr>
      </w:r>
    </w:p>
    <w:p>
      <w:pPr>
        <w:pStyle w:val="TextBody"/>
        <w:rPr/>
      </w:pPr>
      <w:r>
        <w:rPr>
          <w:b/>
          <w:sz w:val="28"/>
        </w:rPr>
        <w:tab/>
        <w:t>17. 3.</w:t>
      </w:r>
      <w:r>
        <w:rPr/>
        <w:t xml:space="preserve"> Los derechos funcionarios son exigibles y prescriptibles.</w:t>
      </w:r>
    </w:p>
    <w:p>
      <w:pPr>
        <w:pStyle w:val="TextBody"/>
        <w:rPr/>
      </w:pPr>
      <w:r>
        <w:rPr/>
      </w:r>
    </w:p>
    <w:p>
      <w:pPr>
        <w:pStyle w:val="TextBody"/>
        <w:rPr/>
      </w:pPr>
      <w:r>
        <w:rPr/>
        <w:t xml:space="preserve">Exigibles, porque los empleados públicos se hallan titularizados para obligar a  Administración Pública a respetar el ejercicio de sus derechos funcionarios, tanto por vía administrativa como judicial. </w:t>
      </w:r>
    </w:p>
    <w:p>
      <w:pPr>
        <w:pStyle w:val="TextBody"/>
        <w:rPr/>
      </w:pPr>
      <w:r>
        <w:rPr/>
      </w:r>
    </w:p>
    <w:p>
      <w:pPr>
        <w:pStyle w:val="TextBody"/>
        <w:rPr/>
      </w:pPr>
      <w:r>
        <w:rPr/>
        <w:t xml:space="preserve">Por vía administrativa, ya que al margen de hallarse habilitados para reclamar su desconocimiento a las autoridades internas del Servicio o en su caso ante el Ministro del ramo, antigua práctica respaldada desde luego por el principio jerárquico y recogida en el artículo 10 de la LOCBAGE, el artículo 160 reconoce expresamente a los servidores públicos y a los postulantes a un concurso, el “derecho a reclamar ante la Contraloría General de la República, (…) vicios de ilegalidad que afectaren los derechos que les confiere el presente Estatuto”, regulando la forma de decisión de este derecho de reclamo. </w:t>
      </w:r>
    </w:p>
    <w:p>
      <w:pPr>
        <w:pStyle w:val="TextBody"/>
        <w:rPr/>
      </w:pPr>
      <w:r>
        <w:rPr/>
      </w:r>
    </w:p>
    <w:p>
      <w:pPr>
        <w:pStyle w:val="TextBody"/>
        <w:ind w:left="1416" w:firstLine="708"/>
        <w:rPr/>
      </w:pPr>
      <w:r>
        <w:rPr>
          <w:b/>
          <w:sz w:val="22"/>
        </w:rPr>
        <w:t>LOCBGAE, artículo 10.</w:t>
      </w:r>
      <w:r>
        <w:rPr>
          <w:sz w:val="22"/>
        </w:rPr>
        <w:t xml:space="preserve"> Los actos administrativos serán impugnables mediante los recursos que establezca la ley. Se podrá siempre interponer el de reposición ante el mismo órgano del que hubiere emanando el acto respectivo y, cuando proceda, el recurso jerárquico, ante el superior correspondiente, sin perjuicio de las acciones jurisdiccionales a que haya lugar.</w:t>
      </w:r>
    </w:p>
    <w:p>
      <w:pPr>
        <w:pStyle w:val="TextBody"/>
        <w:rPr>
          <w:sz w:val="22"/>
        </w:rPr>
      </w:pPr>
      <w:r>
        <w:rPr>
          <w:sz w:val="22"/>
        </w:rPr>
      </w:r>
    </w:p>
    <w:p>
      <w:pPr>
        <w:pStyle w:val="TextBody"/>
        <w:ind w:left="1416" w:firstLine="708"/>
        <w:rPr/>
      </w:pPr>
      <w:r>
        <w:rPr>
          <w:b/>
          <w:sz w:val="22"/>
        </w:rPr>
        <w:t>DFL N° 29, de 2005, artículo 160, inciso 1º y 2º.</w:t>
      </w:r>
      <w:r>
        <w:rPr>
          <w:sz w:val="22"/>
        </w:rPr>
        <w:t xml:space="preserve"> Los funcionarios tendrán derecho a reclamar ante la Contraloría General de la República cuando se hubieren producido vicios de legalidad que afectaren los derechos que les confiere el presente Estatuto. Para este efecto, los funcionarios tendrán un plazo de diez días hábiles, contado desde que tuvieren conocimiento de la situación, resolución o actuación que dio lugar al vicio que se reclama. Tratándose de beneficios o derechos relacionados con remuneraciones, asignaciones o viáticos plazo para reclamar será de sesenta días.</w:t>
      </w:r>
    </w:p>
    <w:p>
      <w:pPr>
        <w:pStyle w:val="TextBody"/>
        <w:rPr>
          <w:sz w:val="22"/>
        </w:rPr>
      </w:pPr>
      <w:r>
        <w:rPr>
          <w:sz w:val="22"/>
        </w:rPr>
      </w:r>
    </w:p>
    <w:p>
      <w:pPr>
        <w:pStyle w:val="TextBody"/>
        <w:ind w:left="1416" w:hanging="0"/>
        <w:rPr>
          <w:sz w:val="22"/>
        </w:rPr>
      </w:pPr>
      <w:r>
        <w:rPr>
          <w:sz w:val="22"/>
        </w:rPr>
        <w:t>Igual derecho tendrán las personas que postulen a un concurso público para ingresar a un cargo en la Administración del Estado, debiendo ejercerlo dentro del plazo de diez días contado en la forma indicada en el inciso anterior.</w:t>
      </w:r>
    </w:p>
    <w:p>
      <w:pPr>
        <w:pStyle w:val="TextBody"/>
        <w:rPr>
          <w:sz w:val="22"/>
        </w:rPr>
      </w:pPr>
      <w:r>
        <w:rPr>
          <w:sz w:val="22"/>
        </w:rPr>
      </w:r>
    </w:p>
    <w:p>
      <w:pPr>
        <w:pStyle w:val="TextBody"/>
        <w:rPr/>
      </w:pPr>
      <w:r>
        <w:rPr/>
        <w:t xml:space="preserve">Al invocarse el artículo 10 de la LOCBGAE ha de tenerse presente que conforme a su claro sentido y alcance, para invocarlo es necesario atenerse primeramente a “los recursos que establezca la ley”, y enseguida, si nada dice la ley, recurrir en forma supletoria a los recursos de reposición y jerárquico. Esto significa, por ejemplo, que tratándose de las resoluciones de la Junta Calificadora, que tiene establecida su vía de impugnación: apelación ante el jefe superior de Servicio (artículo 48), no procede dar curso a un recurso de reposición, ya que la ley dispone expresamente que “El funcionario tendrá derecho a apelar de la resolución de la Junta Calificadora (…). De este recurso conocerá el Subsecretario o el Jefe Superior del Servicio, según corresponda”.   </w:t>
      </w:r>
    </w:p>
    <w:p>
      <w:pPr>
        <w:pStyle w:val="TextBody"/>
        <w:rPr/>
      </w:pPr>
      <w:r>
        <w:rPr/>
      </w:r>
    </w:p>
    <w:p>
      <w:pPr>
        <w:pStyle w:val="TextBody"/>
        <w:rPr/>
      </w:pPr>
      <w:r>
        <w:rPr/>
        <w:t xml:space="preserve">Por vía judicial, ya que tratándose de acciones ordinarias, el artículo 73 de la Constitución Política de la República tipifica la competencia absoluta de los tribunales del Poder Judicial refiriéndola a “las causas civiles y criminales”, de modo que dándose una materia civil o criminal el funcionario se halla plenamente titularizado para ejercer las pretensiones correspondientes ante esos órganos jurisdiccionales. </w:t>
      </w:r>
    </w:p>
    <w:p>
      <w:pPr>
        <w:pStyle w:val="TextBody"/>
        <w:rPr/>
      </w:pPr>
      <w:r>
        <w:rPr/>
      </w:r>
    </w:p>
    <w:p>
      <w:pPr>
        <w:pStyle w:val="TextBody"/>
        <w:rPr/>
      </w:pPr>
      <w:r>
        <w:rPr/>
        <w:t xml:space="preserve">Si el asunto no es civil ni criminal, sino contencioso administrativo, el artículo 38 inciso 2º de la Carta Fundamental habilita para recurrir a estrados jurisdiccionales a toda persona que sea lesionada en sus derechos por la Administración del Estado, sus organismos o las Municipalidades, sin distinguir entre particulares y funcionarios públicos, legitimando a los empleados públicos, por consiguiente, para interponer las pretensiones procesales que estimen convenientes para restaurar sus derechos lesionados. Así fue reconocido explícitamente por el Informe de la Comisión Conjunta de la Junta de Gobierno, emitido en relación con el proyecto inicial de Estatuto Administrativo, al eliminar del texto del actual artículo 154 propuesto por el Presidente de la República, toda referencia a los tribunales contencioso administrativos para conocer de estas materias,  por cuanto  aludir a estos tribunales era incluir en la ley una situación futura e “incierta”, pues no era determinable en el tiempo la época de su posible creación, de manera que en el intertanto, “mientras no se constituyeran los mencionados Tribunales”, la solución de los conflictos derivados de actuaciones estatutarias ilegales de la autoridad administrativa quedaría entregada a la Contraloría General de la República.  </w:t>
      </w:r>
    </w:p>
    <w:p>
      <w:pPr>
        <w:pStyle w:val="TextBody"/>
        <w:ind w:left="2124" w:firstLine="708"/>
        <w:rPr>
          <w:b/>
          <w:b/>
          <w:sz w:val="22"/>
        </w:rPr>
      </w:pPr>
      <w:r>
        <w:rPr>
          <w:b/>
          <w:sz w:val="22"/>
        </w:rPr>
      </w:r>
    </w:p>
    <w:p>
      <w:pPr>
        <w:pStyle w:val="TextBody"/>
        <w:ind w:left="1416" w:firstLine="708"/>
        <w:rPr/>
      </w:pPr>
      <w:r>
        <w:rPr>
          <w:b/>
          <w:sz w:val="22"/>
        </w:rPr>
        <w:t>Artículo 38, inciso 2º.</w:t>
      </w:r>
      <w:r>
        <w:rPr>
          <w:sz w:val="22"/>
        </w:rPr>
        <w:t xml:space="preserve"> 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w:t>
      </w:r>
    </w:p>
    <w:p>
      <w:pPr>
        <w:pStyle w:val="TextBody"/>
        <w:rPr>
          <w:sz w:val="22"/>
        </w:rPr>
      </w:pPr>
      <w:r>
        <w:rPr>
          <w:sz w:val="22"/>
        </w:rPr>
      </w:r>
    </w:p>
    <w:p>
      <w:pPr>
        <w:pStyle w:val="TextBody"/>
        <w:rPr/>
      </w:pPr>
      <w:r>
        <w:rPr/>
        <w:t>Ello, sin perjuicio de que la jurisprudencia judicial haya admitido sistemáticamente la procedencia de la acción cautelar del artículo 20 del Código Político, contemplada para amparar los derechos fundamentales que indica, de toda amenaza, perturbación o privación que pueda afectarlos por un acto u omisión ilegal o arbitrario de cualquier tercero, lo que ha permitido al funcionariado hacer primar los derechos estatutarios por sobre aquellas decisiones administrativas que los amenacen, perturben o desconozcan, al admitir la jurisprudencia que el derecho a la estabilidad en el cargo, en sus aspectos orgánico y funcional, es un bien incorporal sobre el cual el funcionario público ejerce el derecho de propiedad consagrado por el artículo 19, numeral 24, de la Constitución de 1980 y  amparado, en consecuencia, por el recurso de protección.</w:t>
      </w:r>
    </w:p>
    <w:p>
      <w:pPr>
        <w:pStyle w:val="TextBody"/>
        <w:rPr/>
      </w:pPr>
      <w:r>
        <w:rPr/>
      </w:r>
    </w:p>
    <w:p>
      <w:pPr>
        <w:pStyle w:val="TextBody"/>
        <w:ind w:left="1416" w:firstLine="708"/>
        <w:rPr>
          <w:b/>
          <w:b/>
          <w:sz w:val="22"/>
        </w:rPr>
      </w:pPr>
      <w:r>
        <w:rPr>
          <w:b/>
          <w:sz w:val="22"/>
        </w:rPr>
        <w:t>Sepúlveda Tordecilla, Edgardo contra Alcalde de la Municipalidad de El Bosque, Corte Suprema de Justicia, apelación en recurso de protección, sentencia de 26 de mayo de 1998, Rol Nº 1.035-98.</w:t>
      </w:r>
    </w:p>
    <w:p>
      <w:pPr>
        <w:pStyle w:val="TextBody"/>
        <w:rPr>
          <w:b/>
          <w:b/>
          <w:sz w:val="22"/>
        </w:rPr>
      </w:pPr>
      <w:r>
        <w:rPr>
          <w:b/>
          <w:sz w:val="22"/>
        </w:rPr>
      </w:r>
    </w:p>
    <w:p>
      <w:pPr>
        <w:pStyle w:val="TextBody"/>
        <w:ind w:left="1416" w:hanging="0"/>
        <w:rPr>
          <w:sz w:val="22"/>
        </w:rPr>
      </w:pPr>
      <w:r>
        <w:rPr>
          <w:sz w:val="22"/>
        </w:rPr>
        <w:t>2º. Que cabe tener presente que la estabilidad en el empleo es un principio consagrado por la Constitución Política de la República en su artículo 38 inciso 1º, que también se encuentra reconocido en la LOCBGAE, Nº 18.575, y expresado estatutariamente en el denominado “derecho a la función”, que puede definirse como el derecho a permanecer en el empleo a que se ha accedido legalmente, mientras no medie una causal legal de expiración de funciones; de modo que la garantía para el funcionario consiste en que la cesación de sus labores no queda entregada a la discrecionalidad de la Administración, sino a la determinación de la ley, y en este sentido es un derecho incorporal que la ley le otorga, comprendido entre los que garantiza el Nº 24 del artículo 19 de la Constitución; pero la propiedad no recae sobre el cargo o empleo, sino sobre el derecho a permanecer en él en tanto no se produzca una causal legal para la cesación de sus funciones (… quedando comprendido entonces entre los derechos amparados por el recurso constitucional de protección, según lo prescrito por el artículo 20 del Código Político).</w:t>
      </w:r>
    </w:p>
    <w:p>
      <w:pPr>
        <w:pStyle w:val="TextBody"/>
        <w:rPr>
          <w:sz w:val="22"/>
        </w:rPr>
      </w:pPr>
      <w:r>
        <w:rPr>
          <w:sz w:val="22"/>
        </w:rPr>
      </w:r>
    </w:p>
    <w:p>
      <w:pPr>
        <w:pStyle w:val="TextBody"/>
        <w:rPr>
          <w:sz w:val="22"/>
        </w:rPr>
      </w:pPr>
      <w:r>
        <w:rPr>
          <w:sz w:val="22"/>
        </w:rPr>
      </w:r>
    </w:p>
    <w:p>
      <w:pPr>
        <w:pStyle w:val="TextBody"/>
        <w:rPr/>
      </w:pPr>
      <w:r>
        <w:rPr/>
        <w:t>Prescriptibles son los derechos funcionarios. “En lo que concierne a la prescripción –afirmó el dictamen Nº 30.104 de 1980- es necesario precisar que en nuestro ordenamiento jurídico sólo son imprescriptibles los derechos que expresamente han sido declarados como tales”, atendida la circunstancia puesta de relieve por el dictamen Nº 19.647 de 1990, entre otros muchos, que “la prescripción es una sanción que se impone a la inactividad del titular de un derecho por no haberlo ejercido durante un lapso determinado.”</w:t>
      </w:r>
    </w:p>
    <w:p>
      <w:pPr>
        <w:pStyle w:val="TextBody"/>
        <w:rPr/>
      </w:pPr>
      <w:r>
        <w:rPr/>
      </w:r>
    </w:p>
    <w:p>
      <w:pPr>
        <w:pStyle w:val="TextBody"/>
        <w:rPr/>
      </w:pPr>
      <w:r>
        <w:rPr/>
        <w:t>En el Estatuto Administrativo, la prescripción está regulada en los artículos 99, 157 y 161. Según estas reglas, el derecho “al cobro de las asignaciones que establece el artículo anterior prescribirá en el plazo de seis meses contado desde la fecha en que se hicieron exigibles”; “La responsabilidad administrativa se extingue: d) Por la prescripción de la acción disciplinaria”, y  “Los derechos de los funcionarios consagrados por este Estatuto prescribirán en el plazo de dos años contado desde la fecha en que se hubieren hecho exigibles.”</w:t>
      </w:r>
    </w:p>
    <w:p>
      <w:pPr>
        <w:pStyle w:val="TextBody"/>
        <w:rPr/>
      </w:pPr>
      <w:r>
        <w:rPr/>
      </w:r>
    </w:p>
    <w:p>
      <w:pPr>
        <w:pStyle w:val="TextBody"/>
        <w:rPr/>
      </w:pPr>
      <w:r>
        <w:rPr/>
        <w:t>Además, ha sido un criterio estable de la jurisprudencia afirmar que en el silencio de la ley administrativa procede aplicar las normas del Código Civil, justamente por reconocer que la regla general en el Derecho chileno es la prescripción, por las razones de seguridad jurídica que le sirven de fundamento.</w:t>
      </w:r>
    </w:p>
    <w:p>
      <w:pPr>
        <w:pStyle w:val="TextBody"/>
        <w:rPr/>
      </w:pPr>
      <w:r>
        <w:rPr/>
      </w:r>
    </w:p>
    <w:p>
      <w:pPr>
        <w:pStyle w:val="TextBody"/>
        <w:rPr/>
      </w:pPr>
      <w:r>
        <w:rPr/>
        <w:t xml:space="preserve">En materia de prescripción, la Ley Estatutaria, por consiguiente, consulta un plazo general de prescripción de los “derechos de los funcionarios”, de dos años, en el artículo 161, y dos plazos especiales de prescripción: el aplicable “al cobro de las asignaciones que establece el artículo anterior”, de seis meses, del artículo 99, y “la prescripción de la acción disciplinaria”, de cuatro años, del artículo 157. </w:t>
      </w:r>
    </w:p>
    <w:p>
      <w:pPr>
        <w:pStyle w:val="TextBody"/>
        <w:rPr/>
      </w:pPr>
      <w:r>
        <w:rPr/>
      </w:r>
    </w:p>
    <w:p>
      <w:pPr>
        <w:pStyle w:val="TextBody"/>
        <w:rPr/>
      </w:pPr>
      <w:r>
        <w:rPr/>
        <w:t>La jurisprudencia ha sostenido también de manera invariable que la prescripción se rige por la ley vigente a la fecha en que se hace valer, que los plazos de prescripción se cuentan desde que la obligación se hizo exigible y que ella, en todo caso, debe ser alegada expresamente por la persona en cuyo favor se ha establecido.</w:t>
      </w:r>
    </w:p>
    <w:p>
      <w:pPr>
        <w:pStyle w:val="TextBody"/>
        <w:rPr>
          <w:sz w:val="22"/>
        </w:rPr>
      </w:pPr>
      <w:r>
        <w:rPr>
          <w:sz w:val="22"/>
        </w:rPr>
      </w:r>
    </w:p>
    <w:p>
      <w:pPr>
        <w:pStyle w:val="TextBody"/>
        <w:rPr/>
      </w:pPr>
      <w:r>
        <w:rPr/>
        <w:t>Sin perjuicio de la normativa especial que rige a estas prescripciones extintivas, debe tenerse presente que la aparente restricción que deriva del tenor literal del artículo 99, que  lo hace aparecer como una norma de cobertura limitada al  “cobro de las asignaciones que establece el artículo anterior”, es engañosa, porque su real alcance es de una amplitud extraordinaria. Basta con advertir que la letra f) y final en el artículo 99 abre su alcance a “Otras asignaciones contempladas en leyes especiales”, para corroborar su radio de acción, pues esta frase transforma ese término de prescripción de seis meses  en el plazo extintivo de la reclamación de todas las asignaciones legales existentes en el ámbito público administrativo regido por el Estatuto y no sólo al aplicable a las asignaciones expresamente contenidas en el Estatuto Administrativo. “La prescripción establecida en el artículo 99 del Estatuto Administrativo –confirmó el dictamen Nº 25.350, de 1995-  está referida a las remuneraciones adicionales regidas en el artículo 98 y a las que se contemplen en leyes especiales.”</w:t>
      </w:r>
    </w:p>
    <w:p>
      <w:pPr>
        <w:pStyle w:val="TextBody"/>
        <w:rPr/>
      </w:pPr>
      <w:r>
        <w:rPr/>
      </w:r>
    </w:p>
    <w:p>
      <w:pPr>
        <w:pStyle w:val="TextBody"/>
        <w:rPr/>
      </w:pPr>
      <w:r>
        <w:rPr/>
        <w:t xml:space="preserve">Como se ha  indicado con anterioridad, para la jurisprudencia administrativa la figura de la  prescripción constituye una institución jurídica aplicable con caracteres de generalidad a toda situación o relación jurídica y que en ausencia de una regulación especial, rigen, en materias patrimoniales, las normas del Código Civil. Entre los varios pronunciamientos de la Contraloría General que establecen esta doctrina puede citarse el dictamen Nº 685 de 1992, según el cual “al no existir un plazo especial de prescripción para el cobro de una (suma de dinero), debe recurrirse a las reglas del derecho común, específicamente al artículo 2515 del Código Civil, que señala que todas las acciones y derechos respecto de las cuales la ley no ha fijado un plazo diverso, prescriben en el lapso de cinco años”.  </w:t>
      </w:r>
    </w:p>
    <w:p>
      <w:pPr>
        <w:pStyle w:val="TextBody"/>
        <w:rPr/>
      </w:pPr>
      <w:r>
        <w:rPr/>
      </w:r>
    </w:p>
    <w:p>
      <w:pPr>
        <w:pStyle w:val="TextBody"/>
        <w:rPr/>
      </w:pPr>
      <w:r>
        <w:rPr/>
        <w:t>“</w:t>
      </w:r>
      <w:r>
        <w:rPr/>
        <w:t>Tratándose de los créditos del Fisco contra los funcionarios por concepto de remuneraciones mal percibidas –añadió el dictamen Nº 1.347 de 1993-, ni el Estatuto Administrativo, ni ningún otro precepto legal han alterado el régimen de prescripción que rige esa materia y que es el del Código Civil”.</w:t>
      </w:r>
    </w:p>
    <w:p>
      <w:pPr>
        <w:pStyle w:val="TextBody"/>
        <w:rPr/>
      </w:pPr>
      <w:r>
        <w:rPr/>
      </w:r>
    </w:p>
    <w:p>
      <w:pPr>
        <w:pStyle w:val="TextBody"/>
        <w:ind w:firstLine="708"/>
        <w:rPr/>
      </w:pPr>
      <w:r>
        <w:rPr>
          <w:b/>
          <w:sz w:val="28"/>
        </w:rPr>
        <w:t>18</w:t>
      </w:r>
      <w:r>
        <w:rPr>
          <w:sz w:val="28"/>
        </w:rPr>
        <w:t>.</w:t>
      </w:r>
      <w:r>
        <w:rPr/>
        <w:t xml:space="preserve"> Los funcionarios públicos, según lo expresado, son entonces titulares de derechos y pasivos de obligaciones  estatutarias.</w:t>
      </w:r>
    </w:p>
    <w:p>
      <w:pPr>
        <w:pStyle w:val="TextBody"/>
        <w:rPr/>
      </w:pPr>
      <w:r>
        <w:rPr/>
      </w:r>
    </w:p>
    <w:p>
      <w:pPr>
        <w:pStyle w:val="TextBody"/>
        <w:ind w:firstLine="708"/>
        <w:rPr/>
      </w:pPr>
      <w:r>
        <w:rPr/>
        <w:t>En cuanto pasivos de obligaciones, los empleados públicos ocupan la posición de deber dentro de la relación jurídica y la Administración la de poder, lo que obliga a aquellos a cumplir sus deberes estatutarios y a las autoridades y jefaturas a exigir y velar por su cumplimiento.</w:t>
      </w:r>
    </w:p>
    <w:p>
      <w:pPr>
        <w:pStyle w:val="TextBody"/>
        <w:rPr/>
      </w:pPr>
      <w:r>
        <w:rPr/>
        <w:t>Estas obligaciones son obligaciones de hacer (artículo 61) y de no hacer. Las de no hacer son constitutivas de prohibiciones (artículo 84)  y de Incompatibilidades (artículos 85 y sgts).</w:t>
      </w:r>
    </w:p>
    <w:p>
      <w:pPr>
        <w:pStyle w:val="TextBody"/>
        <w:rPr/>
      </w:pPr>
      <w:r>
        <w:rPr/>
      </w:r>
    </w:p>
    <w:p>
      <w:pPr>
        <w:pStyle w:val="TextBody"/>
        <w:ind w:firstLine="708"/>
        <w:rPr/>
      </w:pPr>
      <w:r>
        <w:rPr>
          <w:b/>
          <w:sz w:val="28"/>
          <w:szCs w:val="28"/>
        </w:rPr>
        <w:t xml:space="preserve">19. </w:t>
      </w:r>
      <w:r>
        <w:rPr/>
        <w:t>Si se desatienden o vulneran las obligaciones funcionarias se incurre en una contravención a los deberes estatutarios, contravención que según los artículos 46 inciso 2º de la LOCBGAE y  119 del Estatuto Administrativo puede dar lugar a anotaciones de demérito en la hoja de vida del contraventor o comprometer su responsabilidad administrativa.</w:t>
      </w:r>
    </w:p>
    <w:p>
      <w:pPr>
        <w:pStyle w:val="TextBody"/>
        <w:rPr>
          <w:b/>
          <w:b/>
        </w:rPr>
      </w:pPr>
      <w:r>
        <w:rPr>
          <w:b/>
        </w:rPr>
      </w:r>
    </w:p>
    <w:p>
      <w:pPr>
        <w:pStyle w:val="TextBody"/>
        <w:ind w:left="1416" w:firstLine="708"/>
        <w:rPr>
          <w:b/>
          <w:b/>
        </w:rPr>
      </w:pPr>
      <w:r>
        <w:rPr>
          <w:b/>
          <w:sz w:val="22"/>
        </w:rPr>
        <w:t xml:space="preserve">Artículo 46, inciso 2º. </w:t>
      </w:r>
      <w:r>
        <w:rPr>
          <w:sz w:val="22"/>
        </w:rPr>
        <w:t>El desempeño deficiente y el incumplimiento de obligaciones deberá acreditarse en las calificaciones correspondientes  o mediante investigación o sumario administrativo</w:t>
      </w:r>
      <w:r>
        <w:rPr/>
        <w:t>.</w:t>
      </w:r>
    </w:p>
    <w:p>
      <w:pPr>
        <w:pStyle w:val="TextBody"/>
        <w:rPr>
          <w:b/>
          <w:b/>
        </w:rPr>
      </w:pPr>
      <w:r>
        <w:rPr>
          <w:b/>
        </w:rPr>
      </w:r>
    </w:p>
    <w:p>
      <w:pPr>
        <w:pStyle w:val="TextBody"/>
        <w:ind w:left="1416" w:firstLine="708"/>
        <w:rPr/>
      </w:pPr>
      <w:r>
        <w:rPr>
          <w:b/>
          <w:sz w:val="22"/>
        </w:rPr>
        <w:t>Artículo 119, inciso 1º.</w:t>
      </w:r>
      <w:r>
        <w:rPr>
          <w:sz w:val="22"/>
        </w:rPr>
        <w:t xml:space="preserve"> El empleado que infringiere sus obligaciones o deberes funcionarios podrá ser objeto de anotaciones de demérito en su hoja de vida o de medidas disciplinarias.</w:t>
      </w:r>
    </w:p>
    <w:p>
      <w:pPr>
        <w:pStyle w:val="TextBody"/>
        <w:ind w:left="2124" w:firstLine="708"/>
        <w:rPr>
          <w:b/>
          <w:b/>
          <w:sz w:val="22"/>
        </w:rPr>
      </w:pPr>
      <w:r>
        <w:rPr>
          <w:b/>
          <w:sz w:val="22"/>
        </w:rPr>
      </w:r>
    </w:p>
    <w:p>
      <w:pPr>
        <w:pStyle w:val="TextBody"/>
        <w:ind w:left="1416" w:hanging="0"/>
        <w:rPr>
          <w:sz w:val="22"/>
        </w:rPr>
      </w:pPr>
      <w:r>
        <w:rPr>
          <w:sz w:val="22"/>
        </w:rPr>
        <w:t>Los funcionarios incurrirán en responsabilidad administrativa cuando la infracción a sus deberes y obligaciones fuere susceptible de la aplicación de una medida disciplinaria, la que deberá ser acreditada mediante investigación sumaria o sumario administrativo.</w:t>
      </w:r>
    </w:p>
    <w:p>
      <w:pPr>
        <w:pStyle w:val="TextBody"/>
        <w:rPr>
          <w:sz w:val="22"/>
        </w:rPr>
      </w:pPr>
      <w:r>
        <w:rPr>
          <w:sz w:val="22"/>
        </w:rPr>
      </w:r>
    </w:p>
    <w:p>
      <w:pPr>
        <w:pStyle w:val="TextBody"/>
        <w:ind w:firstLine="708"/>
        <w:rPr/>
      </w:pPr>
      <w:r>
        <w:rPr>
          <w:b/>
        </w:rPr>
        <w:t>a)</w:t>
      </w:r>
      <w:r>
        <w:rPr/>
        <w:t xml:space="preserve"> “Son anotaciones de demérito –detalla el artículo 43-  aquéllas destinadas a dejar constancia de cualquier acción u omisión del empleado que implique una conducta o desempeño funcionario reprochable”. Estas anotaciones “serán realizadas por la unidad encargada del personal a petición escrita del Jefe Directo del funcionario”, la que deberá ser notificada al empleado, quien podrá solicitar “que se deje sin efecto la anotación de demérito o que se deje constancia de las circunstancias atenuantes que concurran en cada caso” (artículo 44). “Si el Jefe Directo rechazare la solicitud del funcionario, deberá dejarse constancia de los fundamentos de su rechazo, agregando a la hoja de vida tales solicitudes” (artículo 45), antecedentes que deberán elevarse a conocimiento de la Junta Calificadora, al igual que las anotaciones de mérito, ya que este órgano calificador, “necesariamente”, debe considerarlas al calificar al empleado (artículo 41), concretando así el mandato del artículo 46, inciso 2º, de la LOCBGAE que ordena considerar el desempeño deficiente “en las calificaciones correspondientes” al período calificatorio en que se produjo ese desempeño.</w:t>
      </w:r>
    </w:p>
    <w:p>
      <w:pPr>
        <w:pStyle w:val="TextBody"/>
        <w:rPr/>
      </w:pPr>
      <w:r>
        <w:rPr/>
      </w:r>
    </w:p>
    <w:p>
      <w:pPr>
        <w:pStyle w:val="TextBody"/>
        <w:rPr/>
      </w:pPr>
      <w:r>
        <w:rPr/>
        <w:t>“</w:t>
      </w:r>
      <w:r>
        <w:rPr/>
        <w:t>Los funcionarios incurrirán en responsabilidad administrativa –preceptúa el inciso 2º del artículo 119- cuando la infracción a sus deberes y obligaciones  fuere susceptible de la aplicación de una medida disciplinaria, la que deberá ser acreditada mediante investigación sumaria o sumario administrativo”.</w:t>
      </w:r>
    </w:p>
    <w:p>
      <w:pPr>
        <w:pStyle w:val="TextBody"/>
        <w:jc w:val="left"/>
        <w:rPr/>
      </w:pPr>
      <w:r>
        <w:rPr/>
      </w:r>
    </w:p>
    <w:p>
      <w:pPr>
        <w:pStyle w:val="TextBody"/>
        <w:ind w:firstLine="708"/>
        <w:rPr/>
      </w:pPr>
      <w:r>
        <w:rPr>
          <w:b/>
        </w:rPr>
        <w:t>b)</w:t>
      </w:r>
      <w:r>
        <w:rPr/>
        <w:t xml:space="preserve"> Las medidas disciplinarias son cuatro: censura por escrito, multa, suspensión de funciones y destitución (artículo 121) y sólo pueden imponerse previa investigación sumaria o sumario administrativo (artículo 119).</w:t>
      </w:r>
    </w:p>
    <w:p>
      <w:pPr>
        <w:pStyle w:val="TextBody"/>
        <w:jc w:val="left"/>
        <w:rPr/>
      </w:pPr>
      <w:r>
        <w:rPr/>
      </w:r>
    </w:p>
    <w:p>
      <w:pPr>
        <w:pStyle w:val="TextBody"/>
        <w:rPr/>
      </w:pPr>
      <w:r>
        <w:rPr/>
        <w:t>La investigación sumaria y el sumario administrativo son procedimientos disciplinarios: están constituidos por un conjunto de diligencias o trámites que tienen por objeto verificar la existencia de la infracción estatutaria, determinar la identidad de los empleados que la cometieron y establecer su grado de participación en los hechos.</w:t>
      </w:r>
    </w:p>
    <w:p>
      <w:pPr>
        <w:pStyle w:val="TextBody"/>
        <w:rPr/>
      </w:pPr>
      <w:r>
        <w:rPr/>
      </w:r>
    </w:p>
    <w:p>
      <w:pPr>
        <w:pStyle w:val="TextBody"/>
        <w:rPr/>
      </w:pPr>
      <w:r>
        <w:rPr/>
        <w:t xml:space="preserve">Al ser ambos procedimientos disciplinarios, deben respetar el principio de la legalidad y del debido proceso, lo que significa que como consecuencia de ellos sólo pueden aplicarse las medidas disciplinarias que en una y otra situación autoriza imponer la ley, y que durante su tramitación por lo menos debe escucharse al afectado, en su caso imputarle cargos y recibir sus descargos, y hacerle saber personalmente la resolución sancionadora a fin de permitirle el ejercicio de los recursos que le confiere la ley (artículos 119, 126, 138 y 141), respectivamente. </w:t>
      </w:r>
    </w:p>
    <w:p>
      <w:pPr>
        <w:pStyle w:val="TextBody"/>
        <w:rPr/>
      </w:pPr>
      <w:r>
        <w:rPr/>
      </w:r>
    </w:p>
    <w:p>
      <w:pPr>
        <w:pStyle w:val="TextBody"/>
        <w:rPr/>
      </w:pPr>
      <w:r>
        <w:rPr/>
        <w:t>Al igual que toda decisión administrativa, las medidas disciplinarias deben imponerse por decreto o resolución legalmente tramitados.</w:t>
      </w:r>
    </w:p>
    <w:p>
      <w:pPr>
        <w:pStyle w:val="TextBody"/>
        <w:rPr/>
      </w:pPr>
      <w:r>
        <w:rPr/>
      </w:r>
    </w:p>
    <w:sectPr>
      <w:headerReference w:type="default" r:id="rId2"/>
      <w:footerReference w:type="default" r:id="rId3"/>
      <w:footnotePr>
        <w:numFmt w:val="decimal"/>
      </w:footnotePr>
      <w:type w:val="nextPage"/>
      <w:pgSz w:w="12240" w:h="20160"/>
      <w:pgMar w:left="1418" w:right="1418" w:gutter="0" w:header="709" w:top="1418" w:footer="300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artículo 1º del DFL N° 29, somete a las disposiciones estatutarias a “Las relaciones jurídicas entre el Estado y el personal”, y su artículo 61 letra f) establece como obligación del funcionario “Obedecer las órdenes impartidas por el superior jerárquico”, precisando el artículo 62,  que esta obediencia no es absoluta, sino que está condicionada a la legalidad de las órdenes impartidas, en un sistema que se llama de la obediencia deb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0"/>
        <w:lang w:val="es-MX"/>
      </w:rPr>
    </w:pPr>
    <w:r>
      <w:rPr>
        <w:rFonts w:cs="Times New Roman" w:ascii="Times New Roman" w:hAnsi="Times New Roman"/>
        <w:b/>
        <w:sz w:val="20"/>
        <w:lang w:val="es-MX"/>
      </w:rPr>
      <w:t>DERECHO ADMINISTRATIVO - PROF. ROLANDO PANTOJA BAUZÁ</w:t>
    </w:r>
  </w:p>
  <w:p>
    <w:pPr>
      <w:pStyle w:val="Header"/>
      <w:jc w:val="center"/>
      <w:rPr>
        <w:rFonts w:ascii="Times New Roman" w:hAnsi="Times New Roman" w:cs="Times New Roman"/>
        <w:b/>
        <w:b/>
        <w:sz w:val="20"/>
        <w:lang w:val="es-MX"/>
      </w:rPr>
    </w:pPr>
    <w:r>
      <w:rPr>
        <w:rFonts w:cs="Times New Roman" w:ascii="Times New Roman" w:hAnsi="Times New Roman"/>
        <w:b/>
        <w:sz w:val="20"/>
        <w:lang w:val="es-MX"/>
      </w:rPr>
      <w:t>Los funcionarios públicos  como sujetos de derech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imes New Roman" w:hAnsi="Times New Roman" w:cs="Times New Roman"/>
      <w:sz w:val="20"/>
      <w:lang w:val="es-CL"/>
    </w:rPr>
  </w:style>
  <w:style w:type="paragraph" w:styleId="Sangra2detindependiente">
    <w:name w:val="Sangría 2 de t. independiente"/>
    <w:basedOn w:val="Normal"/>
    <w:qFormat/>
    <w:pPr>
      <w:ind w:left="2832" w:hanging="0"/>
      <w:jc w:val="both"/>
    </w:pPr>
    <w:rPr>
      <w:rFonts w:cs="Arial"/>
      <w:sz w:val="22"/>
      <w:szCs w:val="24"/>
      <w:lang w:val="es-ES_tradnl"/>
    </w:rPr>
  </w:style>
  <w:style w:type="paragraph" w:styleId="Footnote">
    <w:name w:val="Footnote Text"/>
    <w:basedOn w:val="Normal"/>
    <w:pPr/>
    <w:rPr>
      <w:sz w:val="20"/>
    </w:rPr>
  </w:style>
  <w:style w:type="paragraph" w:styleId="Sangra3detindependiente">
    <w:name w:val="Sangría 3 de t. independiente"/>
    <w:basedOn w:val="Normal"/>
    <w:qFormat/>
    <w:pPr>
      <w:ind w:left="1416" w:hanging="0"/>
      <w:jc w:val="both"/>
    </w:pPr>
    <w:rPr>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18:00Z</dcterms:created>
  <dc:creator>Rolando Pantoja</dc:creator>
  <dc:description/>
  <cp:keywords/>
  <dc:language>en-US</dc:language>
  <cp:lastModifiedBy>mrojas</cp:lastModifiedBy>
  <cp:lastPrinted>2008-06-13T11:39:00Z</cp:lastPrinted>
  <dcterms:modified xsi:type="dcterms:W3CDTF">2008-06-25T15:18:00Z</dcterms:modified>
  <cp:revision>2</cp:revision>
  <dc:subject/>
  <dc:title>Resumen de contenido: Los funcionarios públicos, esto es, los empleados del Estado –en particular de la Administración Pública</dc:title>
</cp:coreProperties>
</file>