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Prueba Solemne de Derecho Constitucional I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: Francisco Zúñiga U.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yudante: Jaime Bassa M.</w:t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1.- Fundamento jurídico-político de los deberes constitucionales. Análisis de texto de Marcic, Peces-Barba y Rubio Llorente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- Derecho de sufragio: derecho o función. Explique ambos concepto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- Derechos sociales: Concepto y estructura lógica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- Derecho a la educación y libertad de enseñanza. Comparación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5.- Protección judicial del artículo 19 Nº 8 Constitución Política de la República después de la Reforma Constitucional de 2005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.- Deberes del Estado y bien común en la Constitución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7.- Principios constitucionales e infraconstitucionales del Derecho de Excepción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Pauta Evaluación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1.-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sglose sistemático del fundamento de los deberes en el Derecho Interno y en el Derecho Internacional de los Derechos Humano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eberes y derechos, poderes y deberes, y deberes propiamente tales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2.-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ufragio derecho (voluntariedad – individualidad)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ufragio función (obligatoriedad – comunidad)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incipios constitucionales del sufragio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j.: de sufragio función: derecho de extranjeros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3.-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cepto mínimo: sujeto activo y pasivo, contenido y bienes públicos.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Estructura: prestacional.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cepto nuevo del Estado Social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4.- 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recho a la educación: concepto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ibertad de enseñanza: concepto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recho social versus derecho civil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recho nuevo (educación)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recho tardío – libertad de enseñanza (1874)</w:t>
      </w:r>
    </w:p>
    <w:p>
      <w:pPr>
        <w:pStyle w:val="Normal"/>
        <w:ind w:left="708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¿Sentido del origen en Chile?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5.- 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nálisis de texto Francisco Zúñiga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incipal problema: vaciamiento legislativo del artículo 19 Nº 8 y debilitamiento del amparo constitucional ordinario sentido de la reforma constitucional de 2005 al simplificar el recurso de protección ambiental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6.-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pos de deberes del Estado: gobierno y buen gobierno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beres en un Estado de Derecho: bien común y derechos fundamentales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beres especiales (artículo 1º inciso final C.P.R.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7.-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nálisis de texto de trabajo de Francisco Vega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mpendio de principios y Declaración de Siracus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Sentido de la Reforma Constitucional de 2005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01:00Z</dcterms:created>
  <dc:creator>Secretaria</dc:creator>
  <dc:description/>
  <cp:keywords/>
  <dc:language>en-US</dc:language>
  <cp:lastModifiedBy>jaime.bassa</cp:lastModifiedBy>
  <cp:lastPrinted>2008-06-03T12:39:00Z</cp:lastPrinted>
  <dcterms:modified xsi:type="dcterms:W3CDTF">2008-06-10T22:37:00Z</dcterms:modified>
  <cp:revision>7</cp:revision>
  <dc:subject/>
  <dc:title>Prueba Solemne de Derecho Constitucional II</dc:title>
</cp:coreProperties>
</file>