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lang w:val="es-ES_tradnl"/>
        </w:rPr>
      </w:pPr>
      <w:r>
        <w:rPr>
          <w:rFonts w:eastAsia="Times New Roman"/>
          <w:lang w:val="es-ES_tradnl"/>
        </w:rPr>
        <w:t xml:space="preserve">                         </w:t>
      </w:r>
      <w:r>
        <w:rPr>
          <w:b/>
          <w:lang w:val="es-ES_tradnl"/>
        </w:rPr>
        <w:t>Hernán Denthal y el abrigo de piel</w:t>
      </w:r>
    </w:p>
    <w:p>
      <w:pPr>
        <w:pStyle w:val="Normal"/>
        <w:ind w:firstLine="708"/>
        <w:rPr>
          <w:b/>
          <w:b/>
          <w:lang w:val="es-ES_tradnl"/>
        </w:rPr>
      </w:pPr>
      <w:r>
        <w:rPr>
          <w:b/>
          <w:lang w:val="es-ES_tradnl"/>
        </w:rPr>
      </w:r>
    </w:p>
    <w:p>
      <w:pPr>
        <w:pStyle w:val="Normal"/>
        <w:ind w:firstLine="708"/>
        <w:rPr/>
      </w:pPr>
      <w:r>
        <w:rPr>
          <w:lang w:val="es-ES_tradnl"/>
        </w:rPr>
        <w:t xml:space="preserve">Don Roberto Pérez tiene una panadería en La Florida, es un “pequeño empresario” muy esforzado.   </w:t>
      </w:r>
    </w:p>
    <w:p>
      <w:pPr>
        <w:pStyle w:val="Normal"/>
        <w:ind w:firstLine="708"/>
        <w:rPr/>
      </w:pPr>
      <w:r>
        <w:rPr>
          <w:lang w:val="es-ES_tradnl"/>
        </w:rPr>
        <w:t xml:space="preserve">Una tarde de diciembre de 2005 llega a la casa de don Roberto un mendigo de aspecto bruto pero bondadoso. Clarita, señora de don Roberto, se apiada de él y le sirve un plato de comida. Cuando don Roberto llega a su casa se encuentra con el extraño en su comedor, y preocupado le pregunta su nombre, pidiéndole que mostrara su cédula de identidad. Resultó que se llamaba Hernán Denthal. A don Roberto le pareció muy gracioso su nombre porque relacionó su aspecto bruto con una especie de cavernícola, y hablaron durante el almuerzo. Finalmente, se apiada del mendigo y, siendo seguidor de Confucio decide enseñar a pescar al hombre y no darle </w:t>
      </w:r>
      <w:r>
        <w:rPr/>
        <w:t>un pescado, por lo que le ofrece trabajar en una de sus panaderías a cambio de comida y albergue.</w:t>
      </w:r>
    </w:p>
    <w:p>
      <w:pPr>
        <w:pStyle w:val="Normal"/>
        <w:rPr/>
      </w:pPr>
      <w:r>
        <w:rPr/>
        <w:tab/>
        <w:t xml:space="preserve">Aunque era el único trabajador que no recibía un sueldo ni tenía contrato de trabajo, </w:t>
      </w:r>
      <w:r>
        <w:rPr>
          <w:lang w:val="es-ES_tradnl"/>
        </w:rPr>
        <w:t>e</w:t>
      </w:r>
      <w:r>
        <w:rPr/>
        <w:t>l tiempo pasó y dos años después el “cavernícola” se había convertido en un gran panadero. Ya es febrero de 2007 y don Roberto se expandió, instalando dos panaderías más, por lo que decidió poner a Hernán a la cargo de una de ellas por ser un excelente trabajador, muy fiel y completamente obediente a las indicaciones de don Roberto. Por lo demás, era una persona muy amable, una especie de “gigante amistoso”.</w:t>
      </w:r>
    </w:p>
    <w:p>
      <w:pPr>
        <w:pStyle w:val="Normal"/>
        <w:rPr/>
      </w:pPr>
      <w:r>
        <w:rPr/>
        <w:tab/>
        <w:t>El día 20 de junio de 2007 la señora Karina González pasa caminando por la vereda justo en frente de la panadería que regentaba Hernán Denthal. Era un día muy frío así que doña Karina decide usar su abrigo de piel, era la primera vez que usaba su abrigo elegante por las calles de su barrio, pero caminaba con orgullo porque era la única señora con abrigo de piel por el sector. Repentinamente, Hernán Denthal la ve y pierde el control totalmente, pasan por su cabeza imágenes de sangre, empieza a verse a sí mismo comiendo perros y desgarrando la carne de animales salvajes con sus propios dientes. Ese abrigo de piel, moviéndose de esa forma por la vereda lo transformó en otro ser, y con violencia animal se abalanza sobre la pobre señora, desgarrando sus ropas y mordiéndola ferozmente en la cara, los hombros y el cuello. Por suerte, otros empleados del local socorrieron a la víctima y la llevaron al Hospital. Lamentablemente doña Karina sufrió gravísimas secuelas por el ataque, quedando inmovilizado su brazo derecho por los mordiscos de Hernán Denthal, por lo que no podrá seguir desempeñando sus labores como modista y tendrá que cerrar su taller, que era el único sustento de la familia. Posteriormente, con el control de identidad la policía identificó al peligroso panadero como un sujeto demente escapado del manicomio, el año 2003, que se había mantenido ajeno al largo brazo de la ley gracias a que se había escapado al Cajón del Maipo, viviendo de “lo que le daba la comarca”, entre ellos, raíces y uno que otro perro salvaje y animales de otra índole. El abogado de doña Karina le recomienda demand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Instrucciones:</w:t>
      </w:r>
    </w:p>
    <w:p>
      <w:pPr>
        <w:pStyle w:val="Normal"/>
        <w:jc w:val="both"/>
        <w:rPr>
          <w:b/>
          <w:b/>
        </w:rPr>
      </w:pPr>
      <w:r>
        <w:rPr>
          <w:b/>
        </w:rPr>
      </w:r>
    </w:p>
    <w:p>
      <w:pPr>
        <w:pStyle w:val="Normal"/>
        <w:jc w:val="both"/>
        <w:rPr>
          <w:b/>
          <w:b/>
        </w:rPr>
      </w:pPr>
      <w:r>
        <w:rPr>
          <w:b/>
        </w:rPr>
        <w:tab/>
        <w:t>Se repiten las instrucciones de formato del caso anterior, y el máximo se mantiene en tres hojas de respuesta.</w:t>
      </w:r>
    </w:p>
    <w:p>
      <w:pPr>
        <w:pStyle w:val="Normal"/>
        <w:jc w:val="both"/>
        <w:rPr>
          <w:b/>
          <w:b/>
        </w:rPr>
      </w:pPr>
      <w:r>
        <w:rPr>
          <w:b/>
        </w:rPr>
        <w:tab/>
        <w:t>Justifique su respuesta al tenor de la doctrina y jurisprudencia de la que disponga.</w:t>
      </w:r>
    </w:p>
    <w:p>
      <w:pPr>
        <w:pStyle w:val="Normal"/>
        <w:jc w:val="both"/>
        <w:rPr>
          <w:b/>
          <w:b/>
        </w:rPr>
      </w:pPr>
      <w:r>
        <w:rPr>
          <w:b/>
        </w:rPr>
      </w:r>
    </w:p>
    <w:p>
      <w:pPr>
        <w:pStyle w:val="Normal"/>
        <w:jc w:val="both"/>
        <w:rPr>
          <w:b/>
          <w:b/>
        </w:rPr>
      </w:pPr>
      <w:r>
        <w:rPr>
          <w:b/>
        </w:rPr>
      </w:r>
    </w:p>
    <w:p>
      <w:pPr>
        <w:pStyle w:val="Normal"/>
        <w:jc w:val="both"/>
        <w:rPr>
          <w:b/>
          <w:b/>
        </w:rPr>
      </w:pPr>
      <w:r>
        <w:rPr>
          <w:b/>
        </w:rPr>
        <w:t>PREGUNTAS:</w:t>
      </w:r>
    </w:p>
    <w:p>
      <w:pPr>
        <w:pStyle w:val="Normal"/>
        <w:jc w:val="both"/>
        <w:rPr>
          <w:b/>
          <w:b/>
        </w:rPr>
      </w:pPr>
      <w:r>
        <w:rPr>
          <w:b/>
        </w:rPr>
      </w:r>
    </w:p>
    <w:p>
      <w:pPr>
        <w:pStyle w:val="Normal"/>
        <w:jc w:val="both"/>
        <w:rPr>
          <w:b/>
          <w:b/>
        </w:rPr>
      </w:pPr>
      <w:r>
        <w:rPr>
          <w:b/>
        </w:rPr>
        <w:t xml:space="preserve">1.- ¿Se compromete la responsabilidad del dueño de la panadería, a pesar de no existir contrato de trabajo?. ¿Es Hernán Denthal un dependiente de don Roberto?. </w:t>
      </w:r>
    </w:p>
    <w:p>
      <w:pPr>
        <w:pStyle w:val="Normal"/>
        <w:jc w:val="both"/>
        <w:rPr>
          <w:b/>
          <w:b/>
        </w:rPr>
      </w:pPr>
      <w:r>
        <w:rPr>
          <w:b/>
        </w:rPr>
      </w:r>
    </w:p>
    <w:p>
      <w:pPr>
        <w:pStyle w:val="Normal"/>
        <w:jc w:val="both"/>
        <w:rPr>
          <w:b/>
          <w:b/>
        </w:rPr>
      </w:pPr>
      <w:r>
        <w:rPr>
          <w:b/>
        </w:rPr>
        <w:t xml:space="preserve">2.- ¿Los actos de Hernán Denthal, considerando que es un demente, pueden comprometer la responsabilidad de don Roberto? ¿Si Hernandenthal no es capaz de cometer delitos o cuasidelitos, se puede achacar alguna culpa a don Roberto? </w:t>
      </w:r>
    </w:p>
    <w:p>
      <w:pPr>
        <w:pStyle w:val="Normal"/>
        <w:jc w:val="both"/>
        <w:rPr>
          <w:b/>
          <w:b/>
        </w:rPr>
      </w:pPr>
      <w:r>
        <w:rPr>
          <w:b/>
        </w:rPr>
      </w:r>
    </w:p>
    <w:p>
      <w:pPr>
        <w:pStyle w:val="Normal"/>
        <w:jc w:val="both"/>
        <w:rPr>
          <w:b/>
          <w:b/>
        </w:rPr>
      </w:pPr>
      <w:r>
        <w:rPr>
          <w:b/>
        </w:rPr>
        <w:t>3.- ¿Qué alegaría usted si es el abogado de don Roberto? ¿Hay eximentes de responsabilidad?</w:t>
      </w:r>
    </w:p>
    <w:p>
      <w:pPr>
        <w:pStyle w:val="Normal"/>
        <w:jc w:val="both"/>
        <w:rPr>
          <w:b/>
          <w:b/>
        </w:rPr>
      </w:pPr>
      <w:r>
        <w:rPr>
          <w:b/>
        </w:rPr>
      </w:r>
    </w:p>
    <w:p>
      <w:pPr>
        <w:pStyle w:val="Normal"/>
        <w:jc w:val="both"/>
        <w:rPr/>
      </w:pPr>
      <w:r>
        <w:rPr>
          <w:b/>
        </w:rPr>
        <w:t>4.- ¿Es el sistema de responsabilidad por culpa presunta del empresario suficiente para dar respuesta a la necesidad de resarcimiento de doña Karina?. Expliqu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5:34:00Z</dcterms:created>
  <dc:creator>PEDRO LAGOS</dc:creator>
  <dc:description/>
  <dc:language>en-US</dc:language>
  <cp:lastModifiedBy>PEDRO LAGOS</cp:lastModifiedBy>
  <dcterms:modified xsi:type="dcterms:W3CDTF">2008-06-14T05:34:00Z</dcterms:modified>
  <cp:revision>2</cp:revision>
  <dc:subject/>
  <dc:title>                         Hernán Denthal y el abrigo de piel</dc:title>
</cp:coreProperties>
</file>