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7145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yudantía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sponsabilidad Extracontractual. Cátedra Semestre Otoño 2008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yudant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hana Chau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dro Lag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ancis Rey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. Taller Casos Prácticos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/>
        <w:t>El Objetivo es que el alumno resuelva un caso practico creado por los ayudantes, en relación directa con la materia pasada en la cátedra, el cual deberá resolver conforme a Doctrina y Jurisprudencia Nacional citada expresamente.  Se efectuarán tres talleres durante el semestre, los cuales abordarán los siguientes tema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lelo entre Responsabilidad Contractual y Extracontractual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ño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dad del Empresari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caso estará a disposición de los alumnos una semana antes de la fecha de entrega, por vía e-mail, deberá desarrollarse en 3 planas, en hoja tamaño carta, letra arial 12, margen 2.5, interlineado 1.5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da alumno entregará su trabajo en la sesión de taller fijada, donde se discutirá el caso y se evaluará tanto la asistencia como participación del alumn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onderación de cada taller corresponderá al 20% de la nota de ayudantí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Control de Lectura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objetivo es realizar un estudio mas especializado de ciertos temas que presentan especial importancia en el escenario jurídico actua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dad Medic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dad Civil Por Daño ambienta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dad por leyes Especiale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emnización de Perjuicios en el marco de la Reforma Procesal Pena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onderación del Control corresponderá al 40% de la nota final de la ayudantí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Fechas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1º Taller: Miércoles 16 de Abril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º Prueba Departamental: Lunes 5 de Mayo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2º Taller: Lunes 19 de Mayo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º Prueba Departamental : Martes 3 De Juni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º Taller: Miércoles 11 de Junio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ontrol de Lectura: Miércoles 18 de Junio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xamen: Viernes 11 de Julio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s fechas han sido fijadas considerando el calendario académico de todos los ramos obligatorios de la carrer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2:16:00Z</dcterms:created>
  <dc:creator>BAC1</dc:creator>
  <dc:description/>
  <dc:language>en-US</dc:language>
  <cp:lastModifiedBy>FRANCIS</cp:lastModifiedBy>
  <dcterms:modified xsi:type="dcterms:W3CDTF">2008-04-09T22:01:00Z</dcterms:modified>
  <cp:revision>4</cp:revision>
  <dc:subject/>
  <dc:title/>
</cp:coreProperties>
</file>