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both"/>
        <w:rPr/>
      </w:pPr>
      <w:r>
        <w:rPr>
          <w:rFonts w:cs="Verdana" w:ascii="Verdana" w:hAnsi="Verdana"/>
          <w:b/>
          <w:bCs/>
          <w:sz w:val="20"/>
          <w:szCs w:val="20"/>
        </w:rPr>
        <w:t>COMENTARIOS DE JURISPRUDENCIA</w:t>
      </w:r>
      <w:r>
        <w:rPr>
          <w:rStyle w:val="FootnoteCharacters"/>
          <w:rStyle w:val="FootnoteAnchor"/>
          <w:rFonts w:cs="Verdana" w:ascii="Verdana" w:hAnsi="Verdana"/>
          <w:b/>
          <w:bCs/>
          <w:sz w:val="20"/>
          <w:szCs w:val="20"/>
        </w:rPr>
        <w:footnoteReference w:id="2"/>
      </w:r>
      <w:r>
        <w:rPr>
          <w:rFonts w:cs="Verdana" w:ascii="Verdana" w:hAnsi="Verdana"/>
          <w:b/>
          <w:bCs/>
          <w:sz w:val="20"/>
          <w:szCs w:val="20"/>
        </w:rPr>
        <w:t xml:space="preserve"> </w:t>
      </w:r>
    </w:p>
    <w:p>
      <w:pPr>
        <w:pStyle w:val="NormalWeb"/>
        <w:jc w:val="both"/>
        <w:rPr/>
      </w:pPr>
      <w:r>
        <w:rPr>
          <w:rStyle w:val="StrongEmphasis"/>
          <w:rFonts w:cs="Verdana" w:ascii="Verdana" w:hAnsi="Verdana"/>
          <w:sz w:val="27"/>
          <w:szCs w:val="27"/>
        </w:rPr>
        <w:t>El Derecho de Propiedad y la Intangibilidad de los Contratos en la Jurisprudencia de los Requerimientos de Inaplicabilidad</w:t>
      </w:r>
    </w:p>
    <w:p>
      <w:pPr>
        <w:pStyle w:val="NormalWeb"/>
        <w:jc w:val="both"/>
        <w:rPr/>
      </w:pPr>
      <w:r>
        <w:rPr>
          <w:rStyle w:val="StrongEmphasis"/>
          <w:rFonts w:cs="Verdana" w:ascii="Verdana" w:hAnsi="Verdana"/>
        </w:rPr>
        <w:t>Comentario a Sentencias “Autopista Central S.A. con Servicio de Mecánica Mantención Track S.A.”, de 26 de diciembre de 2006, y “HQI Transelec S.A. con Empresa Eléctrica Panguipulli S.A.”, de 6 de marzo de 2007.</w:t>
      </w:r>
    </w:p>
    <w:p>
      <w:pPr>
        <w:pStyle w:val="NormalWeb"/>
        <w:jc w:val="both"/>
        <w:rPr/>
      </w:pPr>
      <w:r>
        <w:rPr/>
        <w:t> </w:t>
      </w:r>
      <w:r>
        <w:rPr>
          <w:rStyle w:val="StrongEmphasis"/>
          <w:rFonts w:cs="Verdana" w:ascii="Verdana" w:hAnsi="Verdana"/>
          <w:sz w:val="20"/>
          <w:szCs w:val="20"/>
        </w:rPr>
        <w:t>Joel González Castillo*</w:t>
      </w:r>
    </w:p>
    <w:p>
      <w:pPr>
        <w:pStyle w:val="NormalWeb"/>
        <w:jc w:val="both"/>
        <w:rPr>
          <w:rFonts w:ascii="Verdana" w:hAnsi="Verdana" w:cs="Verdana"/>
          <w:sz w:val="20"/>
          <w:szCs w:val="20"/>
        </w:rPr>
      </w:pPr>
      <w:r>
        <w:rPr>
          <w:rFonts w:cs="Verdana" w:ascii="Verdana" w:hAnsi="Verdana"/>
          <w:sz w:val="20"/>
          <w:szCs w:val="20"/>
        </w:rPr>
        <w:t>* Profesor de Derecho Civil, Pontificia Universidad Católica de Chile.</w:t>
      </w:r>
    </w:p>
    <w:p>
      <w:pPr>
        <w:pStyle w:val="Normal"/>
        <w:jc w:val="both"/>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41.85pt;height:0.7pt;mso-wrap-style:none;v-text-anchor:middle;mso-position-vertical:top">
                <v:fill o:detectmouseclick="t" type="solid" color2="#62625e"/>
                <v:stroke color="#3465a4" joinstyle="round" endcap="flat"/>
                <w10:wrap type="square"/>
              </v:rect>
            </w:pict>
          </mc:Fallback>
        </mc:AlternateContent>
      </w:r>
    </w:p>
    <w:p>
      <w:pPr>
        <w:pStyle w:val="NormalWeb"/>
        <w:jc w:val="both"/>
        <w:rPr/>
      </w:pPr>
      <w:r>
        <w:rPr/>
        <w:t> </w:t>
      </w:r>
      <w:r>
        <w:rPr>
          <w:rStyle w:val="StrongEmphasis"/>
          <w:rFonts w:cs="Verdana" w:ascii="Verdana" w:hAnsi="Verdana"/>
          <w:sz w:val="20"/>
          <w:szCs w:val="20"/>
        </w:rPr>
        <w:t>RESUMEN</w:t>
      </w:r>
      <w:r>
        <w:rPr>
          <w:rFonts w:cs="Verdana" w:ascii="Verdana" w:hAnsi="Verdana"/>
          <w:sz w:val="20"/>
          <w:szCs w:val="20"/>
        </w:rPr>
        <w:t>: El presente artículo analiza dos recientes sentencias del Tribunal Constitucional en que se alegaba la vulneración del derecho de propiedad entre otros aspectos. Es una aproximación interdisciplinaria, civil y constitucional, a tan trascendental derecho y a otros aspectos de la mayor relevancia como la intangibilidad de los contratos frente al legislador, la esencia de los derechos, la propiedad sobre cosas incorporales, la irretroactividad de la ley y el enriquecimiento sin causa</w:t>
      </w:r>
    </w:p>
    <w:p>
      <w:pPr>
        <w:pStyle w:val="NormalWeb"/>
        <w:jc w:val="both"/>
        <w:rPr/>
      </w:pPr>
      <w:r>
        <w:rPr>
          <w:rStyle w:val="StrongEmphasis"/>
          <w:rFonts w:cs="Verdana" w:ascii="Verdana" w:hAnsi="Verdana"/>
          <w:sz w:val="20"/>
          <w:szCs w:val="20"/>
        </w:rPr>
        <w:t>Palabras clave</w:t>
      </w:r>
      <w:r>
        <w:rPr>
          <w:rFonts w:cs="Verdana" w:ascii="Verdana" w:hAnsi="Verdana"/>
          <w:sz w:val="20"/>
          <w:szCs w:val="20"/>
        </w:rPr>
        <w:t>: derecho de propiedad, intangibilidad de los contratos, esencia de los derechos, pena civil, indemnización de perjuicios.</w:t>
      </w:r>
    </w:p>
    <w:p>
      <w:pPr>
        <w:pStyle w:val="Normal"/>
        <w:jc w:val="both"/>
        <w:rPr/>
      </w:pPr>
      <w: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41.85pt;height:0.7pt;mso-wrap-style:none;v-text-anchor:middle;mso-position-vertical:top">
                <v:fill o:detectmouseclick="t" type="solid" color2="#62625e"/>
                <v:stroke color="#3465a4" joinstyle="round" endcap="flat"/>
                <w10:wrap type="square"/>
              </v:rect>
            </w:pict>
          </mc:Fallback>
        </mc:AlternateContent>
      </w:r>
    </w:p>
    <w:p>
      <w:pPr>
        <w:pStyle w:val="NormalWeb"/>
        <w:jc w:val="both"/>
        <w:rPr>
          <w:lang w:val="en-US"/>
        </w:rPr>
      </w:pPr>
      <w:r>
        <w:rPr>
          <w:rStyle w:val="StrongEmphasis"/>
          <w:rFonts w:cs="Verdana" w:ascii="Verdana" w:hAnsi="Verdana"/>
          <w:sz w:val="20"/>
          <w:szCs w:val="20"/>
          <w:lang w:val="en-US"/>
        </w:rPr>
        <w:t>Abstract</w:t>
      </w:r>
      <w:r>
        <w:rPr>
          <w:rFonts w:cs="Verdana" w:ascii="Verdana" w:hAnsi="Verdana"/>
          <w:sz w:val="20"/>
          <w:szCs w:val="20"/>
          <w:lang w:val="en-US"/>
        </w:rPr>
        <w:t>: The present article analyzes two recent sentences of the Chilean Constitutional Court where property right violation was argued, among other aspects. It is an interdisciplinary approach, from civil and constitutional law, to such important civil right and also to other aspects of high relevance, such as sanctity of contracts to the legislator, the essence of rights, incorporeal property, non-retroactivity law, and unjust enrichment.  </w:t>
      </w:r>
    </w:p>
    <w:p>
      <w:pPr>
        <w:pStyle w:val="NormalWeb"/>
        <w:jc w:val="both"/>
        <w:rPr>
          <w:lang w:val="en-US"/>
        </w:rPr>
      </w:pPr>
      <w:r>
        <w:rPr>
          <w:rStyle w:val="StrongEmphasis"/>
          <w:rFonts w:cs="Verdana" w:ascii="Verdana" w:hAnsi="Verdana"/>
          <w:sz w:val="20"/>
          <w:szCs w:val="20"/>
          <w:lang w:val="en-US"/>
        </w:rPr>
        <w:t>Key words</w:t>
      </w:r>
      <w:r>
        <w:rPr>
          <w:rFonts w:cs="Verdana" w:ascii="Verdana" w:hAnsi="Verdana"/>
          <w:sz w:val="20"/>
          <w:szCs w:val="20"/>
          <w:lang w:val="en-US"/>
        </w:rPr>
        <w:t>: property right, sanctity of contracts, essence of rights, civil punishment, damage compensation</w:t>
      </w:r>
    </w:p>
    <w:p>
      <w:pPr>
        <w:pStyle w:val="Normal"/>
        <w:jc w:val="both"/>
        <w:rPr/>
      </w:pPr>
      <w:r>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41.85pt;height:0.7pt;mso-wrap-style:none;v-text-anchor:middle;mso-position-vertical:top">
                <v:fill o:detectmouseclick="t" type="solid" color2="#62625e"/>
                <v:stroke color="#3465a4" joinstyle="round" endcap="flat"/>
                <w10:wrap type="square"/>
              </v:rect>
            </w:pict>
          </mc:Fallback>
        </mc:AlternateContent>
      </w:r>
    </w:p>
    <w:p>
      <w:pPr>
        <w:pStyle w:val="NormalWeb"/>
        <w:jc w:val="both"/>
        <w:rPr/>
      </w:pPr>
      <w:r>
        <w:rPr/>
        <w:t> </w:t>
      </w:r>
    </w:p>
    <w:p>
      <w:pPr>
        <w:pStyle w:val="NormalWeb"/>
        <w:jc w:val="both"/>
        <w:rPr>
          <w:rFonts w:ascii="Verdana" w:hAnsi="Verdana" w:cs="Verdana"/>
          <w:sz w:val="20"/>
          <w:szCs w:val="20"/>
        </w:rPr>
      </w:pPr>
      <w:r>
        <w:rPr>
          <w:rFonts w:cs="Verdana" w:ascii="Verdana" w:hAnsi="Verdana"/>
          <w:sz w:val="20"/>
          <w:szCs w:val="20"/>
        </w:rPr>
        <w:t>El primer caso que comentaremos es “Autopista Central S.A. con Servicio de Mecánica Mantención Track S.A.” (Rol 541-2006).</w:t>
      </w:r>
    </w:p>
    <w:p>
      <w:pPr>
        <w:pStyle w:val="NormalWeb"/>
        <w:jc w:val="both"/>
        <w:rPr>
          <w:rFonts w:ascii="Verdana" w:hAnsi="Verdana" w:cs="Verdana"/>
          <w:sz w:val="20"/>
          <w:szCs w:val="20"/>
        </w:rPr>
      </w:pPr>
      <w:r>
        <w:rPr>
          <w:rFonts w:cs="Verdana" w:ascii="Verdana" w:hAnsi="Verdana"/>
          <w:sz w:val="20"/>
          <w:szCs w:val="20"/>
        </w:rPr>
        <w:t>Con fecha 20 de julio de 2006, la Corte de Apelaciones de Santiago (en adelante la Corte) en los autos “Autopista Central S.A. con Servicio de Mecánica Mantención Track S.A.”, requirió pronunciamiento de inaplicabilidad por inconstitucionalidad de la disposición contemplada en el artículo 42, inciso primero, del DFL N° 164, de 1991, Ley de Concesiones, en cuanto dispone que el juez de la causa debe, además de ordenar el pago de la suma adeudada (por concepto de peajes), imponer el pago de una indemnización compensatoria por un monto de cuarenta veces el valor de aquella suma, con más reajustes e intereses, o, en su defecto, a título también de indemnización compensatoria, el pago de dos unidades tributarias mensuales, debiendo siempre imponer el monto que fuere mayor de entre los dos señalados.</w:t>
      </w:r>
    </w:p>
    <w:p>
      <w:pPr>
        <w:pStyle w:val="NormalWeb"/>
        <w:jc w:val="both"/>
        <w:rPr>
          <w:rFonts w:ascii="Verdana" w:hAnsi="Verdana" w:cs="Verdana"/>
          <w:sz w:val="20"/>
          <w:szCs w:val="20"/>
        </w:rPr>
      </w:pPr>
      <w:r>
        <w:rPr>
          <w:rFonts w:cs="Verdana" w:ascii="Verdana" w:hAnsi="Verdana"/>
          <w:sz w:val="20"/>
          <w:szCs w:val="20"/>
        </w:rPr>
        <w:t>El tribunal a quo dictó sentencia el 30 de enero de 2006, dando lugar a lo pedido en cuanto a que la demandada pague a la actora la suma por el peaje adeudado más la indemnización compensatoria y las costas, sentencia que fue apelada.</w:t>
      </w:r>
    </w:p>
    <w:p>
      <w:pPr>
        <w:pStyle w:val="NormalWeb"/>
        <w:jc w:val="both"/>
        <w:rPr/>
      </w:pPr>
      <w:r>
        <w:rPr>
          <w:rFonts w:cs="Verdana" w:ascii="Verdana" w:hAnsi="Verdana"/>
          <w:sz w:val="20"/>
          <w:szCs w:val="20"/>
        </w:rPr>
        <w:t>Previo al fallo de la Corte, esta estimó necesario dilucidar si la norma decisoria del asunto apelado –inciso primero del artículo 42 del DFL N° 164, de 1991, Ley de Concesiones–, es o no constitucional, planteando, al efecto, la correspondiente cuestión de inaplicabilidad</w:t>
      </w:r>
      <w:r>
        <w:fldChar w:fldCharType="begin"/>
      </w:r>
      <w:r>
        <w:rPr>
          <w:rStyle w:val="InternetLink"/>
          <w:vertAlign w:val="superscript"/>
          <w:sz w:val="20"/>
          <w:szCs w:val="20"/>
          <w:rFonts w:cs="Verdana" w:ascii="Verdana" w:hAnsi="Verdana"/>
        </w:rPr>
        <w:instrText xml:space="preserve"> HYPERLINK "http://www.scielo.cl/" \l "n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El art. 42 en cuestión señala: “Cuando un usuario de una obra dada en concesión incumpla el pago de su tarifa o peaje, el concesionario tendrá derecho a cobrarla judicialmente. Será competente para conocer de ella, de acuerdo al procedimiento establecido en la Ley Nº 18.287, el Juez de Policía Local del territorio en que se produjo el hecho, el cual deberá, al ordenar dicho pago, imponer al condenado una indemnización compensatoria a favor del concesionario, de un valor equivalente a cuarenta veces el pago incumplido, más el reajuste según el Índice de Precios al Consumidor entre la fecha del incumplimiento y la del pago efectivo o bien, el valor equivalente a dos unidades tributarias mensuales, estando obligado a aplicar el mayor valor. En la misma sentencia, se regularán las costas procesales y personales, calculándolas con el valor total reajustado de la tarifa e indemnizaciones indicadas”.</w:t>
      </w:r>
    </w:p>
    <w:p>
      <w:pPr>
        <w:pStyle w:val="NormalWeb"/>
        <w:jc w:val="both"/>
        <w:rPr>
          <w:rFonts w:ascii="Verdana" w:hAnsi="Verdana" w:cs="Verdana"/>
          <w:sz w:val="20"/>
          <w:szCs w:val="20"/>
        </w:rPr>
      </w:pPr>
      <w:r>
        <w:rPr>
          <w:rFonts w:cs="Verdana" w:ascii="Verdana" w:hAnsi="Verdana"/>
          <w:sz w:val="20"/>
          <w:szCs w:val="20"/>
        </w:rPr>
        <w:t>En concepto de los jueces de segunda instancia, y respecto de la materia que nos ocupa –derecho de propiedad– la citada disposición aparece en pugna con las normas constitucionales relativas a la propiedad –artículo 19 Nos. 24 y 26–, en lo que se refiere a la indemnización compensatoria, que se fija en un valor único cuyo monto resultante puede importar una expropiación de facto, sin que se considere la real existencia de perjuicios.</w:t>
      </w:r>
    </w:p>
    <w:p>
      <w:pPr>
        <w:pStyle w:val="NormalWeb"/>
        <w:jc w:val="both"/>
        <w:rPr>
          <w:rFonts w:ascii="Verdana" w:hAnsi="Verdana" w:cs="Verdana"/>
          <w:sz w:val="20"/>
          <w:szCs w:val="20"/>
        </w:rPr>
      </w:pPr>
      <w:r>
        <w:rPr>
          <w:rFonts w:cs="Verdana" w:ascii="Verdana" w:hAnsi="Verdana"/>
          <w:sz w:val="20"/>
          <w:szCs w:val="20"/>
        </w:rPr>
        <w:t>Agrega la Corte que se trata de una indemnización que no se ajusta a los cánones establecidos en la legislación que configura el estatuto de la propiedad, pudiendo llegar a constituir un enriquecimiento injusto, desde que no responde a la existencia de un daño, especialmente si se tiene presente que previamente se ha ordenado el pago de la tarifa adeudada, con intereses y reajustes.</w:t>
      </w:r>
    </w:p>
    <w:p>
      <w:pPr>
        <w:pStyle w:val="NormalWeb"/>
        <w:jc w:val="both"/>
        <w:rPr>
          <w:rFonts w:ascii="Verdana" w:hAnsi="Verdana" w:cs="Verdana"/>
          <w:sz w:val="20"/>
          <w:szCs w:val="20"/>
        </w:rPr>
      </w:pPr>
      <w:r>
        <w:rPr>
          <w:rFonts w:cs="Verdana" w:ascii="Verdana" w:hAnsi="Verdana"/>
          <w:sz w:val="20"/>
          <w:szCs w:val="20"/>
        </w:rPr>
        <w:t>Autopista Central S.A. formula sus observaciones al requerimiento deducido, señalando que al amparo de la Ley de Concesiones de Obras Públicas, del contrato de concesión y del Convenio de Televía, suscrito por Servicios de Mecánica Mantención Track S.A., se procedió al cobro de los peajes adeudados por el usuario, interponiendo querella infraccional y demanda civil, en los términos que expresamente autoriza el artículo 42 de la citada Ley de Concesiones. Así, Autopista Central solo ha ejercido los derechos que el orden legal y las estipulaciones que la ligan, tanto con el Estado como con la empresa Track, le reconocen.</w:t>
      </w:r>
    </w:p>
    <w:p>
      <w:pPr>
        <w:pStyle w:val="NormalWeb"/>
        <w:jc w:val="both"/>
        <w:rPr>
          <w:rFonts w:ascii="Verdana" w:hAnsi="Verdana" w:cs="Verdana"/>
          <w:sz w:val="20"/>
          <w:szCs w:val="20"/>
        </w:rPr>
      </w:pPr>
      <w:r>
        <w:rPr>
          <w:rFonts w:cs="Verdana" w:ascii="Verdana" w:hAnsi="Verdana"/>
          <w:sz w:val="20"/>
          <w:szCs w:val="20"/>
        </w:rPr>
        <w:t>Según Autopista Central S.A. el contenido de la norma impugnada presenta la naturaleza jurídica de una sanción prestacional, aunque la misma norma la denomine como una indemnización. El artículo 42 de la Ley de Concesiones, con sujeción estricta a los principios de reserva legal, tipicidad y legalidad, establece una infracción que describe circunstanciadamente la conducta que configura el supuesto infraccional e indica una sanción de rango único que habrá de imponérsele al sujeto que la jurisdicción determine como responsable del hecho violatorio, por lo que en caso alguno puede estimarse que en su naturaleza jurídica se trate de una indemnización compensatoria.</w:t>
      </w:r>
    </w:p>
    <w:p>
      <w:pPr>
        <w:pStyle w:val="NormalWeb"/>
        <w:jc w:val="both"/>
        <w:rPr>
          <w:rFonts w:ascii="Verdana" w:hAnsi="Verdana" w:cs="Verdana"/>
          <w:sz w:val="20"/>
          <w:szCs w:val="20"/>
        </w:rPr>
      </w:pPr>
      <w:r>
        <w:rPr>
          <w:rFonts w:cs="Verdana" w:ascii="Verdana" w:hAnsi="Verdana"/>
          <w:sz w:val="20"/>
          <w:szCs w:val="20"/>
        </w:rPr>
        <w:t>Expresa que la obligación impuesta tampoco puede considerarse expropiatoria o contraria a la garantía constitucional del derecho de propiedad, ya que la sanción pecuniaria objetada, cuya fuente es la ley, no se origina por acto de autoridad, sino que por una conducta voluntaria y reiterada del infractor. De igual modo, no se priva al afectado de ninguna facultad esencial del dominio si reiteradamente transita por la vía concesionada sin pagar las tarifas con pleno conocimiento de su obligación y de la infracción en que incurre.</w:t>
      </w:r>
    </w:p>
    <w:p>
      <w:pPr>
        <w:pStyle w:val="NormalWeb"/>
        <w:jc w:val="both"/>
        <w:rPr>
          <w:rFonts w:ascii="Verdana" w:hAnsi="Verdana" w:cs="Verdana"/>
          <w:sz w:val="20"/>
          <w:szCs w:val="20"/>
        </w:rPr>
      </w:pPr>
      <w:r>
        <w:rPr>
          <w:rFonts w:cs="Verdana" w:ascii="Verdana" w:hAnsi="Verdana"/>
          <w:sz w:val="20"/>
          <w:szCs w:val="20"/>
        </w:rPr>
        <w:t>Respecto del primer argumento de la Corte que estaríamos en presencia de una indemnización compensatoria sin que haya perjuicios –por definición requisito de toda indemnización– el Tribunal Constitucional (en adelante el Tribunal) razona que “no obstante los términos literales en que está concebida la norma objetada, ella no contempla propiamente una indemnización compensatoria –en cuanto no se vincula exactamente a la reparación del perjuicio efectivamente causado por el incumplimiento–, sino que consagra una pena civil” (considerando quinto). La historia de la ley así lo confirmaría ya que en el mensaje del Presidente de la República que inicia la tramitación del proyecto de ley respectivo, se lee: “Se propone legislar sobre la penalización civil del incumplimiento en el pago de las tarifas que se incorporan en los contratos de concesión…”.</w:t>
      </w:r>
    </w:p>
    <w:p>
      <w:pPr>
        <w:pStyle w:val="NormalWeb"/>
        <w:jc w:val="both"/>
        <w:rPr/>
      </w:pPr>
      <w:r>
        <w:rPr>
          <w:rFonts w:cs="Verdana" w:ascii="Verdana" w:hAnsi="Verdana"/>
          <w:sz w:val="20"/>
          <w:szCs w:val="20"/>
        </w:rPr>
        <w:t>El concepto de pena civil recuerda el Tribunal está reconocido en los artículos 1.535 y siguientes del Código Civil, el primero de los cuales dispone que es “aquélla en que una persona, para asegurar el cumplimiento de una obligación, se sujeta a una pena”</w:t>
      </w:r>
      <w:r>
        <w:fldChar w:fldCharType="begin"/>
      </w:r>
      <w:r>
        <w:rPr>
          <w:rStyle w:val="InternetLink"/>
          <w:vertAlign w:val="superscript"/>
          <w:sz w:val="20"/>
          <w:szCs w:val="20"/>
          <w:rFonts w:cs="Verdana" w:ascii="Verdana" w:hAnsi="Verdana"/>
        </w:rPr>
        <w:instrText xml:space="preserve"> HYPERLINK "http://www.scielo.cl/" \l "n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Agrega el Tribunal que si bien la responsabilidad civil, en principio, se identifica con la reparación de los perjuicios causados por el incumplimiento de una obligación, es posible que la indemnización no tenga como único fundamento la existencia de daño, según lo consagra nuestro Código Civil en su artículo 1.542 que veda al deudor alegar la inexistencia de daños frente al cobro de la cláusula penal.</w:t>
      </w:r>
    </w:p>
    <w:p>
      <w:pPr>
        <w:pStyle w:val="NormalWeb"/>
        <w:jc w:val="both"/>
        <w:rPr>
          <w:rFonts w:ascii="Verdana" w:hAnsi="Verdana" w:cs="Verdana"/>
          <w:sz w:val="20"/>
          <w:szCs w:val="20"/>
        </w:rPr>
      </w:pPr>
      <w:r>
        <w:rPr>
          <w:rFonts w:cs="Verdana" w:ascii="Verdana" w:hAnsi="Verdana"/>
          <w:sz w:val="20"/>
          <w:szCs w:val="20"/>
        </w:rPr>
        <w:t>Continuando con su razonamiento el Tribunal añade que en la misma dirección, de penas disociadas de la reparación exacta del daño, se encuentran –entre otras– la sanción de la sustracción por parte del heredero o legatario de efectos pertenecientes a una sucesión, del ocultamiento o distracción por parte de los cónyuges de bienes de la sociedad conyugal y del despido injustificado de un trabajador. En el derecho comparado, en Francia el juez civil puede imponer al deudor que se niega a cumplir con sus obligaciones judicialmente declaradas como exigibles, una multa pecuniaria (astreinte) por cada día de retraso, cuyo importe se paga al acreedor. En el derecho anglosajón hay una larga tradición sobre los llamados daños punitivos o ejemplares, cuya regulación excede al daño causado al demandante y se asocia, fundamentalmente, a la sanción de la conducta del demandado, con fines disuasivos de las conductas impropias.</w:t>
      </w:r>
    </w:p>
    <w:p>
      <w:pPr>
        <w:pStyle w:val="NormalWeb"/>
        <w:jc w:val="both"/>
        <w:rPr>
          <w:rFonts w:ascii="Verdana" w:hAnsi="Verdana" w:cs="Verdana"/>
          <w:sz w:val="20"/>
          <w:szCs w:val="20"/>
        </w:rPr>
      </w:pPr>
      <w:r>
        <w:rPr>
          <w:rFonts w:cs="Verdana" w:ascii="Verdana" w:hAnsi="Verdana"/>
          <w:sz w:val="20"/>
          <w:szCs w:val="20"/>
        </w:rPr>
        <w:t>Consideramos que esta última parte no es un argumento válido pues si bien en los casos citados por el Tribunal no hay una correlación exacta entre el daño causado y la sanción legal en todos ellos un análisis detenido indica que hay una proporcionalidad racional ente ambos conceptos. Así lo confirman los textos del artículo 1231 del Código Civil que castiga al heredero o legatario que sustrae bienes de la sucesión haciéndoles perder sus derechos sobre dichos bienes; el artículo 1768 del mismo cuerpo legal que hace perder su porción en la cosa y ordena restituirla doblada respecto del cónyuge que oculta o distrae bienes de la sociedad conyugal; el artículo 168 del Código del Trabajo igualmente ordena aumentar hasta en un 100% el monto de la indemnización en caso de despido injustificado. Incluso en la propia cláusula penal citada por el Tribunal no debe olvidarse que existe la figura de la cláusula penal enorme en que la pena no puede superar el duplo de la obligación principal (art. 1544 del Código Civil). Todos estos montos (no más allá del doble) son muy distintos de la pena impuesta por el artículo 42 de la Ley de Concesiones que ordena pagar ¡40 veces! el valor del peaje adeudado. La falta de proporcionalidad salta a vista.</w:t>
      </w:r>
    </w:p>
    <w:p>
      <w:pPr>
        <w:pStyle w:val="NormalWeb"/>
        <w:jc w:val="both"/>
        <w:rPr/>
      </w:pPr>
      <w:r>
        <w:rPr>
          <w:rFonts w:cs="Verdana" w:ascii="Verdana" w:hAnsi="Verdana"/>
          <w:sz w:val="20"/>
          <w:szCs w:val="20"/>
        </w:rPr>
        <w:t>Tampoco es argumento lo que en derecho anglosajón se conoce como daños punitivos pues ellos son ajenos al derecho civil continental e incluso en los países del Common Law se está actualmente discutiendo su constitucionalidad por tratarse de una pena privada impuesta en un proceso civil que no goza de las mismas garantías que un juicio penal</w:t>
      </w:r>
      <w:r>
        <w:fldChar w:fldCharType="begin"/>
      </w:r>
      <w:r>
        <w:rPr>
          <w:rStyle w:val="InternetLink"/>
          <w:vertAlign w:val="superscript"/>
          <w:sz w:val="20"/>
          <w:szCs w:val="20"/>
          <w:rFonts w:cs="Verdana" w:ascii="Verdana" w:hAnsi="Verdana"/>
        </w:rPr>
        <w:instrText xml:space="preserve"> HYPERLINK "http://www.scielo.cl/" \l "n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Web"/>
        <w:jc w:val="both"/>
        <w:rPr/>
      </w:pPr>
      <w:r>
        <w:rPr>
          <w:rFonts w:cs="Verdana" w:ascii="Verdana" w:hAnsi="Verdana"/>
          <w:sz w:val="20"/>
          <w:szCs w:val="20"/>
        </w:rPr>
        <w:t>En relación al segundo argumento de la Corte que la norma cuestionada puede llegar a constituir un enriquecimiento injusto</w:t>
      </w:r>
      <w:r>
        <w:fldChar w:fldCharType="begin"/>
      </w:r>
      <w:r>
        <w:rPr>
          <w:rStyle w:val="InternetLink"/>
          <w:vertAlign w:val="superscript"/>
          <w:sz w:val="20"/>
          <w:szCs w:val="20"/>
          <w:rFonts w:cs="Verdana" w:ascii="Verdana" w:hAnsi="Verdana"/>
        </w:rPr>
        <w:instrText xml:space="preserve"> HYPERLINK "http://www.scielo.cl/" \l "n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sz w:val="20"/>
          <w:szCs w:val="20"/>
        </w:rPr>
        <w:t>, desde que no responde a la existencia de un daño el Tribunal lo desestima pues dice que: “El enriquecimiento sin causa no se encuentra contemplado como una institución singular en el Código Civil; pero hay figuras que se inspiran en él, tales como las prestaciones mutuas, la accesión, la nulidad de actos de un menor. Con todo, doctrinariamente y como regla implícita en la legislación, constituye un requisito indispensable de la acción in rem verso la carencia de causa, esto es, de un antecedente jurídico que justifique el beneficio y perjuicio que correlativamente se producen. En este caso, el texto legal expreso que ampara el acrecimiento patrimonial del perjudicado es causa del mismo y, por ende, descarta el injusto” (considerando séptimo, párrafos segundo y tercero) (énfasis agregado).</w:t>
      </w:r>
    </w:p>
    <w:p>
      <w:pPr>
        <w:pStyle w:val="NormalWeb"/>
        <w:jc w:val="both"/>
        <w:rPr/>
      </w:pPr>
      <w:r>
        <w:rPr>
          <w:rFonts w:cs="Verdana" w:ascii="Verdana" w:hAnsi="Verdana"/>
          <w:sz w:val="20"/>
          <w:szCs w:val="20"/>
        </w:rPr>
        <w:t>Aquí el Tribunal entra en el complejo y polémico tema de la causa y sin decirlo opta por la teoría de la causa eficiente, que identifica la causa con la fuente u origen de la obligación, muy criticada por Avelino León por ser casi tautológica</w:t>
      </w:r>
      <w:r>
        <w:fldChar w:fldCharType="begin"/>
      </w:r>
      <w:r>
        <w:rPr>
          <w:rStyle w:val="InternetLink"/>
          <w:vertAlign w:val="superscript"/>
          <w:sz w:val="20"/>
          <w:szCs w:val="20"/>
          <w:rFonts w:cs="Verdana" w:ascii="Verdana" w:hAnsi="Verdana"/>
        </w:rPr>
        <w:instrText xml:space="preserve"> HYPERLINK "http://www.scielo.cl/" \l "n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sz w:val="20"/>
          <w:szCs w:val="20"/>
        </w:rPr>
        <w:t>; además en doctrina esta teoría es muchos menos aceptada que las de la causa final y causa ocasional.</w:t>
      </w:r>
    </w:p>
    <w:p>
      <w:pPr>
        <w:pStyle w:val="NormalWeb"/>
        <w:jc w:val="both"/>
        <w:rPr>
          <w:rFonts w:ascii="Verdana" w:hAnsi="Verdana" w:cs="Verdana"/>
          <w:sz w:val="20"/>
          <w:szCs w:val="20"/>
        </w:rPr>
      </w:pPr>
      <w:r>
        <w:rPr>
          <w:rFonts w:cs="Verdana" w:ascii="Verdana" w:hAnsi="Verdana"/>
          <w:sz w:val="20"/>
          <w:szCs w:val="20"/>
        </w:rPr>
        <w:t>Respecto del tercer argumento de la Corte en cuanto a que el artículo 42, tantas veces citado, implica una expropiación de facto, debiendo entenderse, por consiguiente, que la misma se produce sin sujeción a las exigencias que formula la Constitución el Tribunal señala que en síntesis, se puede señalar que la expropiación, por definición “es un acto con caracteres de unilateralidad por parte de la Administración, es decir, uno que no viene precedido ni justificado en conducta alguna del expropiado. Se expropia por utilidad pública o por el interés general; no como consecuencia de alguna obligación particular que pesa sobre el administrado, ni como producto de alguna sanción que se pretenda imponer al mismo” (considerando noveno, parte final).</w:t>
      </w:r>
    </w:p>
    <w:p>
      <w:pPr>
        <w:pStyle w:val="NormalWeb"/>
        <w:jc w:val="both"/>
        <w:rPr>
          <w:rFonts w:ascii="Verdana" w:hAnsi="Verdana" w:cs="Verdana"/>
          <w:sz w:val="20"/>
          <w:szCs w:val="20"/>
        </w:rPr>
      </w:pPr>
      <w:r>
        <w:rPr>
          <w:rFonts w:cs="Verdana" w:ascii="Verdana" w:hAnsi="Verdana"/>
          <w:sz w:val="20"/>
          <w:szCs w:val="20"/>
        </w:rPr>
        <w:t>Por ello el Tribunal estima, correctamente a nuestro parecer, que en la especie, claramente no concurren los presupuestos de una expropiación dispuesta en la forma prescrita por la Constitución.</w:t>
      </w:r>
    </w:p>
    <w:p>
      <w:pPr>
        <w:pStyle w:val="NormalWeb"/>
        <w:jc w:val="both"/>
        <w:rPr>
          <w:rFonts w:ascii="Verdana" w:hAnsi="Verdana" w:cs="Verdana"/>
          <w:sz w:val="20"/>
          <w:szCs w:val="20"/>
        </w:rPr>
      </w:pPr>
      <w:r>
        <w:rPr>
          <w:rFonts w:cs="Verdana" w:ascii="Verdana" w:hAnsi="Verdana"/>
          <w:sz w:val="20"/>
          <w:szCs w:val="20"/>
        </w:rPr>
        <w:t>Al contrario, existe un contrato en cuya virtud una de las partes se obliga con la otra a pagar por el uso de un bien, sometiéndose en caso de incumplimiento al pago de las multas previstas en la ley incorporada a la convención. La sanción es impuesta por sentencia dentro de un proceso judicial desarrollado según el procedimiento previsto por la ley.</w:t>
      </w:r>
    </w:p>
    <w:p>
      <w:pPr>
        <w:pStyle w:val="NormalWeb"/>
        <w:jc w:val="both"/>
        <w:rPr>
          <w:rFonts w:ascii="Verdana" w:hAnsi="Verdana" w:cs="Verdana"/>
          <w:sz w:val="20"/>
          <w:szCs w:val="20"/>
        </w:rPr>
      </w:pPr>
      <w:r>
        <w:rPr>
          <w:rFonts w:cs="Verdana" w:ascii="Verdana" w:hAnsi="Verdana"/>
          <w:sz w:val="20"/>
          <w:szCs w:val="20"/>
        </w:rPr>
        <w:t>En definitiva, opera la garantía general del patrimonio del deudor a sus obligaciones –usualmente conocida como derecho de prenda general del acreedor–, consultada en el artículo 2.465 del Código Civil, que sujeta el patrimonio del deudor, con ciertas excepciones, al cumplimiento íntegro, fiel y oportuno de sus obligaciones.</w:t>
      </w:r>
    </w:p>
    <w:p>
      <w:pPr>
        <w:pStyle w:val="NormalWeb"/>
        <w:jc w:val="both"/>
        <w:rPr/>
      </w:pPr>
      <w:r>
        <w:rPr>
          <w:rFonts w:cs="Verdana" w:ascii="Verdana" w:hAnsi="Verdana"/>
          <w:sz w:val="20"/>
          <w:szCs w:val="20"/>
        </w:rPr>
        <w:t>Finalmente el Tribunal se hace cargo del cuarto reproche que hace la Corte al referido art. 42 de la Ley de Concesiones que vulneraría el artículo 19 Nº 26 de la Constitución Política (que impide afectar los derechos en su esencia)</w:t>
      </w:r>
      <w:r>
        <w:fldChar w:fldCharType="begin"/>
      </w:r>
      <w:r>
        <w:rPr>
          <w:rStyle w:val="InternetLink"/>
          <w:vertAlign w:val="superscript"/>
          <w:sz w:val="20"/>
          <w:szCs w:val="20"/>
          <w:rFonts w:cs="Verdana" w:ascii="Verdana" w:hAnsi="Verdana"/>
        </w:rPr>
        <w:instrText xml:space="preserve"> HYPERLINK "http://www.scielo.cl/" \l "n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sz w:val="20"/>
          <w:szCs w:val="20"/>
        </w:rPr>
        <w:t>. El Tribunal no comparte el criterio de la Corte por el siguiente razonamiento: “La regulación legal debe ser razonable, no arbitraria, sirviendo como referencia del juicio de razonabilidad la concurrencia del principio de proporcionalidad, determinado por la relación coherente entre los medios utilizados y los fines legítimos perseguidos. La extensión de la limitación del derecho cede frente a la licitud del objeto que se pretende alcanzar, por razón de bien común” (considerando decimoquinto, párrafo segundo) y agrega: “El alto valor de la multa en relación a la magnitud del incumplimiento –sustento real de la crítica a la norma– no constituye el parámetro de proporcionalidad en el caso, por cuanto, como se ha dicho, el mismo se determina con la adecuación del límite a la finalidad lícita perseguida. La multa representa un elemento disuasivo de la generalización de conductas que pongan en riesgo el régimen de concesiones, afectando el interés colectivo que su eficaz desenvolvimiento procura” (considerando decimosexto, párrafo segundo).</w:t>
      </w:r>
    </w:p>
    <w:p>
      <w:pPr>
        <w:pStyle w:val="NormalWeb"/>
        <w:jc w:val="both"/>
        <w:rPr>
          <w:rFonts w:ascii="Verdana" w:hAnsi="Verdana" w:cs="Verdana"/>
          <w:sz w:val="20"/>
          <w:szCs w:val="20"/>
        </w:rPr>
      </w:pPr>
      <w:r>
        <w:rPr>
          <w:rFonts w:cs="Verdana" w:ascii="Verdana" w:hAnsi="Verdana"/>
          <w:sz w:val="20"/>
          <w:szCs w:val="20"/>
        </w:rPr>
        <w:t>En esta parte, nuevamente discrepamos del Tribunal pues para hacer el juicio de proporcionalidad hay que atender a dos elementos: el medio utilizado y el fin perseguido. El Tribunal, según nuestro criterio, claramente ha puesto su acento en este último aspecto, asegurar el funcionamiento del régimen de concesiones, pero ha dejado en un segundo plano el medio utilizado –40 veces el monto del peaje adeudado– que como se explicó supra claramente es una pena de una cuantía que no tiene parangón en nuestra legislación acercándose mucho a los daños punitivos del sistema anglosajón en cuyos países, como dijimos, se está discutiendo arduamente su constitucionalidad.</w:t>
      </w:r>
    </w:p>
    <w:p>
      <w:pPr>
        <w:pStyle w:val="NormalWeb"/>
        <w:jc w:val="both"/>
        <w:rPr/>
      </w:pPr>
      <w:r>
        <w:rPr>
          <w:rFonts w:cs="Verdana" w:ascii="Verdana" w:hAnsi="Verdana"/>
          <w:sz w:val="20"/>
          <w:szCs w:val="20"/>
        </w:rPr>
        <w:t>Además, como entiende el Tribunal el principio de proporcionalidad lo restringe conceptualmente, pues en derecho comparado (concretamente Alemania) los parámetros de la regulación proporcionada de los derechos fundamentales se resumen en tres exigencias a la ley: a) idoneidad o adecuación, ii) necesariedad, para lo cual no debe existir medio menos gravoso mediante el que tal fin podría lograrse (en el caso que nos ocupa ¿no existían otros medios para asegurar el funcionamiento del sistema de concesiones que imponer una multa de 40 veces el valor del peaje adeudado? Nos parece que sí, pero las innumerables medidas que se podrían haber adoptado claramente escapan de su análisis aquí, y iii) proporcionalidad en sentido estricto entre el derecho fundamental limitado y el bien jurídico que se pretende salvaguardar con tal limitación</w:t>
      </w:r>
      <w:r>
        <w:fldChar w:fldCharType="begin"/>
      </w:r>
      <w:r>
        <w:rPr>
          <w:rStyle w:val="InternetLink"/>
          <w:vertAlign w:val="superscript"/>
          <w:sz w:val="20"/>
          <w:szCs w:val="20"/>
          <w:rFonts w:cs="Verdana" w:ascii="Verdana" w:hAnsi="Verdana"/>
        </w:rPr>
        <w:instrText xml:space="preserve"> HYPERLINK "http://www.scielo.cl/" \l "n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rPr>
        <w:t>.</w:t>
      </w:r>
    </w:p>
    <w:p>
      <w:pPr>
        <w:pStyle w:val="Normal"/>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8"/>
          <w:szCs w:val="18"/>
        </w:rPr>
        <w:t xml:space="preserve">GONZALEZ CASTILLO, Joel. </w:t>
      </w:r>
      <w:r>
        <w:rPr>
          <w:rFonts w:cs="Verdana" w:ascii="Verdana" w:hAnsi="Verdana"/>
          <w:b/>
          <w:bCs/>
          <w:sz w:val="18"/>
          <w:szCs w:val="18"/>
        </w:rPr>
        <w:t>El Derecho de Propiedad y la Intangibilidad de los Contratos en la Jurisprudencia de los Requerimientos de Inaplicabilidad: Comentario a Sentencias “Autopista Central S.A. con Servicio de Mecánica Mantención Track S.A.”, de 26 de diciembre de 2006, y “HQI Transelec S.A. con Empresa Eléctrica Panguipulli S.A.”, de 6 de marzo de 2007.</w:t>
      </w:r>
      <w:r>
        <w:rPr>
          <w:rFonts w:cs="Verdana" w:ascii="Verdana" w:hAnsi="Verdana"/>
          <w:i/>
          <w:iCs/>
          <w:sz w:val="18"/>
          <w:szCs w:val="18"/>
        </w:rPr>
        <w:t xml:space="preserve"> Rev. chil. derecho</w:t>
      </w:r>
      <w:r>
        <w:rPr>
          <w:rFonts w:cs="Verdana" w:ascii="Verdana" w:hAnsi="Verdana"/>
          <w:sz w:val="18"/>
          <w:szCs w:val="18"/>
        </w:rPr>
        <w:t xml:space="preserve">. [online]. ago. 2007, vol.34, no.2 [citado 02 Mayo 2008], p.345-360. </w:t>
      </w:r>
      <w:r>
        <w:rPr>
          <w:rFonts w:cs="Verdana" w:ascii="Verdana" w:hAnsi="Verdana"/>
          <w:sz w:val="18"/>
          <w:szCs w:val="18"/>
          <w:lang w:val="en-US"/>
        </w:rPr>
        <w:t xml:space="preserve">Disponible en la World Wide Web: &lt;http://www.scielo.cl/scielo.php?script=sci_arttext&amp;pid=S0718-34372007000200007&amp;lng=es&amp;nrm=iso&gt;. </w:t>
      </w:r>
      <w:r>
        <w:rPr>
          <w:rFonts w:cs="Verdana" w:ascii="Verdana" w:hAnsi="Verdana"/>
          <w:sz w:val="18"/>
          <w:szCs w:val="18"/>
        </w:rPr>
        <w:t>ISSN 0718-3437.</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23:00Z</dcterms:created>
  <dc:creator>Claro y Cia.</dc:creator>
  <dc:description/>
  <dc:language>en-US</dc:language>
  <cp:lastModifiedBy>Claro y Cia.</cp:lastModifiedBy>
  <dcterms:modified xsi:type="dcterms:W3CDTF">2008-05-02T15:24:00Z</dcterms:modified>
  <cp:revision>1</cp:revision>
  <dc:subject/>
  <dc:title>COMENTARIOS DE JURISPRUDENCIA  </dc:title>
</cp:coreProperties>
</file>