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stimados alumno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). El miércoles 18 de junio hubo clases, a las que asistieron 6 alumno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) El miércoles 25 de junio 2008, a las 11 de la mañana, es la reunión con Daniel Titelman en la CEPA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El miércoles 9 de julio, desde las 13 horas hasta las 18 horas, en la sala 19, se realizarán las disertaciones del informe de investigación, el que debe ser entregado ese mismo dí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0:33:00Z</dcterms:created>
  <dc:creator>Windows Angelical</dc:creator>
  <dc:description/>
  <cp:keywords/>
  <dc:language>en-US</dc:language>
  <cp:lastModifiedBy>Windows Angelical</cp:lastModifiedBy>
  <dcterms:modified xsi:type="dcterms:W3CDTF">2008-06-20T00:38:00Z</dcterms:modified>
  <cp:revision>1</cp:revision>
  <dc:subject/>
  <dc:title>Estimados alumnos: </dc:title>
</cp:coreProperties>
</file>