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imados alumno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día miércoles 30 de abril de 2008, a las 10:00 hrs. el curso del Taller de Memoria realizará una visita a la OIT, donde se llevará a cabo una charla en la sala del tercer piso.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La dirección es </w:t>
      </w:r>
      <w:r>
        <w:rPr>
          <w:sz w:val="28"/>
          <w:szCs w:val="28"/>
        </w:rPr>
        <w:t>Av. Dag. Hammarskjöld 3177- Vitac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solicita puntualida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19:00Z</dcterms:created>
  <dc:creator>Acevedo</dc:creator>
  <dc:description/>
  <dc:language>en-US</dc:language>
  <cp:lastModifiedBy>Acevedo</cp:lastModifiedBy>
  <dcterms:modified xsi:type="dcterms:W3CDTF">2008-04-24T16:34:00Z</dcterms:modified>
  <cp:revision>3</cp:revision>
  <dc:subject/>
  <dc:title>Estimados alumnos:</dc:title>
</cp:coreProperties>
</file>