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4"/>
        <w:gridCol w:w="632"/>
        <w:gridCol w:w="1416"/>
        <w:gridCol w:w="5091"/>
        <w:gridCol w:w="570"/>
      </w:tblGrid>
      <w:tr>
        <w:trPr/>
        <w:tc>
          <w:tcPr>
            <w:tcW w:w="624" w:type="dxa"/>
            <w:tcBorders/>
            <w:shd w:fill="BDC5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399"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sz w:val="20"/>
                  <w:szCs w:val="20"/>
                </w:rPr>
                <w:t>Título</w:t>
              </w:r>
            </w:hyperlink>
          </w:p>
        </w:tc>
        <w:tc>
          <w:tcPr>
            <w:tcW w:w="632" w:type="dxa"/>
            <w:tcBorders/>
            <w:shd w:fill="BDC5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399"/>
                <w:sz w:val="20"/>
                <w:szCs w:val="20"/>
              </w:rPr>
            </w:pPr>
            <w:hyperlink r:id="rId3">
              <w:r>
                <w:rPr>
                  <w:rStyle w:val="InternetLink"/>
                  <w:b/>
                  <w:bCs/>
                  <w:sz w:val="20"/>
                  <w:szCs w:val="20"/>
                </w:rPr>
                <w:t>Fecha</w:t>
              </w:r>
            </w:hyperlink>
          </w:p>
        </w:tc>
        <w:tc>
          <w:tcPr>
            <w:tcW w:w="707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1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687307905" r:id="rId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Zamora Velásquez, Carlos Rodolfo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 las pensiones asistenciales otorgadas conforme al Decreto Ley no. 869 y su reglamento / Carlos Rodolfo Zamora Velásquez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0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2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2001313086" r:id="rId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Wolfenson Pérez, Andrés Iván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pensión de invalidez en el decreto ley no. 3.500 de 1980 / Andrés Iván Wolfenson Pérez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.25pt;height:18pt" filled="f" o:ole="">
                  <v:imagedata r:id="rId12" o:title=""/>
                </v:shape>
                <o:OLEObject Type="Embed" ProgID="" ShapeID="ole_rId11" DrawAspect="Content" ObjectID="_1321115655" r:id="rId1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Wagner, Gert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seguridad social y el programa de pensión mínima garantizada / Gert Wagner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0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567655203" r:id="rId1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Wagner, Gert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seguridad social y el programa de pensión mínima garantizada / Gert Wagner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0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  <w:szCs w:val="20"/>
                </w:rPr>
                <w:t>5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2023459859" r:id="rId1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Vitar Cáceres, Jorge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naturaleza jurídica contractual de la afiliación al nuevo sistema de pensiones / / Jorge Vitar Cáceres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1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9">
              <w:r>
                <w:rPr>
                  <w:rStyle w:val="InternetLink"/>
                  <w:sz w:val="20"/>
                  <w:szCs w:val="20"/>
                </w:rPr>
                <w:t>6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913184715" r:id="rId2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Villalta Braithwaite, Juan Pablo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contrato de trabajo de futbolista profesional : aspectos previsionales y de seguridad social / / Juan Pablo Villalta Braithwaite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3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2">
              <w:r>
                <w:rPr>
                  <w:rStyle w:val="InternetLink"/>
                  <w:sz w:val="20"/>
                  <w:szCs w:val="20"/>
                </w:rPr>
                <w:t>7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.25pt;height:18pt" filled="f" o:ole="">
                  <v:imagedata r:id="rId24" o:title=""/>
                </v:shape>
                <o:OLEObject Type="Embed" ProgID="" ShapeID="ole_rId23" DrawAspect="Content" ObjectID="_1240635020" r:id="rId2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Veloso, Inés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rabajo social y pensiones asistenciales / / Inés Veloso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5">
              <w:r>
                <w:rPr>
                  <w:rStyle w:val="InternetLink"/>
                  <w:sz w:val="20"/>
                  <w:szCs w:val="20"/>
                </w:rPr>
                <w:t>8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346824778" r:id="rId2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Valdés P., Salvador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obligación de cotizar : : una alternativa de solución / / Salvador Valdés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8">
              <w:r>
                <w:rPr>
                  <w:rStyle w:val="InternetLink"/>
                  <w:sz w:val="20"/>
                  <w:szCs w:val="20"/>
                </w:rPr>
                <w:t>9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.25pt;height:18pt" filled="f" o:ole="">
                  <v:imagedata r:id="rId30" o:title=""/>
                </v:shape>
                <o:OLEObject Type="Embed" ProgID="" ShapeID="ole_rId29" DrawAspect="Content" ObjectID="_485409193" r:id="rId2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Valdés Alé, Omar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egislación y normativa previsional : jurisprudencia administrativa alfabetizada, legislación actualizada, indices / / Omar Vadés Alé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1">
              <w:r>
                <w:rPr>
                  <w:rStyle w:val="InternetLink"/>
                  <w:sz w:val="20"/>
                  <w:szCs w:val="20"/>
                </w:rPr>
                <w:t>10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766950734" r:id="rId3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Urrutia H., Eduardo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endencias en la organización de la atención médica : efecto de los incentivos económicos / / Eduardo Urrutia H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4">
              <w:r>
                <w:rPr>
                  <w:rStyle w:val="InternetLink"/>
                  <w:sz w:val="20"/>
                  <w:szCs w:val="20"/>
                </w:rPr>
                <w:t>11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8pt" filled="f" o:ole="">
                  <v:imagedata r:id="rId36" o:title=""/>
                </v:shape>
                <o:OLEObject Type="Embed" ProgID="" ShapeID="ole_rId35" DrawAspect="Content" ObjectID="_888937774" r:id="rId3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Urresti Bofill, Francisco J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s diferentes deficiencias que adolece la Ley no. 17.322, que establece normas sobre cobranza judicial de deudas previcionales, aspectos constitucionales, doctrinarios y de mero procedimiento / Francisco J. Urresti Bofill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6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7">
              <w:r>
                <w:rPr>
                  <w:rStyle w:val="InternetLink"/>
                  <w:sz w:val="20"/>
                  <w:szCs w:val="20"/>
                </w:rPr>
                <w:t>12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217008660" r:id="rId3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orrents Ramos, María Soledad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Configuración jurídica de las administradoras de fondos de pensiones" / / María Soledad Torrents Ramos ; profesor guía Pedro Irureta Uriarte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40">
              <w:r>
                <w:rPr>
                  <w:rStyle w:val="InternetLink"/>
                  <w:sz w:val="20"/>
                  <w:szCs w:val="20"/>
                </w:rPr>
                <w:t>13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.25pt;height:18pt" filled="f" o:ole="">
                  <v:imagedata r:id="rId42" o:title=""/>
                </v:shape>
                <o:OLEObject Type="Embed" ProgID="" ShapeID="ole_rId41" DrawAspect="Content" ObjectID="_319734466" r:id="rId4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orche L., Arístides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revisión social : valoración individual de un beneficio mandatado / / Arístides Torche, Gert Wagner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43">
              <w:r>
                <w:rPr>
                  <w:rStyle w:val="InternetLink"/>
                  <w:sz w:val="20"/>
                  <w:szCs w:val="20"/>
                </w:rPr>
                <w:t>14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2093845926" r:id="rId4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orche L., Arístides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alud y pensiones : : análisis de un impuesto implícito / / Arístides Torche L., Gert Wagner H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46">
              <w:r>
                <w:rPr>
                  <w:rStyle w:val="InternetLink"/>
                  <w:sz w:val="20"/>
                  <w:szCs w:val="20"/>
                </w:rPr>
                <w:t>15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0.25pt;height:18pt" filled="f" o:ole="">
                  <v:imagedata r:id="rId48" o:title=""/>
                </v:shape>
                <o:OLEObject Type="Embed" ProgID="" ShapeID="ole_rId47" DrawAspect="Content" ObjectID="_21821929" r:id="rId4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orche L., Arístides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eguridad social : venta atada, asignación de recursos y gasto fiscal / Arístides Torche [y] Gert Wagner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49">
              <w:r>
                <w:rPr>
                  <w:rStyle w:val="InternetLink"/>
                  <w:sz w:val="20"/>
                  <w:szCs w:val="20"/>
                </w:rPr>
                <w:t>16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52226790" r:id="rId5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orche L., Arístides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seguridad social en Chile : inventario de programas / Arístides Torche [y] Gert Wagner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52">
              <w:r>
                <w:rPr>
                  <w:rStyle w:val="InternetLink"/>
                  <w:sz w:val="20"/>
                  <w:szCs w:val="20"/>
                </w:rPr>
                <w:t>17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8pt" filled="f" o:ole="">
                  <v:imagedata r:id="rId54" o:title=""/>
                </v:shape>
                <o:OLEObject Type="Embed" ProgID="" ShapeID="ole_rId53" DrawAspect="Content" ObjectID="_1359181536" r:id="rId5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tarck, Nicolás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  <w:lang w:val="en-GB"/>
              </w:rPr>
              <w:t xml:space="preserve">Chilean pension system / Nicolás Starck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55">
              <w:r>
                <w:rPr>
                  <w:rStyle w:val="InternetLink"/>
                  <w:sz w:val="20"/>
                  <w:szCs w:val="20"/>
                </w:rPr>
                <w:t>18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651736266" r:id="rId5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ilva Alliende, Carlos F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protección del desempleo / Carlos F. Silva Alliende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9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58">
              <w:r>
                <w:rPr>
                  <w:rStyle w:val="InternetLink"/>
                  <w:sz w:val="20"/>
                  <w:szCs w:val="20"/>
                </w:rPr>
                <w:t>19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0.25pt;height:18pt" filled="f" o:ole="">
                  <v:imagedata r:id="rId60" o:title=""/>
                </v:shape>
                <o:OLEObject Type="Embed" ProgID="" ShapeID="ole_rId59" DrawAspect="Content" ObjectID="_1384583198" r:id="rId5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ilva Ahumada, Carolina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obligación de cotizar y su naturaleza jurídica : Puede el trabajador perseguir el cobro de las cotizaciones previsionales en forma independiente a las AFP? / / Carolina Silva Ahumada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61">
              <w:r>
                <w:rPr>
                  <w:rStyle w:val="InternetLink"/>
                  <w:sz w:val="20"/>
                  <w:szCs w:val="20"/>
                </w:rPr>
                <w:t>20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445351600" r:id="rId6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apelli, Claudio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seguro previsional de salud : determinantes de la elección entre seguro público y privado, 1990-1994 / / Claudio Sapelli G., Arístides Torche L.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"/>
        <w:gridCol w:w="507"/>
        <w:gridCol w:w="250"/>
        <w:gridCol w:w="811"/>
        <w:gridCol w:w="1636"/>
        <w:gridCol w:w="882"/>
        <w:gridCol w:w="1768"/>
        <w:gridCol w:w="1400"/>
        <w:gridCol w:w="626"/>
      </w:tblGrid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apaj, Reinaldo. </w:t>
            </w:r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Justicia y equidad : los desafíos del futuro : segunda exposición / / Reinaldo Sapaj. 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64">
              <w:r>
                <w:rPr>
                  <w:rStyle w:val="InternetLink"/>
                  <w:sz w:val="20"/>
                  <w:szCs w:val="20"/>
                </w:rPr>
                <w:t>22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0.25pt;height:18pt" filled="f" o:ole="">
                  <v:imagedata r:id="rId66" o:title=""/>
                </v:shape>
                <o:OLEObject Type="Embed" ProgID="" ShapeID="ole_rId65" DrawAspect="Content" ObjectID="_1265768027" r:id="rId6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alinero Carreño, Carmen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anual de seguridad social para formación de formadores / Carmen Salinero C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0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67">
              <w:r>
                <w:rPr>
                  <w:rStyle w:val="InternetLink"/>
                  <w:sz w:val="20"/>
                  <w:szCs w:val="20"/>
                </w:rPr>
                <w:t>23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40997393" r:id="rId6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Rincón González, Ximena Cecilia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Financiamiento y asignación de recursos de la seguridad social chilena : período 2000-2002 / / [Ximena Rincón, Luis Horacio Rojas, Labibe Yumha]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4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70">
              <w:r>
                <w:rPr>
                  <w:rStyle w:val="InternetLink"/>
                  <w:sz w:val="20"/>
                  <w:szCs w:val="20"/>
                </w:rPr>
                <w:t>24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0.25pt;height:18pt" filled="f" o:ole="">
                  <v:imagedata r:id="rId72" o:title=""/>
                </v:shape>
                <o:OLEObject Type="Embed" ProgID="" ShapeID="ole_rId71" DrawAspect="Content" ObjectID="_313830566" r:id="rId7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Ramírez, Apolonia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FP : principales características / [Apolonia Ramírez]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3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73">
              <w:r>
                <w:rPr>
                  <w:rStyle w:val="InternetLink"/>
                  <w:sz w:val="20"/>
                  <w:szCs w:val="20"/>
                </w:rPr>
                <w:t>25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378225280" r:id="rId7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Ramírez, Apolonia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ncepto de previsión y seguridad social / [Apolonia Ramírez]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76">
              <w:r>
                <w:rPr>
                  <w:rStyle w:val="InternetLink"/>
                  <w:sz w:val="20"/>
                  <w:szCs w:val="20"/>
                </w:rPr>
                <w:t>26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0.25pt;height:18pt" filled="f" o:ole="">
                  <v:imagedata r:id="rId78" o:title=""/>
                </v:shape>
                <o:OLEObject Type="Embed" ProgID="" ShapeID="ole_rId77" DrawAspect="Content" ObjectID="_1935842918" r:id="rId7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Ramírez, Apolonia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odelo económico neoliberal y nuevo sistema previsional / [Apolonia Ramírez]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3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79">
              <w:r>
                <w:rPr>
                  <w:rStyle w:val="InternetLink"/>
                  <w:sz w:val="20"/>
                  <w:szCs w:val="20"/>
                </w:rPr>
                <w:t>27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456703034" r:id="rId8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iñera Echeñique, José, 1948-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cascabel al gato : la batalla por la reforma previsional / José Piñera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82">
              <w:r>
                <w:rPr>
                  <w:rStyle w:val="InternetLink"/>
                  <w:sz w:val="20"/>
                  <w:szCs w:val="20"/>
                </w:rPr>
                <w:t>28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0.25pt;height:18pt" filled="f" o:ole="">
                  <v:imagedata r:id="rId84" o:title=""/>
                </v:shape>
                <o:OLEObject Type="Embed" ProgID="" ShapeID="ole_rId83" DrawAspect="Content" ObjectID="_2078790176" r:id="rId8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iedrabuena Richard, Guillermo, 1922-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s modificaciones al procedimiento de los juicios previsionales : : (art. 5 de la ley 19.260) / / Guillermo Piedrabuena Richard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85">
              <w:r>
                <w:rPr>
                  <w:rStyle w:val="InternetLink"/>
                  <w:sz w:val="20"/>
                  <w:szCs w:val="20"/>
                </w:rPr>
                <w:t>29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2010713667" r:id="rId8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etit Moreno, Héctor Guillermo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El régimen jurídico de salud de la Armada de Chile" / / Héctor Petit Moreno ; profesor guía Claudio Moltedo Castaño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1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88">
              <w:r>
                <w:rPr>
                  <w:rStyle w:val="InternetLink"/>
                  <w:sz w:val="20"/>
                  <w:szCs w:val="20"/>
                </w:rPr>
                <w:t>30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0.25pt;height:18pt" filled="f" o:ole="">
                  <v:imagedata r:id="rId90" o:title=""/>
                </v:shape>
                <o:OLEObject Type="Embed" ProgID="" ShapeID="ole_rId89" DrawAspect="Content" ObjectID="_2117899625" r:id="rId8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érez Mella, Claudio A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Gestión de cobranza de cotizaciones en el sistema de seguridad social chileno" / [recurso electrónico] / Claudio A. Pérez Mella ; profesor guía Valentin Pimentel Alvarado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91">
              <w:r>
                <w:rPr>
                  <w:rStyle w:val="InternetLink"/>
                  <w:sz w:val="20"/>
                  <w:szCs w:val="20"/>
                </w:rPr>
                <w:t>31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785283847" r:id="rId9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érez Mella, Claudio A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Gestión de cobranza de cotizaciones en el sistema de seguridad social chileno" / / Claudio A. Pérez Mella ; profesor guía Valentin Pimentel Alvarado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94">
              <w:r>
                <w:rPr>
                  <w:rStyle w:val="InternetLink"/>
                  <w:sz w:val="20"/>
                  <w:szCs w:val="20"/>
                </w:rPr>
                <w:t>32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0.25pt;height:18pt" filled="f" o:ole="">
                  <v:imagedata r:id="rId96" o:title=""/>
                </v:shape>
                <o:OLEObject Type="Embed" ProgID="" ShapeID="ole_rId95" DrawAspect="Content" ObjectID="_879677821" r:id="rId9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arada Arriagada, Alejandro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indemnización por años de servicio : evolución histórica / / Alejandro Parada Arriagada, Dagoberto Ramos Avendaño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5]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97">
              <w:r>
                <w:rPr>
                  <w:rStyle w:val="InternetLink"/>
                  <w:sz w:val="20"/>
                  <w:szCs w:val="20"/>
                </w:rPr>
                <w:t>33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484941423" r:id="rId9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Orlandini Molina, Luis, 1925-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eguridad social para sectores específicos / / Luis Orlandini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00">
              <w:r>
                <w:rPr>
                  <w:rStyle w:val="InternetLink"/>
                  <w:sz w:val="20"/>
                  <w:szCs w:val="20"/>
                </w:rPr>
                <w:t>34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0.25pt;height:18pt" filled="f" o:ole="">
                  <v:imagedata r:id="rId102" o:title=""/>
                </v:shape>
                <o:OLEObject Type="Embed" ProgID="" ShapeID="ole_rId101" DrawAspect="Content" ObjectID="_1288096253" r:id="rId10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Negrete Hill, Gabriela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 la protección a la maternidad en la legislación chilena del trabajo / / Gabriela Negrete Hill ; profesor informante Claudio Moltedo Castaño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1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03">
              <w:r>
                <w:rPr>
                  <w:rStyle w:val="InternetLink"/>
                  <w:sz w:val="20"/>
                  <w:szCs w:val="20"/>
                </w:rPr>
                <w:t>35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767950268" r:id="rId10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ujica, Patricio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reforma previsional en Chile / Patricio Mujica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06">
              <w:r>
                <w:rPr>
                  <w:rStyle w:val="InternetLink"/>
                  <w:sz w:val="20"/>
                  <w:szCs w:val="20"/>
                </w:rPr>
                <w:t>36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0.25pt;height:18pt" filled="f" o:ole="">
                  <v:imagedata r:id="rId108" o:title=""/>
                </v:shape>
                <o:OLEObject Type="Embed" ProgID="" ShapeID="ole_rId107" DrawAspect="Content" ObjectID="_1671765460" r:id="rId10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ora Christie, Marcelo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os beneficiarios de pensión de sobrevivencia en el D.L. 3.500 : proyecto de actualización / / Marcelo Mora Christie ; profesor guía Lamberto Cisternas Rocha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4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09">
              <w:r>
                <w:rPr>
                  <w:rStyle w:val="InternetLink"/>
                  <w:sz w:val="20"/>
                  <w:szCs w:val="20"/>
                </w:rPr>
                <w:t>37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1651170470" r:id="rId11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iranda Salas, Eduardo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nálisis del sistema de fondos de pensiones : perspectivas e interrogantes / / Eduardo Miranda Salas, Eduardo Rodríguez Silva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7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12">
              <w:r>
                <w:rPr>
                  <w:rStyle w:val="InternetLink"/>
                  <w:sz w:val="20"/>
                  <w:szCs w:val="20"/>
                </w:rPr>
                <w:t>38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0.25pt;height:18pt" filled="f" o:ole="">
                  <v:imagedata r:id="rId114" o:title=""/>
                </v:shape>
                <o:OLEObject Type="Embed" ProgID="" ShapeID="ole_rId113" DrawAspect="Content" ObjectID="_460111403" r:id="rId11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ira Llodrá, María Javiera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Las directivas laborales de la Unión Europea : una comparación con la legislación Chilena / / María Javiera Mira Llodra ; profesor guía Francisco Tapia Guerrero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15">
              <w:r>
                <w:rPr>
                  <w:rStyle w:val="InternetLink"/>
                  <w:sz w:val="20"/>
                  <w:szCs w:val="20"/>
                </w:rPr>
                <w:t>39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2002193809" r:id="rId11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auro, Amalia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rayectorias laborales y previsión social en Chile en un contexto de flexibilidad : resultados de una investigación longitudinal / / Amalia Mauro y Sonia Yáñez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18">
              <w:r>
                <w:rPr>
                  <w:rStyle w:val="InternetLink"/>
                  <w:sz w:val="20"/>
                  <w:szCs w:val="20"/>
                </w:rPr>
                <w:t>40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0.25pt;height:18pt" filled="f" o:ole="">
                  <v:imagedata r:id="rId120" o:title=""/>
                </v:shape>
                <o:OLEObject Type="Embed" ProgID="" ShapeID="ole_rId119" DrawAspect="Content" ObjectID="_1356077873" r:id="rId11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atthei, Evelyn, 1953-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stados de necesidad y seguridad social : primera exposición / / Evelyn Matthei. 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izana Berríos, Marcos Jesús 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aporte adicional a la luz del principio de solidaridad / Marcos Jesús Lizana Berríos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0. </w:t>
            </w:r>
          </w:p>
        </w:tc>
        <w:tc>
          <w:tcPr>
            <w:tcW w:w="202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21">
              <w:r>
                <w:rPr>
                  <w:rStyle w:val="InternetLink"/>
                  <w:sz w:val="20"/>
                  <w:szCs w:val="20"/>
                </w:rPr>
                <w:t>42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1441704324" r:id="rId12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rraín P., Christian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eguro de desempleo : antecedentes para su aplicación en Chile / Christian Larraín P., Mario Velásquez P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[199-?]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24">
              <w:r>
                <w:rPr>
                  <w:rStyle w:val="InternetLink"/>
                  <w:sz w:val="20"/>
                  <w:szCs w:val="20"/>
                </w:rPr>
                <w:t>43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0.25pt;height:18pt" filled="f" o:ole="">
                  <v:imagedata r:id="rId126" o:title=""/>
                </v:shape>
                <o:OLEObject Type="Embed" ProgID="" ShapeID="ole_rId125" DrawAspect="Content" ObjectID="_761361668" r:id="rId12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nata Fuenzalida, Gabriela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anual de legislación previsional / / Gabriela Lanata Fuenzalida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[2001]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27">
              <w:r>
                <w:rPr>
                  <w:rStyle w:val="InternetLink"/>
                  <w:sz w:val="20"/>
                  <w:szCs w:val="20"/>
                </w:rPr>
                <w:t>44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1384172645" r:id="rId12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nata Fuenzalida, Gabriela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anual de legislación previsional / / Gabriela Lanata Fuenzalida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1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30">
              <w:r>
                <w:rPr>
                  <w:rStyle w:val="InternetLink"/>
                  <w:sz w:val="20"/>
                  <w:szCs w:val="20"/>
                </w:rPr>
                <w:t>45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0.25pt;height:18pt" filled="f" o:ole="">
                  <v:imagedata r:id="rId132" o:title=""/>
                </v:shape>
                <o:OLEObject Type="Embed" ProgID="" ShapeID="ole_rId131" DrawAspect="Content" ObjectID="_1714724041" r:id="rId13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Humeres Noguer, Héctor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recho del trabajo y de la seguridad social / / Héctor Humeres Noguer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4-2005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33">
              <w:r>
                <w:rPr>
                  <w:rStyle w:val="InternetLink"/>
                  <w:sz w:val="20"/>
                  <w:szCs w:val="20"/>
                </w:rPr>
                <w:t>46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1881811416" r:id="rId13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Humeres Noguer, Héctor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recho del trabajo y de la seguridad social / / Héctor Humeres Noguer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0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36">
              <w:r>
                <w:rPr>
                  <w:rStyle w:val="InternetLink"/>
                  <w:sz w:val="20"/>
                  <w:szCs w:val="20"/>
                </w:rPr>
                <w:t>47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0.25pt;height:18pt" filled="f" o:ole="">
                  <v:imagedata r:id="rId138" o:title=""/>
                </v:shape>
                <o:OLEObject Type="Embed" ProgID="" ShapeID="ole_rId137" DrawAspect="Content" ObjectID="_1177684463" r:id="rId13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Humeres Magnan, Héctor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recho del trabajo y de la seguridad social / Héctor Humeres Magnan, Héctor Humeres Noguer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39">
              <w:r>
                <w:rPr>
                  <w:rStyle w:val="InternetLink"/>
                  <w:sz w:val="20"/>
                  <w:szCs w:val="20"/>
                </w:rPr>
                <w:t>48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599991949" r:id="rId14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Humeres Magnan, Héctor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recho del trabajo y de la seguridad social / Héctor Humeres Magnan, Héctor Humeres Noguer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7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42">
              <w:r>
                <w:rPr>
                  <w:rStyle w:val="InternetLink"/>
                  <w:sz w:val="20"/>
                  <w:szCs w:val="20"/>
                </w:rPr>
                <w:t>49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0.25pt;height:18pt" filled="f" o:ole="">
                  <v:imagedata r:id="rId144" o:title=""/>
                </v:shape>
                <o:OLEObject Type="Embed" ProgID="" ShapeID="ole_rId143" DrawAspect="Content" ObjectID="_619092063" r:id="rId14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Hormazábal Abarzúa, Vicente J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delito de percepción indebida "fraudulenta" de asignaciones familiares / Vicente J. Hormazábal A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45">
              <w:r>
                <w:rPr>
                  <w:rStyle w:val="InternetLink"/>
                  <w:sz w:val="20"/>
                  <w:szCs w:val="20"/>
                </w:rPr>
                <w:t>50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1068153600" r:id="rId14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Gumucio, Juan Sebastián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scripción del sistema de seguridad social chileno y de sus vinculaciones con los países del Mercosur / / Juan Sebastián Gumucio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8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48">
              <w:r>
                <w:rPr>
                  <w:rStyle w:val="InternetLink"/>
                  <w:sz w:val="20"/>
                  <w:szCs w:val="20"/>
                </w:rPr>
                <w:t>51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0.25pt;height:18pt" filled="f" o:ole="">
                  <v:imagedata r:id="rId150" o:title=""/>
                </v:shape>
                <o:OLEObject Type="Embed" ProgID="" ShapeID="ole_rId149" DrawAspect="Content" ObjectID="_1545257074" r:id="rId14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Godoy A., Oscar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mocracia y previsión en Chile : experiencia con dos sistemas / / Oscar Godoy Arcaya, Salvador Valdés Prieto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51">
              <w:r>
                <w:rPr>
                  <w:rStyle w:val="InternetLink"/>
                  <w:sz w:val="20"/>
                  <w:szCs w:val="20"/>
                </w:rPr>
                <w:t>52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1561526145" r:id="rId15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Geraldo Marín, Maricarmen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Efectos de las pensiones anticipadas en trabajadores pertenecientes a empresas socias de la Cámara Chilena de la Construcción" : una mirada hacia futuro ... / / Maricarmen Geraldo Marín, Francisca Pérez Godoy, Alejandra Torres Sandoval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4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54">
              <w:r>
                <w:rPr>
                  <w:rStyle w:val="InternetLink"/>
                  <w:sz w:val="20"/>
                  <w:szCs w:val="20"/>
                </w:rPr>
                <w:t>53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20.25pt;height:18pt" filled="f" o:ole="">
                  <v:imagedata r:id="rId156" o:title=""/>
                </v:shape>
                <o:OLEObject Type="Embed" ProgID="" ShapeID="ole_rId155" DrawAspect="Content" ObjectID="_246883480" r:id="rId15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Garrido Zavala, Andrea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Operatividad del sistema de pensiones : estudio descriptivo de los trabajadores de una empresa privada / / Andrea Garrido Zavala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57">
              <w:r>
                <w:rPr>
                  <w:rStyle w:val="InternetLink"/>
                  <w:sz w:val="20"/>
                  <w:szCs w:val="20"/>
                </w:rPr>
                <w:t>54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1480824408" r:id="rId15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Garrido Méndez, Mario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infracción laboral y el delito previsional / / Mario Garrido Méndez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60">
              <w:r>
                <w:rPr>
                  <w:rStyle w:val="InternetLink"/>
                  <w:sz w:val="20"/>
                  <w:szCs w:val="20"/>
                </w:rPr>
                <w:t>55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20.25pt;height:18pt" filled="f" o:ole="">
                  <v:imagedata r:id="rId162" o:title=""/>
                </v:shape>
                <o:OLEObject Type="Embed" ProgID="" ShapeID="ole_rId161" DrawAspect="Content" ObjectID="_1609416324" r:id="rId16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Garrido Méndez, Mario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infracción laboral y el delito previsional / Mario Garrido Méndez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63">
              <w:r>
                <w:rPr>
                  <w:rStyle w:val="InternetLink"/>
                  <w:sz w:val="20"/>
                  <w:szCs w:val="20"/>
                </w:rPr>
                <w:t>56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1007888753" r:id="rId16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Gaete, María Elena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os principios en que se funda el sistema de seguridad social vigente / / María Elena Gaete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66">
              <w:r>
                <w:rPr>
                  <w:rStyle w:val="InternetLink"/>
                  <w:sz w:val="20"/>
                  <w:szCs w:val="20"/>
                </w:rPr>
                <w:t>57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20.25pt;height:18pt" filled="f" o:ole="">
                  <v:imagedata r:id="rId168" o:title=""/>
                </v:shape>
                <o:OLEObject Type="Embed" ProgID="" ShapeID="ole_rId167" DrawAspect="Content" ObjectID="_1608396909" r:id="rId16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Freire Villagra, Leonardo H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resunciones legales ; : su presencia en el derecho del trabajo y de la seguridad social / / Leonardo H. Freire Villagra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0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69">
              <w:r>
                <w:rPr>
                  <w:rStyle w:val="InternetLink"/>
                  <w:sz w:val="20"/>
                  <w:szCs w:val="20"/>
                </w:rPr>
                <w:t>58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1076945418" r:id="rId17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Fischer, Ronald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Financiamiento de la salud en la tercera edad en el sistema isapre / / Ronald Fischer, Alejandra Mizala, Pilar Romaguera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72">
              <w:r>
                <w:rPr>
                  <w:rStyle w:val="InternetLink"/>
                  <w:sz w:val="20"/>
                  <w:szCs w:val="20"/>
                </w:rPr>
                <w:t>59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20.25pt;height:18pt" filled="f" o:ole="">
                  <v:imagedata r:id="rId174" o:title=""/>
                </v:shape>
                <o:OLEObject Type="Embed" ProgID="" ShapeID="ole_rId173" DrawAspect="Content" ObjectID="_1037829986" r:id="rId17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Falconi de la Cerda, Constanza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creto ley no. 3.500 : pensiones de vejez, invalidez y sobrevivencia / / Constanza Falconi de la Cerda, María Verónica Salbach Cruz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75">
              <w:r>
                <w:rPr>
                  <w:rStyle w:val="InternetLink"/>
                  <w:sz w:val="20"/>
                  <w:szCs w:val="20"/>
                </w:rPr>
                <w:t>60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0.25pt;height:18pt" filled="f" o:ole="">
                  <v:imagedata r:id="rId177" o:title=""/>
                </v:shape>
                <o:OLEObject Type="Embed" ProgID="" ShapeID="ole_rId176" DrawAspect="Content" ObjectID="_2077613834" r:id="rId17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gueta Adrovez, Patricio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regulación de los conflictos de intereses en la administración del sistema de pensiones / / Patricio Elgueta Adrovez. 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0"/>
        <w:gridCol w:w="1677"/>
        <w:gridCol w:w="2439"/>
        <w:gridCol w:w="2587"/>
        <w:gridCol w:w="570"/>
      </w:tblGrid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íaz V., Carlos Antonio </w:t>
            </w:r>
          </w:p>
        </w:tc>
        <w:tc>
          <w:tcPr>
            <w:tcW w:w="167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tasa de interés del retiro programado : crítica y propuesta / Carlos Antonio Díaz V. [y] Salvador Valdés P 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 </w:t>
            </w:r>
          </w:p>
        </w:tc>
        <w:tc>
          <w:tcPr>
            <w:tcW w:w="315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78">
              <w:r>
                <w:rPr>
                  <w:rStyle w:val="InternetLink"/>
                  <w:sz w:val="20"/>
                  <w:szCs w:val="20"/>
                </w:rPr>
                <w:t>62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20.25pt;height:18pt" filled="f" o:ole="">
                  <v:imagedata r:id="rId180" o:title=""/>
                </v:shape>
                <o:OLEObject Type="Embed" ProgID="" ShapeID="ole_rId179" DrawAspect="Content" ObjectID="_935344097" r:id="rId17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iamond, Peter A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  <w:lang w:val="en-GB"/>
              </w:rPr>
              <w:t xml:space="preserve">Social security reforms in Chile / Peter Diamond [y] Salvador Valdés Prieto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3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81">
              <w:r>
                <w:rPr>
                  <w:rStyle w:val="InternetLink"/>
                  <w:sz w:val="20"/>
                  <w:szCs w:val="20"/>
                </w:rPr>
                <w:t>63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0.25pt;height:18pt" filled="f" o:ole="">
                  <v:imagedata r:id="rId183" o:title=""/>
                </v:shape>
                <o:OLEObject Type="Embed" ProgID="" ShapeID="ole_rId182" DrawAspect="Content" ObjectID="_565201477" r:id="rId18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nte-Grand, Alfredo H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demografía y los regímenes de pensiones : material de capacitación / / Alfredo H. Conte-Grand, Sonia M. Mychaszula, Jorge L. Somoza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9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84">
              <w:r>
                <w:rPr>
                  <w:rStyle w:val="InternetLink"/>
                  <w:sz w:val="20"/>
                  <w:szCs w:val="20"/>
                </w:rPr>
                <w:t>64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20.25pt;height:18pt" filled="f" o:ole="">
                  <v:imagedata r:id="rId186" o:title=""/>
                </v:shape>
                <o:OLEObject Type="Embed" ProgID="" ShapeID="ole_rId185" DrawAspect="Content" ObjectID="_1305357436" r:id="rId18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ngreso Iberoamericano "Análisis del Sistema Privado de Pensiones en Chile" (1991 : Santiago,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nálisis del sistema privado de pensiones en Chile / Congreso Iberoamericano Análisis del Sistema Privado de Pensiones en Chile ; ed. Rosario Cruz Ovalle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87">
              <w:r>
                <w:rPr>
                  <w:rStyle w:val="InternetLink"/>
                  <w:sz w:val="20"/>
                  <w:szCs w:val="20"/>
                </w:rPr>
                <w:t>65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0.25pt;height:18pt" filled="f" o:ole="">
                  <v:imagedata r:id="rId189" o:title=""/>
                </v:shape>
                <o:OLEObject Type="Embed" ProgID="" ShapeID="ole_rId188" DrawAspect="Content" ObjectID="_1355952539" r:id="rId18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ncha González, Ricardo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La seguridad social y la protección social a la mujer y su situación en el mercado laboral" [recurso electrónico] / / Ricardo Concha González ; profesor guía Hugo Cifuentes Lillo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6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90">
              <w:r>
                <w:rPr>
                  <w:rStyle w:val="InternetLink"/>
                  <w:sz w:val="20"/>
                  <w:szCs w:val="20"/>
                </w:rPr>
                <w:t>66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20.25pt;height:18pt" filled="f" o:ole="">
                  <v:imagedata r:id="rId192" o:title=""/>
                </v:shape>
                <o:OLEObject Type="Embed" ProgID="" ShapeID="ole_rId191" DrawAspect="Content" ObjectID="_281780974" r:id="rId19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ncha González, Ricardo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La seguridad social y la protección social a la mujer y su situación en el mercado laboral" / / Ricardo Concha González ; profesor guía Hugo Cifuentes Lillo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6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93">
              <w:r>
                <w:rPr>
                  <w:rStyle w:val="InternetLink"/>
                  <w:sz w:val="20"/>
                  <w:szCs w:val="20"/>
                </w:rPr>
                <w:t>67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0.25pt;height:18pt" filled="f" o:ole="">
                  <v:imagedata r:id="rId195" o:title=""/>
                </v:shape>
                <o:OLEObject Type="Embed" ProgID="" ShapeID="ole_rId194" DrawAspect="Content" ObjectID="_1065854726" r:id="rId19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ifuentes Lillo, Hugo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ensiones de sobrevivencia, viudez y montepios : : posibilidad de incrementar su monto / / Hugo Cifuentes Lillo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96">
              <w:r>
                <w:rPr>
                  <w:rStyle w:val="InternetLink"/>
                  <w:sz w:val="20"/>
                  <w:szCs w:val="20"/>
                </w:rPr>
                <w:t>68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20.25pt;height:18pt" filled="f" o:ole="">
                  <v:imagedata r:id="rId198" o:title=""/>
                </v:shape>
                <o:OLEObject Type="Embed" ProgID="" ShapeID="ole_rId197" DrawAspect="Content" ObjectID="_1604535170" r:id="rId19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hile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Nuevo sistema de pensiones / / [LexisNexis]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99">
              <w:r>
                <w:rPr>
                  <w:rStyle w:val="InternetLink"/>
                  <w:sz w:val="20"/>
                  <w:szCs w:val="20"/>
                </w:rPr>
                <w:t>69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0.25pt;height:18pt" filled="f" o:ole="">
                  <v:imagedata r:id="rId201" o:title=""/>
                </v:shape>
                <o:OLEObject Type="Embed" ProgID="" ShapeID="ole_rId200" DrawAspect="Content" ObjectID="_359145445" r:id="rId20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hile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Reforma previsional : D.L. no. 3.500 : contiene últimas modificadiones leyes nos. 19.398, 19.404, 19.415 y 19.469 / / Carlos A. González [editor]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8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02">
              <w:r>
                <w:rPr>
                  <w:rStyle w:val="InternetLink"/>
                  <w:sz w:val="20"/>
                  <w:szCs w:val="20"/>
                </w:rPr>
                <w:t>70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20.25pt;height:18pt" filled="f" o:ole="">
                  <v:imagedata r:id="rId204" o:title=""/>
                </v:shape>
                <o:OLEObject Type="Embed" ProgID="" ShapeID="ole_rId203" DrawAspect="Content" ObjectID="_188241272" r:id="rId20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hile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reforma previsional : establece nuevos sistemas de pensiones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5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05">
              <w:r>
                <w:rPr>
                  <w:rStyle w:val="InternetLink"/>
                  <w:sz w:val="20"/>
                  <w:szCs w:val="20"/>
                </w:rPr>
                <w:t>71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0.25pt;height:18pt" filled="f" o:ole="">
                  <v:imagedata r:id="rId207" o:title=""/>
                </v:shape>
                <o:OLEObject Type="Embed" ProgID="" ShapeID="ole_rId206" DrawAspect="Content" ObjectID="_1264723182" r:id="rId20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hile. Superintendencia de Administradoras de Fondos de Pensiones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sistema chileno de pensiones / / Superintendencia de Administradoras de Fondos de Pensiones ; ed. Osvaldo Macías Muñoz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5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08">
              <w:r>
                <w:rPr>
                  <w:rStyle w:val="InternetLink"/>
                  <w:sz w:val="20"/>
                  <w:szCs w:val="20"/>
                </w:rPr>
                <w:t>72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20.25pt;height:18pt" filled="f" o:ole="">
                  <v:imagedata r:id="rId210" o:title=""/>
                </v:shape>
                <o:OLEObject Type="Embed" ProgID="" ShapeID="ole_rId209" DrawAspect="Content" ObjectID="_488322442" r:id="rId20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hile. Superintendencia de Administradoras de Fondos de Pensiones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sistema chileno de pensiones / / Superintendencia de Administradoras de Fondos de Pensiones ; [editor Osvaldo Macías Muñoz]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8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11">
              <w:r>
                <w:rPr>
                  <w:rStyle w:val="InternetLink"/>
                  <w:sz w:val="20"/>
                  <w:szCs w:val="20"/>
                </w:rPr>
                <w:t>73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0.25pt;height:18pt" filled="f" o:ole="">
                  <v:imagedata r:id="rId213" o:title=""/>
                </v:shape>
                <o:OLEObject Type="Embed" ProgID="" ShapeID="ole_rId212" DrawAspect="Content" ObjectID="_1203767383" r:id="rId21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hamorro C., Claudio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cobertura del sistema de pensiones chileno / Claudio Chamorro Carrizo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14">
              <w:r>
                <w:rPr>
                  <w:rStyle w:val="InternetLink"/>
                  <w:sz w:val="20"/>
                  <w:szCs w:val="20"/>
                </w:rPr>
                <w:t>74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20.25pt;height:18pt" filled="f" o:ole="">
                  <v:imagedata r:id="rId216" o:title=""/>
                </v:shape>
                <o:OLEObject Type="Embed" ProgID="" ShapeID="ole_rId215" DrawAspect="Content" ObjectID="_598280297" r:id="rId21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erón A., Francisco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Informe final protección social en la microempresa : determinantes del acceso de los microempresarios al sistema de salud y previsión / / Francisco Cerón A., Patrick Medina Q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3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17">
              <w:r>
                <w:rPr>
                  <w:rStyle w:val="InternetLink"/>
                  <w:sz w:val="20"/>
                  <w:szCs w:val="20"/>
                </w:rPr>
                <w:t>75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0.25pt;height:18pt" filled="f" o:ole="">
                  <v:imagedata r:id="rId219" o:title=""/>
                </v:shape>
                <o:OLEObject Type="Embed" ProgID="" ShapeID="ole_rId218" DrawAspect="Content" ObjectID="_728274683" r:id="rId21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erda, Rodrigo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  <w:lang w:val="en-GB"/>
              </w:rPr>
              <w:t xml:space="preserve">Does social security affect retirement and labor supply? : using the Chilean experience as an experiment / / Rodrigo Cerda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20">
              <w:r>
                <w:rPr>
                  <w:rStyle w:val="InternetLink"/>
                  <w:sz w:val="20"/>
                  <w:szCs w:val="20"/>
                </w:rPr>
                <w:t>76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20.25pt;height:18pt" filled="f" o:ole="">
                  <v:imagedata r:id="rId222" o:title=""/>
                </v:shape>
                <o:OLEObject Type="Embed" ProgID="" ShapeID="ole_rId221" DrawAspect="Content" ObjectID="_864958734" r:id="rId22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erda, Rodrigo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  <w:lang w:val="en-GB"/>
              </w:rPr>
              <w:t xml:space="preserve">Is there and endogenous problem of sustainability on the pay-as-you-go social security system? : using the Chilean experience as an experiment / / Rodrigo Cerda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23">
              <w:r>
                <w:rPr>
                  <w:rStyle w:val="InternetLink"/>
                  <w:sz w:val="20"/>
                  <w:szCs w:val="20"/>
                </w:rPr>
                <w:t>77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20.25pt;height:18pt" filled="f" o:ole="">
                  <v:imagedata r:id="rId225" o:title=""/>
                </v:shape>
                <o:OLEObject Type="Embed" ProgID="" ShapeID="ole_rId224" DrawAspect="Content" ObjectID="_1414500169" r:id="rId22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erda, Rodrigo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ensiones en Chile : ¿qué hubiese ocurrido sin la reforma de 1981? / / Rodrigo Cerda N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6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26">
              <w:r>
                <w:rPr>
                  <w:rStyle w:val="InternetLink"/>
                  <w:sz w:val="20"/>
                  <w:szCs w:val="20"/>
                </w:rPr>
                <w:t>78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20.25pt;height:18pt" filled="f" o:ole="">
                  <v:imagedata r:id="rId228" o:title=""/>
                </v:shape>
                <o:OLEObject Type="Embed" ProgID="" ShapeID="ole_rId227" DrawAspect="Content" ObjectID="_2048272318" r:id="rId22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ámara Chilena de la Construcción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os empresarios de la construcción : medio siglo de responsabilidad social / / Cámara Chilena de la Construcción y su Red Social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29">
              <w:r>
                <w:rPr>
                  <w:rStyle w:val="InternetLink"/>
                  <w:sz w:val="20"/>
                  <w:szCs w:val="20"/>
                </w:rPr>
                <w:t>79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0.25pt;height:18pt" filled="f" o:ole="">
                  <v:imagedata r:id="rId231" o:title=""/>
                </v:shape>
                <o:OLEObject Type="Embed" ProgID="" ShapeID="ole_rId230" DrawAspect="Content" ObjectID="_1305874792" r:id="rId23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Bravo González, Cindy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nciencia previsional de los trabajadores de BCI, CTI y MLF / / Cindy Bravo González, Marta Ramírez Vega, Karen Ortiz Figueroa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4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32">
              <w:r>
                <w:rPr>
                  <w:rStyle w:val="InternetLink"/>
                  <w:sz w:val="20"/>
                  <w:szCs w:val="20"/>
                </w:rPr>
                <w:t>80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20.25pt;height:18pt" filled="f" o:ole="">
                  <v:imagedata r:id="rId234" o:title=""/>
                </v:shape>
                <o:OLEObject Type="Embed" ProgID="" ShapeID="ole_rId233" DrawAspect="Content" ObjectID="_892864375" r:id="rId23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Bowen Herrera, Alfredo, 1907-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Introducción a la seguridad social / Alfredo Bowen H.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4"/>
        <w:gridCol w:w="1336"/>
        <w:gridCol w:w="1535"/>
        <w:gridCol w:w="3772"/>
        <w:gridCol w:w="626"/>
      </w:tblGrid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Bateman, Hazel. </w:t>
            </w:r>
          </w:p>
        </w:tc>
        <w:tc>
          <w:tcPr>
            <w:tcW w:w="133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ustralia y Chile : previsión privada con normas diferentes : comparación de regulaciones y de comisiones de administración / / Hazel Bateman, John Piggott, Salvador Valdés. 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5. </w:t>
            </w:r>
          </w:p>
        </w:tc>
        <w:tc>
          <w:tcPr>
            <w:tcW w:w="439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35">
              <w:r>
                <w:rPr>
                  <w:rStyle w:val="InternetLink"/>
                  <w:sz w:val="20"/>
                  <w:szCs w:val="20"/>
                </w:rPr>
                <w:t>82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20.25pt;height:18pt" filled="f" o:ole="">
                  <v:imagedata r:id="rId237" o:title=""/>
                </v:shape>
                <o:OLEObject Type="Embed" ProgID="" ShapeID="ole_rId236" DrawAspect="Content" ObjectID="_575084022" r:id="rId23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Barros V.H.T.W., José Miguel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istema previsional y mercados de capitales en Chile : una organización óptima / José Miguel Barros V. H.T.W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38">
              <w:r>
                <w:rPr>
                  <w:rStyle w:val="InternetLink"/>
                  <w:sz w:val="20"/>
                  <w:szCs w:val="20"/>
                </w:rPr>
                <w:t>83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20.25pt;height:18pt" filled="f" o:ole="">
                  <v:imagedata r:id="rId240" o:title=""/>
                </v:shape>
                <o:OLEObject Type="Embed" ProgID="" ShapeID="ole_rId239" DrawAspect="Content" ObjectID="_1959580465" r:id="rId23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Baeza Carrasco, Juan Eduardo.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Concepto y naturaleza jurídica de la cotización previsional, en los regímenes de prestaciones de salud y de prestaciones de vejez, invalidez y sobrevivencia vigentes en Chile" / / Juan Eduardo Baeza Carrasco ; profesor guía Ramón Luco Larenas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7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41">
              <w:r>
                <w:rPr>
                  <w:rStyle w:val="InternetLink"/>
                  <w:sz w:val="20"/>
                  <w:szCs w:val="20"/>
                </w:rPr>
                <w:t>84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20.25pt;height:18pt" filled="f" o:ole="">
                  <v:imagedata r:id="rId243" o:title=""/>
                </v:shape>
                <o:OLEObject Type="Embed" ProgID="" ShapeID="ole_rId242" DrawAspect="Content" ObjectID="_461994190" r:id="rId24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rthur Errázuriz, Guillermo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Régimen legal del nuevo sistema de pensiones / Guillermo Arthur Errázuriz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8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44">
              <w:r>
                <w:rPr>
                  <w:rStyle w:val="InternetLink"/>
                  <w:sz w:val="20"/>
                  <w:szCs w:val="20"/>
                </w:rPr>
                <w:t>85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20.25pt;height:18pt" filled="f" o:ole="">
                  <v:imagedata r:id="rId246" o:title=""/>
                </v:shape>
                <o:OLEObject Type="Embed" ProgID="" ShapeID="ole_rId245" DrawAspect="Content" ObjectID="_86129610" r:id="rId24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renas, Alberto.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rotección social en Chile : financiamiento, cobertura y desempeño, 1990-2000 / / Alberto Arenas de Mesa, Paula Benavides Salazar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3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47">
              <w:r>
                <w:rPr>
                  <w:rStyle w:val="InternetLink"/>
                  <w:sz w:val="20"/>
                  <w:szCs w:val="20"/>
                </w:rPr>
                <w:t>86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20.25pt;height:18pt" filled="f" o:ole="">
                  <v:imagedata r:id="rId249" o:title=""/>
                </v:shape>
                <o:OLEObject Type="Embed" ProgID="" ShapeID="ole_rId248" DrawAspect="Content" ObjectID="_992448281" r:id="rId24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recheta, Ghislaine.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movimiento de oposición a la Ley 4054 : el discurso obrero frente a la nueva legislación de salud / / Ghislaine Arecheta ; profesor guía Juan Eduardo Vargas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6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50">
              <w:r>
                <w:rPr>
                  <w:rStyle w:val="InternetLink"/>
                  <w:sz w:val="20"/>
                  <w:szCs w:val="20"/>
                </w:rPr>
                <w:t>87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20.25pt;height:18pt" filled="f" o:ole="">
                  <v:imagedata r:id="rId252" o:title=""/>
                </v:shape>
                <o:OLEObject Type="Embed" ProgID="" ShapeID="ole_rId251" DrawAspect="Content" ObjectID="_1024942166" r:id="rId25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raya Maggi, Cristián A.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régimen de seguridad social de los trabajadores independientes / Cristián A. Araya Maggi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53">
              <w:r>
                <w:rPr>
                  <w:rStyle w:val="InternetLink"/>
                  <w:sz w:val="20"/>
                  <w:szCs w:val="20"/>
                </w:rPr>
                <w:t>88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20.25pt;height:18pt" filled="f" o:ole="">
                  <v:imagedata r:id="rId255" o:title=""/>
                </v:shape>
                <o:OLEObject Type="Embed" ProgID="" ShapeID="ole_rId254" DrawAspect="Content" ObjectID="_2122472724" r:id="rId25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raya Klare, Verónica L.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Financiamiento de los seguros previsionales de salud en la tercera edad y el rol del estado / Verónica L. Araya Klare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56">
              <w:r>
                <w:rPr>
                  <w:rStyle w:val="InternetLink"/>
                  <w:sz w:val="20"/>
                  <w:szCs w:val="20"/>
                </w:rPr>
                <w:t>89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20.25pt;height:18pt" filled="f" o:ole="">
                  <v:imagedata r:id="rId258" o:title=""/>
                </v:shape>
                <o:OLEObject Type="Embed" ProgID="" ShapeID="ole_rId257" DrawAspect="Content" ObjectID="_161243120" r:id="rId25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lonso Valdés, Gonzalo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anual de seguridad social : apuntes de clase / / Gonzalo Alonso Valdés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6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59">
              <w:r>
                <w:rPr>
                  <w:rStyle w:val="InternetLink"/>
                  <w:sz w:val="20"/>
                  <w:szCs w:val="20"/>
                </w:rPr>
                <w:t>90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20.25pt;height:18pt" filled="f" o:ole="">
                  <v:imagedata r:id="rId261" o:title=""/>
                </v:shape>
                <o:OLEObject Type="Embed" ProgID="" ShapeID="ole_rId260" DrawAspect="Content" ObjectID="_1609310840" r:id="rId26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llende Gossens, Salvador, 1908-1973.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realidad médico-social chilena / / Hernán Soto, María Angélica Illanes y Mariano Requena (editores)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9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62">
              <w:r>
                <w:rPr>
                  <w:rStyle w:val="InternetLink"/>
                  <w:sz w:val="20"/>
                  <w:szCs w:val="20"/>
                </w:rPr>
                <w:t>91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20.25pt;height:18pt" filled="f" o:ole="">
                  <v:imagedata r:id="rId264" o:title=""/>
                </v:shape>
                <o:OLEObject Type="Embed" ProgID="" ShapeID="ole_rId263" DrawAspect="Content" ObjectID="_1235039759" r:id="rId26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2 años de modernización de la seguridad social en Chile : evaluación crítica y proyecciones / Corporación de Investigación, Estudio y Desarrollo de la Seguridad Social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65">
              <w:r>
                <w:rPr>
                  <w:rStyle w:val="InternetLink"/>
                  <w:sz w:val="20"/>
                  <w:szCs w:val="20"/>
                </w:rPr>
                <w:t>92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20.25pt;height:18pt" filled="f" o:ole="">
                  <v:imagedata r:id="rId267" o:title=""/>
                </v:shape>
                <o:OLEObject Type="Embed" ProgID="" ShapeID="ole_rId266" DrawAspect="Content" ObjectID="_723106940" r:id="rId26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Bases fundamentales para la reforma de la justicia laboral y previsional / / OIT, Ministerio de Justicia, Ministerio del Trabajo y Previsión Social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68">
              <w:r>
                <w:rPr>
                  <w:rStyle w:val="InternetLink"/>
                  <w:sz w:val="20"/>
                  <w:szCs w:val="20"/>
                </w:rPr>
                <w:t>93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20.25pt;height:18pt" filled="f" o:ole="">
                  <v:imagedata r:id="rId270" o:title=""/>
                </v:shape>
                <o:OLEObject Type="Embed" ProgID="" ShapeID="ole_rId269" DrawAspect="Content" ObjectID="_972259490" r:id="rId26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bertura previsional : en Argentina, Brasil y Chile / / Fabio M. Bertranou editor ; Alberto Arenas de Mesa ... [et al.]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1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71">
              <w:r>
                <w:rPr>
                  <w:rStyle w:val="InternetLink"/>
                  <w:sz w:val="20"/>
                  <w:szCs w:val="20"/>
                </w:rPr>
                <w:t>94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20.25pt;height:18pt" filled="f" o:ole="">
                  <v:imagedata r:id="rId273" o:title=""/>
                </v:shape>
                <o:OLEObject Type="Embed" ProgID="" ShapeID="ole_rId272" DrawAspect="Content" ObjectID="_2089192970" r:id="rId27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sto de la seguridad social chilena : año 1994 / Superintendencia de Seguridad Social, Departamento Actuarial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5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74">
              <w:r>
                <w:rPr>
                  <w:rStyle w:val="InternetLink"/>
                  <w:sz w:val="20"/>
                  <w:szCs w:val="20"/>
                </w:rPr>
                <w:t>95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20.25pt;height:18pt" filled="f" o:ole="">
                  <v:imagedata r:id="rId276" o:title=""/>
                </v:shape>
                <o:OLEObject Type="Embed" ProgID="" ShapeID="ole_rId275" DrawAspect="Content" ObjectID="_954354103" r:id="rId27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sto de la seguridad social chilena : año 1997 / Superintendencia de Seguridad Social, Departamento Actuarial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7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77">
              <w:r>
                <w:rPr>
                  <w:rStyle w:val="InternetLink"/>
                  <w:sz w:val="20"/>
                  <w:szCs w:val="20"/>
                </w:rPr>
                <w:t>96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20.25pt;height:18pt" filled="f" o:ole="">
                  <v:imagedata r:id="rId279" o:title=""/>
                </v:shape>
                <o:OLEObject Type="Embed" ProgID="" ShapeID="ole_rId278" DrawAspect="Content" ObjectID="_48228685" r:id="rId27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derecho a una vida digna en la vejez hacia un contrato social con la previsión en Chile / / [Consejo Asesor Presidencial para la Reforma Previsional ; edición Catalina Serrano M.]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6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80">
              <w:r>
                <w:rPr>
                  <w:rStyle w:val="InternetLink"/>
                  <w:sz w:val="20"/>
                  <w:szCs w:val="20"/>
                </w:rPr>
                <w:t>97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0.25pt;height:18pt" filled="f" o:ole="">
                  <v:imagedata r:id="rId282" o:title=""/>
                </v:shape>
                <o:OLEObject Type="Embed" ProgID="" ShapeID="ole_rId281" DrawAspect="Content" ObjectID="_930062991" r:id="rId28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ncuesta de protección social 2004 : presentación general y principales resultados / : presentación general y principales resultados / / David Bravo ... [et al.]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6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83">
              <w:r>
                <w:rPr>
                  <w:rStyle w:val="InternetLink"/>
                  <w:sz w:val="20"/>
                  <w:szCs w:val="20"/>
                </w:rPr>
                <w:t>98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20.25pt;height:18pt" filled="f" o:ole="">
                  <v:imagedata r:id="rId285" o:title=""/>
                </v:shape>
                <o:OLEObject Type="Embed" ProgID="" ShapeID="ole_rId284" DrawAspect="Content" ObjectID="_577454598" r:id="rId28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spacios urbanos seguros : recomendaciones de diseño y gestión comunitaria para la obtención de espacios urbanos seguros / / [Ministerio de Vivienda y Urbanismo, Fundación Paz Ciudadana, Ministerio del Interior]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]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86">
              <w:r>
                <w:rPr>
                  <w:rStyle w:val="InternetLink"/>
                  <w:sz w:val="20"/>
                  <w:szCs w:val="20"/>
                </w:rPr>
                <w:t>99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20.25pt;height:18pt" filled="f" o:ole="">
                  <v:imagedata r:id="rId288" o:title=""/>
                </v:shape>
                <o:OLEObject Type="Embed" ProgID="" ShapeID="ole_rId287" DrawAspect="Content" ObjectID="_613418469" r:id="rId28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Focalización e impacto distributivo de los subsidios monetarios 1998 / MIDEPLAN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9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89">
              <w:r>
                <w:rPr>
                  <w:rStyle w:val="InternetLink"/>
                  <w:sz w:val="20"/>
                  <w:szCs w:val="20"/>
                </w:rPr>
                <w:t>100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20.25pt;height:18pt" filled="f" o:ole="">
                  <v:imagedata r:id="rId291" o:title=""/>
                </v:shape>
                <o:OLEObject Type="Embed" ProgID="" ShapeID="ole_rId290" DrawAspect="Content" ObjectID="_139906972" r:id="rId29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anual de la cobranza ejecutiva laboral y previsional : los juzgados de cobranza laboral y previsional / / Academia Judicial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2006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2"/>
        <w:gridCol w:w="755"/>
        <w:gridCol w:w="79"/>
        <w:gridCol w:w="5557"/>
        <w:gridCol w:w="570"/>
      </w:tblGrid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odernización de la seguridad social en Chile : resultados y tendencias : 1980-2001 / / Corporación de Investigación, Estudio y Desarrollo de la Seguridad Social. </w:t>
            </w:r>
          </w:p>
        </w:tc>
        <w:tc>
          <w:tcPr>
            <w:tcW w:w="75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. </w:t>
            </w:r>
          </w:p>
        </w:tc>
        <w:tc>
          <w:tcPr>
            <w:tcW w:w="620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92">
              <w:r>
                <w:rPr>
                  <w:rStyle w:val="InternetLink"/>
                  <w:sz w:val="20"/>
                  <w:szCs w:val="20"/>
                </w:rPr>
                <w:t>102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20.25pt;height:18pt" filled="f" o:ole="">
                  <v:imagedata r:id="rId294" o:title=""/>
                </v:shape>
                <o:OLEObject Type="Embed" ProgID="" ShapeID="ole_rId293" DrawAspect="Content" ObjectID="_1412686747" r:id="rId29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odernización de la seguridad social en Chile : resultados y tendencias / Corporación de Investigación, Estudio y Desarrollo de la Seguridad Social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95">
              <w:r>
                <w:rPr>
                  <w:rStyle w:val="InternetLink"/>
                  <w:sz w:val="20"/>
                  <w:szCs w:val="20"/>
                </w:rPr>
                <w:t>103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20.25pt;height:18pt" filled="f" o:ole="">
                  <v:imagedata r:id="rId297" o:title=""/>
                </v:shape>
                <o:OLEObject Type="Embed" ProgID="" ShapeID="ole_rId296" DrawAspect="Content" ObjectID="_1477471073" r:id="rId29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Quince años después : una mirada al sistema privado de pensiones / / Sergio Baeza V. y Francisco Margozzini C. ed. ; Luis Larraín A. ... [et al.]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5.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98">
              <w:r>
                <w:rPr>
                  <w:rStyle w:val="InternetLink"/>
                  <w:sz w:val="20"/>
                  <w:szCs w:val="20"/>
                </w:rPr>
                <w:t>104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20.25pt;height:18pt" filled="f" o:ole="">
                  <v:imagedata r:id="rId300" o:title=""/>
                </v:shape>
                <o:OLEObject Type="Embed" ProgID="" ShapeID="ole_rId299" DrawAspect="Content" ObjectID="_587929559" r:id="rId29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Reforma de la seguridad social : un desafío empresarial : Chile. Experiencia de 15 años / Corporación de Investigación, Estudio y Desarrollo de la Seguridad Social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5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01">
              <w:r>
                <w:rPr>
                  <w:rStyle w:val="InternetLink"/>
                  <w:sz w:val="20"/>
                  <w:szCs w:val="20"/>
                </w:rPr>
                <w:t>105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20.25pt;height:18pt" filled="f" o:ole="">
                  <v:imagedata r:id="rId303" o:title=""/>
                </v:shape>
                <o:OLEObject Type="Embed" ProgID="" ShapeID="ole_rId302" DrawAspect="Content" ObjectID="_1878829666" r:id="rId30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responsabilidad por accidentes del trabajo / / Ramón Domínguez Aguila [et al.] ; Jorge Baraona González, Pedro Zelaya Etchegaray editores ;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04">
              <w:r>
                <w:rPr>
                  <w:rStyle w:val="InternetLink"/>
                  <w:sz w:val="20"/>
                  <w:szCs w:val="20"/>
                </w:rPr>
                <w:t>106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20.25pt;height:18pt" filled="f" o:ole="">
                  <v:imagedata r:id="rId306" o:title=""/>
                </v:shape>
                <o:OLEObject Type="Embed" ProgID="" ShapeID="ole_rId305" DrawAspect="Content" ObjectID="_362457339" r:id="rId30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ocios de empresa : calidad jurídica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07">
              <w:r>
                <w:rPr>
                  <w:rStyle w:val="InternetLink"/>
                  <w:sz w:val="20"/>
                  <w:szCs w:val="20"/>
                </w:rPr>
                <w:t>107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20.25pt;height:18pt" filled="f" o:ole="">
                  <v:imagedata r:id="rId309" o:title=""/>
                </v:shape>
                <o:OLEObject Type="Embed" ProgID="" ShapeID="ole_rId308" DrawAspect="Content" ObjectID="_133307837" r:id="rId30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ópicos de seguridad social / Corporación de Estudios Técnicos de Seguridad Social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.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10">
              <w:r>
                <w:rPr>
                  <w:rStyle w:val="InternetLink"/>
                  <w:sz w:val="20"/>
                  <w:szCs w:val="20"/>
                </w:rPr>
                <w:t>108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0.25pt;height:18pt" filled="f" o:ole="">
                  <v:imagedata r:id="rId312" o:title=""/>
                </v:shape>
                <o:OLEObject Type="Embed" ProgID="" ShapeID="ole_rId311" DrawAspect="Content" ObjectID="_475330359" r:id="rId31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ópicos de seguridad social / Corporación de Estudios Técnicos de Seguridad Social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13">
              <w:r>
                <w:rPr>
                  <w:rStyle w:val="InternetLink"/>
                  <w:sz w:val="20"/>
                  <w:szCs w:val="20"/>
                </w:rPr>
                <w:t>109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20.25pt;height:18pt" filled="f" o:ole="">
                  <v:imagedata r:id="rId315" o:title=""/>
                </v:shape>
                <o:OLEObject Type="Embed" ProgID="" ShapeID="ole_rId314" DrawAspect="Content" ObjectID="_1377860328" r:id="rId31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ópicos de seguridad social / Corporación de Estudios Técnicos de Seguridad Social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16">
              <w:r>
                <w:rPr>
                  <w:rStyle w:val="InternetLink"/>
                  <w:sz w:val="20"/>
                  <w:szCs w:val="20"/>
                </w:rPr>
                <w:t>110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20.25pt;height:18pt" filled="f" o:ole="">
                  <v:imagedata r:id="rId318" o:title=""/>
                </v:shape>
                <o:OLEObject Type="Embed" ProgID="" ShapeID="ole_rId317" DrawAspect="Content" ObjectID="_1563749952" r:id="rId31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ópicos de seguridad social / Corporación de Estudios Técnicos de Seguridad Social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19">
              <w:r>
                <w:rPr>
                  <w:rStyle w:val="InternetLink"/>
                  <w:sz w:val="20"/>
                  <w:szCs w:val="20"/>
                </w:rPr>
                <w:t>111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20.25pt;height:18pt" filled="f" o:ole="">
                  <v:imagedata r:id="rId321" o:title=""/>
                </v:shape>
                <o:OLEObject Type="Embed" ProgID="" ShapeID="ole_rId320" DrawAspect="Content" ObjectID="_93831141" r:id="rId32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ópicos de seguridad social / Corporación de Estudios Técnicos de Seguridad Social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6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22">
              <w:r>
                <w:rPr>
                  <w:rStyle w:val="InternetLink"/>
                  <w:sz w:val="20"/>
                  <w:szCs w:val="20"/>
                </w:rPr>
                <w:t>112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20.25pt;height:18pt" filled="f" o:ole="">
                  <v:imagedata r:id="rId324" o:title=""/>
                </v:shape>
                <o:OLEObject Type="Embed" ProgID="" ShapeID="ole_rId323" DrawAspect="Content" ObjectID="_1698297207" r:id="rId32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os trabajadores con discapacidad y la legislación laboral y de seguridad social : : una descripción analítica / / [Oficina Internacional del Trabajo]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6.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25">
              <w:r>
                <w:rPr>
                  <w:rStyle w:val="InternetLink"/>
                  <w:sz w:val="20"/>
                  <w:szCs w:val="20"/>
                </w:rPr>
                <w:t>113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20.25pt;height:18pt" filled="f" o:ole="">
                  <v:imagedata r:id="rId327" o:title=""/>
                </v:shape>
                <o:OLEObject Type="Embed" ProgID="" ShapeID="ole_rId326" DrawAspect="Content" ObjectID="_1260218545" r:id="rId32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trabajo y la protección social en Chile : 2000-2002 / / Ministerio del Trabajo y Previsión Social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3.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28">
              <w:r>
                <w:rPr>
                  <w:rStyle w:val="InternetLink"/>
                  <w:sz w:val="20"/>
                  <w:szCs w:val="20"/>
                </w:rPr>
                <w:t>114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20.25pt;height:18pt" filled="f" o:ole="">
                  <v:imagedata r:id="rId330" o:title=""/>
                </v:shape>
                <o:OLEObject Type="Embed" ProgID="" ShapeID="ole_rId329" DrawAspect="Content" ObjectID="_1074445063" r:id="rId32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trabajo y la protección social en Chile : 2000-2002 / / [elaborado por el Departamento de Estudios del Ministerio del Trabajo y Previsión Social, siendo la jefa responsable Mariana Schkolnik].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Arial" w:hAnsi="Arial" w:cs="Arial"/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46.155.39.20:8991/F/C65HI9K3PURSIBFMGMS5GUIGK6HPD4HTIF7M985PHQFJNKX4QN-00546?func=short-sort&amp;set_number=093809&amp;sort_option=02---A01---A" TargetMode="External"/><Relationship Id="rId3" Type="http://schemas.openxmlformats.org/officeDocument/2006/relationships/hyperlink" Target="http://146.155.39.20:8991/F/C65HI9K3PURSIBFMGMS5GUIGK6HPD4HTIF7M985PHQFJNKX4QN-00547?func=short-sort&amp;set_number=093809&amp;sort_option=03---D02---A" TargetMode="External"/><Relationship Id="rId4" Type="http://schemas.openxmlformats.org/officeDocument/2006/relationships/hyperlink" Target="http://146.155.39.20:8991/F/C65HI9K3PURSIBFMGMS5GUIGK6HPD4HTIF7M985PHQFJNKX4QN-00548?func=full-set-set&amp;set_number=093809&amp;set_entry=000001&amp;format=999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hyperlink" Target="http://146.155.39.20:8991/F/C65HI9K3PURSIBFMGMS5GUIGK6HPD4HTIF7M985PHQFJNKX4QN-00549?func=full-set-set&amp;set_number=093809&amp;set_entry=000002&amp;format=999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hyperlink" Target="http://146.155.39.20:8991/F/C65HI9K3PURSIBFMGMS5GUIGK6HPD4HTIF7M985PHQFJNKX4QN-00550?func=full-set-set&amp;set_number=093809&amp;set_entry=000003&amp;format=999" TargetMode="External"/><Relationship Id="rId11" Type="http://schemas.openxmlformats.org/officeDocument/2006/relationships/oleObject" Target="embeddings/oleObject3.bin"/><Relationship Id="rId12" Type="http://schemas.openxmlformats.org/officeDocument/2006/relationships/image" Target="media/image1.wmf"/><Relationship Id="rId13" Type="http://schemas.openxmlformats.org/officeDocument/2006/relationships/hyperlink" Target="http://146.155.39.20:8991/F/C65HI9K3PURSIBFMGMS5GUIGK6HPD4HTIF7M985PHQFJNKX4QN-00551?func=full-set-set&amp;set_number=093809&amp;set_entry=000004&amp;format=999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hyperlink" Target="http://146.155.39.20:8991/F/C65HI9K3PURSIBFMGMS5GUIGK6HPD4HTIF7M985PHQFJNKX4QN-00552?func=full-set-set&amp;set_number=093809&amp;set_entry=000005&amp;format=999" TargetMode="External"/><Relationship Id="rId17" Type="http://schemas.openxmlformats.org/officeDocument/2006/relationships/oleObject" Target="embeddings/oleObject5.bin"/><Relationship Id="rId18" Type="http://schemas.openxmlformats.org/officeDocument/2006/relationships/image" Target="media/image1.wmf"/><Relationship Id="rId19" Type="http://schemas.openxmlformats.org/officeDocument/2006/relationships/hyperlink" Target="http://146.155.39.20:8991/F/C65HI9K3PURSIBFMGMS5GUIGK6HPD4HTIF7M985PHQFJNKX4QN-00553?func=full-set-set&amp;set_number=093809&amp;set_entry=000006&amp;format=999" TargetMode="External"/><Relationship Id="rId20" Type="http://schemas.openxmlformats.org/officeDocument/2006/relationships/oleObject" Target="embeddings/oleObject6.bin"/><Relationship Id="rId21" Type="http://schemas.openxmlformats.org/officeDocument/2006/relationships/image" Target="media/image1.wmf"/><Relationship Id="rId22" Type="http://schemas.openxmlformats.org/officeDocument/2006/relationships/hyperlink" Target="http://146.155.39.20:8991/F/C65HI9K3PURSIBFMGMS5GUIGK6HPD4HTIF7M985PHQFJNKX4QN-00554?func=full-set-set&amp;set_number=093809&amp;set_entry=000007&amp;format=999" TargetMode="External"/><Relationship Id="rId23" Type="http://schemas.openxmlformats.org/officeDocument/2006/relationships/oleObject" Target="embeddings/oleObject7.bin"/><Relationship Id="rId24" Type="http://schemas.openxmlformats.org/officeDocument/2006/relationships/image" Target="media/image1.wmf"/><Relationship Id="rId25" Type="http://schemas.openxmlformats.org/officeDocument/2006/relationships/hyperlink" Target="http://146.155.39.20:8991/F/C65HI9K3PURSIBFMGMS5GUIGK6HPD4HTIF7M985PHQFJNKX4QN-00555?func=full-set-set&amp;set_number=093809&amp;set_entry=000008&amp;format=999" TargetMode="External"/><Relationship Id="rId26" Type="http://schemas.openxmlformats.org/officeDocument/2006/relationships/oleObject" Target="embeddings/oleObject8.bin"/><Relationship Id="rId27" Type="http://schemas.openxmlformats.org/officeDocument/2006/relationships/image" Target="media/image1.wmf"/><Relationship Id="rId28" Type="http://schemas.openxmlformats.org/officeDocument/2006/relationships/hyperlink" Target="http://146.155.39.20:8991/F/C65HI9K3PURSIBFMGMS5GUIGK6HPD4HTIF7M985PHQFJNKX4QN-00556?func=full-set-set&amp;set_number=093809&amp;set_entry=000009&amp;format=999" TargetMode="External"/><Relationship Id="rId29" Type="http://schemas.openxmlformats.org/officeDocument/2006/relationships/oleObject" Target="embeddings/oleObject9.bin"/><Relationship Id="rId30" Type="http://schemas.openxmlformats.org/officeDocument/2006/relationships/image" Target="media/image1.wmf"/><Relationship Id="rId31" Type="http://schemas.openxmlformats.org/officeDocument/2006/relationships/hyperlink" Target="http://146.155.39.20:8991/F/C65HI9K3PURSIBFMGMS5GUIGK6HPD4HTIF7M985PHQFJNKX4QN-00557?func=full-set-set&amp;set_number=093809&amp;set_entry=000010&amp;format=999" TargetMode="External"/><Relationship Id="rId32" Type="http://schemas.openxmlformats.org/officeDocument/2006/relationships/oleObject" Target="embeddings/oleObject10.bin"/><Relationship Id="rId33" Type="http://schemas.openxmlformats.org/officeDocument/2006/relationships/image" Target="media/image1.wmf"/><Relationship Id="rId34" Type="http://schemas.openxmlformats.org/officeDocument/2006/relationships/hyperlink" Target="http://146.155.39.20:8991/F/C65HI9K3PURSIBFMGMS5GUIGK6HPD4HTIF7M985PHQFJNKX4QN-00558?func=full-set-set&amp;set_number=093809&amp;set_entry=000011&amp;format=999" TargetMode="External"/><Relationship Id="rId35" Type="http://schemas.openxmlformats.org/officeDocument/2006/relationships/oleObject" Target="embeddings/oleObject11.bin"/><Relationship Id="rId36" Type="http://schemas.openxmlformats.org/officeDocument/2006/relationships/image" Target="media/image1.wmf"/><Relationship Id="rId37" Type="http://schemas.openxmlformats.org/officeDocument/2006/relationships/hyperlink" Target="http://146.155.39.20:8991/F/C65HI9K3PURSIBFMGMS5GUIGK6HPD4HTIF7M985PHQFJNKX4QN-00559?func=full-set-set&amp;set_number=093809&amp;set_entry=000012&amp;format=999" TargetMode="External"/><Relationship Id="rId38" Type="http://schemas.openxmlformats.org/officeDocument/2006/relationships/oleObject" Target="embeddings/oleObject12.bin"/><Relationship Id="rId39" Type="http://schemas.openxmlformats.org/officeDocument/2006/relationships/image" Target="media/image1.wmf"/><Relationship Id="rId40" Type="http://schemas.openxmlformats.org/officeDocument/2006/relationships/hyperlink" Target="http://146.155.39.20:8991/F/C65HI9K3PURSIBFMGMS5GUIGK6HPD4HTIF7M985PHQFJNKX4QN-00560?func=full-set-set&amp;set_number=093809&amp;set_entry=000013&amp;format=999" TargetMode="External"/><Relationship Id="rId41" Type="http://schemas.openxmlformats.org/officeDocument/2006/relationships/oleObject" Target="embeddings/oleObject13.bin"/><Relationship Id="rId42" Type="http://schemas.openxmlformats.org/officeDocument/2006/relationships/image" Target="media/image1.wmf"/><Relationship Id="rId43" Type="http://schemas.openxmlformats.org/officeDocument/2006/relationships/hyperlink" Target="http://146.155.39.20:8991/F/C65HI9K3PURSIBFMGMS5GUIGK6HPD4HTIF7M985PHQFJNKX4QN-00561?func=full-set-set&amp;set_number=093809&amp;set_entry=000014&amp;format=999" TargetMode="External"/><Relationship Id="rId44" Type="http://schemas.openxmlformats.org/officeDocument/2006/relationships/oleObject" Target="embeddings/oleObject14.bin"/><Relationship Id="rId45" Type="http://schemas.openxmlformats.org/officeDocument/2006/relationships/image" Target="media/image1.wmf"/><Relationship Id="rId46" Type="http://schemas.openxmlformats.org/officeDocument/2006/relationships/hyperlink" Target="http://146.155.39.20:8991/F/C65HI9K3PURSIBFMGMS5GUIGK6HPD4HTIF7M985PHQFJNKX4QN-00562?func=full-set-set&amp;set_number=093809&amp;set_entry=000015&amp;format=999" TargetMode="External"/><Relationship Id="rId47" Type="http://schemas.openxmlformats.org/officeDocument/2006/relationships/oleObject" Target="embeddings/oleObject15.bin"/><Relationship Id="rId48" Type="http://schemas.openxmlformats.org/officeDocument/2006/relationships/image" Target="media/image1.wmf"/><Relationship Id="rId49" Type="http://schemas.openxmlformats.org/officeDocument/2006/relationships/hyperlink" Target="http://146.155.39.20:8991/F/C65HI9K3PURSIBFMGMS5GUIGK6HPD4HTIF7M985PHQFJNKX4QN-00563?func=full-set-set&amp;set_number=093809&amp;set_entry=000016&amp;format=999" TargetMode="External"/><Relationship Id="rId50" Type="http://schemas.openxmlformats.org/officeDocument/2006/relationships/oleObject" Target="embeddings/oleObject16.bin"/><Relationship Id="rId51" Type="http://schemas.openxmlformats.org/officeDocument/2006/relationships/image" Target="media/image1.wmf"/><Relationship Id="rId52" Type="http://schemas.openxmlformats.org/officeDocument/2006/relationships/hyperlink" Target="http://146.155.39.20:8991/F/C65HI9K3PURSIBFMGMS5GUIGK6HPD4HTIF7M985PHQFJNKX4QN-00564?func=full-set-set&amp;set_number=093809&amp;set_entry=000017&amp;format=999" TargetMode="External"/><Relationship Id="rId53" Type="http://schemas.openxmlformats.org/officeDocument/2006/relationships/oleObject" Target="embeddings/oleObject17.bin"/><Relationship Id="rId54" Type="http://schemas.openxmlformats.org/officeDocument/2006/relationships/image" Target="media/image1.wmf"/><Relationship Id="rId55" Type="http://schemas.openxmlformats.org/officeDocument/2006/relationships/hyperlink" Target="http://146.155.39.20:8991/F/C65HI9K3PURSIBFMGMS5GUIGK6HPD4HTIF7M985PHQFJNKX4QN-00565?func=full-set-set&amp;set_number=093809&amp;set_entry=000018&amp;format=999" TargetMode="External"/><Relationship Id="rId56" Type="http://schemas.openxmlformats.org/officeDocument/2006/relationships/oleObject" Target="embeddings/oleObject18.bin"/><Relationship Id="rId57" Type="http://schemas.openxmlformats.org/officeDocument/2006/relationships/image" Target="media/image1.wmf"/><Relationship Id="rId58" Type="http://schemas.openxmlformats.org/officeDocument/2006/relationships/hyperlink" Target="http://146.155.39.20:8991/F/C65HI9K3PURSIBFMGMS5GUIGK6HPD4HTIF7M985PHQFJNKX4QN-00566?func=full-set-set&amp;set_number=093809&amp;set_entry=000019&amp;format=999" TargetMode="External"/><Relationship Id="rId59" Type="http://schemas.openxmlformats.org/officeDocument/2006/relationships/oleObject" Target="embeddings/oleObject19.bin"/><Relationship Id="rId60" Type="http://schemas.openxmlformats.org/officeDocument/2006/relationships/image" Target="media/image1.wmf"/><Relationship Id="rId61" Type="http://schemas.openxmlformats.org/officeDocument/2006/relationships/hyperlink" Target="http://146.155.39.20:8991/F/C65HI9K3PURSIBFMGMS5GUIGK6HPD4HTIF7M985PHQFJNKX4QN-00567?func=full-set-set&amp;set_number=093809&amp;set_entry=000020&amp;format=999" TargetMode="External"/><Relationship Id="rId62" Type="http://schemas.openxmlformats.org/officeDocument/2006/relationships/oleObject" Target="embeddings/oleObject20.bin"/><Relationship Id="rId63" Type="http://schemas.openxmlformats.org/officeDocument/2006/relationships/image" Target="media/image1.wmf"/><Relationship Id="rId64" Type="http://schemas.openxmlformats.org/officeDocument/2006/relationships/hyperlink" Target="http://146.155.39.20:8991/F/C65HI9K3PURSIBFMGMS5GUIGK6HPD4HTIF7M985PHQFJNKX4QN-00054?func=full-set-set&amp;set_number=093809&amp;set_entry=000022&amp;format=999" TargetMode="External"/><Relationship Id="rId65" Type="http://schemas.openxmlformats.org/officeDocument/2006/relationships/oleObject" Target="embeddings/oleObject21.bin"/><Relationship Id="rId66" Type="http://schemas.openxmlformats.org/officeDocument/2006/relationships/image" Target="media/image1.wmf"/><Relationship Id="rId67" Type="http://schemas.openxmlformats.org/officeDocument/2006/relationships/hyperlink" Target="http://146.155.39.20:8991/F/C65HI9K3PURSIBFMGMS5GUIGK6HPD4HTIF7M985PHQFJNKX4QN-00055?func=full-set-set&amp;set_number=093809&amp;set_entry=000023&amp;format=999" TargetMode="External"/><Relationship Id="rId68" Type="http://schemas.openxmlformats.org/officeDocument/2006/relationships/oleObject" Target="embeddings/oleObject22.bin"/><Relationship Id="rId69" Type="http://schemas.openxmlformats.org/officeDocument/2006/relationships/image" Target="media/image1.wmf"/><Relationship Id="rId70" Type="http://schemas.openxmlformats.org/officeDocument/2006/relationships/hyperlink" Target="http://146.155.39.20:8991/F/C65HI9K3PURSIBFMGMS5GUIGK6HPD4HTIF7M985PHQFJNKX4QN-00056?func=full-set-set&amp;set_number=093809&amp;set_entry=000024&amp;format=999" TargetMode="External"/><Relationship Id="rId71" Type="http://schemas.openxmlformats.org/officeDocument/2006/relationships/oleObject" Target="embeddings/oleObject23.bin"/><Relationship Id="rId72" Type="http://schemas.openxmlformats.org/officeDocument/2006/relationships/image" Target="media/image1.wmf"/><Relationship Id="rId73" Type="http://schemas.openxmlformats.org/officeDocument/2006/relationships/hyperlink" Target="http://146.155.39.20:8991/F/C65HI9K3PURSIBFMGMS5GUIGK6HPD4HTIF7M985PHQFJNKX4QN-00057?func=full-set-set&amp;set_number=093809&amp;set_entry=000025&amp;format=999" TargetMode="External"/><Relationship Id="rId74" Type="http://schemas.openxmlformats.org/officeDocument/2006/relationships/oleObject" Target="embeddings/oleObject24.bin"/><Relationship Id="rId75" Type="http://schemas.openxmlformats.org/officeDocument/2006/relationships/image" Target="media/image1.wmf"/><Relationship Id="rId76" Type="http://schemas.openxmlformats.org/officeDocument/2006/relationships/hyperlink" Target="http://146.155.39.20:8991/F/C65HI9K3PURSIBFMGMS5GUIGK6HPD4HTIF7M985PHQFJNKX4QN-00058?func=full-set-set&amp;set_number=093809&amp;set_entry=000026&amp;format=999" TargetMode="External"/><Relationship Id="rId77" Type="http://schemas.openxmlformats.org/officeDocument/2006/relationships/oleObject" Target="embeddings/oleObject25.bin"/><Relationship Id="rId78" Type="http://schemas.openxmlformats.org/officeDocument/2006/relationships/image" Target="media/image1.wmf"/><Relationship Id="rId79" Type="http://schemas.openxmlformats.org/officeDocument/2006/relationships/hyperlink" Target="http://146.155.39.20:8991/F/C65HI9K3PURSIBFMGMS5GUIGK6HPD4HTIF7M985PHQFJNKX4QN-00059?func=full-set-set&amp;set_number=093809&amp;set_entry=000027&amp;format=999" TargetMode="External"/><Relationship Id="rId80" Type="http://schemas.openxmlformats.org/officeDocument/2006/relationships/oleObject" Target="embeddings/oleObject26.bin"/><Relationship Id="rId81" Type="http://schemas.openxmlformats.org/officeDocument/2006/relationships/image" Target="media/image1.wmf"/><Relationship Id="rId82" Type="http://schemas.openxmlformats.org/officeDocument/2006/relationships/hyperlink" Target="http://146.155.39.20:8991/F/C65HI9K3PURSIBFMGMS5GUIGK6HPD4HTIF7M985PHQFJNKX4QN-00060?func=full-set-set&amp;set_number=093809&amp;set_entry=000028&amp;format=999" TargetMode="External"/><Relationship Id="rId83" Type="http://schemas.openxmlformats.org/officeDocument/2006/relationships/oleObject" Target="embeddings/oleObject27.bin"/><Relationship Id="rId84" Type="http://schemas.openxmlformats.org/officeDocument/2006/relationships/image" Target="media/image1.wmf"/><Relationship Id="rId85" Type="http://schemas.openxmlformats.org/officeDocument/2006/relationships/hyperlink" Target="http://146.155.39.20:8991/F/C65HI9K3PURSIBFMGMS5GUIGK6HPD4HTIF7M985PHQFJNKX4QN-00061?func=full-set-set&amp;set_number=093809&amp;set_entry=000029&amp;format=999" TargetMode="External"/><Relationship Id="rId86" Type="http://schemas.openxmlformats.org/officeDocument/2006/relationships/oleObject" Target="embeddings/oleObject28.bin"/><Relationship Id="rId87" Type="http://schemas.openxmlformats.org/officeDocument/2006/relationships/image" Target="media/image1.wmf"/><Relationship Id="rId88" Type="http://schemas.openxmlformats.org/officeDocument/2006/relationships/hyperlink" Target="http://146.155.39.20:8991/F/C65HI9K3PURSIBFMGMS5GUIGK6HPD4HTIF7M985PHQFJNKX4QN-00062?func=full-set-set&amp;set_number=093809&amp;set_entry=000030&amp;format=999" TargetMode="External"/><Relationship Id="rId89" Type="http://schemas.openxmlformats.org/officeDocument/2006/relationships/oleObject" Target="embeddings/oleObject29.bin"/><Relationship Id="rId90" Type="http://schemas.openxmlformats.org/officeDocument/2006/relationships/image" Target="media/image1.wmf"/><Relationship Id="rId91" Type="http://schemas.openxmlformats.org/officeDocument/2006/relationships/hyperlink" Target="http://146.155.39.20:8991/F/C65HI9K3PURSIBFMGMS5GUIGK6HPD4HTIF7M985PHQFJNKX4QN-00063?func=full-set-set&amp;set_number=093809&amp;set_entry=000031&amp;format=999" TargetMode="External"/><Relationship Id="rId92" Type="http://schemas.openxmlformats.org/officeDocument/2006/relationships/oleObject" Target="embeddings/oleObject30.bin"/><Relationship Id="rId93" Type="http://schemas.openxmlformats.org/officeDocument/2006/relationships/image" Target="media/image1.wmf"/><Relationship Id="rId94" Type="http://schemas.openxmlformats.org/officeDocument/2006/relationships/hyperlink" Target="http://146.155.39.20:8991/F/C65HI9K3PURSIBFMGMS5GUIGK6HPD4HTIF7M985PHQFJNKX4QN-00064?func=full-set-set&amp;set_number=093809&amp;set_entry=000032&amp;format=999" TargetMode="External"/><Relationship Id="rId95" Type="http://schemas.openxmlformats.org/officeDocument/2006/relationships/oleObject" Target="embeddings/oleObject31.bin"/><Relationship Id="rId96" Type="http://schemas.openxmlformats.org/officeDocument/2006/relationships/image" Target="media/image1.wmf"/><Relationship Id="rId97" Type="http://schemas.openxmlformats.org/officeDocument/2006/relationships/hyperlink" Target="http://146.155.39.20:8991/F/C65HI9K3PURSIBFMGMS5GUIGK6HPD4HTIF7M985PHQFJNKX4QN-00065?func=full-set-set&amp;set_number=093809&amp;set_entry=000033&amp;format=999" TargetMode="External"/><Relationship Id="rId98" Type="http://schemas.openxmlformats.org/officeDocument/2006/relationships/oleObject" Target="embeddings/oleObject32.bin"/><Relationship Id="rId99" Type="http://schemas.openxmlformats.org/officeDocument/2006/relationships/image" Target="media/image1.wmf"/><Relationship Id="rId100" Type="http://schemas.openxmlformats.org/officeDocument/2006/relationships/hyperlink" Target="http://146.155.39.20:8991/F/C65HI9K3PURSIBFMGMS5GUIGK6HPD4HTIF7M985PHQFJNKX4QN-00066?func=full-set-set&amp;set_number=093809&amp;set_entry=000034&amp;format=999" TargetMode="External"/><Relationship Id="rId101" Type="http://schemas.openxmlformats.org/officeDocument/2006/relationships/oleObject" Target="embeddings/oleObject33.bin"/><Relationship Id="rId102" Type="http://schemas.openxmlformats.org/officeDocument/2006/relationships/image" Target="media/image1.wmf"/><Relationship Id="rId103" Type="http://schemas.openxmlformats.org/officeDocument/2006/relationships/hyperlink" Target="http://146.155.39.20:8991/F/C65HI9K3PURSIBFMGMS5GUIGK6HPD4HTIF7M985PHQFJNKX4QN-00067?func=full-set-set&amp;set_number=093809&amp;set_entry=000035&amp;format=999" TargetMode="External"/><Relationship Id="rId104" Type="http://schemas.openxmlformats.org/officeDocument/2006/relationships/oleObject" Target="embeddings/oleObject34.bin"/><Relationship Id="rId105" Type="http://schemas.openxmlformats.org/officeDocument/2006/relationships/image" Target="media/image1.wmf"/><Relationship Id="rId106" Type="http://schemas.openxmlformats.org/officeDocument/2006/relationships/hyperlink" Target="http://146.155.39.20:8991/F/C65HI9K3PURSIBFMGMS5GUIGK6HPD4HTIF7M985PHQFJNKX4QN-00068?func=full-set-set&amp;set_number=093809&amp;set_entry=000036&amp;format=999" TargetMode="External"/><Relationship Id="rId107" Type="http://schemas.openxmlformats.org/officeDocument/2006/relationships/oleObject" Target="embeddings/oleObject35.bin"/><Relationship Id="rId108" Type="http://schemas.openxmlformats.org/officeDocument/2006/relationships/image" Target="media/image1.wmf"/><Relationship Id="rId109" Type="http://schemas.openxmlformats.org/officeDocument/2006/relationships/hyperlink" Target="http://146.155.39.20:8991/F/C65HI9K3PURSIBFMGMS5GUIGK6HPD4HTIF7M985PHQFJNKX4QN-00069?func=full-set-set&amp;set_number=093809&amp;set_entry=000037&amp;format=999" TargetMode="External"/><Relationship Id="rId110" Type="http://schemas.openxmlformats.org/officeDocument/2006/relationships/oleObject" Target="embeddings/oleObject36.bin"/><Relationship Id="rId111" Type="http://schemas.openxmlformats.org/officeDocument/2006/relationships/image" Target="media/image1.wmf"/><Relationship Id="rId112" Type="http://schemas.openxmlformats.org/officeDocument/2006/relationships/hyperlink" Target="http://146.155.39.20:8991/F/C65HI9K3PURSIBFMGMS5GUIGK6HPD4HTIF7M985PHQFJNKX4QN-00070?func=full-set-set&amp;set_number=093809&amp;set_entry=000038&amp;format=999" TargetMode="External"/><Relationship Id="rId113" Type="http://schemas.openxmlformats.org/officeDocument/2006/relationships/oleObject" Target="embeddings/oleObject37.bin"/><Relationship Id="rId114" Type="http://schemas.openxmlformats.org/officeDocument/2006/relationships/image" Target="media/image1.wmf"/><Relationship Id="rId115" Type="http://schemas.openxmlformats.org/officeDocument/2006/relationships/hyperlink" Target="http://146.155.39.20:8991/F/C65HI9K3PURSIBFMGMS5GUIGK6HPD4HTIF7M985PHQFJNKX4QN-00071?func=full-set-set&amp;set_number=093809&amp;set_entry=000039&amp;format=999" TargetMode="External"/><Relationship Id="rId116" Type="http://schemas.openxmlformats.org/officeDocument/2006/relationships/oleObject" Target="embeddings/oleObject38.bin"/><Relationship Id="rId117" Type="http://schemas.openxmlformats.org/officeDocument/2006/relationships/image" Target="media/image1.wmf"/><Relationship Id="rId118" Type="http://schemas.openxmlformats.org/officeDocument/2006/relationships/hyperlink" Target="http://146.155.39.20:8991/F/C65HI9K3PURSIBFMGMS5GUIGK6HPD4HTIF7M985PHQFJNKX4QN-00072?func=full-set-set&amp;set_number=093809&amp;set_entry=000040&amp;format=999" TargetMode="External"/><Relationship Id="rId119" Type="http://schemas.openxmlformats.org/officeDocument/2006/relationships/oleObject" Target="embeddings/oleObject39.bin"/><Relationship Id="rId120" Type="http://schemas.openxmlformats.org/officeDocument/2006/relationships/image" Target="media/image1.wmf"/><Relationship Id="rId121" Type="http://schemas.openxmlformats.org/officeDocument/2006/relationships/hyperlink" Target="http://146.155.39.20:8991/F/C65HI9K3PURSIBFMGMS5GUIGK6HPD4HTIF7M985PHQFJNKX4QN-02056?func=full-set-set&amp;set_number=093809&amp;set_entry=000042&amp;format=999" TargetMode="External"/><Relationship Id="rId122" Type="http://schemas.openxmlformats.org/officeDocument/2006/relationships/oleObject" Target="embeddings/oleObject40.bin"/><Relationship Id="rId123" Type="http://schemas.openxmlformats.org/officeDocument/2006/relationships/image" Target="media/image1.wmf"/><Relationship Id="rId124" Type="http://schemas.openxmlformats.org/officeDocument/2006/relationships/hyperlink" Target="http://146.155.39.20:8991/F/C65HI9K3PURSIBFMGMS5GUIGK6HPD4HTIF7M985PHQFJNKX4QN-02057?func=full-set-set&amp;set_number=093809&amp;set_entry=000043&amp;format=999" TargetMode="External"/><Relationship Id="rId125" Type="http://schemas.openxmlformats.org/officeDocument/2006/relationships/oleObject" Target="embeddings/oleObject41.bin"/><Relationship Id="rId126" Type="http://schemas.openxmlformats.org/officeDocument/2006/relationships/image" Target="media/image1.wmf"/><Relationship Id="rId127" Type="http://schemas.openxmlformats.org/officeDocument/2006/relationships/hyperlink" Target="http://146.155.39.20:8991/F/C65HI9K3PURSIBFMGMS5GUIGK6HPD4HTIF7M985PHQFJNKX4QN-02058?func=full-set-set&amp;set_number=093809&amp;set_entry=000044&amp;format=999" TargetMode="External"/><Relationship Id="rId128" Type="http://schemas.openxmlformats.org/officeDocument/2006/relationships/oleObject" Target="embeddings/oleObject42.bin"/><Relationship Id="rId129" Type="http://schemas.openxmlformats.org/officeDocument/2006/relationships/image" Target="media/image1.wmf"/><Relationship Id="rId130" Type="http://schemas.openxmlformats.org/officeDocument/2006/relationships/hyperlink" Target="http://146.155.39.20:8991/F/C65HI9K3PURSIBFMGMS5GUIGK6HPD4HTIF7M985PHQFJNKX4QN-02059?func=full-set-set&amp;set_number=093809&amp;set_entry=000045&amp;format=999" TargetMode="External"/><Relationship Id="rId131" Type="http://schemas.openxmlformats.org/officeDocument/2006/relationships/oleObject" Target="embeddings/oleObject43.bin"/><Relationship Id="rId132" Type="http://schemas.openxmlformats.org/officeDocument/2006/relationships/image" Target="media/image1.wmf"/><Relationship Id="rId133" Type="http://schemas.openxmlformats.org/officeDocument/2006/relationships/hyperlink" Target="http://146.155.39.20:8991/F/C65HI9K3PURSIBFMGMS5GUIGK6HPD4HTIF7M985PHQFJNKX4QN-02060?func=full-set-set&amp;set_number=093809&amp;set_entry=000046&amp;format=999" TargetMode="External"/><Relationship Id="rId134" Type="http://schemas.openxmlformats.org/officeDocument/2006/relationships/oleObject" Target="embeddings/oleObject44.bin"/><Relationship Id="rId135" Type="http://schemas.openxmlformats.org/officeDocument/2006/relationships/image" Target="media/image1.wmf"/><Relationship Id="rId136" Type="http://schemas.openxmlformats.org/officeDocument/2006/relationships/hyperlink" Target="http://146.155.39.20:8991/F/C65HI9K3PURSIBFMGMS5GUIGK6HPD4HTIF7M985PHQFJNKX4QN-02061?func=full-set-set&amp;set_number=093809&amp;set_entry=000047&amp;format=999" TargetMode="External"/><Relationship Id="rId137" Type="http://schemas.openxmlformats.org/officeDocument/2006/relationships/oleObject" Target="embeddings/oleObject45.bin"/><Relationship Id="rId138" Type="http://schemas.openxmlformats.org/officeDocument/2006/relationships/image" Target="media/image1.wmf"/><Relationship Id="rId139" Type="http://schemas.openxmlformats.org/officeDocument/2006/relationships/hyperlink" Target="http://146.155.39.20:8991/F/C65HI9K3PURSIBFMGMS5GUIGK6HPD4HTIF7M985PHQFJNKX4QN-02062?func=full-set-set&amp;set_number=093809&amp;set_entry=000048&amp;format=999" TargetMode="External"/><Relationship Id="rId140" Type="http://schemas.openxmlformats.org/officeDocument/2006/relationships/oleObject" Target="embeddings/oleObject46.bin"/><Relationship Id="rId141" Type="http://schemas.openxmlformats.org/officeDocument/2006/relationships/image" Target="media/image1.wmf"/><Relationship Id="rId142" Type="http://schemas.openxmlformats.org/officeDocument/2006/relationships/hyperlink" Target="http://146.155.39.20:8991/F/C65HI9K3PURSIBFMGMS5GUIGK6HPD4HTIF7M985PHQFJNKX4QN-02063?func=full-set-set&amp;set_number=093809&amp;set_entry=000049&amp;format=999" TargetMode="External"/><Relationship Id="rId143" Type="http://schemas.openxmlformats.org/officeDocument/2006/relationships/oleObject" Target="embeddings/oleObject47.bin"/><Relationship Id="rId144" Type="http://schemas.openxmlformats.org/officeDocument/2006/relationships/image" Target="media/image1.wmf"/><Relationship Id="rId145" Type="http://schemas.openxmlformats.org/officeDocument/2006/relationships/hyperlink" Target="http://146.155.39.20:8991/F/C65HI9K3PURSIBFMGMS5GUIGK6HPD4HTIF7M985PHQFJNKX4QN-02064?func=full-set-set&amp;set_number=093809&amp;set_entry=000050&amp;format=999" TargetMode="External"/><Relationship Id="rId146" Type="http://schemas.openxmlformats.org/officeDocument/2006/relationships/oleObject" Target="embeddings/oleObject48.bin"/><Relationship Id="rId147" Type="http://schemas.openxmlformats.org/officeDocument/2006/relationships/image" Target="media/image1.wmf"/><Relationship Id="rId148" Type="http://schemas.openxmlformats.org/officeDocument/2006/relationships/hyperlink" Target="http://146.155.39.20:8991/F/C65HI9K3PURSIBFMGMS5GUIGK6HPD4HTIF7M985PHQFJNKX4QN-02065?func=full-set-set&amp;set_number=093809&amp;set_entry=000051&amp;format=999" TargetMode="External"/><Relationship Id="rId149" Type="http://schemas.openxmlformats.org/officeDocument/2006/relationships/oleObject" Target="embeddings/oleObject49.bin"/><Relationship Id="rId150" Type="http://schemas.openxmlformats.org/officeDocument/2006/relationships/image" Target="media/image1.wmf"/><Relationship Id="rId151" Type="http://schemas.openxmlformats.org/officeDocument/2006/relationships/hyperlink" Target="http://146.155.39.20:8991/F/C65HI9K3PURSIBFMGMS5GUIGK6HPD4HTIF7M985PHQFJNKX4QN-02066?func=full-set-set&amp;set_number=093809&amp;set_entry=000052&amp;format=999" TargetMode="External"/><Relationship Id="rId152" Type="http://schemas.openxmlformats.org/officeDocument/2006/relationships/oleObject" Target="embeddings/oleObject50.bin"/><Relationship Id="rId153" Type="http://schemas.openxmlformats.org/officeDocument/2006/relationships/image" Target="media/image1.wmf"/><Relationship Id="rId154" Type="http://schemas.openxmlformats.org/officeDocument/2006/relationships/hyperlink" Target="http://146.155.39.20:8991/F/C65HI9K3PURSIBFMGMS5GUIGK6HPD4HTIF7M985PHQFJNKX4QN-02067?func=full-set-set&amp;set_number=093809&amp;set_entry=000053&amp;format=999" TargetMode="External"/><Relationship Id="rId155" Type="http://schemas.openxmlformats.org/officeDocument/2006/relationships/oleObject" Target="embeddings/oleObject51.bin"/><Relationship Id="rId156" Type="http://schemas.openxmlformats.org/officeDocument/2006/relationships/image" Target="media/image1.wmf"/><Relationship Id="rId157" Type="http://schemas.openxmlformats.org/officeDocument/2006/relationships/hyperlink" Target="http://146.155.39.20:8991/F/C65HI9K3PURSIBFMGMS5GUIGK6HPD4HTIF7M985PHQFJNKX4QN-02068?func=full-set-set&amp;set_number=093809&amp;set_entry=000054&amp;format=999" TargetMode="External"/><Relationship Id="rId158" Type="http://schemas.openxmlformats.org/officeDocument/2006/relationships/oleObject" Target="embeddings/oleObject52.bin"/><Relationship Id="rId159" Type="http://schemas.openxmlformats.org/officeDocument/2006/relationships/image" Target="media/image1.wmf"/><Relationship Id="rId160" Type="http://schemas.openxmlformats.org/officeDocument/2006/relationships/hyperlink" Target="http://146.155.39.20:8991/F/C65HI9K3PURSIBFMGMS5GUIGK6HPD4HTIF7M985PHQFJNKX4QN-02069?func=full-set-set&amp;set_number=093809&amp;set_entry=000055&amp;format=999" TargetMode="External"/><Relationship Id="rId161" Type="http://schemas.openxmlformats.org/officeDocument/2006/relationships/oleObject" Target="embeddings/oleObject53.bin"/><Relationship Id="rId162" Type="http://schemas.openxmlformats.org/officeDocument/2006/relationships/image" Target="media/image1.wmf"/><Relationship Id="rId163" Type="http://schemas.openxmlformats.org/officeDocument/2006/relationships/hyperlink" Target="http://146.155.39.20:8991/F/C65HI9K3PURSIBFMGMS5GUIGK6HPD4HTIF7M985PHQFJNKX4QN-02070?func=full-set-set&amp;set_number=093809&amp;set_entry=000056&amp;format=999" TargetMode="External"/><Relationship Id="rId164" Type="http://schemas.openxmlformats.org/officeDocument/2006/relationships/oleObject" Target="embeddings/oleObject54.bin"/><Relationship Id="rId165" Type="http://schemas.openxmlformats.org/officeDocument/2006/relationships/image" Target="media/image1.wmf"/><Relationship Id="rId166" Type="http://schemas.openxmlformats.org/officeDocument/2006/relationships/hyperlink" Target="http://146.155.39.20:8991/F/C65HI9K3PURSIBFMGMS5GUIGK6HPD4HTIF7M985PHQFJNKX4QN-02071?func=full-set-set&amp;set_number=093809&amp;set_entry=000057&amp;format=999" TargetMode="External"/><Relationship Id="rId167" Type="http://schemas.openxmlformats.org/officeDocument/2006/relationships/oleObject" Target="embeddings/oleObject55.bin"/><Relationship Id="rId168" Type="http://schemas.openxmlformats.org/officeDocument/2006/relationships/image" Target="media/image1.wmf"/><Relationship Id="rId169" Type="http://schemas.openxmlformats.org/officeDocument/2006/relationships/hyperlink" Target="http://146.155.39.20:8991/F/C65HI9K3PURSIBFMGMS5GUIGK6HPD4HTIF7M985PHQFJNKX4QN-02072?func=full-set-set&amp;set_number=093809&amp;set_entry=000058&amp;format=999" TargetMode="External"/><Relationship Id="rId170" Type="http://schemas.openxmlformats.org/officeDocument/2006/relationships/oleObject" Target="embeddings/oleObject56.bin"/><Relationship Id="rId171" Type="http://schemas.openxmlformats.org/officeDocument/2006/relationships/image" Target="media/image1.wmf"/><Relationship Id="rId172" Type="http://schemas.openxmlformats.org/officeDocument/2006/relationships/hyperlink" Target="http://146.155.39.20:8991/F/C65HI9K3PURSIBFMGMS5GUIGK6HPD4HTIF7M985PHQFJNKX4QN-02073?func=full-set-set&amp;set_number=093809&amp;set_entry=000059&amp;format=999" TargetMode="External"/><Relationship Id="rId173" Type="http://schemas.openxmlformats.org/officeDocument/2006/relationships/oleObject" Target="embeddings/oleObject57.bin"/><Relationship Id="rId174" Type="http://schemas.openxmlformats.org/officeDocument/2006/relationships/image" Target="media/image1.wmf"/><Relationship Id="rId175" Type="http://schemas.openxmlformats.org/officeDocument/2006/relationships/hyperlink" Target="http://146.155.39.20:8991/F/C65HI9K3PURSIBFMGMS5GUIGK6HPD4HTIF7M985PHQFJNKX4QN-02074?func=full-set-set&amp;set_number=093809&amp;set_entry=000060&amp;format=999" TargetMode="External"/><Relationship Id="rId176" Type="http://schemas.openxmlformats.org/officeDocument/2006/relationships/oleObject" Target="embeddings/oleObject58.bin"/><Relationship Id="rId177" Type="http://schemas.openxmlformats.org/officeDocument/2006/relationships/image" Target="media/image1.wmf"/><Relationship Id="rId178" Type="http://schemas.openxmlformats.org/officeDocument/2006/relationships/hyperlink" Target="http://146.155.39.20:8991/F/C65HI9K3PURSIBFMGMS5GUIGK6HPD4HTIF7M985PHQFJNKX4QN-02792?func=full-set-set&amp;set_number=093809&amp;set_entry=000062&amp;format=999" TargetMode="External"/><Relationship Id="rId179" Type="http://schemas.openxmlformats.org/officeDocument/2006/relationships/oleObject" Target="embeddings/oleObject59.bin"/><Relationship Id="rId180" Type="http://schemas.openxmlformats.org/officeDocument/2006/relationships/image" Target="media/image1.wmf"/><Relationship Id="rId181" Type="http://schemas.openxmlformats.org/officeDocument/2006/relationships/hyperlink" Target="http://146.155.39.20:8991/F/C65HI9K3PURSIBFMGMS5GUIGK6HPD4HTIF7M985PHQFJNKX4QN-02793?func=full-set-set&amp;set_number=093809&amp;set_entry=000063&amp;format=999" TargetMode="External"/><Relationship Id="rId182" Type="http://schemas.openxmlformats.org/officeDocument/2006/relationships/oleObject" Target="embeddings/oleObject60.bin"/><Relationship Id="rId183" Type="http://schemas.openxmlformats.org/officeDocument/2006/relationships/image" Target="media/image1.wmf"/><Relationship Id="rId184" Type="http://schemas.openxmlformats.org/officeDocument/2006/relationships/hyperlink" Target="http://146.155.39.20:8991/F/C65HI9K3PURSIBFMGMS5GUIGK6HPD4HTIF7M985PHQFJNKX4QN-02794?func=full-set-set&amp;set_number=093809&amp;set_entry=000064&amp;format=999" TargetMode="External"/><Relationship Id="rId185" Type="http://schemas.openxmlformats.org/officeDocument/2006/relationships/oleObject" Target="embeddings/oleObject61.bin"/><Relationship Id="rId186" Type="http://schemas.openxmlformats.org/officeDocument/2006/relationships/image" Target="media/image1.wmf"/><Relationship Id="rId187" Type="http://schemas.openxmlformats.org/officeDocument/2006/relationships/hyperlink" Target="http://146.155.39.20:8991/F/C65HI9K3PURSIBFMGMS5GUIGK6HPD4HTIF7M985PHQFJNKX4QN-02795?func=full-set-set&amp;set_number=093809&amp;set_entry=000065&amp;format=999" TargetMode="External"/><Relationship Id="rId188" Type="http://schemas.openxmlformats.org/officeDocument/2006/relationships/oleObject" Target="embeddings/oleObject62.bin"/><Relationship Id="rId189" Type="http://schemas.openxmlformats.org/officeDocument/2006/relationships/image" Target="media/image1.wmf"/><Relationship Id="rId190" Type="http://schemas.openxmlformats.org/officeDocument/2006/relationships/hyperlink" Target="http://146.155.39.20:8991/F/C65HI9K3PURSIBFMGMS5GUIGK6HPD4HTIF7M985PHQFJNKX4QN-02796?func=full-set-set&amp;set_number=093809&amp;set_entry=000066&amp;format=999" TargetMode="External"/><Relationship Id="rId191" Type="http://schemas.openxmlformats.org/officeDocument/2006/relationships/oleObject" Target="embeddings/oleObject63.bin"/><Relationship Id="rId192" Type="http://schemas.openxmlformats.org/officeDocument/2006/relationships/image" Target="media/image1.wmf"/><Relationship Id="rId193" Type="http://schemas.openxmlformats.org/officeDocument/2006/relationships/hyperlink" Target="http://146.155.39.20:8991/F/C65HI9K3PURSIBFMGMS5GUIGK6HPD4HTIF7M985PHQFJNKX4QN-02797?func=full-set-set&amp;set_number=093809&amp;set_entry=000067&amp;format=999" TargetMode="External"/><Relationship Id="rId194" Type="http://schemas.openxmlformats.org/officeDocument/2006/relationships/oleObject" Target="embeddings/oleObject64.bin"/><Relationship Id="rId195" Type="http://schemas.openxmlformats.org/officeDocument/2006/relationships/image" Target="media/image1.wmf"/><Relationship Id="rId196" Type="http://schemas.openxmlformats.org/officeDocument/2006/relationships/hyperlink" Target="http://146.155.39.20:8991/F/C65HI9K3PURSIBFMGMS5GUIGK6HPD4HTIF7M985PHQFJNKX4QN-02798?func=full-set-set&amp;set_number=093809&amp;set_entry=000068&amp;format=999" TargetMode="External"/><Relationship Id="rId197" Type="http://schemas.openxmlformats.org/officeDocument/2006/relationships/oleObject" Target="embeddings/oleObject65.bin"/><Relationship Id="rId198" Type="http://schemas.openxmlformats.org/officeDocument/2006/relationships/image" Target="media/image1.wmf"/><Relationship Id="rId199" Type="http://schemas.openxmlformats.org/officeDocument/2006/relationships/hyperlink" Target="http://146.155.39.20:8991/F/C65HI9K3PURSIBFMGMS5GUIGK6HPD4HTIF7M985PHQFJNKX4QN-02799?func=full-set-set&amp;set_number=093809&amp;set_entry=000069&amp;format=999" TargetMode="External"/><Relationship Id="rId200" Type="http://schemas.openxmlformats.org/officeDocument/2006/relationships/oleObject" Target="embeddings/oleObject66.bin"/><Relationship Id="rId201" Type="http://schemas.openxmlformats.org/officeDocument/2006/relationships/image" Target="media/image1.wmf"/><Relationship Id="rId202" Type="http://schemas.openxmlformats.org/officeDocument/2006/relationships/hyperlink" Target="http://146.155.39.20:8991/F/C65HI9K3PURSIBFMGMS5GUIGK6HPD4HTIF7M985PHQFJNKX4QN-02800?func=full-set-set&amp;set_number=093809&amp;set_entry=000070&amp;format=999" TargetMode="External"/><Relationship Id="rId203" Type="http://schemas.openxmlformats.org/officeDocument/2006/relationships/oleObject" Target="embeddings/oleObject67.bin"/><Relationship Id="rId204" Type="http://schemas.openxmlformats.org/officeDocument/2006/relationships/image" Target="media/image1.wmf"/><Relationship Id="rId205" Type="http://schemas.openxmlformats.org/officeDocument/2006/relationships/hyperlink" Target="http://146.155.39.20:8991/F/C65HI9K3PURSIBFMGMS5GUIGK6HPD4HTIF7M985PHQFJNKX4QN-02801?func=full-set-set&amp;set_number=093809&amp;set_entry=000071&amp;format=999" TargetMode="External"/><Relationship Id="rId206" Type="http://schemas.openxmlformats.org/officeDocument/2006/relationships/oleObject" Target="embeddings/oleObject68.bin"/><Relationship Id="rId207" Type="http://schemas.openxmlformats.org/officeDocument/2006/relationships/image" Target="media/image1.wmf"/><Relationship Id="rId208" Type="http://schemas.openxmlformats.org/officeDocument/2006/relationships/hyperlink" Target="http://146.155.39.20:8991/F/C65HI9K3PURSIBFMGMS5GUIGK6HPD4HTIF7M985PHQFJNKX4QN-02802?func=full-set-set&amp;set_number=093809&amp;set_entry=000072&amp;format=999" TargetMode="External"/><Relationship Id="rId209" Type="http://schemas.openxmlformats.org/officeDocument/2006/relationships/oleObject" Target="embeddings/oleObject69.bin"/><Relationship Id="rId210" Type="http://schemas.openxmlformats.org/officeDocument/2006/relationships/image" Target="media/image1.wmf"/><Relationship Id="rId211" Type="http://schemas.openxmlformats.org/officeDocument/2006/relationships/hyperlink" Target="http://146.155.39.20:8991/F/C65HI9K3PURSIBFMGMS5GUIGK6HPD4HTIF7M985PHQFJNKX4QN-02803?func=full-set-set&amp;set_number=093809&amp;set_entry=000073&amp;format=999" TargetMode="External"/><Relationship Id="rId212" Type="http://schemas.openxmlformats.org/officeDocument/2006/relationships/oleObject" Target="embeddings/oleObject70.bin"/><Relationship Id="rId213" Type="http://schemas.openxmlformats.org/officeDocument/2006/relationships/image" Target="media/image1.wmf"/><Relationship Id="rId214" Type="http://schemas.openxmlformats.org/officeDocument/2006/relationships/hyperlink" Target="http://146.155.39.20:8991/F/C65HI9K3PURSIBFMGMS5GUIGK6HPD4HTIF7M985PHQFJNKX4QN-02804?func=full-set-set&amp;set_number=093809&amp;set_entry=000074&amp;format=999" TargetMode="External"/><Relationship Id="rId215" Type="http://schemas.openxmlformats.org/officeDocument/2006/relationships/oleObject" Target="embeddings/oleObject71.bin"/><Relationship Id="rId216" Type="http://schemas.openxmlformats.org/officeDocument/2006/relationships/image" Target="media/image1.wmf"/><Relationship Id="rId217" Type="http://schemas.openxmlformats.org/officeDocument/2006/relationships/hyperlink" Target="http://146.155.39.20:8991/F/C65HI9K3PURSIBFMGMS5GUIGK6HPD4HTIF7M985PHQFJNKX4QN-02805?func=full-set-set&amp;set_number=093809&amp;set_entry=000075&amp;format=999" TargetMode="External"/><Relationship Id="rId218" Type="http://schemas.openxmlformats.org/officeDocument/2006/relationships/oleObject" Target="embeddings/oleObject72.bin"/><Relationship Id="rId219" Type="http://schemas.openxmlformats.org/officeDocument/2006/relationships/image" Target="media/image1.wmf"/><Relationship Id="rId220" Type="http://schemas.openxmlformats.org/officeDocument/2006/relationships/hyperlink" Target="http://146.155.39.20:8991/F/C65HI9K3PURSIBFMGMS5GUIGK6HPD4HTIF7M985PHQFJNKX4QN-02806?func=full-set-set&amp;set_number=093809&amp;set_entry=000076&amp;format=999" TargetMode="External"/><Relationship Id="rId221" Type="http://schemas.openxmlformats.org/officeDocument/2006/relationships/oleObject" Target="embeddings/oleObject73.bin"/><Relationship Id="rId222" Type="http://schemas.openxmlformats.org/officeDocument/2006/relationships/image" Target="media/image1.wmf"/><Relationship Id="rId223" Type="http://schemas.openxmlformats.org/officeDocument/2006/relationships/hyperlink" Target="http://146.155.39.20:8991/F/C65HI9K3PURSIBFMGMS5GUIGK6HPD4HTIF7M985PHQFJNKX4QN-02807?func=full-set-set&amp;set_number=093809&amp;set_entry=000077&amp;format=999" TargetMode="External"/><Relationship Id="rId224" Type="http://schemas.openxmlformats.org/officeDocument/2006/relationships/oleObject" Target="embeddings/oleObject74.bin"/><Relationship Id="rId225" Type="http://schemas.openxmlformats.org/officeDocument/2006/relationships/image" Target="media/image1.wmf"/><Relationship Id="rId226" Type="http://schemas.openxmlformats.org/officeDocument/2006/relationships/hyperlink" Target="http://146.155.39.20:8991/F/C65HI9K3PURSIBFMGMS5GUIGK6HPD4HTIF7M985PHQFJNKX4QN-02808?func=full-set-set&amp;set_number=093809&amp;set_entry=000078&amp;format=999" TargetMode="External"/><Relationship Id="rId227" Type="http://schemas.openxmlformats.org/officeDocument/2006/relationships/oleObject" Target="embeddings/oleObject75.bin"/><Relationship Id="rId228" Type="http://schemas.openxmlformats.org/officeDocument/2006/relationships/image" Target="media/image1.wmf"/><Relationship Id="rId229" Type="http://schemas.openxmlformats.org/officeDocument/2006/relationships/hyperlink" Target="http://146.155.39.20:8991/F/C65HI9K3PURSIBFMGMS5GUIGK6HPD4HTIF7M985PHQFJNKX4QN-02809?func=full-set-set&amp;set_number=093809&amp;set_entry=000079&amp;format=999" TargetMode="External"/><Relationship Id="rId230" Type="http://schemas.openxmlformats.org/officeDocument/2006/relationships/oleObject" Target="embeddings/oleObject76.bin"/><Relationship Id="rId231" Type="http://schemas.openxmlformats.org/officeDocument/2006/relationships/image" Target="media/image1.wmf"/><Relationship Id="rId232" Type="http://schemas.openxmlformats.org/officeDocument/2006/relationships/hyperlink" Target="http://146.155.39.20:8991/F/C65HI9K3PURSIBFMGMS5GUIGK6HPD4HTIF7M985PHQFJNKX4QN-02810?func=full-set-set&amp;set_number=093809&amp;set_entry=000080&amp;format=999" TargetMode="External"/><Relationship Id="rId233" Type="http://schemas.openxmlformats.org/officeDocument/2006/relationships/oleObject" Target="embeddings/oleObject77.bin"/><Relationship Id="rId234" Type="http://schemas.openxmlformats.org/officeDocument/2006/relationships/image" Target="media/image1.wmf"/><Relationship Id="rId235" Type="http://schemas.openxmlformats.org/officeDocument/2006/relationships/hyperlink" Target="http://146.155.39.20:8991/F/C65HI9K3PURSIBFMGMS5GUIGK6HPD4HTIF7M985PHQFJNKX4QN-00916?func=full-set-set&amp;set_number=093809&amp;set_entry=000082&amp;format=999" TargetMode="External"/><Relationship Id="rId236" Type="http://schemas.openxmlformats.org/officeDocument/2006/relationships/oleObject" Target="embeddings/oleObject78.bin"/><Relationship Id="rId237" Type="http://schemas.openxmlformats.org/officeDocument/2006/relationships/image" Target="media/image1.wmf"/><Relationship Id="rId238" Type="http://schemas.openxmlformats.org/officeDocument/2006/relationships/hyperlink" Target="http://146.155.39.20:8991/F/C65HI9K3PURSIBFMGMS5GUIGK6HPD4HTIF7M985PHQFJNKX4QN-00917?func=full-set-set&amp;set_number=093809&amp;set_entry=000083&amp;format=999" TargetMode="External"/><Relationship Id="rId239" Type="http://schemas.openxmlformats.org/officeDocument/2006/relationships/oleObject" Target="embeddings/oleObject79.bin"/><Relationship Id="rId240" Type="http://schemas.openxmlformats.org/officeDocument/2006/relationships/image" Target="media/image1.wmf"/><Relationship Id="rId241" Type="http://schemas.openxmlformats.org/officeDocument/2006/relationships/hyperlink" Target="http://146.155.39.20:8991/F/C65HI9K3PURSIBFMGMS5GUIGK6HPD4HTIF7M985PHQFJNKX4QN-00918?func=full-set-set&amp;set_number=093809&amp;set_entry=000084&amp;format=999" TargetMode="External"/><Relationship Id="rId242" Type="http://schemas.openxmlformats.org/officeDocument/2006/relationships/oleObject" Target="embeddings/oleObject80.bin"/><Relationship Id="rId243" Type="http://schemas.openxmlformats.org/officeDocument/2006/relationships/image" Target="media/image1.wmf"/><Relationship Id="rId244" Type="http://schemas.openxmlformats.org/officeDocument/2006/relationships/hyperlink" Target="http://146.155.39.20:8991/F/C65HI9K3PURSIBFMGMS5GUIGK6HPD4HTIF7M985PHQFJNKX4QN-00919?func=full-set-set&amp;set_number=093809&amp;set_entry=000085&amp;format=999" TargetMode="External"/><Relationship Id="rId245" Type="http://schemas.openxmlformats.org/officeDocument/2006/relationships/oleObject" Target="embeddings/oleObject81.bin"/><Relationship Id="rId246" Type="http://schemas.openxmlformats.org/officeDocument/2006/relationships/image" Target="media/image1.wmf"/><Relationship Id="rId247" Type="http://schemas.openxmlformats.org/officeDocument/2006/relationships/hyperlink" Target="http://146.155.39.20:8991/F/C65HI9K3PURSIBFMGMS5GUIGK6HPD4HTIF7M985PHQFJNKX4QN-00920?func=full-set-set&amp;set_number=093809&amp;set_entry=000086&amp;format=999" TargetMode="External"/><Relationship Id="rId248" Type="http://schemas.openxmlformats.org/officeDocument/2006/relationships/oleObject" Target="embeddings/oleObject82.bin"/><Relationship Id="rId249" Type="http://schemas.openxmlformats.org/officeDocument/2006/relationships/image" Target="media/image1.wmf"/><Relationship Id="rId250" Type="http://schemas.openxmlformats.org/officeDocument/2006/relationships/hyperlink" Target="http://146.155.39.20:8991/F/C65HI9K3PURSIBFMGMS5GUIGK6HPD4HTIF7M985PHQFJNKX4QN-00921?func=full-set-set&amp;set_number=093809&amp;set_entry=000087&amp;format=999" TargetMode="External"/><Relationship Id="rId251" Type="http://schemas.openxmlformats.org/officeDocument/2006/relationships/oleObject" Target="embeddings/oleObject83.bin"/><Relationship Id="rId252" Type="http://schemas.openxmlformats.org/officeDocument/2006/relationships/image" Target="media/image1.wmf"/><Relationship Id="rId253" Type="http://schemas.openxmlformats.org/officeDocument/2006/relationships/hyperlink" Target="http://146.155.39.20:8991/F/C65HI9K3PURSIBFMGMS5GUIGK6HPD4HTIF7M985PHQFJNKX4QN-00922?func=full-set-set&amp;set_number=093809&amp;set_entry=000088&amp;format=999" TargetMode="External"/><Relationship Id="rId254" Type="http://schemas.openxmlformats.org/officeDocument/2006/relationships/oleObject" Target="embeddings/oleObject84.bin"/><Relationship Id="rId255" Type="http://schemas.openxmlformats.org/officeDocument/2006/relationships/image" Target="media/image1.wmf"/><Relationship Id="rId256" Type="http://schemas.openxmlformats.org/officeDocument/2006/relationships/hyperlink" Target="http://146.155.39.20:8991/F/C65HI9K3PURSIBFMGMS5GUIGK6HPD4HTIF7M985PHQFJNKX4QN-00923?func=full-set-set&amp;set_number=093809&amp;set_entry=000089&amp;format=999" TargetMode="External"/><Relationship Id="rId257" Type="http://schemas.openxmlformats.org/officeDocument/2006/relationships/oleObject" Target="embeddings/oleObject85.bin"/><Relationship Id="rId258" Type="http://schemas.openxmlformats.org/officeDocument/2006/relationships/image" Target="media/image1.wmf"/><Relationship Id="rId259" Type="http://schemas.openxmlformats.org/officeDocument/2006/relationships/hyperlink" Target="http://146.155.39.20:8991/F/C65HI9K3PURSIBFMGMS5GUIGK6HPD4HTIF7M985PHQFJNKX4QN-00924?func=full-set-set&amp;set_number=093809&amp;set_entry=000090&amp;format=999" TargetMode="External"/><Relationship Id="rId260" Type="http://schemas.openxmlformats.org/officeDocument/2006/relationships/oleObject" Target="embeddings/oleObject86.bin"/><Relationship Id="rId261" Type="http://schemas.openxmlformats.org/officeDocument/2006/relationships/image" Target="media/image1.wmf"/><Relationship Id="rId262" Type="http://schemas.openxmlformats.org/officeDocument/2006/relationships/hyperlink" Target="http://146.155.39.20:8991/F/C65HI9K3PURSIBFMGMS5GUIGK6HPD4HTIF7M985PHQFJNKX4QN-00925?func=full-set-set&amp;set_number=093809&amp;set_entry=000091&amp;format=999" TargetMode="External"/><Relationship Id="rId263" Type="http://schemas.openxmlformats.org/officeDocument/2006/relationships/oleObject" Target="embeddings/oleObject87.bin"/><Relationship Id="rId264" Type="http://schemas.openxmlformats.org/officeDocument/2006/relationships/image" Target="media/image1.wmf"/><Relationship Id="rId265" Type="http://schemas.openxmlformats.org/officeDocument/2006/relationships/hyperlink" Target="http://146.155.39.20:8991/F/C65HI9K3PURSIBFMGMS5GUIGK6HPD4HTIF7M985PHQFJNKX4QN-00926?func=full-set-set&amp;set_number=093809&amp;set_entry=000092&amp;format=999" TargetMode="External"/><Relationship Id="rId266" Type="http://schemas.openxmlformats.org/officeDocument/2006/relationships/oleObject" Target="embeddings/oleObject88.bin"/><Relationship Id="rId267" Type="http://schemas.openxmlformats.org/officeDocument/2006/relationships/image" Target="media/image1.wmf"/><Relationship Id="rId268" Type="http://schemas.openxmlformats.org/officeDocument/2006/relationships/hyperlink" Target="http://146.155.39.20:8991/F/C65HI9K3PURSIBFMGMS5GUIGK6HPD4HTIF7M985PHQFJNKX4QN-00927?func=full-set-set&amp;set_number=093809&amp;set_entry=000093&amp;format=999" TargetMode="External"/><Relationship Id="rId269" Type="http://schemas.openxmlformats.org/officeDocument/2006/relationships/oleObject" Target="embeddings/oleObject89.bin"/><Relationship Id="rId270" Type="http://schemas.openxmlformats.org/officeDocument/2006/relationships/image" Target="media/image1.wmf"/><Relationship Id="rId271" Type="http://schemas.openxmlformats.org/officeDocument/2006/relationships/hyperlink" Target="http://146.155.39.20:8991/F/C65HI9K3PURSIBFMGMS5GUIGK6HPD4HTIF7M985PHQFJNKX4QN-00928?func=full-set-set&amp;set_number=093809&amp;set_entry=000094&amp;format=999" TargetMode="External"/><Relationship Id="rId272" Type="http://schemas.openxmlformats.org/officeDocument/2006/relationships/oleObject" Target="embeddings/oleObject90.bin"/><Relationship Id="rId273" Type="http://schemas.openxmlformats.org/officeDocument/2006/relationships/image" Target="media/image1.wmf"/><Relationship Id="rId274" Type="http://schemas.openxmlformats.org/officeDocument/2006/relationships/hyperlink" Target="http://146.155.39.20:8991/F/C65HI9K3PURSIBFMGMS5GUIGK6HPD4HTIF7M985PHQFJNKX4QN-00929?func=full-set-set&amp;set_number=093809&amp;set_entry=000095&amp;format=999" TargetMode="External"/><Relationship Id="rId275" Type="http://schemas.openxmlformats.org/officeDocument/2006/relationships/oleObject" Target="embeddings/oleObject91.bin"/><Relationship Id="rId276" Type="http://schemas.openxmlformats.org/officeDocument/2006/relationships/image" Target="media/image1.wmf"/><Relationship Id="rId277" Type="http://schemas.openxmlformats.org/officeDocument/2006/relationships/hyperlink" Target="http://146.155.39.20:8991/F/C65HI9K3PURSIBFMGMS5GUIGK6HPD4HTIF7M985PHQFJNKX4QN-00930?func=full-set-set&amp;set_number=093809&amp;set_entry=000096&amp;format=999" TargetMode="External"/><Relationship Id="rId278" Type="http://schemas.openxmlformats.org/officeDocument/2006/relationships/oleObject" Target="embeddings/oleObject92.bin"/><Relationship Id="rId279" Type="http://schemas.openxmlformats.org/officeDocument/2006/relationships/image" Target="media/image1.wmf"/><Relationship Id="rId280" Type="http://schemas.openxmlformats.org/officeDocument/2006/relationships/hyperlink" Target="http://146.155.39.20:8991/F/C65HI9K3PURSIBFMGMS5GUIGK6HPD4HTIF7M985PHQFJNKX4QN-00931?func=full-set-set&amp;set_number=093809&amp;set_entry=000097&amp;format=999" TargetMode="External"/><Relationship Id="rId281" Type="http://schemas.openxmlformats.org/officeDocument/2006/relationships/oleObject" Target="embeddings/oleObject93.bin"/><Relationship Id="rId282" Type="http://schemas.openxmlformats.org/officeDocument/2006/relationships/image" Target="media/image1.wmf"/><Relationship Id="rId283" Type="http://schemas.openxmlformats.org/officeDocument/2006/relationships/hyperlink" Target="http://146.155.39.20:8991/F/C65HI9K3PURSIBFMGMS5GUIGK6HPD4HTIF7M985PHQFJNKX4QN-00932?func=full-set-set&amp;set_number=093809&amp;set_entry=000098&amp;format=999" TargetMode="External"/><Relationship Id="rId284" Type="http://schemas.openxmlformats.org/officeDocument/2006/relationships/oleObject" Target="embeddings/oleObject94.bin"/><Relationship Id="rId285" Type="http://schemas.openxmlformats.org/officeDocument/2006/relationships/image" Target="media/image1.wmf"/><Relationship Id="rId286" Type="http://schemas.openxmlformats.org/officeDocument/2006/relationships/hyperlink" Target="http://146.155.39.20:8991/F/C65HI9K3PURSIBFMGMS5GUIGK6HPD4HTIF7M985PHQFJNKX4QN-00933?func=full-set-set&amp;set_number=093809&amp;set_entry=000099&amp;format=999" TargetMode="External"/><Relationship Id="rId287" Type="http://schemas.openxmlformats.org/officeDocument/2006/relationships/oleObject" Target="embeddings/oleObject95.bin"/><Relationship Id="rId288" Type="http://schemas.openxmlformats.org/officeDocument/2006/relationships/image" Target="media/image1.wmf"/><Relationship Id="rId289" Type="http://schemas.openxmlformats.org/officeDocument/2006/relationships/hyperlink" Target="http://146.155.39.20:8991/F/C65HI9K3PURSIBFMGMS5GUIGK6HPD4HTIF7M985PHQFJNKX4QN-00934?func=full-set-set&amp;set_number=093809&amp;set_entry=000100&amp;format=999" TargetMode="External"/><Relationship Id="rId290" Type="http://schemas.openxmlformats.org/officeDocument/2006/relationships/oleObject" Target="embeddings/oleObject96.bin"/><Relationship Id="rId291" Type="http://schemas.openxmlformats.org/officeDocument/2006/relationships/image" Target="media/image1.wmf"/><Relationship Id="rId292" Type="http://schemas.openxmlformats.org/officeDocument/2006/relationships/hyperlink" Target="http://146.155.39.20:8991/F/C65HI9K3PURSIBFMGMS5GUIGK6HPD4HTIF7M985PHQFJNKX4QN-01432?func=full-set-set&amp;set_number=093809&amp;set_entry=000102&amp;format=999" TargetMode="External"/><Relationship Id="rId293" Type="http://schemas.openxmlformats.org/officeDocument/2006/relationships/oleObject" Target="embeddings/oleObject97.bin"/><Relationship Id="rId294" Type="http://schemas.openxmlformats.org/officeDocument/2006/relationships/image" Target="media/image1.wmf"/><Relationship Id="rId295" Type="http://schemas.openxmlformats.org/officeDocument/2006/relationships/hyperlink" Target="http://146.155.39.20:8991/F/C65HI9K3PURSIBFMGMS5GUIGK6HPD4HTIF7M985PHQFJNKX4QN-01433?func=full-set-set&amp;set_number=093809&amp;set_entry=000103&amp;format=999" TargetMode="External"/><Relationship Id="rId296" Type="http://schemas.openxmlformats.org/officeDocument/2006/relationships/oleObject" Target="embeddings/oleObject98.bin"/><Relationship Id="rId297" Type="http://schemas.openxmlformats.org/officeDocument/2006/relationships/image" Target="media/image1.wmf"/><Relationship Id="rId298" Type="http://schemas.openxmlformats.org/officeDocument/2006/relationships/hyperlink" Target="http://146.155.39.20:8991/F/C65HI9K3PURSIBFMGMS5GUIGK6HPD4HTIF7M985PHQFJNKX4QN-01434?func=full-set-set&amp;set_number=093809&amp;set_entry=000104&amp;format=999" TargetMode="External"/><Relationship Id="rId299" Type="http://schemas.openxmlformats.org/officeDocument/2006/relationships/oleObject" Target="embeddings/oleObject99.bin"/><Relationship Id="rId300" Type="http://schemas.openxmlformats.org/officeDocument/2006/relationships/image" Target="media/image1.wmf"/><Relationship Id="rId301" Type="http://schemas.openxmlformats.org/officeDocument/2006/relationships/hyperlink" Target="http://146.155.39.20:8991/F/C65HI9K3PURSIBFMGMS5GUIGK6HPD4HTIF7M985PHQFJNKX4QN-01435?func=full-set-set&amp;set_number=093809&amp;set_entry=000105&amp;format=999" TargetMode="External"/><Relationship Id="rId302" Type="http://schemas.openxmlformats.org/officeDocument/2006/relationships/oleObject" Target="embeddings/oleObject100.bin"/><Relationship Id="rId303" Type="http://schemas.openxmlformats.org/officeDocument/2006/relationships/image" Target="media/image1.wmf"/><Relationship Id="rId304" Type="http://schemas.openxmlformats.org/officeDocument/2006/relationships/hyperlink" Target="http://146.155.39.20:8991/F/C65HI9K3PURSIBFMGMS5GUIGK6HPD4HTIF7M985PHQFJNKX4QN-01436?func=full-set-set&amp;set_number=093809&amp;set_entry=000106&amp;format=999" TargetMode="External"/><Relationship Id="rId305" Type="http://schemas.openxmlformats.org/officeDocument/2006/relationships/oleObject" Target="embeddings/oleObject101.bin"/><Relationship Id="rId306" Type="http://schemas.openxmlformats.org/officeDocument/2006/relationships/image" Target="media/image1.wmf"/><Relationship Id="rId307" Type="http://schemas.openxmlformats.org/officeDocument/2006/relationships/hyperlink" Target="http://146.155.39.20:8991/F/C65HI9K3PURSIBFMGMS5GUIGK6HPD4HTIF7M985PHQFJNKX4QN-01437?func=full-set-set&amp;set_number=093809&amp;set_entry=000107&amp;format=999" TargetMode="External"/><Relationship Id="rId308" Type="http://schemas.openxmlformats.org/officeDocument/2006/relationships/oleObject" Target="embeddings/oleObject102.bin"/><Relationship Id="rId309" Type="http://schemas.openxmlformats.org/officeDocument/2006/relationships/image" Target="media/image1.wmf"/><Relationship Id="rId310" Type="http://schemas.openxmlformats.org/officeDocument/2006/relationships/hyperlink" Target="http://146.155.39.20:8991/F/C65HI9K3PURSIBFMGMS5GUIGK6HPD4HTIF7M985PHQFJNKX4QN-01438?func=full-set-set&amp;set_number=093809&amp;set_entry=000108&amp;format=999" TargetMode="External"/><Relationship Id="rId311" Type="http://schemas.openxmlformats.org/officeDocument/2006/relationships/oleObject" Target="embeddings/oleObject103.bin"/><Relationship Id="rId312" Type="http://schemas.openxmlformats.org/officeDocument/2006/relationships/image" Target="media/image1.wmf"/><Relationship Id="rId313" Type="http://schemas.openxmlformats.org/officeDocument/2006/relationships/hyperlink" Target="http://146.155.39.20:8991/F/C65HI9K3PURSIBFMGMS5GUIGK6HPD4HTIF7M985PHQFJNKX4QN-01439?func=full-set-set&amp;set_number=093809&amp;set_entry=000109&amp;format=999" TargetMode="External"/><Relationship Id="rId314" Type="http://schemas.openxmlformats.org/officeDocument/2006/relationships/oleObject" Target="embeddings/oleObject104.bin"/><Relationship Id="rId315" Type="http://schemas.openxmlformats.org/officeDocument/2006/relationships/image" Target="media/image1.wmf"/><Relationship Id="rId316" Type="http://schemas.openxmlformats.org/officeDocument/2006/relationships/hyperlink" Target="http://146.155.39.20:8991/F/C65HI9K3PURSIBFMGMS5GUIGK6HPD4HTIF7M985PHQFJNKX4QN-01440?func=full-set-set&amp;set_number=093809&amp;set_entry=000110&amp;format=999" TargetMode="External"/><Relationship Id="rId317" Type="http://schemas.openxmlformats.org/officeDocument/2006/relationships/oleObject" Target="embeddings/oleObject105.bin"/><Relationship Id="rId318" Type="http://schemas.openxmlformats.org/officeDocument/2006/relationships/image" Target="media/image1.wmf"/><Relationship Id="rId319" Type="http://schemas.openxmlformats.org/officeDocument/2006/relationships/hyperlink" Target="http://146.155.39.20:8991/F/C65HI9K3PURSIBFMGMS5GUIGK6HPD4HTIF7M985PHQFJNKX4QN-01441?func=full-set-set&amp;set_number=093809&amp;set_entry=000111&amp;format=999" TargetMode="External"/><Relationship Id="rId320" Type="http://schemas.openxmlformats.org/officeDocument/2006/relationships/oleObject" Target="embeddings/oleObject106.bin"/><Relationship Id="rId321" Type="http://schemas.openxmlformats.org/officeDocument/2006/relationships/image" Target="media/image1.wmf"/><Relationship Id="rId322" Type="http://schemas.openxmlformats.org/officeDocument/2006/relationships/hyperlink" Target="http://146.155.39.20:8991/F/C65HI9K3PURSIBFMGMS5GUIGK6HPD4HTIF7M985PHQFJNKX4QN-01442?func=full-set-set&amp;set_number=093809&amp;set_entry=000112&amp;format=999" TargetMode="External"/><Relationship Id="rId323" Type="http://schemas.openxmlformats.org/officeDocument/2006/relationships/oleObject" Target="embeddings/oleObject107.bin"/><Relationship Id="rId324" Type="http://schemas.openxmlformats.org/officeDocument/2006/relationships/image" Target="media/image1.wmf"/><Relationship Id="rId325" Type="http://schemas.openxmlformats.org/officeDocument/2006/relationships/hyperlink" Target="http://146.155.39.20:8991/F/C65HI9K3PURSIBFMGMS5GUIGK6HPD4HTIF7M985PHQFJNKX4QN-01443?func=full-set-set&amp;set_number=093809&amp;set_entry=000113&amp;format=999" TargetMode="External"/><Relationship Id="rId326" Type="http://schemas.openxmlformats.org/officeDocument/2006/relationships/oleObject" Target="embeddings/oleObject108.bin"/><Relationship Id="rId327" Type="http://schemas.openxmlformats.org/officeDocument/2006/relationships/image" Target="media/image1.wmf"/><Relationship Id="rId328" Type="http://schemas.openxmlformats.org/officeDocument/2006/relationships/hyperlink" Target="http://146.155.39.20:8991/F/C65HI9K3PURSIBFMGMS5GUIGK6HPD4HTIF7M985PHQFJNKX4QN-01444?func=full-set-set&amp;set_number=093809&amp;set_entry=000114&amp;format=999" TargetMode="External"/><Relationship Id="rId329" Type="http://schemas.openxmlformats.org/officeDocument/2006/relationships/oleObject" Target="embeddings/oleObject109.bin"/><Relationship Id="rId330" Type="http://schemas.openxmlformats.org/officeDocument/2006/relationships/image" Target="media/image1.wmf"/><Relationship Id="rId331" Type="http://schemas.openxmlformats.org/officeDocument/2006/relationships/fontTable" Target="fontTable.xml"/><Relationship Id="rId332" Type="http://schemas.openxmlformats.org/officeDocument/2006/relationships/settings" Target="settings.xml"/><Relationship Id="rId3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21:28:00Z</dcterms:created>
  <dc:creator>mgarci</dc:creator>
  <dc:description/>
  <dc:language>en-US</dc:language>
  <cp:lastModifiedBy>gau</cp:lastModifiedBy>
  <dcterms:modified xsi:type="dcterms:W3CDTF">2007-07-30T21:28:00Z</dcterms:modified>
  <cp:revision>2</cp:revision>
  <dc:subject/>
  <dc:title>Título</dc:title>
</cp:coreProperties>
</file>