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UELA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ALLER DE MEMORIA: LA SEGURIDAD SOCIAL EN CHI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 GUÍA: Gabriel Álvarez Undurra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BLIOGRAFÍAS RECOMENDAD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RRIAGADA, Irma; V. ARANDA y F. MIRANDA. Políticas y programas de salud en América Latina. Problemas y propuestas. Santiago de Chile, CEPAL, Nº 114, 2005.</w:t>
      </w:r>
    </w:p>
    <w:p>
      <w:pPr>
        <w:pStyle w:val="Normal"/>
        <w:rPr/>
      </w:pPr>
      <w:r>
        <w:rPr/>
        <w:t>BERTRANOU, Fabio. Protección social y mercado laboral. Santiago de Chile, OIT, 2004.</w:t>
      </w:r>
    </w:p>
    <w:p>
      <w:pPr>
        <w:pStyle w:val="Normal"/>
        <w:rPr/>
      </w:pPr>
      <w:r>
        <w:rPr/>
        <w:t xml:space="preserve">BERTRANOU, Fabio. Envejecimiento, empleo y protección social en América Latina. Santiago de Chile, OIT, 2006.  </w:t>
      </w:r>
    </w:p>
    <w:p>
      <w:pPr>
        <w:pStyle w:val="Normal"/>
        <w:rPr/>
      </w:pPr>
      <w:r>
        <w:rPr/>
        <w:t>CEPAL. La protección social de cara al futuro: Acceso, financiamiento y solidaridad. Montevideo, Uruguay, 2006.</w:t>
      </w:r>
    </w:p>
    <w:p>
      <w:pPr>
        <w:pStyle w:val="Normal"/>
        <w:rPr/>
      </w:pPr>
      <w:r>
        <w:rPr/>
        <w:t>IBARRA, Américo. Ciclo económico y programas de compensación social: el caso de Chile solidario. Santiago de Chile, CEPAL, Nº 176, 2006.</w:t>
      </w:r>
    </w:p>
    <w:p>
      <w:pPr>
        <w:pStyle w:val="Normal"/>
        <w:rPr/>
      </w:pPr>
      <w:r>
        <w:rPr/>
        <w:t>JIMÉNEZ, Luis Felipe y Jessica CUADROS. Evaluación de las reformas a los sistemas de pensiones: cuatro aspectos críticos y sugerencias de políticas. Santiago de Chile, CEPAL, Nº 131, 2003.</w:t>
      </w:r>
    </w:p>
    <w:p>
      <w:pPr>
        <w:pStyle w:val="Normal"/>
        <w:rPr/>
      </w:pPr>
      <w:r>
        <w:rPr/>
        <w:t>MESA-LAGO, Carmelo. Las reformas de pensiones en América Latina y su impacto en los principios de la Seguridad Social. Santiago de Chile, CEPAL, Nº 144, 2004.</w:t>
      </w:r>
    </w:p>
    <w:p>
      <w:pPr>
        <w:pStyle w:val="Normal"/>
        <w:rPr/>
      </w:pPr>
      <w:r>
        <w:rPr/>
        <w:t>MESA-LAGO, Carmelo. Las reformas de salud en América Latina y el Caribe: su impacto en los principios de la Seguridad Social. Santiago de Chile, CEPAL, 2005.</w:t>
      </w:r>
    </w:p>
    <w:p>
      <w:pPr>
        <w:pStyle w:val="Normal"/>
        <w:rPr/>
      </w:pPr>
      <w:r>
        <w:rPr/>
        <w:t>OIT. Regulación de los sistemas de pensiones de capitalización individual. Santiago de Chile, 2004.</w:t>
      </w:r>
    </w:p>
    <w:p>
      <w:pPr>
        <w:pStyle w:val="Normal"/>
        <w:rPr/>
      </w:pPr>
      <w:r>
        <w:rPr/>
        <w:t>OIT. Seguridad Social. Un nuevo consenso. Ginebra, Suiza, 2002.</w:t>
      </w:r>
    </w:p>
    <w:p>
      <w:pPr>
        <w:pStyle w:val="Normal"/>
        <w:rPr/>
      </w:pPr>
      <w:r>
        <w:rPr/>
        <w:t>SOJO, Ana y Andras UTHOFF. Desempeño económico y política social en América Latina y el Caribe. México, Distribuidora Fontamara, 2006.</w:t>
      </w:r>
    </w:p>
    <w:p>
      <w:pPr>
        <w:pStyle w:val="Normal"/>
        <w:rPr/>
      </w:pPr>
      <w:r>
        <w:rPr/>
        <w:t xml:space="preserve">TITELMAN, Daniel. Reformas al sistema de salud en Chile: Desafíos pendientes. Santiago de Chile, CEPAL, Nº 104, 2000. </w:t>
      </w:r>
    </w:p>
    <w:p>
      <w:pPr>
        <w:pStyle w:val="Normal"/>
        <w:rPr/>
      </w:pPr>
      <w:r>
        <w:rPr/>
        <w:t>UTHOFF, Andras. La reforma del sistema de pensiones en Chile: desafíos pendientes. Santiago de Chile, CEPAL, Nº 112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01:00Z</dcterms:created>
  <dc:creator>gau</dc:creator>
  <dc:description/>
  <dc:language>en-US</dc:language>
  <cp:lastModifiedBy>Acevedo</cp:lastModifiedBy>
  <dcterms:modified xsi:type="dcterms:W3CDTF">2008-04-01T18:01:00Z</dcterms:modified>
  <cp:revision>2</cp:revision>
  <dc:subject/>
  <dc:title>UNIVERSIDAD DE CHILE</dc:title>
</cp:coreProperties>
</file>