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VII. </w:t>
      </w:r>
      <w:r>
        <w:rPr>
          <w:rFonts w:cs="Arial" w:ascii="Arial" w:hAnsi="Arial"/>
          <w:color w:val="000000"/>
          <w:u w:val="single"/>
        </w:rPr>
        <w:t>BIBLIOGRAFÍA.</w:t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BEYNE,G.A. La equidad y la meta de salud para todos. En Revista Panamericana de Salud Pública, volumen 11, Nº 5-6, OPS, Washington, 2002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LVAREZ UNDURRAGA, Gabriel. “Hacia un enfoque crítico del sistema previsional chileno: El caso de las Administradoras de Fondo de Pensiones”. En La Revista de Derecho. Segunda época, Año VII, Nº 2, Santiago de Chile, enero-diciembre 2001, Facultad de Ciencias Jurídicas y Sociales, Universidad Centr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LVAREZ UNDURRAGA, Gabriel. Curso de investigación jurídica. Santiago de Chile, Lexis Nexis, segunda edición, 2005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IAS, Hugo. “Las grandes deudas del sistema previsional chileno. En Sistemas de protección y seguridad en un mundo cambiante”. Santiago de Chile, Fundación Friedrich Ebert, 2004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CIÓN CHILENA DE RELACIONES LABORALES. Revista Relaciones de Trabajo Nº 43, Santiago de Chile, 2004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i/>
          <w:color w:val="000000"/>
        </w:rPr>
        <w:t xml:space="preserve">BOWEN, Alfredo. </w:t>
      </w:r>
      <w:r>
        <w:rPr>
          <w:rFonts w:cs="Arial" w:ascii="Arial" w:hAnsi="Arial"/>
          <w:i/>
          <w:iCs/>
          <w:color w:val="000000"/>
        </w:rPr>
        <w:t>Introducción a la seguridad social</w:t>
      </w:r>
      <w:r>
        <w:rPr>
          <w:rFonts w:cs="Arial" w:ascii="Arial" w:hAnsi="Arial"/>
          <w:i/>
          <w:color w:val="000000"/>
        </w:rPr>
        <w:t>. Santiago de Chile: Ediciones Nueva Universidad Católica de Chile, 1971. (está la 2ª ed. 1974 y la 3ª del 1992  .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VIEDES, Rafael (Editor). Síntomas del sistema de Salud chileno, su diagnóstico y tratamiento. Santiago de Chile, CIEDESS, 2000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DA. Chile: Bases para una Reforma del Sistema de Pensiones. Santiago de Chile, julio 2004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i/>
          <w:color w:val="000000"/>
        </w:rPr>
        <w:t xml:space="preserve">CIEDESS. </w:t>
      </w:r>
      <w:r>
        <w:rPr>
          <w:rFonts w:cs="Arial" w:ascii="Arial" w:hAnsi="Arial"/>
          <w:i/>
          <w:iCs/>
          <w:color w:val="000000"/>
        </w:rPr>
        <w:t>Modernización de la Seguridad Social en Chile. Resultados y tendencias 1980-2001.</w:t>
      </w:r>
      <w:r>
        <w:rPr>
          <w:rFonts w:cs="Arial" w:ascii="Arial" w:hAnsi="Arial"/>
          <w:i/>
          <w:color w:val="000000"/>
        </w:rPr>
        <w:t xml:space="preserve"> Santiago de Chile, 2002. (está en el Instituto de la vivienda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FUENTES LILLO, Hugo. “Características generales del sistema de seguridad social chileno. I Parte”. En Revista Laboral chilena, mayo 2005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NSEJO ASESOR PRESIDENCIAL PARA LA REFORMA PREVISIONAL. El Derecho a una vida digna en la vejez. Hacia un Contrato Social con la Previsión en Chile. Santiago de Chile, julio 2006.( está en  Gobierno y Gestión P. y en Economía y Negocios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GILL, Indermit y otros. El futuro de la Seguridad Social en América Latina. Bogotá, Banco Mundial, Serie Desarrollo para todos, 12, 2005. (está en la PUC.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IERNO DE CHILE, Ministerio de Hacienda. Decreto 336 Crea Consejo Asesor Presidencial para la Reforma Provisional. Santiago, 17 de marzo, 2006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MUCIO, Juan Sebastián. Régimen de Seguro Social contra riesgos de accidentes del trabajo y enfermedades profesionales. En Revista Laboral Chilena, Santiago de Chile, 2003.(Mayo Nº 116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ZANA BERRÍOS, Marcos Jesús. El aporte adicional a la luz del principio de solidaridad. Santiago de Chile, Memoria de Prueba, Pontificia Universidad Católica de Valparaíso, 1990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SAL. “Construyendo una política pública en salud. Plan AUGE: una base sanitaria para la Reforma del Sistema de Salud Chileno”. Documento de Trabajo para los talleres “Planificando el futuro de la salud”. Santiago de Chile, 2002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-LAGO, Carmelo. Las reformas de pensiones en América Latina y su impacto en los principios de la seguridad social. Santiago de Chile, CEPAL, marzo de 2004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IT. Seguridad Social. Un nuevo consenso. Ginebra, Oficina Internacional del Trabajo, 2002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i/>
          <w:color w:val="000000"/>
        </w:rPr>
        <w:t xml:space="preserve">PIÑERA, José. </w:t>
      </w:r>
      <w:r>
        <w:rPr>
          <w:rFonts w:cs="Arial" w:ascii="Arial" w:hAnsi="Arial"/>
          <w:i/>
          <w:iCs/>
          <w:color w:val="000000"/>
        </w:rPr>
        <w:t>El cascabel al gato: la batalla por la reforma previsional</w:t>
      </w:r>
      <w:r>
        <w:rPr>
          <w:rFonts w:cs="Arial" w:ascii="Arial" w:hAnsi="Arial"/>
          <w:i/>
          <w:color w:val="000000"/>
        </w:rPr>
        <w:t>. Santiago de Chile: Editorial Zig-Zag, 1992. (en Economía y Neg.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</w:rPr>
        <w:t xml:space="preserve">REPÚBLICA DE CHILE. Decreto Ley N° 3.500, en: </w:t>
      </w:r>
      <w:r>
        <w:rPr>
          <w:rFonts w:cs="Arial" w:ascii="Arial" w:hAnsi="Arial"/>
          <w:iCs/>
          <w:color w:val="000000"/>
        </w:rPr>
        <w:t>Diario Oficial</w:t>
      </w:r>
      <w:r>
        <w:rPr>
          <w:rFonts w:cs="Arial" w:ascii="Arial" w:hAnsi="Arial"/>
          <w:color w:val="000000"/>
        </w:rPr>
        <w:t>, 13 de Noviembre Santiago de Chile, 1980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UIZ-TAGLE, Jaime. “Reforma previsional: Las propuestas de minoría de la Comisión Marcel”. En Foro Chile 21, Santiago de Chile, agosto 2006.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ÁNCHEZ, Claudio. Los principios de la Seguridad Social. Recepción y configuración en la legislación chilena. Santiago, tesis para optar al grado académico de Magíster en Derecho, Universidad de Chile, Facultad de Derecho, Escuela de Graduados, marzo 2003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i/>
          <w:color w:val="000000"/>
          <w:lang w:val="fr-FR"/>
        </w:rPr>
        <w:t xml:space="preserve">TITELMAN, Daniel y Andras UTHOFF. </w:t>
      </w:r>
      <w:r>
        <w:rPr>
          <w:rFonts w:cs="Arial" w:ascii="Arial" w:hAnsi="Arial"/>
          <w:i/>
          <w:color w:val="000000"/>
        </w:rPr>
        <w:t>Ensayo sobre el financiamiento de la Seguridad Social en Salud: los casos de Estados Unidos, Canadá, Argentina, Chile, Colombia. Santiago de Chile, CEPAL, F.C.E.2000. (Está en Cs Políticas y Salud Pública.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00:00Z</dcterms:created>
  <dc:creator>cmunoz</dc:creator>
  <dc:description/>
  <dc:language>en-US</dc:language>
  <cp:lastModifiedBy>Acevedo</cp:lastModifiedBy>
  <dcterms:modified xsi:type="dcterms:W3CDTF">2008-04-01T18:03:00Z</dcterms:modified>
  <cp:revision>3</cp:revision>
  <dc:subject/>
  <dc:title>VII</dc:title>
</cp:coreProperties>
</file>