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1.- El Estado durante la primera mitad del s. XX emprende un programa modernizador. Caracterice ese proceso a través de sus empresas públicas.</w:t>
      </w:r>
    </w:p>
    <w:p>
      <w:pPr>
        <w:pStyle w:val="Normal"/>
        <w:jc w:val="both"/>
        <w:rPr>
          <w:sz w:val="24"/>
          <w:szCs w:val="24"/>
        </w:rPr>
      </w:pPr>
      <w:r>
        <w:rPr>
          <w:sz w:val="24"/>
          <w:szCs w:val="24"/>
        </w:rPr>
        <w:tab/>
        <w:t>El “proceso modernizador”, definido por Ibáñez Santa María como “</w:t>
      </w:r>
      <w:r>
        <w:rPr>
          <w:i/>
          <w:sz w:val="24"/>
          <w:szCs w:val="24"/>
        </w:rPr>
        <w:t>el activismo del Poder Ejecutivo para el logro de ciertas metas</w:t>
      </w:r>
      <w:r>
        <w:rPr>
          <w:sz w:val="24"/>
          <w:szCs w:val="24"/>
        </w:rPr>
        <w:t>” tiene una larga data en la historia de Chile. El autor señala como ejemplos de un esfuerzo modernista el auspicio que el Estado ejerció en la colonización de las tierras de la Frontera, en la segunda mitad del siglo XIX y el desarrollo de un sistema centralizado que manejase la empresa de Ferrocarriles del Estado en las primeras décadas del siglo XX.</w:t>
      </w:r>
    </w:p>
    <w:p>
      <w:pPr>
        <w:pStyle w:val="Normal"/>
        <w:jc w:val="both"/>
        <w:rPr>
          <w:sz w:val="24"/>
          <w:szCs w:val="24"/>
        </w:rPr>
      </w:pPr>
      <w:r>
        <w:rPr>
          <w:sz w:val="24"/>
          <w:szCs w:val="24"/>
        </w:rPr>
        <w:tab/>
        <w:t>Este proceso habría tenido su referente político en la Constitución de 1925 que vino a dotar al poder ejecutivo (la Administración) de las herramientas jurídicas y políticas para el despliegue de un mayor activismo público, en desmedro de una cierta tradición de prescindencia y activismo privado. Se trataba de que éste asumiera la conducción nacional a fin de sacar al país de un empantanamiento en que se lo percibía y lanzarlo a una futura grandeza.</w:t>
      </w:r>
    </w:p>
    <w:p>
      <w:pPr>
        <w:pStyle w:val="Normal"/>
        <w:jc w:val="both"/>
        <w:rPr/>
      </w:pPr>
      <w:r>
        <w:rPr>
          <w:sz w:val="24"/>
          <w:szCs w:val="24"/>
        </w:rPr>
        <w:tab/>
      </w:r>
      <w:r>
        <w:rPr>
          <w:sz w:val="24"/>
          <w:szCs w:val="24"/>
          <w:u w:val="single"/>
        </w:rPr>
        <w:t>Es la primacía de los administrativo, lo que define (al decir de Ibáñez) al Estado Moderno</w:t>
      </w:r>
      <w:r>
        <w:rPr>
          <w:sz w:val="24"/>
          <w:szCs w:val="24"/>
        </w:rPr>
        <w:t>, éste se materializa en la actividad de sus organismos, en sus planes, proyectos, y en concentración del poder en una nueva clase dirigente, nacida de cuadros técnicos, más que por el origen social y que comparte un sistema de creencias respecto de su propio rol y el de la Administración.</w:t>
      </w:r>
    </w:p>
    <w:p>
      <w:pPr>
        <w:pStyle w:val="Normal"/>
        <w:jc w:val="both"/>
        <w:rPr/>
      </w:pPr>
      <w:r>
        <w:rPr>
          <w:sz w:val="24"/>
          <w:szCs w:val="24"/>
        </w:rPr>
        <w:tab/>
        <w:t xml:space="preserve">Junto con los referentes políticos de este activismo estatal (la Constitución y las leyes de Seguridad Interior del Estado y de Zonas de Emergencia, que vienen a dotar al Gobierno de una potestad contralora de la actividad política lícita), para el autor tiene especial importancia </w:t>
      </w:r>
      <w:r>
        <w:rPr>
          <w:sz w:val="24"/>
          <w:szCs w:val="24"/>
          <w:u w:val="single"/>
        </w:rPr>
        <w:t>el concierto de relaciones (intereses) públicos y privados</w:t>
      </w:r>
      <w:r>
        <w:rPr>
          <w:sz w:val="24"/>
          <w:szCs w:val="24"/>
        </w:rPr>
        <w:t xml:space="preserve"> que se desarrolla en la esfera de la actividad administrativa. Los recursos del Estado son asignados por órganos de la administración, bajo criterios aparentemente técnicos, pero en realidad dichos órganos (Ministerios, Subsecretarías, Cajas de Ahorro y Fomento, etc.) se encuentran fuertemente influenciados por organizaciones que representan intereses sectoriales determinados, en general organizaciones patronales (SOFOFA; SNA; SONAMI; CPC) y a veces también sindicales.</w:t>
      </w:r>
    </w:p>
    <w:p>
      <w:pPr>
        <w:pStyle w:val="Normal"/>
        <w:jc w:val="both"/>
        <w:rPr/>
      </w:pPr>
      <w:r>
        <w:rPr>
          <w:sz w:val="24"/>
          <w:szCs w:val="24"/>
        </w:rPr>
        <w:tab/>
        <w:t xml:space="preserve">Son los aspectos económicos los que son más llamativos a la hora de describir el Estado Moderno: se pensaba que </w:t>
      </w:r>
      <w:r>
        <w:rPr>
          <w:sz w:val="24"/>
          <w:szCs w:val="24"/>
          <w:u w:val="single"/>
        </w:rPr>
        <w:t>los particulares habían demostrado su incapacidad</w:t>
      </w:r>
      <w:r>
        <w:rPr>
          <w:sz w:val="24"/>
          <w:szCs w:val="24"/>
        </w:rPr>
        <w:t xml:space="preserve"> de orientar la economía por los causes de la modernidad y por su imposibilidad de concertar un plan integral de desarrollo, se aludía, además, a la falta de solución a la cuestión social, como argumento para un mayor protagonismo del nuevo Estado Moderno.</w:t>
      </w:r>
    </w:p>
    <w:p>
      <w:pPr>
        <w:pStyle w:val="Normal"/>
        <w:jc w:val="both"/>
        <w:rPr>
          <w:sz w:val="24"/>
          <w:szCs w:val="24"/>
        </w:rPr>
      </w:pPr>
      <w:r>
        <w:rPr>
          <w:sz w:val="24"/>
          <w:szCs w:val="24"/>
        </w:rPr>
        <w:tab/>
        <w:t>La nueva extensión de las facultades estatales tiene su manifestación más obvia en el crecimiento del aparato público, los nuevos ministerios y servicios públicos y en la afirmación física de esta nueva preeminencia: el Barrio Cívico.</w:t>
      </w:r>
    </w:p>
    <w:p>
      <w:pPr>
        <w:pStyle w:val="Normal"/>
        <w:jc w:val="both"/>
        <w:rPr/>
      </w:pPr>
      <w:r>
        <w:rPr>
          <w:sz w:val="24"/>
          <w:szCs w:val="24"/>
        </w:rPr>
        <w:tab/>
        <w:t xml:space="preserve">Respecto de la forma que toma concreción a través de las empresas públicas, lo central es que si bien existen empresas públicas anteriores al cambio de siglo, </w:t>
      </w:r>
      <w:r>
        <w:rPr>
          <w:sz w:val="24"/>
          <w:szCs w:val="24"/>
          <w:u w:val="single"/>
        </w:rPr>
        <w:t>el nuevo activismo del Estado, a través de los procesos de fomento y de planificación, se concreta en las empresas del Estado.</w:t>
      </w:r>
      <w:r>
        <w:rPr>
          <w:sz w:val="24"/>
          <w:szCs w:val="24"/>
        </w:rPr>
        <w:t xml:space="preserve"> Éstas responden no sólo a la necesidad temporal o accidental de hacerse cargo de una actividad determinada, sino en la creencia profunda de que es la actividad económica positiva del Estado, la herramienta capaz para permitir el desarrollo de la sociedad chilena, romper las inequidades, el estancamiento y el subdesarrollo.</w:t>
      </w:r>
    </w:p>
    <w:p>
      <w:pPr>
        <w:pStyle w:val="Normal"/>
        <w:jc w:val="both"/>
        <w:rPr/>
      </w:pPr>
      <w:r>
        <w:rPr>
          <w:sz w:val="24"/>
          <w:szCs w:val="24"/>
        </w:rPr>
        <w:tab/>
        <w:t>Ese activismo se despliega en una serie de empresas estatales, en que no siempre los criterios de eficacia/eficiencia económicas son los determinantes para su puesta en marcha, el autor cita por ejemplo, la persistencia del empleo de ferrocarriles, aún cuando estos han devenido en ineficientes, las Cajas de Crédito Minera y Agrícola que son cooptadas por las corporaciones gremiales para el despliegue mas de actividades en provecho de sus afiliados que en tareas de bien común.</w:t>
      </w:r>
    </w:p>
    <w:p>
      <w:pPr>
        <w:pStyle w:val="Normal"/>
        <w:jc w:val="both"/>
        <w:rPr>
          <w:sz w:val="24"/>
          <w:szCs w:val="24"/>
        </w:rPr>
      </w:pPr>
      <w:r>
        <w:rPr>
          <w:sz w:val="24"/>
          <w:szCs w:val="24"/>
        </w:rPr>
        <w:tab/>
        <w:t>La rápida transformación del ente de fomento (la CORFO) en un instrumento de activismo económico se demuestra en el largo listado de empresas creadas, traspasadas y administradas por el ente estatal: cemento, electricidad (generación, distribución y consumo), acero, cobre, petróleo, madera, celulosa, banca, etc.</w:t>
      </w:r>
    </w:p>
    <w:p>
      <w:pPr>
        <w:pStyle w:val="Normal"/>
        <w:jc w:val="both"/>
        <w:rPr>
          <w:sz w:val="24"/>
          <w:szCs w:val="24"/>
        </w:rPr>
      </w:pPr>
      <w:r>
        <w:rPr>
          <w:sz w:val="24"/>
          <w:szCs w:val="24"/>
        </w:rPr>
      </w:r>
    </w:p>
    <w:p>
      <w:pPr>
        <w:pStyle w:val="Normal"/>
        <w:jc w:val="both"/>
        <w:rPr/>
      </w:pPr>
      <w:r>
        <w:rPr>
          <w:b/>
          <w:sz w:val="24"/>
          <w:szCs w:val="24"/>
        </w:rPr>
        <w:t>2.- El nacionalismo es una idea en boga en el Chile de los años 30s. ¿Cuáles son sus principales vertientes y cómo influye en el actuar político de Ross?</w:t>
      </w:r>
    </w:p>
    <w:p>
      <w:pPr>
        <w:pStyle w:val="Normal"/>
        <w:jc w:val="both"/>
        <w:rPr>
          <w:sz w:val="24"/>
          <w:szCs w:val="24"/>
        </w:rPr>
      </w:pPr>
      <w:r>
        <w:rPr>
          <w:sz w:val="24"/>
          <w:szCs w:val="24"/>
        </w:rPr>
        <w:tab/>
        <w:tab/>
        <w:t>En Ross el nacionalismo pasa por devolver a Chile un lugar de prestigio en el concierto de las naciones, dotarlo de un régimen económico fuerte que le permita responder de sus obligaciones internacionales y devolverle un sentido de responsabilidad y respeto perdidos.</w:t>
      </w:r>
    </w:p>
    <w:p>
      <w:pPr>
        <w:pStyle w:val="Normal"/>
        <w:jc w:val="both"/>
        <w:rPr/>
      </w:pPr>
      <w:r>
        <w:rPr>
          <w:sz w:val="24"/>
          <w:szCs w:val="24"/>
        </w:rPr>
        <w:tab/>
        <w:t>Se trata, en su programa, de dotar al país de un régimen económico sano que permita el despliegue sostenido de las actividades productivas, una economía abierta que permita a Chile desarrollarse en un sistema de mercados abiertos.</w:t>
      </w:r>
    </w:p>
    <w:p>
      <w:pPr>
        <w:pStyle w:val="Normal"/>
        <w:jc w:val="both"/>
        <w:rPr/>
      </w:pPr>
      <w:r>
        <w:rPr>
          <w:sz w:val="24"/>
          <w:szCs w:val="24"/>
        </w:rPr>
        <w:tab/>
      </w:r>
      <w:r>
        <w:rPr>
          <w:sz w:val="24"/>
          <w:szCs w:val="24"/>
          <w:u w:val="single"/>
        </w:rPr>
        <w:t>Ross no se cierra a la inversión extranjera</w:t>
      </w:r>
      <w:r>
        <w:rPr>
          <w:sz w:val="24"/>
          <w:szCs w:val="24"/>
        </w:rPr>
        <w:t xml:space="preserve"> (mirada con recelo por el nacionalismo de ultra-derecha y de izquierdas), sino por el contrario, la ve como algo positivo </w:t>
      </w:r>
      <w:r>
        <w:rPr>
          <w:sz w:val="24"/>
          <w:szCs w:val="24"/>
          <w:u w:val="single"/>
        </w:rPr>
        <w:t>en un momento en que se tiende a ver dicha participación del capital extranjero como una manifestación del “imperialismo económico”</w:t>
      </w:r>
      <w:r>
        <w:rPr>
          <w:sz w:val="24"/>
          <w:szCs w:val="24"/>
        </w:rPr>
        <w:t>.</w:t>
      </w:r>
    </w:p>
    <w:p>
      <w:pPr>
        <w:pStyle w:val="Normal"/>
        <w:jc w:val="both"/>
        <w:rPr>
          <w:sz w:val="24"/>
          <w:szCs w:val="24"/>
        </w:rPr>
      </w:pPr>
      <w:r>
        <w:rPr>
          <w:sz w:val="24"/>
          <w:szCs w:val="24"/>
        </w:rPr>
        <w:tab/>
        <w:t>Ross rechaza las propuestas de organización corporativista del Estado, el cree más bien en un régimen parlamentario, aunque sobre todo en un “Estado en Forma” y un “gobierno de Orden”, lo que le trae la crítica de quienes lo tachan de no ser un demócrata.</w:t>
      </w:r>
    </w:p>
    <w:p>
      <w:pPr>
        <w:pStyle w:val="Normal"/>
        <w:jc w:val="both"/>
        <w:rPr>
          <w:sz w:val="24"/>
          <w:szCs w:val="24"/>
        </w:rPr>
      </w:pPr>
      <w:r>
        <w:rPr>
          <w:sz w:val="24"/>
          <w:szCs w:val="24"/>
        </w:rPr>
        <w:tab/>
        <w:t>Para Ross, la democracia es un valor en tanto sea útil para genera los bienes que él más valora: la paz interna, el respeto internacional.</w:t>
      </w:r>
    </w:p>
    <w:p>
      <w:pPr>
        <w:pStyle w:val="Normal"/>
        <w:jc w:val="both"/>
        <w:rPr/>
      </w:pPr>
      <w:r>
        <w:rPr>
          <w:sz w:val="24"/>
          <w:szCs w:val="24"/>
        </w:rPr>
        <w:tab/>
      </w:r>
      <w:r>
        <w:rPr>
          <w:sz w:val="24"/>
          <w:szCs w:val="24"/>
          <w:u w:val="single"/>
        </w:rPr>
        <w:t>Rechaza el nacionalismo extremo de nacis y del Frente Popular en torno a crear un orden económico centralizado u organizado por el Estado a través de un “plan” ejecutado por éste.</w:t>
      </w:r>
      <w:r>
        <w:rPr>
          <w:sz w:val="24"/>
          <w:szCs w:val="24"/>
        </w:rPr>
        <w:t xml:space="preserve"> Cree en el impulso del Estado pero no en su guía o dirección, o en el desarrollo de actividades económicas por parte de éste y propugna, en cambio, que la actividad estatal debe estar dirigida a permitir el desarrollo de una clase empresarial autóctona, una “burguesía” que sea económicamente independiente de la actividad del Estado para su existencia y fortaleza, libre de distorsiones y que redunde en un sistema económico libre de proteccionismos y que beneficie a todos en tanto les permita a los chilenos ‘de a pie’, la adquisición de bienes y servicios al menor costo posible. Sin cargar en estos el precio de subvencionar actividades que exceden las capacidades reales de la economía nacional.</w:t>
      </w:r>
    </w:p>
    <w:p>
      <w:pPr>
        <w:pStyle w:val="Normal"/>
        <w:jc w:val="both"/>
        <w:rPr>
          <w:sz w:val="24"/>
          <w:szCs w:val="24"/>
        </w:rPr>
      </w:pPr>
      <w:r>
        <w:rPr>
          <w:sz w:val="24"/>
          <w:szCs w:val="24"/>
        </w:rPr>
        <w:tab/>
        <w:t>Cree que se debe permitir al país sentar las bases de un crecimiento sano, que lo libere de vivir de prestado, y del crédito externo: ese es el nacionalismo más profundo de Ross.</w:t>
      </w:r>
    </w:p>
    <w:p>
      <w:pPr>
        <w:pStyle w:val="Normal"/>
        <w:jc w:val="both"/>
        <w:rPr/>
      </w:pPr>
      <w:r>
        <w:rPr>
          <w:sz w:val="24"/>
          <w:szCs w:val="24"/>
        </w:rPr>
        <w:tab/>
      </w:r>
      <w:r>
        <w:rPr>
          <w:sz w:val="24"/>
          <w:szCs w:val="24"/>
          <w:u w:val="single"/>
        </w:rPr>
        <w:t>Esta visión, obviamente no es compartida desde múltiples sectores. Se lo critica por su afinidad con el capital extranjero</w:t>
      </w:r>
      <w:r>
        <w:rPr>
          <w:sz w:val="24"/>
          <w:szCs w:val="24"/>
        </w:rPr>
        <w:t>, por el hecho de ser un miembro de la antigua clase alta, lo que le trae sospechas respecto de su sensibilidad social; por haber vivido buena parte de su vida en el extranjero, por ser un “afrancesado”, lo que despierta dudas sobre su patriotismo. También por carecer o no permitir un plan nacional, que centralice en el Estado la economía, que es la idea-fuerza de la época y que se funda en la convicción de que es posible solucionar los problemas de Chile a través de una acción resuelta del Estado, que emplee sus ingentes recursos en la procura de dichas soluciones hipotetizadas, y que es la idea compartida por los nacis, la izquierda marxista y buena parte de partido radical (con los matices propios de cada grupo).</w:t>
      </w:r>
    </w:p>
    <w:p>
      <w:pPr>
        <w:pStyle w:val="Normal"/>
        <w:jc w:val="both"/>
        <w:rPr/>
      </w:pPr>
      <w:r>
        <w:rPr>
          <w:sz w:val="24"/>
          <w:szCs w:val="24"/>
        </w:rPr>
        <w:tab/>
        <w:t>Y por el profundo rechazo que despierta la inversión extranjera y cualquier “concesión” percibida o real a ésta: “</w:t>
      </w:r>
      <w:r>
        <w:rPr>
          <w:i/>
          <w:sz w:val="24"/>
          <w:szCs w:val="24"/>
        </w:rPr>
        <w:t>los problemas de Chile se originan en una sustracción indebida de parte de los intereses privados capitalistas extranjeros, en connivencia con la oligarquía nacional</w:t>
      </w:r>
      <w:r>
        <w:rPr>
          <w:sz w:val="24"/>
          <w:szCs w:val="24"/>
        </w:rPr>
        <w:t>” este es el discurso por ejemplo del Partido Socialista en 1938.</w:t>
      </w:r>
    </w:p>
    <w:p>
      <w:pPr>
        <w:pStyle w:val="Normal"/>
        <w:spacing w:before="0" w:after="200"/>
        <w:jc w:val="both"/>
        <w:rPr/>
      </w:pPr>
      <w:r>
        <w:rPr>
          <w:sz w:val="24"/>
          <w:szCs w:val="24"/>
        </w:rPr>
        <w:tab/>
        <w:t xml:space="preserve">Este es el marco del nacionalismo de Ross, uno que </w:t>
      </w:r>
      <w:r>
        <w:rPr>
          <w:sz w:val="24"/>
          <w:szCs w:val="24"/>
          <w:u w:val="single"/>
        </w:rPr>
        <w:t>emana de las tradiciones más clásicas de la derecha nacional, pero que no supo o no pudo ser explicado a la mayor parte del electorado</w:t>
      </w:r>
      <w:r>
        <w:rPr>
          <w:sz w:val="24"/>
          <w:szCs w:val="24"/>
        </w:rPr>
        <w:t>, lo que sumado al profundo impacto de la Matanza del Seguro Obrero significó la elección de don Pedro Aguirre Cerda, que con ideas cercanas pero profundamente matizadas, obtuvo la presidencia en 193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07:00Z</dcterms:created>
  <dc:creator>Nando</dc:creator>
  <dc:description/>
  <cp:keywords/>
  <dc:language>en-US</dc:language>
  <cp:lastModifiedBy>Nando</cp:lastModifiedBy>
  <dcterms:modified xsi:type="dcterms:W3CDTF">2008-05-26T03:32:00Z</dcterms:modified>
  <cp:revision>2</cp:revision>
  <dc:subject/>
  <dc:title/>
</cp:coreProperties>
</file>