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Universidad de Chile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Facultad de Derech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Departamento de Ciencias del Derech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Curso: Bioética y Derech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rofesor: Erick Valdés Meza</w:t>
      </w:r>
    </w:p>
    <w:p>
      <w:pPr>
        <w:pStyle w:val="Normal"/>
        <w:jc w:val="both"/>
        <w:rPr/>
      </w:pPr>
      <w:r>
        <w:rPr>
          <w:lang w:val="es-ES"/>
        </w:rPr>
        <w:t>Segundo semestre 2008.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Llamado a participar en el equipo académico del curso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lang w:val="es-ES"/>
        </w:rPr>
        <w:t xml:space="preserve">Se invita a los estudiantes que hayan cursado el ramo Bioética y Derecho con el profesor Erick Valdés Meza a integrarse al equipo académico del curso como colaboradores y ayudantes. 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>Requisitos: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ES"/>
        </w:rPr>
      </w:pPr>
      <w:r>
        <w:rPr>
          <w:lang w:val="es-ES"/>
        </w:rPr>
        <w:t>Nota final en el ramo 5 o superi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ES"/>
        </w:rPr>
      </w:pPr>
      <w:r>
        <w:rPr>
          <w:lang w:val="es-ES"/>
        </w:rPr>
        <w:t>Interés en el estudio de la Bioética y su relación con el Derecho.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lang w:val="es-ES"/>
        </w:rPr>
        <w:t xml:space="preserve">Los interesados deberán enviar un mail al correo </w:t>
      </w:r>
      <w:hyperlink r:id="rId2">
        <w:r>
          <w:rPr>
            <w:rStyle w:val="InternetLink"/>
            <w:lang w:val="es-ES"/>
          </w:rPr>
          <w:t>evaldes@uchile.cl</w:t>
        </w:r>
      </w:hyperlink>
      <w:r>
        <w:rPr>
          <w:lang w:val="es-ES"/>
        </w:rPr>
        <w:t xml:space="preserve"> antes del 3 de agosto de 2008 con los siguientes datos: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ES"/>
        </w:rPr>
      </w:pPr>
      <w:r>
        <w:rPr>
          <w:lang w:val="es-ES"/>
        </w:rPr>
        <w:t>Nombre comple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ES"/>
        </w:rPr>
        <w:t>Semestre que cursa (o el hecho de ser egresado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ES"/>
        </w:rPr>
      </w:pPr>
      <w:r>
        <w:rPr>
          <w:lang w:val="es-ES"/>
        </w:rPr>
        <w:t>Motivaciones personales para integrarse al equipo académico del curso.</w:t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  <w:t>Atte.</w:t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  <w:t>El Profeso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ldes@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23:00Z</dcterms:created>
  <dc:creator>Juan José Valenzuela</dc:creator>
  <dc:description/>
  <dc:language>en-US</dc:language>
  <cp:lastModifiedBy>Juan José Valenzuela</cp:lastModifiedBy>
  <dcterms:modified xsi:type="dcterms:W3CDTF">2008-07-03T18:19:00Z</dcterms:modified>
  <cp:revision>3</cp:revision>
  <dc:subject/>
  <dc:title>Universidad de Chile</dc:title>
</cp:coreProperties>
</file>