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3960" w:leader="none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DAD DE CHILE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3960" w:leader="none"/>
          <w:tab w:val="left" w:pos="4320" w:leader="none"/>
        </w:tabs>
        <w:rPr>
          <w:b/>
          <w:b/>
        </w:rPr>
      </w:pPr>
      <w:r>
        <w:rPr>
          <w:b/>
        </w:rPr>
        <w:t>FACULTAD DE DERECHO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3960" w:leader="none"/>
          <w:tab w:val="left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AMENTO DE CIENCIAS DEL DERECHO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3960" w:leader="none"/>
          <w:tab w:val="left" w:pos="4320" w:leader="none"/>
        </w:tabs>
        <w:rPr>
          <w:rStyle w:val="StrongEmphasi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3960" w:leader="none"/>
          <w:tab w:val="left" w:pos="432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3960" w:leader="none"/>
          <w:tab w:val="left" w:pos="4320" w:leader="none"/>
        </w:tabs>
        <w:rPr/>
      </w:pPr>
      <w:r>
        <w:rPr>
          <w:rStyle w:val="StrongEmphasis"/>
        </w:rPr>
        <w:t xml:space="preserve">ASIGNATURA: </w:t>
        <w:tab/>
        <w:tab/>
        <w:t>Bioética y Derecho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3960" w:leader="none"/>
          <w:tab w:val="left" w:pos="4320" w:leader="none"/>
        </w:tabs>
        <w:rPr/>
      </w:pPr>
      <w:r>
        <w:rPr/>
        <w:t>Carácter:</w:t>
        <w:tab/>
        <w:tab/>
        <w:tab/>
        <w:t>Electivo</w:t>
        <w:br/>
        <w:t xml:space="preserve">Semestre / Año: </w:t>
        <w:tab/>
        <w:tab/>
        <w:t>Primer Semestre 2008</w:t>
        <w:br/>
        <w:t xml:space="preserve">Profesor Responsable: </w:t>
        <w:tab/>
        <w:tab/>
        <w:t>Erick Valdés Meza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960" w:leader="none"/>
          <w:tab w:val="left" w:pos="4320" w:leader="none"/>
        </w:tabs>
        <w:rPr/>
      </w:pPr>
      <w:r>
        <w:rPr/>
        <w:t xml:space="preserve">Alumno Ayudante </w:t>
      </w:r>
      <w:r>
        <w:rPr>
          <w:i/>
        </w:rPr>
        <w:t>Ad honorem</w:t>
      </w:r>
      <w:r>
        <w:rPr/>
        <w:t>:</w:t>
        <w:tab/>
        <w:t>Juan José Valenzuela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960" w:leader="none"/>
          <w:tab w:val="left" w:pos="4320" w:leader="none"/>
        </w:tabs>
        <w:rPr/>
      </w:pPr>
      <w:r>
        <w:rPr/>
      </w:r>
    </w:p>
    <w:p>
      <w:pPr>
        <w:pStyle w:val="NormalWeb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OBJETIVOS, CONTENIDOS, Y BIBLIOGRAFÍA</w:t>
      </w:r>
    </w:p>
    <w:p>
      <w:pPr>
        <w:pStyle w:val="Normal"/>
        <w:jc w:val="both"/>
        <w:rPr/>
      </w:pPr>
      <w:r>
        <w:rPr/>
        <w:t xml:space="preserve"> </w:t>
      </w:r>
      <w:r>
        <w:rPr/>
        <w:t>OBJETIVOS GENERAL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orar, críticamente, la relación, tanto metodológica como epistemológica, entre Bioética y Derech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blematizar en torno a los principales elementos teóricos de la relación entre Bioética y Derech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cer visible el diagnóstico de la contemporaneidad, en tanto época tecnocientífi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IFIC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r y caracterizar la Bioética como un ámbito procedimental multidisciplinar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ocer los principios fundamentales de la Bioética, y su relación metodológica con el Derech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acterizar la eventual relevancia de la Bioética, en tanto factor modificador del arraigo tecnocientíf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ID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ntecedentes filosóficos de la Bioétic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1.- Distinción entre Ética y Mor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2.- Ética de las Virtud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3.- Ética de los Debe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4.- Ética utilitaris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5.- Ética de la responsabilida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6. Heidegger y la técni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undamentos de la Bioétic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2.1.- Condiciones histórico – sociales del surgimiento de la Bioéti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2.- La “National Comission” y el “Informe Belmont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.- El principialismo. Planteamiento y problematizació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4.- Principios de la Bioética: Beauchamp y Childres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2.5.- Niveles de mínimos y máximos morales y jerarquización de los principios bioétic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6.- Sistema de referencia mor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Bioética y Derech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3.1.- Conceptos bioético y jurídico de la naturale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2.- Problemas bioético – jurídicos del inicio de la vi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3.- Problemas bioético – jurídicos del final de la vi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4.- Bioética y Derecho: relación metodológi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5.- Bioética y Derecho: relación epistemológic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Bibliografía obligatoria (en orden de lectur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VALDES, Erick, “Ética y moral”, en del mismo, </w:t>
      </w:r>
      <w:r>
        <w:rPr>
          <w:i/>
        </w:rPr>
        <w:t>Ética: fundamentos y aplicaciones</w:t>
      </w:r>
      <w:r>
        <w:rPr/>
        <w:t>, Santiago de Chile, 2004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2. VALDES, Erick, “Ética utilitarista”, en del mismo, </w:t>
      </w:r>
      <w:r>
        <w:rPr>
          <w:i/>
        </w:rPr>
        <w:t>Ética: fundamentos y aplicaciones</w:t>
      </w:r>
      <w:r>
        <w:rPr/>
        <w:t>, Santiago de Chile, 2004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3. VALDES, Erick, “Ética de la responsabilidad”, en del mismo, </w:t>
      </w:r>
      <w:r>
        <w:rPr>
          <w:i/>
        </w:rPr>
        <w:t>Ética: fundamentos y aplicaciones</w:t>
      </w:r>
      <w:r>
        <w:rPr/>
        <w:t>, Santiago de Chile, 2004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4. HEIDEGGER, Martin, “La pregunta por la técnica” (“Die Frage nacht der Technik”), en del mismo, </w:t>
      </w:r>
      <w:r>
        <w:rPr>
          <w:i/>
        </w:rPr>
        <w:t>Filosofía, Ciencia y Técnica</w:t>
      </w:r>
      <w:r>
        <w:rPr/>
        <w:t>, Santiago, Ed. Universitaria, 2004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5. DEL CAÑIZO FERNANDEZ-ROLDAN, Agustín, “¿Qué es la bioética?”, en </w:t>
      </w:r>
      <w:r>
        <w:rPr>
          <w:i/>
        </w:rPr>
        <w:t>Revista de Filosofía Factotum</w:t>
      </w:r>
      <w:r>
        <w:rPr/>
        <w:t>. Salamanca: A.C.F., 2004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6. ESCRIBAR, Ana, “Primeros hitos en el surgimiento de la bioética”, en </w:t>
      </w:r>
      <w:r>
        <w:rPr>
          <w:i/>
        </w:rPr>
        <w:t>Bioética: fundamentos y dimensión práctica</w:t>
      </w:r>
      <w:r>
        <w:rPr/>
        <w:t>, Santiago, Ed. Mediterráneo, 2004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7. CASADO, María, </w:t>
      </w:r>
      <w:r>
        <w:rPr>
          <w:i/>
        </w:rPr>
        <w:t>Nuevos materiales de bioética y derecho</w:t>
      </w:r>
      <w:r>
        <w:rPr/>
        <w:t>, México, Fontamara, 2007.</w:t>
      </w:r>
    </w:p>
    <w:p>
      <w:pPr>
        <w:pStyle w:val="Normal"/>
        <w:spacing w:lineRule="auto" w:line="360" w:before="0" w:after="120"/>
        <w:jc w:val="both"/>
        <w:rPr>
          <w:lang w:val="es-ES_tradnl"/>
        </w:rPr>
      </w:pPr>
      <w:r>
        <w:rPr/>
        <w:t xml:space="preserve">8. PEPPER, Stephen, “El rol ético amoral del abogado: una defensa, un problema y algunas posibilidades”, en </w:t>
      </w:r>
      <w:r>
        <w:rPr>
          <w:spacing w:val="0"/>
          <w:lang w:val="es-ES_tradnl" w:eastAsia="es-ES_tradnl"/>
        </w:rPr>
        <w:t>KAUFMAN,  Andrew L., “Problems in Professional Responsibility”, Little Brown and Company, Tercera edición, p.246-251. Traducido por Julián López Masle.</w:t>
      </w:r>
    </w:p>
    <w:p>
      <w:pPr>
        <w:pStyle w:val="Normal"/>
        <w:spacing w:lineRule="auto" w:line="360" w:before="0" w:after="120"/>
        <w:jc w:val="both"/>
        <w:rPr>
          <w:lang w:val="es-ES_tradnl"/>
        </w:rPr>
      </w:pPr>
      <w:r>
        <w:rPr>
          <w:lang w:val="es-ES_tradnl"/>
        </w:rPr>
        <w:t xml:space="preserve">9. ATIENZA, Manuel, “Juridificar la bioética. Una propuesta metodológica”, en del mismo, </w:t>
      </w:r>
      <w:r>
        <w:rPr>
          <w:i/>
          <w:lang w:val="es-ES_tradnl"/>
        </w:rPr>
        <w:t>Bioética, Derecho y Argumentación</w:t>
      </w:r>
      <w:r>
        <w:rPr>
          <w:lang w:val="es-ES_tradnl"/>
        </w:rPr>
        <w:t>, Ed. Palestra-Temis, Lima-Bogotá, 2004.</w:t>
      </w:r>
    </w:p>
    <w:p>
      <w:pPr>
        <w:pStyle w:val="Normal"/>
        <w:spacing w:lineRule="auto" w:line="360" w:before="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Bibliografía recomendada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HEIDEGGER, Martin, “Construir Habitar Pensar”, (“Bauen Wohnen, Denken”), en del mismo, </w:t>
      </w:r>
      <w:r>
        <w:rPr>
          <w:i/>
        </w:rPr>
        <w:t>Filosofía, Ciencia y Técnica</w:t>
      </w:r>
      <w:r>
        <w:rPr/>
        <w:t>, Santiago, Ed. Universitaria, 2004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VALDES, Erick, “Perspectiva ética de los alimentos transgénicos. La situación en Chile”, en </w:t>
      </w:r>
      <w:r>
        <w:rPr>
          <w:i/>
        </w:rPr>
        <w:t>Revista Perspectivas Éticas</w:t>
      </w:r>
      <w:r>
        <w:rPr/>
        <w:t>, Nº 10, Santiago, Ediciones de la Facultad de Filosofía y Humanidades, Universidad de Chile, 2004.</w:t>
      </w:r>
    </w:p>
    <w:p>
      <w:pPr>
        <w:pStyle w:val="NormalWeb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 EVALUACIÓN</w:t>
      </w:r>
    </w:p>
    <w:p>
      <w:pPr>
        <w:pStyle w:val="Normal"/>
        <w:spacing w:lineRule="auto" w:line="360"/>
        <w:jc w:val="both"/>
        <w:rPr/>
      </w:pPr>
      <w:r>
        <w:rPr/>
        <w:t>Un control escrito, una monografía y un examen final, con fechas determinadas por la Dirección de Escuela. Los porcentajes se detallan a continuació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rimer control parcial: 35% de la nota final. </w:t>
      </w:r>
    </w:p>
    <w:p>
      <w:pPr>
        <w:pStyle w:val="Normal"/>
        <w:jc w:val="both"/>
        <w:rPr/>
      </w:pPr>
      <w:r>
        <w:rPr>
          <w:lang w:val="es-ES_tradnl"/>
        </w:rPr>
        <w:br/>
        <w:t xml:space="preserve">Trabajo monográfico: 25% de la nota final. </w:t>
      </w:r>
    </w:p>
    <w:p>
      <w:pPr>
        <w:pStyle w:val="Normal"/>
        <w:jc w:val="both"/>
        <w:rPr/>
      </w:pPr>
      <w:r>
        <w:rPr>
          <w:lang w:val="es-ES_tradnl"/>
        </w:rPr>
        <w:br/>
        <w:t xml:space="preserve">Examen: 40% de la nota final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. ASISTENCIA </w:t>
      </w:r>
    </w:p>
    <w:p>
      <w:pPr>
        <w:pStyle w:val="Normal"/>
        <w:spacing w:lineRule="auto" w:line="360"/>
        <w:jc w:val="both"/>
        <w:rPr/>
      </w:pPr>
      <w:r>
        <w:rPr/>
        <w:t>La asistencia tanto a la clase magistral como a la ayudantía es libre.</w:t>
      </w:r>
      <w:r>
        <w:rPr>
          <w:b/>
          <w:lang w:val="es-ES_tradnl" w:eastAsia="es-ES_tradnl"/>
        </w:rPr>
        <w:t xml:space="preserve"> </w:t>
      </w:r>
      <w:r>
        <w:rPr>
          <w:lang w:val="es-ES_tradnl"/>
        </w:rPr>
        <w:t>Sin embargo, la asistencia durante el seminario para la preparación de trabajos monográficos es obligatoria. La inasistencia será sancionada con un descuento en la nota del trabajo monográfic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D. METODOLOGÍA</w:t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br/>
        <w:t xml:space="preserve">Dos sesiones semanales de clase magistral que suponen, por lo menos, la lectura previa de los textos obligatorios asignados a cada sesión. Una sesión adicional, en caso de ser así requerida por los alumnos, coordinada por el ayudante </w:t>
      </w:r>
      <w:r>
        <w:rPr>
          <w:i/>
          <w:lang w:val="es-ES_tradnl"/>
        </w:rPr>
        <w:t>ad honorem</w:t>
      </w:r>
      <w:r>
        <w:rPr>
          <w:lang w:val="es-ES_tradnl"/>
        </w:rPr>
        <w:t xml:space="preserve">, cuyo objetivo es aclarar las dudas de los estudiantes respecto de la clase magistral y ejercitar los contenidos de los textos. El seminario monográfico se desarrollará en sesiones de exposición y discusión a cargo del ayudante </w:t>
      </w:r>
      <w:r>
        <w:rPr>
          <w:i/>
          <w:lang w:val="es-ES_tradnl"/>
        </w:rPr>
        <w:t>ad honorem</w:t>
      </w:r>
      <w:r>
        <w:rPr>
          <w:lang w:val="es-ES_tradnl"/>
        </w:rPr>
        <w:t xml:space="preserve">. 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0"/>
      <w:szCs w:val="28"/>
      <w:u w:val="single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pacing w:val="0"/>
      <w:sz w:val="20"/>
      <w:szCs w:val="28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0"/>
      <w:szCs w:val="28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pacing w:val="0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  <w:spacing w:val="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9933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47:00Z</dcterms:created>
  <dc:creator>pmella</dc:creator>
  <dc:description/>
  <cp:keywords/>
  <dc:language>en-US</dc:language>
  <cp:lastModifiedBy>v</cp:lastModifiedBy>
  <cp:lastPrinted>2007-08-03T13:00:00Z</cp:lastPrinted>
  <dcterms:modified xsi:type="dcterms:W3CDTF">2008-04-16T01:47:00Z</dcterms:modified>
  <cp:revision>2</cp:revision>
  <dc:subject/>
  <dc:title>ASIGNATURA: </dc:title>
</cp:coreProperties>
</file>