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Qué es realmente el Korán?</w:t>
      </w:r>
    </w:p>
    <w:p>
      <w:pPr>
        <w:pStyle w:val="Normal"/>
        <w:rPr>
          <w:rFonts w:ascii="Arial" w:hAnsi="Arial" w:cs="Arial"/>
          <w:b/>
          <w:b/>
        </w:rPr>
      </w:pPr>
      <w:r>
        <w:rPr>
          <w:rFonts w:cs="Arial" w:ascii="Arial" w:hAnsi="Arial"/>
          <w:b/>
        </w:rPr>
      </w:r>
    </w:p>
    <w:p>
      <w:pPr>
        <w:pStyle w:val="Normal"/>
        <w:rPr/>
      </w:pPr>
      <w:r>
        <w:rPr>
          <w:rFonts w:cs="Arial" w:ascii="Arial" w:hAnsi="Arial"/>
        </w:rPr>
        <w:t>Artículo a partir de las reflexiones críticas de Michael Marx, investigador del Seminario de Estudios semíticos y arábicos de la Universidad Libre de Berlin (FU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atriz lorenzo Gómez de la Sern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Qué es realmente el Korán? Esta pregunta, aparentemente trivial, pero no por ello menos estimulante, fue el “leitmotiv” de la conferencia “Investigación histórica y reflexiones metodológicas sobre la génesis del Korán – vías para la reconstrucción del Korán pre-coránico” celebrada en Berlín, en enero del año 2004 cuyo objetivo se centraba en la aproximación histórica y metodológica al entorno cultural correspondiente a la gestación del libro sagrado de los musulmanes. El esfuerzo se concentró en intentar despejar los caminos hacia los textos antiguos que deben conducir hasta el Korán. En este contexto, no podían faltar menciones a las controvertidas tesis de Luxenberg, recogidas en su libro “Lectura sirio-aramea del Korán” (Berlín 2000), no obstante que el autor – por razones obvias</w:t>
      </w:r>
      <w:r>
        <w:rPr>
          <w:rStyle w:val="FootnoteCharacters"/>
          <w:rStyle w:val="FootnoteAnchor"/>
          <w:rFonts w:cs="Arial" w:ascii="Arial" w:hAnsi="Arial"/>
        </w:rPr>
        <w:footnoteReference w:id="2"/>
      </w:r>
      <w:r>
        <w:rPr>
          <w:rFonts w:cs="Arial" w:ascii="Arial" w:hAnsi="Arial"/>
        </w:rPr>
        <w:t xml:space="preserve"> -  no estuviera pres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opiniones se movieron en el amplio abanico que va desde la tesis de Patricia Crone y Michael Cook que sitúan el nacimiento del Islam en el Sur de Palestina y definen su posicionamiento en Mekka y Medina como mitos fundacionales de surgimiento muy posterior hasta la hipótesis de John Wansbrough que sitúa la redacción del Korán a principios del siglo I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bién estuvieron presentes los estudios de Gûnther Lûling</w:t>
      </w:r>
      <w:r>
        <w:rPr>
          <w:rStyle w:val="FootnoteCharacters"/>
          <w:rStyle w:val="FootnoteAnchor"/>
          <w:rFonts w:cs="Arial" w:ascii="Arial" w:hAnsi="Arial"/>
        </w:rPr>
        <w:footnoteReference w:id="3"/>
      </w:r>
      <w:r>
        <w:rPr>
          <w:rFonts w:cs="Arial" w:ascii="Arial" w:hAnsi="Arial"/>
        </w:rPr>
        <w:t xml:space="preserve"> donde se sostiene la hipótesis de que una buena parte del Korán serían, en origen,  himnos hebreos; traducidos al árabe por el profeta en una primera instancia y recreados, posteriormente, por la tradición islám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es diferentes líneas de investigación. Tres diferentes líneas argumentativas. De momento …. Ningún resultado concluy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a tesis de Luxenberg</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 tesis de Luxemberg representaría una cuarta línea de investigación que se suma a las tres anteriores; una cuarta hipótesis, ciertamente controvertida y de gran exposición mediá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esaparición de las huries – jóvenes vírgenes del paraíso musulmán – y su sustitución por uvas o pasas, de acuerdo con la lectura sirio-aramea de Luxemberg no ha podido dejar indiferente a casi nad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estudiosos del mundo islámico abogan por mayor rigor académico y menos exposición mediática; la academia occidental, también. Aunque no niegan el indiscutible interés de la relectura, desde el sirio – arameo, de las fuentes del Korán, la metodología utilizada por Luxemberg y, por lo tanto, los resultados a que llega su relectura, despiertan gran escepticism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l contexto de la génesis del Islam</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tesis de Luxemberg es vista con grandes dosis de recelo por los expertos en estudios islámicos de oriente y occidente. Sin embargo, no cabe duda que los medios, de oriente y occidente, se han hecho eco de ellas. Básicamente de sus resultados más impactantes: las jóvenes vírgenes del Paraíso Islámico no serían tales, sino simplemente uvas; el velo obligatorio para las mujeres musulmanas tampoco sería tal, sino solo un cinturón,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sobre-exposición mediática de un asunto que, considerando lo incipiente de la investigación, no debería haber trascendido más allá de los gabinetes, discusiones y simposios académicos, está en la base de la Conferencia “Investigación histórica y reflexiones metodológicas sobre la génesis del Korán – vías para la reconstrucción del Korán pre-coránico” celebrada en Berlín en enero del 2004 y en la que se dieron cita cientistas de lengua alemana, provenientes de las distintas áreas que conforman el mosaico de estudios acerca del origen y génesis del Korá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ponencia de la arqueóloga Bárbara Finster (Bamberg) apuntó a dejar constancia de la presencia cristiana en prácticamente todos los territorios de la Arabia pre-islámica así como a constatar similitudes tipológicas entre la Kaaba de Mekka y los templos de origen etiop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n embargo, como apuntó Ernst-Axel Knauf (Berna), dar por hecho, a partir de estas similitudes tipológicas,  que la Kaaba fue concebida originalmente como una construcción eclesiástica sería sumamente riesgoso. Cabe mencionar, al respecto que, en la Antigüedad, era habitual encontrar cultos paganos como cultos secundarios en el marco de santuarios monoteíst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mismo, la supuesta presencia – según fuentes árabes - de una pintura de la Virgen María en la Kaaba no puede ser tomado, en sentido estricto,  como indicio fehaciente de la presencia cristiana en la gestación del Islam. Sino, a lo mas, como la posible o probable incorporación de elementos cristianos en los orígenes del Islam.</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a época de la Yahiliyy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Según Francois Blois (Londres) y, siempre en relación con la posible o probable influencia cristiana en la génesis del Islam,  los “nasara” del Korán no pueden ser entendidos como cristianos ortodoxos, sino como judeocristianos. Aquellos que, hasta finales de la Edad Antigua, permanecieron en la periferia del Imperio Bizanti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tanto, si bien las fronteras, respecto de las influencias religiosas, son ciertamente permeables y poco precisas, este es un ámbito en el que corresponde ser especialmente cuidadoso. Sería sumamente peligroso, por ejemplo, confundir el desarrollo institucional de la cristiandad con la institucionalidad formal de las iglesias bizantina o kop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o, junto con las discusiones en torno a la arqueología, es importante no perder de vista el tema de la lengua, o mejor, del plurilingûismo de la zona, tal y como hizo presente Ernst Axel Knauf (Berna). Respecto de prácticamente todos los pueblos de la zona – se trate de nabateos, gasánidas o lacmidas – lo correcto es hablar de “disglosia”, es decir, la utilización de dos lenguas simultáneamente; una en el ámbito doméstico y otra en el público. Habitualmente, en las épocas de las que se está hablando, en la zona se habla árabe, pero se escribe arame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poco es menor el análisis de la situación geoestratégica de la península del hiyaz en el marco del nacimiento del Islam. Los contactos y, por ende, influencias culturales con el Norte sirio y el Oeste etiope – ambos ámbitos cristianos – están bastante documentados. Así como el hecho de que la península, en su calidad de “tierra de caravanas” y, en tanto tal, puente entre el oriente indio y el África negra, fuera un espacio de influencia cultural plural y variopi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a luz de esto, merece la pena reseñar que el término árabe “tiempo de la yahiliyya” (de la oscuridad o de la ignorancia) debe ser asumido como de oscuridad respecto de la “luz del Islam” o de la ignorancia respecto del “conocimiento islámico”, pero de ninguna manera en términos absolutos. La península, desde una perspectiva cultural, no era una tabla rasa, un territorio vacío sobre el cual se impone el Islam. Muy por el contrario, era un territorio culturalmente rico, atravesado por influencias múltip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que se refiere a los manuscritos antiguos que pudieran considerarse en los orígenes de los textos coránicos, el estudio acucioso del sistema ortográfico es de vital importancia. Algunas investigaciones apuntan a que el alifato árabe descansa en una tipología aramea que, con el tiempo,  fue siendo paulatinamente adaptada a las necesidades de la lengua árabe. Por tanto, se debe tener en consideración que los textos anteriores a la reforma ortográfica de al Hajjaj bin Yusuf en el siglo VIII, utilizan una grafía y una ortografía considerablemente distinta de la ac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alguna manera, esto es la base y la piedra de toque de los análisis de Luxemberg. Cierto que la posibilidad de una lectura sirio-aramea de algunos textos coránicos no puede ni debe ser descartada. Pero, de ahí a reinterpretar íntegramente el Korán a partir de esta lectura hay, sin duda, un trecho demasiado largo. Si bien algunas enmiendas a los textos, a partir de la interpretación de Luxemberg merecen ser sometidas a estudio. En términos generales, su metodología es claramente incompleta y parcial y, por tanto, su tesis de una relectura integral del Korán, asumiéndolo como una traducción árabe de un texto arameo, no se sostie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egunta que se plantea es, cuantos ejemplos aceptables son necesarios para asumir cabalmente la interpretación sirio-aramea del Korán como una línea de investigación en si mis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acuerdo con Angelika Neuwirth (FU Berlin) el Korán tendría en su origen una serie de discursos que reflejarían la interacción entre el profeta Muhammad y su audiencia. Sería, en consecuencia, el reflejo de la comunicación oral entre el profeta y la comunidad musulmana a lo largo de dos décadas. Entre un hablante carismático y una comunidad en cier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importante, en cualquier caso, es no perder de vista que, sin restar importancia a las posibilidades que ofrece la interpretación a partir de otras lenguas distintas del árabe, los textos coránicos mismos deben seguir siendo el objeto de estudio, el meollo de la cuestión. Los textos y la sobreposición cronológica de e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lquier intento sistemático y serio de análisis de los textos pre-coránicos debe aunar la investigación respecto de las evidencias textuales antiguas, tanto desde una lectura canónica, como desde una lectura no canó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Christoph Luxemberg es un pseudónimo, desconociéndose – a la fecha – a quien corresponde</w:t>
      </w:r>
    </w:p>
  </w:footnote>
  <w:footnote w:id="3">
    <w:p>
      <w:pPr>
        <w:pStyle w:val="Footnote"/>
        <w:rPr/>
      </w:pPr>
      <w:r>
        <w:rPr>
          <w:rStyle w:val="FootnoteCharacters"/>
        </w:rPr>
        <w:footnoteRef/>
      </w:r>
      <w:r>
        <w:rPr/>
        <w:t xml:space="preserve"> </w:t>
      </w:r>
      <w:r>
        <w:rPr/>
        <w:t>Teólogo, Cientista Político y arabista alemán, nacido en Siria en 1928. Reside actualmente en Erlangen (Alemania). Autor de, entre otros, “Sobre el Corán Primitivo” e “Historia Crítica de los Hebreos”</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4:27:00Z</dcterms:created>
  <dc:creator>beatriz lorenzo</dc:creator>
  <dc:description/>
  <cp:keywords/>
  <dc:language>en-US</dc:language>
  <cp:lastModifiedBy>beatriz lorenzo</cp:lastModifiedBy>
  <dcterms:modified xsi:type="dcterms:W3CDTF">2007-12-27T15:48:00Z</dcterms:modified>
  <cp:revision>16</cp:revision>
  <dc:subject/>
  <dc:title>¿Qué es realmente el Korán</dc:title>
</cp:coreProperties>
</file>