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El concepto “Fatwa” y su distorsión mediática</w:t>
      </w:r>
    </w:p>
    <w:p>
      <w:pPr>
        <w:pStyle w:val="Normal"/>
        <w:jc w:val="both"/>
        <w:rPr>
          <w:rFonts w:ascii="Arial" w:hAnsi="Arial" w:cs="Arial"/>
          <w:b/>
          <w:b/>
        </w:rPr>
      </w:pPr>
      <w:r>
        <w:rPr>
          <w:rFonts w:cs="Arial" w:ascii="Arial" w:hAnsi="Arial"/>
          <w:b/>
        </w:rPr>
      </w:r>
    </w:p>
    <w:p>
      <w:pPr>
        <w:pStyle w:val="Normal"/>
        <w:jc w:val="both"/>
        <w:rPr>
          <w:rFonts w:ascii="Arial" w:hAnsi="Arial" w:cs="Arial"/>
          <w:lang w:val="en-GB"/>
        </w:rPr>
      </w:pPr>
      <w:r>
        <w:rPr>
          <w:rFonts w:cs="Arial" w:ascii="Arial" w:hAnsi="Arial"/>
          <w:lang w:val="en-GB"/>
        </w:rPr>
        <w:t xml:space="preserve">(Este artículo ha tomado como base el escrito de Fred Vultee “Fatwa on the Bunny”: News Lenguaje and the Creation of Meaning About the Middle East. Journal of Communication Inquiry, </w:t>
      </w:r>
      <w:hyperlink r:id="rId2">
        <w:r>
          <w:rPr>
            <w:rStyle w:val="InternetLink"/>
            <w:rFonts w:cs="Arial" w:ascii="Arial" w:hAnsi="Arial"/>
            <w:lang w:val="en-GB"/>
          </w:rPr>
          <w:t>http://jci.sagepub.com</w:t>
        </w:r>
      </w:hyperlink>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Beatriz Lorenzo Gómez de la S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érmino “fatwa” pertenece al acervo lingüístico del Derecho Islámico y tiene, en ese contexto, un significado claro y distinto: opinión jurídica no vinculante, emitida por una autoridad expresamente habilitada para expresarla; el muftí. Sin embargo, a partir de un momento muy preciso – la condena por parte del Ayatollah Khomeini del escritor Salman Rushdie – el vocablo ha pasado a ser utilizado en la prensa occidental, casi exclusivamente, con el sentido de sentencia de muerte. Con ello, un término jurídico, de significado preciso y explícito, ha pasado a transformarse en un instrumento más de la visión occidental, estereotipada, de Oriente Medio en general y del Islam en particular. Un signo más de cómo, los medios de prensa occidentales, van construyendo una imagen sesgada del mundo islámico, políticamente útil a la “ideología de la di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sta la publicación del decreto del Ayatollah Ruhollah Khomeini en febrero de 1989, condenando a muerte al autor de los Versos Satánicos, Salman Rushdie, y a los editores de la novela, la palabra fatwa era escasamente conocida en occidente. A partir de esa fecha, el término empieza a ser utilizado por los medios de prensa occidentales con profusión, la inmensa mayoría de las veces con los significados de “sentencia de muerte” o “decreto religioso de ejecución”; ambos erróne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sísima repercusión tuvieron los artículos que – tanto desde oriente como desde occidente – intentaron clarificar el verdadero significado del término, apuntando incluso el hecho de que la sentencia emitida por Khomeini no era una fatwa por no cumplir con ninguna de las premisas a las que esta debe ceñirse, sino precisamente una sentencia, término jurídico que en Derecho Islámico se expresa con el vocablo “hukm”. Primó, sin embargo, la visión estereotipada y facilista que sitúa a los árabes – y a los musulmanes, en particular – en el mundo de “los otros”. Un mundo distante y ajeno, construido a partir del “orientalismo”</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pPr>
      <w:r>
        <w:rPr>
          <w:rFonts w:cs="Arial" w:ascii="Arial" w:hAnsi="Arial"/>
        </w:rPr>
        <w:t>El concepto “orientalismo” acuñado por Edward Said puede definirse, muy esquemáticamente, como el discurso occidental respecto de oriente, expresado a través de las más diversas manifestaciones, desde el arte hasta las tesis académicas, pasando por la música y la literatura, erigido alrededor de la ideología de la diferencia y que asume el Este y el Oeste como unidades internamente coherentes y mutuamente excluyentes.</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ncepto desarrollado por Said no debe ser considerado como una verdad histórica absoluta, sino más bien como un instrumento de análisis que permite acercarse a las representaciones occidentales del universo oriental, teniendo en cuenta las argumentaciones de Said: tendencia a la generalización de fenómenos y situaciones particulares, tendencia al reduccionismo, utilización de una imagen prejuiciosa y tópica del “otro”,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ncepto de “marco” en periodism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rco es entendido, a efectos periodísticos, como una estructura interpretativa que sitúa hechos particulares en un contexto más amplio y, por ende, el análisis de los marcos periodísticos implica estudiar como un periodista trabaja con los marcos de una noticia a efectos de simplificar, priorizar y estructurar la secuencia narrativa de los hechos.</w:t>
      </w:r>
      <w:r>
        <w:rPr>
          <w:rStyle w:val="FootnoteCharacters"/>
          <w:rStyle w:val="FootnoteAnchor"/>
          <w:rFonts w:cs="Arial" w:ascii="Arial" w:hAnsi="Arial"/>
        </w:rPr>
        <w:foot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na determinada noticia, respecto del mundo árabe, se enmarca en un contexto de violencia política, no es solo que se esté priorizando una faceta específica de la noticia, sino que, habitualmente, además, se está intentando consolidar una imagen previa, pre-existente en la audiencia; la de una trilogía mediática que se intenta presentar como indisoluble: árabe = musulmán = terrorista. Independientemente de que la realidad nos muestre otra cosa. Es decir, que ni todos los árabes son musulmanes, ni todos los musulmanes son árabes, ni todos los musulmanes son terroristas, ni todos los terroristas son musulma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reportaje siempre trata sobre bastante más que solo los hechos objeto de la crónica. Un reportaje siempre intentará hacer comprensibles las categorías (morales, sociales, políticas, etc.) que soportan esos hechos. Así entonces, un reportaje sobre un disturbio o revuelta específica, tenderá a asentar en la audiencia un concepto de “disturbio”, además de informar sobre los hechos específicos de una revuelta o contienda conc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la palabra fatwa, utilizada como equivalente de sentencia de muerte, además de intentar ser concisa a fuerza de restrictiva y, a pesar de estar siendo utilizada con una interpretación errónea, tendrá más sentido para la audiencia porque calza en un marco previamente establecido de mundo árabe; que éste es equivalente a violencia polí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lenguaje y la construcción de signifi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lenguaje, en tanto parte constitutiva del marco contextual, sirve al propósito de entregar una interpretación de la realidad. Así entonces, una curiosidad lingüística, como por ejemplo la gran cantidad de expresiones de que dispone el pueblo Inuit para designar la nieve – los distintos tipos de nieve – o la ausencia de palabras para designar el tiempo en ciertas tribus del Pacífico, deja de ser un dato lingüístico para transformarse en la quintaesencia de cómo los “pueblos primitivos” construyen su representación del mundo, de forma tan diferente a la nuestra. Estas generalizaciones claramente reduccionistas, si bien, en ocasiones, contienen un elemento de respeto por lo distinto – ciertamente ajeno – dejan clara una cierta fascinación por lo “exótico” y abren el camino a poder creer casi cualquier cosa respecto de esos grupos tan peculiares, tan alejados cultural y socialmente de nosotros.</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mino que va desde lo que se asume como exótico hasta el estereotipo cultural es corto, muy corto. Y el lenguaje es un instrumento primordial en este proceso. Cuando el Presidente Ronald Reagan en 1985 – por lo tanto, bastante antes de que el presidente Busch utilizara la misma expresión para demonizar a Irán – recurre al término “imperio del mal” para designar a la Unión Soviética, lo hace a partir de la declaración: “Incluso, tengo entendido que el idioma de los rusos ni siquiera dispone de una palabra para designar la paz”.</w:t>
      </w:r>
      <w:r>
        <w:rPr>
          <w:rStyle w:val="FootnoteCharacters"/>
          <w:rStyle w:val="FootnoteAnchor"/>
          <w:rFonts w:cs="Arial" w:ascii="Arial" w:hAnsi="Arial"/>
        </w:rPr>
        <w:footnoteReference w:id="6"/>
      </w:r>
      <w:r>
        <w:rPr>
          <w:rFonts w:cs="Arial" w:ascii="Arial" w:hAnsi="Arial"/>
        </w:rPr>
        <w:t xml:space="preserve"> La misma idea de estereotipo subyace a la afirmación que el idioma árabe dispondría de innumerables vocablos para referirse al padrinazgo o protección en el sentido de tráfico de influencias o lo que, comúnmente, denominamos “p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stos estereotipos, todas estas visiones reduccionistas y generalistas tienen el objetivo de generar un marco de referencia a partir del cual pueden interpretarse fácilmente todos los hechos que pueden ser incluidos en él. Se crea, así, una visión retórica unificada. Una percepción ordenada y, por ende, comprensible del mundo. La retórica crea una realidad comprensible y los individuos, acostumbrados a estos símbolos retóricos, comparten una misma visión de la re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palabra, tan breve y tan precisa como fatwa, puede entonces, a partir de su “nuevo” significado (sentencia de muerte), servir a varios propósitos: ayudar a diferenciar al “otro” de uno mismo, ayudar a configurar el grupo de “los otros”, perfectamente distinguible del grupo al que uno pertenece, etc. En ese contexto, el nuevo significado – aun siendo erróneo – resulta mucho mas atractivo. Resulta mucho más afín con la “idea” de árabe que previamente se tiene. Es congruentemente ajena. Coherentemente extranjera. Y esta suerte de “mitos lingüísticos”, como la nieve de los esquimales, el tiempo de las tribus del Pacífico o el considerar políticamente incorrecto el término “black coffee” por sus connotaciones racistas, tienden a prevalecer más allá de que se haya podido demostrar su falacia hasta la sacie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Que es una fatw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nueva definición de fatwa como sentencia de muerte evidentemente no se ajusta a la definición del término accesible a través de cualquier manual de Derecho islámico. Además, y valga la reiteración, el dictamen emitido por Khomeini en ningún caso fue una fa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fatwa, en tanto opinión jurídica, no emite una condena. Se limita a entregar una opinión en derecho, a partir de una consulta específica, respecto de un tema específico. Y, en tanto opinión, no es vinculante. No obliga a cumplir con lo especificado en ella. Es únicamente un razonamiento jurídico sin consecuencia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écnicamente, el dictamen de Khomeini, fue una sentencia – un hukm – un veredicto emitido por un gobernante, pero no una fatwa; no una respuesta a una cuestión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varias cosas que una fatwa no es, a pesar de que desde la prensa occidental se suela utilizar el término con esos significados. No es un veredicto jurídico, no es una ley y tampoco es una orden emanada de una autoridad con poder ejecutorio. Es básicamente una respuesta en derecho, emitida por una autoridad jurídico-religiosa, a partir de una consulta específica, sobre algún tema jurídico, en el marco del Derecho Islá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una fatwa tiene tres elementos centrales: una consulta y, por ende, un consultor, una respuesta emitida por una autoridad pertinente y un asunto legal; es decir: consultor, consultado y consulta. La fatwa, entonces, solo puede referirse a lo que fue consultado. Ese es el punto de partida para la elaboración de la respuesta y, al mismo tiempo, su límite. Todas las disquisiciones del jurista, más allá de lo pertinente a la consulta, pueden ser considerados esfuerzos loables del jurista por fundamentar su opinión o por dar mayor coherencia a su respuesta, pero no forman parte, estrictamente hablando, de la fatwa. Y esta respuesta no es vinculante en la medida que el mufti (autoridad calificada para emitir fatwas) no tiene poder ejecutorio ni se establece un contrato entre él y el consul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homeini, en el marco de la jerarquía shi’ita, ciertamente tenía potestad para emitir fatwas. De hecho lo hizo en innumerables oportunidades y siempre se ciñó a la estructura clásica descrita. Así, por ejemplo, ante la pregunta de si es posible contraer matrimonio sin permiso paterno, Khomeini respondió diciendo:”El permiso paterno es imprescindible” y, tras abundar en la fundamentación  de su respuesta, termina consignado “Esta es mi fa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en distinto fue el caso respecto del veredicto contra Rushdie. La Oficina de Khomeini denominó el edicto una “Fatwa Islámica”, expresión que, de por si, resulta sorprendente (no había sido utilizada nunca antes), amén de redundante ya que una fatwa solo puede ser islámica. Queda la impresión, en consecuencia, que se quiso darle una significación que, por si mismo, el veredicto no tenía. Que se pretendía dar categoría de opinión jurídica – con énfasis en jurídica – a algo que se sabía, no lo era. De hecho, nunca más, la Oficina de Khomeini volvió a referirse al edicto como fatwa, prefirieron utilizar la palabra “mensa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y aún dejando sentado que fue la propia Oficina de Khomeini quien utilizó el término fatwa – adicionándole el calificativo de islámica – por primera vez, aunque se trataba de un veredicto, la prensa occidental posicionó el concepto, con el significado de sentencia de muerte, y, a pesar de los sucesivos desmentidos y aclaraciones, lo ha mantenido hasta ahora.</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aid, E.W., Orientalism. New Cork: Vintage. 1978</w:t>
      </w:r>
    </w:p>
  </w:footnote>
  <w:footnote w:id="3">
    <w:p>
      <w:pPr>
        <w:pStyle w:val="Footnote"/>
        <w:rPr/>
      </w:pPr>
      <w:r>
        <w:rPr>
          <w:rStyle w:val="FootnoteCharacters"/>
        </w:rPr>
        <w:footnoteRef/>
      </w:r>
      <w:r>
        <w:rPr>
          <w:lang w:val="en-GB"/>
        </w:rPr>
        <w:t xml:space="preserve"> </w:t>
      </w:r>
      <w:r>
        <w:rPr>
          <w:lang w:val="en-GB"/>
        </w:rPr>
        <w:t>Klein, C., Cold war Orientalism: Asia in the middlebrow imagination, 1945 – 1961. Berkley University of California Press. 2003</w:t>
      </w:r>
    </w:p>
  </w:footnote>
  <w:footnote w:id="4">
    <w:p>
      <w:pPr>
        <w:pStyle w:val="Footnote"/>
        <w:rPr/>
      </w:pPr>
      <w:r>
        <w:rPr>
          <w:rStyle w:val="FootnoteCharacters"/>
        </w:rPr>
        <w:footnoteRef/>
      </w:r>
      <w:r>
        <w:rPr>
          <w:lang w:val="en-GB"/>
        </w:rPr>
        <w:t xml:space="preserve"> </w:t>
      </w:r>
      <w:r>
        <w:rPr>
          <w:lang w:val="en-GB"/>
        </w:rPr>
        <w:t>Norris, P., The restless searchlight: Network news framing of the post-cold war World. Political Comunication, 12(4). En Vultee, F., Fatwa of the Bunny. University of Missouri, Columbia.2006</w:t>
      </w:r>
    </w:p>
  </w:footnote>
  <w:footnote w:id="5">
    <w:p>
      <w:pPr>
        <w:pStyle w:val="Footnote"/>
        <w:rPr/>
      </w:pPr>
      <w:r>
        <w:rPr>
          <w:rStyle w:val="FootnoteCharacters"/>
        </w:rPr>
        <w:footnoteRef/>
      </w:r>
      <w:r>
        <w:rPr>
          <w:lang w:val="en-GB"/>
        </w:rPr>
        <w:t xml:space="preserve"> </w:t>
      </w:r>
      <w:r>
        <w:rPr>
          <w:lang w:val="en-GB"/>
        </w:rPr>
        <w:t>Martin, L., Esquimos words for snow: A case study in the genesis and decay of an antropological example. American Antropologist nr. 88. 1986</w:t>
      </w:r>
    </w:p>
  </w:footnote>
  <w:footnote w:id="6">
    <w:p>
      <w:pPr>
        <w:pStyle w:val="Footnote"/>
        <w:rPr/>
      </w:pPr>
      <w:r>
        <w:rPr>
          <w:rStyle w:val="FootnoteCharacters"/>
        </w:rPr>
        <w:footnoteRef/>
      </w:r>
      <w:r>
        <w:rPr>
          <w:lang w:val="en-GB"/>
        </w:rPr>
        <w:t xml:space="preserve"> </w:t>
      </w:r>
      <w:r>
        <w:rPr>
          <w:lang w:val="en-GB"/>
        </w:rPr>
        <w:t>Cohen, R., Reagans neo-realism. Washington Post, noviembre 2 198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i.sagepub.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32:00Z</dcterms:created>
  <dc:creator>beatriz lorenzo</dc:creator>
  <dc:description/>
  <cp:keywords/>
  <dc:language>en-US</dc:language>
  <cp:lastModifiedBy>beatriz lorenzo</cp:lastModifiedBy>
  <dcterms:modified xsi:type="dcterms:W3CDTF">2007-11-27T13:20:00Z</dcterms:modified>
  <cp:revision>8</cp:revision>
  <dc:subject/>
  <dc:title>El concepto “Fatwa” y su distorsión mediática</dc:title>
</cp:coreProperties>
</file>