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szCs w:val="28"/>
        </w:rPr>
      </w:pPr>
      <w:r>
        <w:rPr>
          <w:rFonts w:cs="Arial" w:ascii="Arial" w:hAnsi="Arial"/>
          <w:b/>
          <w:sz w:val="28"/>
          <w:szCs w:val="28"/>
        </w:rPr>
        <w:t>‘</w:t>
      </w:r>
      <w:r>
        <w:rPr>
          <w:rFonts w:cs="Arial" w:ascii="Arial" w:hAnsi="Arial"/>
          <w:b/>
          <w:sz w:val="28"/>
          <w:szCs w:val="28"/>
        </w:rPr>
        <w:t>Usul al Fiqh</w:t>
      </w:r>
    </w:p>
    <w:p>
      <w:pPr>
        <w:pStyle w:val="Normal"/>
        <w:jc w:val="both"/>
        <w:rPr>
          <w:rFonts w:ascii="Arial" w:hAnsi="Arial" w:cs="Arial"/>
          <w:b/>
          <w:b/>
          <w:sz w:val="28"/>
          <w:szCs w:val="28"/>
        </w:rPr>
      </w:pPr>
      <w:r>
        <w:rPr>
          <w:rFonts w:cs="Arial" w:ascii="Arial" w:hAnsi="Arial"/>
          <w:b/>
          <w:sz w:val="28"/>
          <w:szCs w:val="28"/>
        </w:rPr>
        <w:t>Shah Abdul Hannan</w:t>
      </w:r>
      <w:r>
        <w:rPr>
          <w:rStyle w:val="FootnoteCharacters"/>
          <w:rStyle w:val="FootnoteAnchor"/>
          <w:rFonts w:cs="Arial" w:ascii="Arial" w:hAnsi="Arial"/>
          <w:b/>
          <w:sz w:val="28"/>
          <w:szCs w:val="28"/>
        </w:rPr>
        <w:footnoteReference w:id="2"/>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Traducido y resumido por: Beatriz Lorenzo Gómez de la Serna</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rPr>
      </w:pPr>
      <w:r>
        <w:rPr>
          <w:rFonts w:cs="Arial" w:ascii="Arial" w:hAnsi="Arial"/>
          <w:b/>
        </w:rPr>
        <w:t>Introducció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pPr>
      <w:r>
        <w:rPr>
          <w:rFonts w:cs="Arial" w:ascii="Arial" w:hAnsi="Arial"/>
        </w:rPr>
        <w:t>El ‘Usul</w:t>
      </w:r>
      <w:r>
        <w:rPr>
          <w:rStyle w:val="FootnoteCharacters"/>
          <w:rStyle w:val="FootnoteAnchor"/>
          <w:rFonts w:cs="Arial" w:ascii="Arial" w:hAnsi="Arial"/>
        </w:rPr>
        <w:footnoteReference w:id="3"/>
      </w:r>
      <w:r>
        <w:rPr>
          <w:rFonts w:cs="Arial" w:ascii="Arial" w:hAnsi="Arial"/>
        </w:rPr>
        <w:t xml:space="preserve"> al fiqh se ocupa, tanto de las fuentes (adillah) del Derecho Islámico, como del Derecho mismo (fiqh). Desarrolla la metodología mediante la cual el fiqh se “nutre” y, por tanto, se deriva de sus fuentes dogmáticas. El ‘Usul es, en consecuencia, el desarrollo metodológico cuyo producto es el fiqh o derech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hace cargo del análisis de las fuentes primarias o fuentes dogmáticas del Derecho Islámico; el Corán y la Sunna o Tradición del Profeta. Estudia sus características y los procedimientos metodológicos que permiten deducir una norma a partir de las fuentes. En este proceso examina, desde distintas perspectivas, el significado – literal y/o simbólico y/o alegórico – de términos y conceptos utilizados en el Corán y la Sunna. Y, consecuentemente, si las normas derivadas de los textos coránicos y de los textos de la Sunna, tienen  su origen en conceptos de significado literal, simbólico o alegór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fine, también, las fuentes secundarias del Derecho Islámico:</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Ijma o consenso</w:t>
      </w:r>
    </w:p>
    <w:p>
      <w:pPr>
        <w:pStyle w:val="Normal"/>
        <w:numPr>
          <w:ilvl w:val="0"/>
          <w:numId w:val="6"/>
        </w:numPr>
        <w:jc w:val="both"/>
        <w:rPr>
          <w:rFonts w:ascii="Arial" w:hAnsi="Arial" w:cs="Arial"/>
        </w:rPr>
      </w:pPr>
      <w:r>
        <w:rPr>
          <w:rFonts w:cs="Arial" w:ascii="Arial" w:hAnsi="Arial"/>
        </w:rPr>
        <w:t>Qiyas o deducción analógica</w:t>
      </w:r>
    </w:p>
    <w:p>
      <w:pPr>
        <w:pStyle w:val="Normal"/>
        <w:numPr>
          <w:ilvl w:val="0"/>
          <w:numId w:val="6"/>
        </w:numPr>
        <w:jc w:val="both"/>
        <w:rPr>
          <w:rFonts w:ascii="Arial" w:hAnsi="Arial" w:cs="Arial"/>
        </w:rPr>
      </w:pPr>
      <w:r>
        <w:rPr>
          <w:rFonts w:cs="Arial" w:ascii="Arial" w:hAnsi="Arial"/>
        </w:rPr>
        <w:t>Istihsan o preferencia jurídica</w:t>
      </w:r>
    </w:p>
    <w:p>
      <w:pPr>
        <w:pStyle w:val="Normal"/>
        <w:numPr>
          <w:ilvl w:val="0"/>
          <w:numId w:val="6"/>
        </w:numPr>
        <w:jc w:val="both"/>
        <w:rPr>
          <w:rFonts w:ascii="Arial" w:hAnsi="Arial" w:cs="Arial"/>
        </w:rPr>
      </w:pPr>
      <w:r>
        <w:rPr>
          <w:rFonts w:cs="Arial" w:ascii="Arial" w:hAnsi="Arial"/>
        </w:rPr>
        <w:t>Maslahah Mursalah o Bien Público</w:t>
      </w:r>
    </w:p>
    <w:p>
      <w:pPr>
        <w:pStyle w:val="Normal"/>
        <w:numPr>
          <w:ilvl w:val="0"/>
          <w:numId w:val="6"/>
        </w:numPr>
        <w:jc w:val="both"/>
        <w:rPr>
          <w:rFonts w:ascii="Arial" w:hAnsi="Arial" w:cs="Arial"/>
        </w:rPr>
      </w:pPr>
      <w:r>
        <w:rPr>
          <w:rFonts w:cs="Arial" w:ascii="Arial" w:hAnsi="Arial"/>
        </w:rPr>
        <w:t>Urf o costumbre</w:t>
      </w:r>
    </w:p>
    <w:p>
      <w:pPr>
        <w:pStyle w:val="Normal"/>
        <w:numPr>
          <w:ilvl w:val="0"/>
          <w:numId w:val="6"/>
        </w:numPr>
        <w:jc w:val="both"/>
        <w:rPr>
          <w:rFonts w:ascii="Arial" w:hAnsi="Arial" w:cs="Arial"/>
        </w:rPr>
      </w:pPr>
      <w:r>
        <w:rPr>
          <w:rFonts w:cs="Arial" w:ascii="Arial" w:hAnsi="Arial"/>
        </w:rPr>
        <w:t>Istishab o presunción de continuidad</w:t>
      </w:r>
    </w:p>
    <w:p>
      <w:pPr>
        <w:pStyle w:val="Normal"/>
        <w:numPr>
          <w:ilvl w:val="0"/>
          <w:numId w:val="6"/>
        </w:numPr>
        <w:jc w:val="both"/>
        <w:rPr>
          <w:rFonts w:ascii="Arial" w:hAnsi="Arial" w:cs="Arial"/>
        </w:rPr>
      </w:pPr>
      <w:r>
        <w:rPr>
          <w:rFonts w:cs="Arial" w:ascii="Arial" w:hAnsi="Arial"/>
        </w:rPr>
        <w:t>Sadd ad Dara’i o bloqueo de los significados</w:t>
      </w:r>
    </w:p>
    <w:p>
      <w:pPr>
        <w:pStyle w:val="Normal"/>
        <w:jc w:val="both"/>
        <w:rPr>
          <w:rFonts w:ascii="Arial" w:hAnsi="Arial" w:cs="Arial"/>
        </w:rPr>
      </w:pPr>
      <w:r>
        <w:rPr>
          <w:rFonts w:cs="Arial" w:ascii="Arial" w:hAnsi="Arial"/>
        </w:rPr>
      </w:r>
    </w:p>
    <w:p>
      <w:pPr>
        <w:pStyle w:val="Normal"/>
        <w:jc w:val="both"/>
        <w:rPr/>
      </w:pPr>
      <w:r>
        <w:rPr>
          <w:rFonts w:cs="Arial" w:ascii="Arial" w:hAnsi="Arial"/>
        </w:rPr>
        <w:t>Y, por último, desarrolla el procedimiento que permite solucionar conflictos teóricos respecto de dos evidencias de igual o similar validez.</w:t>
      </w:r>
    </w:p>
    <w:p>
      <w:pPr>
        <w:pStyle w:val="Normal"/>
        <w:jc w:val="both"/>
        <w:rPr>
          <w:rFonts w:ascii="Arial" w:hAnsi="Arial" w:cs="Arial"/>
        </w:rPr>
      </w:pPr>
      <w:r>
        <w:rPr>
          <w:rFonts w:cs="Arial" w:ascii="Arial" w:hAnsi="Arial"/>
        </w:rPr>
      </w:r>
    </w:p>
    <w:p>
      <w:pPr>
        <w:pStyle w:val="Normal"/>
        <w:jc w:val="both"/>
        <w:rPr/>
      </w:pPr>
      <w:r>
        <w:rPr>
          <w:rFonts w:cs="Arial" w:ascii="Arial" w:hAnsi="Arial"/>
        </w:rPr>
        <w:t>El conocimiento de la lengua árabe y, por ende, de todas las ciencias conexas, es de obligado cumplimiento para quienes se dedican al estudio del desarrollo de una norma en Derecho Islámico. Sin embargo, la lengua misma – y todas las ciencias y técnicas vinculadas a ella – no son objeto del ‘Usul al fiqh.</w:t>
      </w:r>
    </w:p>
    <w:p>
      <w:pPr>
        <w:pStyle w:val="Normal"/>
        <w:jc w:val="both"/>
        <w:rPr>
          <w:rFonts w:ascii="Arial" w:hAnsi="Arial" w:cs="Arial"/>
        </w:rPr>
      </w:pPr>
      <w:r>
        <w:rPr>
          <w:rFonts w:cs="Arial" w:ascii="Arial" w:hAnsi="Arial"/>
        </w:rPr>
      </w:r>
    </w:p>
    <w:p>
      <w:pPr>
        <w:pStyle w:val="Normal"/>
        <w:jc w:val="both"/>
        <w:rPr/>
      </w:pPr>
      <w:r>
        <w:rPr>
          <w:rFonts w:cs="Arial" w:ascii="Arial" w:hAnsi="Arial"/>
        </w:rPr>
        <w:t>En resumen, el estudio del desarrollo de la norma (‘Usul al fiqh) permitirá:</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 xml:space="preserve">Conocer los procedimientos de interpretación del Corán y la Sunna. </w:t>
      </w:r>
    </w:p>
    <w:p>
      <w:pPr>
        <w:pStyle w:val="Normal"/>
        <w:numPr>
          <w:ilvl w:val="0"/>
          <w:numId w:val="4"/>
        </w:numPr>
        <w:jc w:val="both"/>
        <w:rPr>
          <w:rFonts w:ascii="Arial" w:hAnsi="Arial" w:cs="Arial"/>
        </w:rPr>
      </w:pPr>
      <w:r>
        <w:rPr>
          <w:rFonts w:cs="Arial" w:ascii="Arial" w:hAnsi="Arial"/>
        </w:rPr>
        <w:t xml:space="preserve">Analizar y utilizar las fuentes secundarias. </w:t>
      </w:r>
    </w:p>
    <w:p>
      <w:pPr>
        <w:pStyle w:val="Normal"/>
        <w:numPr>
          <w:ilvl w:val="0"/>
          <w:numId w:val="4"/>
        </w:numPr>
        <w:jc w:val="both"/>
        <w:rPr/>
      </w:pPr>
      <w:r>
        <w:rPr>
          <w:rFonts w:cs="Arial" w:ascii="Arial" w:hAnsi="Arial"/>
        </w:rPr>
        <w:t>Conocer el significado del Ijtihad o metodología de trabajo con las fuentes del dogma. Así como sus alcances y sus límites.</w:t>
      </w:r>
    </w:p>
    <w:p>
      <w:pPr>
        <w:pStyle w:val="Normal"/>
        <w:numPr>
          <w:ilvl w:val="0"/>
          <w:numId w:val="4"/>
        </w:numPr>
        <w:jc w:val="both"/>
        <w:rPr>
          <w:rFonts w:ascii="Arial" w:hAnsi="Arial" w:cs="Arial"/>
        </w:rPr>
      </w:pPr>
      <w:r>
        <w:rPr>
          <w:rFonts w:cs="Arial" w:ascii="Arial" w:hAnsi="Arial"/>
        </w:rPr>
        <w:t>Validar una norma</w:t>
      </w:r>
    </w:p>
    <w:p>
      <w:pPr>
        <w:pStyle w:val="Normal"/>
        <w:numPr>
          <w:ilvl w:val="0"/>
          <w:numId w:val="4"/>
        </w:numPr>
        <w:jc w:val="both"/>
        <w:rPr>
          <w:rFonts w:ascii="Arial" w:hAnsi="Arial" w:cs="Arial"/>
        </w:rPr>
      </w:pPr>
      <w:r>
        <w:rPr>
          <w:rFonts w:cs="Arial" w:ascii="Arial" w:hAnsi="Arial"/>
        </w:rPr>
        <w:t>Solucionar conflictos en caso de equiparación de evidenc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procedimientos para el desarrollo de la norma, obviamente, son parte integrante del propio derecho y, por ende, progresan a la par que éste en el tiempo. En consecuencia, la existencia de procedimientos que permitan normar y regular la vida de los musulmanes en la naciente sociedad islámica de los primeros tiempos, es contemporánea con la necesidad de contar con el continente de dichas normas; es decir, es simultánea e inherente al propio derecho. Sin embargo será en el siglo X y gracias al Imam Shafi’i cuando esta ciencia del desarrollo de la norma – el ‘Usul al fiqh – se sistematice y adquiera categoría de 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Usul al fiqh, consagrado como metodología de desarrollo de la norma entre los siglos VIII y XI, se nutre de dos aproximaciones; una teórica y otra deductiva. A Imam Shafi’i  le debe el Derecho Islámico el enfoque teórico que permitió sentar los principios fundamentales para la formulación de normas. A Imam Hanifa el proceso metodológico para derivar normas a partir de las fuentes dogmátic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l Corá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l Corán es el libro sagrado de los musulmanes, transmitido al profeta Muhammad por intermediación del Arcángel Gabriel a través de revelaciones sucesivas durante aproximadamente 20 años. La gradualidad de la revelación, se entiende sirve al propósito de permitir un proceso de reflexión acerca y una memorización de los textos revel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u versión actual está dividida en 114 suras o capítulos de  extensión variable, ordenadas desde la más larga a la más corta y no cronológicamente respecto del momento de la revel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u contenido se define como </w:t>
      </w:r>
      <w:r>
        <w:rPr>
          <w:rFonts w:cs="Arial" w:ascii="Arial" w:hAnsi="Arial"/>
          <w:i/>
        </w:rPr>
        <w:t>wahy zahir</w:t>
      </w:r>
      <w:r>
        <w:rPr>
          <w:rFonts w:cs="Arial" w:ascii="Arial" w:hAnsi="Arial"/>
        </w:rPr>
        <w:t xml:space="preserve">, es decir como revelación manifiesta a diferencia de los contenidos de la Sunna o Tradición del Profeta que son definidos como </w:t>
      </w:r>
      <w:r>
        <w:rPr>
          <w:rFonts w:cs="Arial" w:ascii="Arial" w:hAnsi="Arial"/>
          <w:i/>
        </w:rPr>
        <w:t xml:space="preserve">wahi batin </w:t>
      </w:r>
      <w:r>
        <w:rPr>
          <w:rFonts w:cs="Arial" w:ascii="Arial" w:hAnsi="Arial"/>
        </w:rPr>
        <w:t>o revelación no manifiesta, es decir como inspir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mayor parte de las aleyas o versículos del Corán le fueron reveladas a Muhammad en la ciudad de  Mecca – vale decir antes de la hégira – y el resto en la ciudad de Medina donde se asientan los musulmanes tras la hégira y donde comienza a gestarse la primera sociedad m’Usulmana de la historia. La revelación mequí se centra, fundamentalmente, en temas como la fe, las creencias, las disputas con los infieles</w:t>
      </w:r>
      <w:r>
        <w:rPr>
          <w:rStyle w:val="FootnoteCharacters"/>
          <w:rStyle w:val="FootnoteAnchor"/>
          <w:rFonts w:cs="Arial" w:ascii="Arial" w:hAnsi="Arial"/>
        </w:rPr>
        <w:footnoteReference w:id="4"/>
      </w:r>
      <w:r>
        <w:rPr>
          <w:rFonts w:cs="Arial" w:ascii="Arial" w:hAnsi="Arial"/>
        </w:rPr>
        <w:t xml:space="preserve"> y la invitación a abrazar el Islam. La medinesa, en cambio, hace referencia a la regulación de la sociedad y la familia, a temas relacionados con la economía, la política,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material que podría definirse como “legal” en el marco del Corán, está contenido en no más de 500 aleyas de las aprox. 3.600 que conforman el texto completo. Estas apuntan a repudiar prácticas preislámicas consideradas impropias como, por ejemplo, el infanticidio, la usura, la poligamia ilimitada y no reglada. Establecen, definen y regulan las obligaciones de los musulmanes respecto de su religión, es decir los 5 pilares del Islam: profesión de fe, oración, ayuno, tributo social y peregrinación. Sistematizan y regularizan temas relativos al derecho de familia como el matrimonio, el divorcio, la custodia de los niños, la adopción, testamentos, herencias, etc. También asuntos de tipo comercial como contratos, préstamos y arrendamientos. Y, por último, cuestiones generales como la guerra y la paz, las relaciones internacionales, los tratados,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ualquier caso, debe quedar claro que este material “legal” contenido en el Corán, solo fija grandes líneas, principios generales y, en ningún caso, entra en los detalles, ni da instrucciones específicas de cómo actuar en cada caso. Para ello habrá que recurrir a la Sunna y, sobre todo, al ejercicio del Ijtihad, al esfuerzo interpretativo a partir de las fuent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a Sunn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l significado literal de “sunna” es tradición y el vocablo era utilizado por los árabes pre-islámicos en el sentido de práctica habitual o costumbre. En el Islam, sin embargo, este concepto hace referencia a “lo dicho, hecho y corroborado” por el Profeta Muhammad, se asienta entre los musulmanes con esta acepción a partir del siglo VIII y se consagra como únicamente “Tradición del Profeta” a partir de Imam Shafi’i en el siglo X.</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l marco del Derecho Islámico, Sunna tiene el significado de fuente del derecho y el sentido de “lo dicho, hecho y corroborado por el Profeta Muhammad con voluntad normadora”. No todo lo dicho, hecho y corroborado por el Profeta, por lo tanto, es fuente de derecho, sino solo aquello que corresponde a lo que se denomina “tashri’i del Profeta” o voluntad normadora del Profeta. En este sentido se diferencia entre Sunna Legal o Sunna Tashriyya y Sunna No Legal o Sunna Gayr Tashriyy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tanto fuente de derecho, el Corán prevalece siempre por sobre la Sunna en atención a su condición de revelación. La función de esta puede resumirse en:</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Explicar los textos del Corán</w:t>
      </w:r>
    </w:p>
    <w:p>
      <w:pPr>
        <w:pStyle w:val="Normal"/>
        <w:numPr>
          <w:ilvl w:val="0"/>
          <w:numId w:val="7"/>
        </w:numPr>
        <w:jc w:val="both"/>
        <w:rPr>
          <w:rFonts w:ascii="Arial" w:hAnsi="Arial" w:cs="Arial"/>
        </w:rPr>
      </w:pPr>
      <w:r>
        <w:rPr>
          <w:rFonts w:cs="Arial" w:ascii="Arial" w:hAnsi="Arial"/>
        </w:rPr>
        <w:t>Clarificar los textos del Corán</w:t>
      </w:r>
    </w:p>
    <w:p>
      <w:pPr>
        <w:pStyle w:val="Normal"/>
        <w:numPr>
          <w:ilvl w:val="0"/>
          <w:numId w:val="7"/>
        </w:numPr>
        <w:jc w:val="both"/>
        <w:rPr>
          <w:rFonts w:ascii="Arial" w:hAnsi="Arial" w:cs="Arial"/>
        </w:rPr>
      </w:pPr>
      <w:r>
        <w:rPr>
          <w:rFonts w:cs="Arial" w:ascii="Arial" w:hAnsi="Arial"/>
        </w:rPr>
        <w:t>Corroborar los textos del Corán</w:t>
      </w:r>
    </w:p>
    <w:p>
      <w:pPr>
        <w:pStyle w:val="Normal"/>
        <w:numPr>
          <w:ilvl w:val="0"/>
          <w:numId w:val="7"/>
        </w:numPr>
        <w:jc w:val="both"/>
        <w:rPr>
          <w:rFonts w:ascii="Arial" w:hAnsi="Arial" w:cs="Arial"/>
        </w:rPr>
      </w:pPr>
      <w:r>
        <w:rPr>
          <w:rFonts w:cs="Arial" w:ascii="Arial" w:hAnsi="Arial"/>
        </w:rPr>
        <w:t>Desarrollar los textos del Corá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in embargo, corresponde también a la Sunna la posibilidad de </w:t>
      </w:r>
      <w:r>
        <w:rPr>
          <w:rFonts w:cs="Arial" w:ascii="Arial" w:hAnsi="Arial"/>
          <w:b/>
        </w:rPr>
        <w:t xml:space="preserve">generar </w:t>
      </w:r>
      <w:r>
        <w:rPr>
          <w:rFonts w:cs="Arial" w:ascii="Arial" w:hAnsi="Arial"/>
        </w:rPr>
        <w:t>normativa cuando existe silencio en el Corá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nterpretación</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Probablemente sea este el proceso de mayor importancia y complejidad, en el marco del ‘Usul al fiqh: la interpretación de las fuentes dogmáticas. Implica, obviamente, comprender cabalmente el Corán y la Sunna. Poder realizar una lectura comprensiva de ellos, tanto literalmente como desde un punto de vista de su significado profundo.</w:t>
      </w:r>
    </w:p>
    <w:p>
      <w:pPr>
        <w:pStyle w:val="Normal"/>
        <w:jc w:val="both"/>
        <w:rPr>
          <w:rFonts w:ascii="Arial" w:hAnsi="Arial" w:cs="Arial"/>
        </w:rPr>
      </w:pPr>
      <w:r>
        <w:rPr>
          <w:rFonts w:cs="Arial" w:ascii="Arial" w:hAnsi="Arial"/>
        </w:rPr>
      </w:r>
    </w:p>
    <w:p>
      <w:pPr>
        <w:pStyle w:val="Normal"/>
        <w:jc w:val="both"/>
        <w:rPr/>
      </w:pPr>
      <w:r>
        <w:rPr>
          <w:rFonts w:cs="Arial" w:ascii="Arial" w:hAnsi="Arial"/>
        </w:rPr>
        <w:t>Para poder llevarlo a cabo se requiere de un conocimiento acabado de la lengua árabe. De ahí que, aunque no pertenezca estrictamente al ámbito del ‘Usul al fiqh, el estudio del procedimiento a llevar a cabo para desarrollar una norma válida, incluye el análisis y clasificación de términos y sus posibles significados en función del contex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cas veces los textos resultan evidentes y no requieren, por tanto, de interpretación. La mayoría de las veces, para derivar una norma a partir de las fuentes dogmáticas, se requiere de un análisis comprehensivo de los textos con contenido normativo. Esta interpretación puede limitarse a una explicación aclaratoria de los textos – en ese caso se denomina tafsir – o tener que adentrarse en un esclarecimiento que permita descifrar su esencia, más allá de su significado aparente y, en ese caso, se denomina tawil. Esta forma de razonamiento especulativo es la parte esencial del esfuerzo interpretativo a partir de las fuentes dogmáticas que se denomina Ijtihad (ver último apartad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Fuentes secundaria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Ijma o consenso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ste concepto tiene dos acepciones que, en el marco del proceso de formulación de una norma, son complementarios: validación y acuerdo. Es la tercera fuente o prueba, tras el Corán y la Sunna y, en su calidad de tal, es una prueba racional, producto de la razón humana. Cuando el producto del esfuerzo de interpretación (Ijtihad) de uno o varios estudiosos – es decir una norma – es aceptada mayoritariamente por la comunidad de juristas y cuenta con aceptación social por demostrarse adecuada, se considera que la norma es Ijma; cuenta con el acuerdo de la comunidad y, por tanto, se considera valid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definición clásica de este término implica que solo el “consenso universal” puede considerarse como Ijma, como aprobación y validación concluyentes. En los primeros tiempos del Islam solo este tipo de Ijma era considerada de obligado cumplimiento. Sin embargo, en la medida que las sociedades se vuelven mas complejas – y con ello su desarrollo legal y jurídico – este tipo de consenso es prácticamente imposi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tanto, actualmente solo se considera como “consenso universal” aquellos acuerdos tomados por los compañeros del Profeta – los Sahaba – en el tiempo inmediatamente posterior a su muerte y solo en el ámbito del dogma (I’tiqad) y de la devoción (‘Ib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ualquier acuerdo por simple mayoría, indudablemente, debe tener el peso que corresponde a una opinión unánime, pero no es necesariamente vinculante. Para serlo, según un hadith al respecto, debe contar con la aprobación – ni más, ni menos – de todos los musulmanes o, en su defecto, al menos de todos los juristas de todas las Escuelas Jurídica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adas las dificultades evidentes para ello, se consideran dos tipos de Ijma o consenso: consenso explícito o Ijma al Shari’a y consenso por silencio o Ijma al Sukuti. Vale decir que si algún jurista no se opone explícitamente, se sobrentiende que está de acuer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esta forma, se crea la posibilidad de llegar a acuerdos consensuados en materias de interés general o, al menos, a abrir un debate explícito sobre aquellos temas en los que claramente hay opiniones encontrad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Qiyas o Deducción analógic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l significado literal de la palabra qiyas es definir pesos, medidas y calidades de algo. También significa comparar con el fin de establecer similitudes entre dos cosas.</w:t>
      </w:r>
    </w:p>
    <w:p>
      <w:pPr>
        <w:pStyle w:val="Normal"/>
        <w:jc w:val="both"/>
        <w:rPr>
          <w:rFonts w:ascii="Arial" w:hAnsi="Arial" w:cs="Arial"/>
        </w:rPr>
      </w:pPr>
      <w:r>
        <w:rPr>
          <w:rFonts w:cs="Arial" w:ascii="Arial" w:hAnsi="Arial"/>
        </w:rPr>
      </w:r>
    </w:p>
    <w:p>
      <w:pPr>
        <w:pStyle w:val="Normal"/>
        <w:jc w:val="both"/>
        <w:rPr/>
      </w:pPr>
      <w:r>
        <w:rPr>
          <w:rFonts w:cs="Arial" w:ascii="Arial" w:hAnsi="Arial"/>
        </w:rPr>
        <w:t>En el marco del ‘Usul al fiqh, qiyas o deducción analógica implica extender la normativa coránica o de la Sunna a una situación distinta, pero similar en su origen. Es decir aplicar el mismo principio normativo del caso original (Asl) a una situación nueva (far’) en razón de que la causa efectiva de este suceso nuevo es la misma que la del caso origi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deducción analógica se basa en identificar una causa efectiva común a ambas situaciones; el caso normado en los textos dogmáticos y el nuevo caso que se busca regular. Por ello, los juristas consideran que la normativa deducida por qiyas no genera una normativa nueva. Sin embargo, a efectos prácticos, efectivamente la deducción analógica genera normas nuevas dado que las situaciones – aun con una causa efectiva común – son nuevas e inédi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e procedimiento permite vincular situaciones nuevas, imposibles probablemente en tiempos de la revelación, con las fuentes del dogma a través de la causa común y, de esta forma, dotar al Derecho Islámico de una cierta coherencia interna y de una articulación racional con sus fu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deducción analógica es ciertamente especulativa y, por ello, no ofrece una certeza absoluta. Pueden, consecuentemente, producirse interpretaciones distintas respecto de un mismo cas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alvo en aquellos asuntos para los que el Corán y/o la Sunna ofrecen normas claras y detalladas – que son muy pocos y prácticamente todos vinculados con el ámbito privado y la devoción – la posibilidad de interpretaciones disímiles es un hecho cierto e inevitabl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Istihsan o Preferencia Jurídic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Istihsan quiere decir, literalmente, tomar una determinada opción por juzgarla preferible a otra. En el marco del ‘Usul al fiqh, este concepto se refiere a ejercer la discrecionalidad jurídica. Es decir, optar por una determinada solución, en detrimento de otra, aunque esta última pudiera ser la que correspondiera como resultado de la aplicación estricta de la ley, en atención al principio de equ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eferencia jurídica es un elemento de importancia determinante en Derecho islámico pues permite adecuar la ley a las situaciones nuevas, no necesariamente previstas por la normativa divina expresada en las fuentes dogmáticas, ateniéndose al espíritu de la ley más que a su letra. No es, por lo tanto, ajena a la Sahri’a o Ley Divina, sino que forma parte de ella en la medida en que el fin último de esta es la justicia, más que la legalidad estricta.</w:t>
      </w:r>
    </w:p>
    <w:p>
      <w:pPr>
        <w:pStyle w:val="Normal"/>
        <w:jc w:val="both"/>
        <w:rPr>
          <w:rFonts w:ascii="Arial" w:hAnsi="Arial" w:cs="Arial"/>
        </w:rPr>
      </w:pPr>
      <w:r>
        <w:rPr>
          <w:rFonts w:cs="Arial" w:ascii="Arial" w:hAnsi="Arial"/>
        </w:rPr>
      </w:r>
    </w:p>
    <w:p>
      <w:pPr>
        <w:pStyle w:val="Normal"/>
        <w:jc w:val="both"/>
        <w:rPr/>
      </w:pPr>
      <w:r>
        <w:rPr>
          <w:rFonts w:cs="Arial" w:ascii="Arial" w:hAnsi="Arial"/>
        </w:rPr>
        <w:t>Tiene, además, estrecha vinculación con la deducción analógica o qiyas pues, en determinados casos, faculta al jurista a elegir una “analogía oculta” (qiyas khafi) o no evidente – aunque verdadera – en detrimento de otra, en aras de la equidad.</w:t>
      </w:r>
    </w:p>
    <w:p>
      <w:pPr>
        <w:pStyle w:val="Normal"/>
        <w:jc w:val="both"/>
        <w:rPr>
          <w:rFonts w:ascii="Arial" w:hAnsi="Arial" w:cs="Arial"/>
        </w:rPr>
      </w:pPr>
      <w:r>
        <w:rPr>
          <w:rFonts w:cs="Arial" w:ascii="Arial" w:hAnsi="Arial"/>
        </w:rPr>
      </w:r>
    </w:p>
    <w:p>
      <w:pPr>
        <w:pStyle w:val="Normal"/>
        <w:jc w:val="both"/>
        <w:rPr/>
      </w:pPr>
      <w:r>
        <w:rPr>
          <w:rFonts w:cs="Arial" w:ascii="Arial" w:hAnsi="Arial"/>
        </w:rPr>
        <w:t>Por ello, aunque siempre como excepción, la ley positiva islámica puede obviarse, en favor de una norma excepcional, mas adecuada a una situación también excepcional. Todo ello, en el entendido que se está sirviendo al espíritu de la Ley Islámica, uno de cuyos principios básicos es el de preservación; preservación de la fe, de la vida, del honor, del intelecto y de la propiedad. La preferencia jurídica también opera en aquellos casos en que se pueda haber actuado bajo extrema necesidad (darurah), en que se pueda aducir el interés público (maslaha) o, incluso, cuando exista una tradición jurídica comúnmente aceptada al respec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Escuela Jurídica hanafita define Istihsan como el principio que permite apartarse de los precedentes establecidos en favor de una normativa diferente por razones debidamente fundad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Maslahah al Mursalah</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Maslahah significa beneficio o interés. Cuando el término aparece acompañado o calificado como de mursalah, se refiere al interés público general. Apunta, por tanto, a consideraciones que tiendan a asegurar el beneficio general y a prevenir, consecuentemente, el daño. En este sentido, los principios básicos de la Ley Islámica (Shari’a) – preservación de la vida, la fe, el intelecto, el honor y la propiedad – se encuadran en este concepto de bien públ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 amparo de este principio, en tiempos de los compañeros del Profeta (los Sahaba) se estableció, por ejemplo, la acuñación de moneda, la construcción de prisiones</w:t>
      </w:r>
      <w:r>
        <w:rPr>
          <w:rStyle w:val="FootnoteCharacters"/>
          <w:rStyle w:val="FootnoteAnchor"/>
          <w:rFonts w:cs="Arial" w:ascii="Arial" w:hAnsi="Arial"/>
        </w:rPr>
        <w:footnoteReference w:id="5"/>
      </w:r>
      <w:r>
        <w:rPr>
          <w:rFonts w:cs="Arial" w:ascii="Arial" w:hAnsi="Arial"/>
        </w:rPr>
        <w:t xml:space="preserve"> y un impuesto que gravaba las explotaciones agrícolas.</w:t>
      </w:r>
    </w:p>
    <w:p>
      <w:pPr>
        <w:pStyle w:val="Normal"/>
        <w:jc w:val="both"/>
        <w:rPr>
          <w:rFonts w:ascii="Arial" w:hAnsi="Arial" w:cs="Arial"/>
        </w:rPr>
      </w:pPr>
      <w:r>
        <w:rPr>
          <w:rFonts w:cs="Arial" w:ascii="Arial" w:hAnsi="Arial"/>
        </w:rPr>
      </w:r>
    </w:p>
    <w:p>
      <w:pPr>
        <w:pStyle w:val="Normal"/>
        <w:jc w:val="both"/>
        <w:rPr/>
      </w:pPr>
      <w:r>
        <w:rPr>
          <w:rFonts w:cs="Arial" w:ascii="Arial" w:hAnsi="Arial"/>
        </w:rPr>
        <w:t>Desde un punto de vista general, el Bien Público se divide en</w:t>
      </w:r>
      <w:r>
        <w:rPr>
          <w:rStyle w:val="FootnoteCharacters"/>
          <w:rStyle w:val="FootnoteAnchor"/>
          <w:rFonts w:cs="Arial" w:ascii="Arial" w:hAnsi="Arial"/>
        </w:rPr>
        <w:footnoteReference w:id="6"/>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General (equiparable a los Derechos Fundamentales de occidente)</w:t>
      </w:r>
    </w:p>
    <w:p>
      <w:pPr>
        <w:pStyle w:val="Normal"/>
        <w:numPr>
          <w:ilvl w:val="0"/>
          <w:numId w:val="11"/>
        </w:numPr>
        <w:jc w:val="both"/>
        <w:rPr>
          <w:rFonts w:ascii="Arial" w:hAnsi="Arial" w:cs="Arial"/>
        </w:rPr>
      </w:pPr>
      <w:r>
        <w:rPr>
          <w:rFonts w:cs="Arial" w:ascii="Arial" w:hAnsi="Arial"/>
        </w:rPr>
        <w:t>Complementa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de el punto de vista de la existencia de textos dogmáticos al respecto, se subdivide en:</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Maslahah al Mu’tabarah o Bien Público Acreditado. Es decir, aquel que tiene respaldo expreso en el Corán y que se refiere, por ejemplo, a la defensa y protección del propietario de un bien mediante el castigo o penalización de aquel que pretende usurpárselo</w:t>
      </w:r>
    </w:p>
    <w:p>
      <w:pPr>
        <w:pStyle w:val="Normal"/>
        <w:numPr>
          <w:ilvl w:val="0"/>
          <w:numId w:val="2"/>
        </w:numPr>
        <w:jc w:val="both"/>
        <w:rPr>
          <w:rFonts w:ascii="Arial" w:hAnsi="Arial" w:cs="Arial"/>
        </w:rPr>
      </w:pPr>
      <w:r>
        <w:rPr>
          <w:rFonts w:cs="Arial" w:ascii="Arial" w:hAnsi="Arial"/>
        </w:rPr>
        <w:t>Maslahah Mursalah o Bien Público General. Aquel que no tiene respaldo expreso en la Shari’a, pero tampoco es refutado por ella y se refiere, por ejemplo, a la aceptación de pruebas documentales aunque, en principio, el Derecho Islámico  prefiera las pruebas testimoniales.</w:t>
      </w:r>
    </w:p>
    <w:p>
      <w:pPr>
        <w:pStyle w:val="Normal"/>
        <w:numPr>
          <w:ilvl w:val="0"/>
          <w:numId w:val="2"/>
        </w:numPr>
        <w:jc w:val="both"/>
        <w:rPr>
          <w:rFonts w:ascii="Arial" w:hAnsi="Arial" w:cs="Arial"/>
        </w:rPr>
      </w:pPr>
      <w:r>
        <w:rPr>
          <w:rFonts w:cs="Arial" w:ascii="Arial" w:hAnsi="Arial"/>
        </w:rPr>
        <w:t>Maslahah Mulgha o Bien Público Nulo. Que apunta a impedir la utilización del principio de Bien Público para situaciones que no lo son. Como, por ejemplo, intentar mejorar la situación de un heredero determinado, amparando esta determinación en el principio de bien público, en circunstancia de que no lo es y, además, contraviene la legislación correspond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que el principio del Bien Público pueda ser validamente tomado en consideración, se deben cumplir tres premisas:</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Que sea genuino</w:t>
      </w:r>
    </w:p>
    <w:p>
      <w:pPr>
        <w:pStyle w:val="Normal"/>
        <w:numPr>
          <w:ilvl w:val="0"/>
          <w:numId w:val="5"/>
        </w:numPr>
        <w:jc w:val="both"/>
        <w:rPr>
          <w:rFonts w:ascii="Arial" w:hAnsi="Arial" w:cs="Arial"/>
        </w:rPr>
      </w:pPr>
      <w:r>
        <w:rPr>
          <w:rFonts w:cs="Arial" w:ascii="Arial" w:hAnsi="Arial"/>
        </w:rPr>
        <w:t xml:space="preserve">Que sea general </w:t>
      </w:r>
    </w:p>
    <w:p>
      <w:pPr>
        <w:pStyle w:val="Normal"/>
        <w:numPr>
          <w:ilvl w:val="0"/>
          <w:numId w:val="5"/>
        </w:numPr>
        <w:jc w:val="both"/>
        <w:rPr>
          <w:rFonts w:ascii="Arial" w:hAnsi="Arial" w:cs="Arial"/>
        </w:rPr>
      </w:pPr>
      <w:r>
        <w:rPr>
          <w:rFonts w:cs="Arial" w:ascii="Arial" w:hAnsi="Arial"/>
        </w:rPr>
        <w:t xml:space="preserve">Que no entre en conflicto con un texto dogmático claro y evide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gún quedó establecido en el apartado anterior, a través de la deducción analógica (qiyas) – tanto si es evidente como oculta – se construye normativa a partir de una causa común con referente dogmático. No obstante, si esto no fuera posible por ausencia de textos dogmáticos atingentes, la normativa se desarrollará sobre la base del bien públic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t>
      </w:r>
      <w:r>
        <w:rPr>
          <w:rFonts w:cs="Arial" w:ascii="Arial" w:hAnsi="Arial"/>
          <w:b/>
        </w:rPr>
        <w:t>Urf o costumbr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En el marco del ‘Usul al fiqh, costumbre o uso se define como aquellas prácticas recurrentes y socialmente aceptadas que redundan en beneficio general. En principio, por tanto, la costumbre, tradición o uso habitual es un instrumento válido para el Derecho islámico en la medida que ayuda a determinar la diferencia entre lo permitido (halal) y lo prohibido (hara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ás allá de esta concepción general de la costumbre o práctica habitual, en Derecho Islámico se considera admisible – con mayor efecto en la práctica jurídica que en la generación de normas – la tradición jurídica de un determinado lugar o región. Este instrumento, sin embargo, suele definirse como ‘Amal (práctica) más que como ‘Urf (costumbre). De ahí, por ejemplo, el concepto ‘Amal Ahl al  Madina o Tradición Jurídica de las gentes de Médina; de singular importancia en la Escuela Jurídica malik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medida que la costumbre practicada en un determinado lugar y/o la tradición jurídica de una región no entran en conflicto con los textos dogmáticos, esta puede utilizarse como instrumento en el marco del desarrollo de una norma. En el caso específico de la Tradición Jurídica de las gentes de Médina, en tanto esta surge como tal en vida del profeta y no se guarda registro de que haya sido anulada o contestada por este, se entiende que sería equivalente a Sunna corroborada; aquella parte de la Tradición del profeta que, si bien no corresponde ni a sus dichos ni a sus hechos, fue conocida por éste y corroborada por él a no oponerse a el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nto el ‘Urf como ‘Amal deben cumplir los siguientes requisitos:</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Debe ser habitual y recurrente</w:t>
      </w:r>
    </w:p>
    <w:p>
      <w:pPr>
        <w:pStyle w:val="Normal"/>
        <w:numPr>
          <w:ilvl w:val="0"/>
          <w:numId w:val="8"/>
        </w:numPr>
        <w:jc w:val="both"/>
        <w:rPr>
          <w:rFonts w:ascii="Arial" w:hAnsi="Arial" w:cs="Arial"/>
        </w:rPr>
      </w:pPr>
      <w:r>
        <w:rPr>
          <w:rFonts w:cs="Arial" w:ascii="Arial" w:hAnsi="Arial"/>
        </w:rPr>
        <w:t>Debe estar vigente en el momento de su aplicación</w:t>
      </w:r>
    </w:p>
    <w:p>
      <w:pPr>
        <w:pStyle w:val="Normal"/>
        <w:numPr>
          <w:ilvl w:val="0"/>
          <w:numId w:val="8"/>
        </w:numPr>
        <w:jc w:val="both"/>
        <w:rPr>
          <w:rFonts w:ascii="Arial" w:hAnsi="Arial" w:cs="Arial"/>
        </w:rPr>
      </w:pPr>
      <w:r>
        <w:rPr>
          <w:rFonts w:cs="Arial" w:ascii="Arial" w:hAnsi="Arial"/>
        </w:rPr>
        <w:t>No puede ser contraria a los textos dogmáticos</w:t>
      </w:r>
    </w:p>
    <w:p>
      <w:pPr>
        <w:pStyle w:val="Normal"/>
        <w:numPr>
          <w:ilvl w:val="0"/>
          <w:numId w:val="8"/>
        </w:numPr>
        <w:jc w:val="both"/>
        <w:rPr>
          <w:rFonts w:ascii="Arial" w:hAnsi="Arial" w:cs="Arial"/>
        </w:rPr>
      </w:pPr>
      <w:r>
        <w:rPr>
          <w:rFonts w:cs="Arial" w:ascii="Arial" w:hAnsi="Arial"/>
        </w:rPr>
        <w:t>No debe contravenir normas válidamente estableci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actualidad y, a partir de la codificación del Derecho Islámico acaecida durante el Imperio Otomano, la costumbre y la tradición jurídica han perdido importancia. No obstante, siguen siendo instrumentos auxiliares a la hora de interpretar la ley, así como a la hora de establecer agravantes o atenuantes respecto de un hecho determinad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Istishab o Presunción de Continuidad</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Refiere a la presunción respecto de la existencia o no existencia de hechos y puede ser utilizada cuando los anteriores instrumentos se demuestran no aplicab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esume la continuidad de una situación mientras no se pueda demostrar lo contrario (el matrimonio si no se prueba divorcio o fallecimiento de uno de los contrayentes, propiedad de un bien si no se puede acreditar su transferencia válida por algún medio, pureza del agua mientras no se pueda probar que ha sido contamin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esunción de Continuidad puede ser de varios tipos:</w:t>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Presunción de ausencia original (Istishab al adam al asil) que apunta a la no retroactividad de una norma. Es decir, una norma no puede afectar  los hechos declarados ilícitos por ella que se hubieren cometido antes de su aprobación</w:t>
      </w:r>
    </w:p>
    <w:p>
      <w:pPr>
        <w:pStyle w:val="Normal"/>
        <w:numPr>
          <w:ilvl w:val="0"/>
          <w:numId w:val="10"/>
        </w:numPr>
        <w:jc w:val="both"/>
        <w:rPr>
          <w:rFonts w:ascii="Arial" w:hAnsi="Arial" w:cs="Arial"/>
        </w:rPr>
      </w:pPr>
      <w:r>
        <w:rPr>
          <w:rFonts w:cs="Arial" w:ascii="Arial" w:hAnsi="Arial"/>
        </w:rPr>
        <w:t>Presunción de presencia original (Istishab al wujud al asil) que apunta a que determinados derechos explicitados por la norma misma, se dan por garantizados. Por ejemplo, la existencia de un matrimonio celebrado acorde a la normativa válida para ello, garantiza la devolución de la dote a la mujer en caso de divorcio solicitado por el marido.</w:t>
      </w:r>
    </w:p>
    <w:p>
      <w:pPr>
        <w:pStyle w:val="Normal"/>
        <w:numPr>
          <w:ilvl w:val="0"/>
          <w:numId w:val="10"/>
        </w:numPr>
        <w:jc w:val="both"/>
        <w:rPr>
          <w:rFonts w:ascii="Arial" w:hAnsi="Arial" w:cs="Arial"/>
        </w:rPr>
      </w:pPr>
      <w:r>
        <w:rPr>
          <w:rFonts w:cs="Arial" w:ascii="Arial" w:hAnsi="Arial"/>
        </w:rPr>
        <w:t>Presunción de continuidad general (Istishab al hukm) que señala que la existencia de normativas y principios legales generales siguen siendo válidos mientras no se deroguen expresamente.</w:t>
      </w:r>
    </w:p>
    <w:p>
      <w:pPr>
        <w:pStyle w:val="Normal"/>
        <w:numPr>
          <w:ilvl w:val="0"/>
          <w:numId w:val="10"/>
        </w:numPr>
        <w:jc w:val="both"/>
        <w:rPr>
          <w:rFonts w:ascii="Arial" w:hAnsi="Arial" w:cs="Arial"/>
        </w:rPr>
      </w:pPr>
      <w:r>
        <w:rPr>
          <w:rFonts w:cs="Arial" w:ascii="Arial" w:hAnsi="Arial"/>
        </w:rPr>
        <w:t>Presunción de continuidad de los atributos (Istishab al wasf) que indica que los atributos naturales y/o esenciales de una cosa se presumen existentes mientras no se pruebe lo contrario. Por ejemplo, la limpieza del agu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importancia de este instrumento jurídico, ampliamente desarrollado por Imam Shafi’i, se centra en la inclusión de un elemento potencialmente positivista en el Derecho Islámic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add ad Dhara’i o Bloqueo de los significad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l concepto se compone de los vocablos dhara’i (significados) y sadd (bloquear). En el marco del ‘Usul al fiqh, alude al bloqueo de los significados con el objetivo de prevenir el mal. Es decir, una acción en principio permitida puede ser prohibida si su resultado, previsiblemente, resultara calamitoso. En el mismo sentido, una acción en principio prohibida podría declararse permitida si su resultado, previsiblemente, ayudara a impedir una calam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ejemplo, aunque, en términos generales esté prohibido cavar o hacer zanjas en los caminos públicos – por razones obvias – si en ese lugar se pudiera prever la existencia del único pozo factible de entregar agua a la población, ello se permitirá. Por otra lado, si bien el cultivo de uvas está permitido, si la cosecha de ellas, se pudiera prever que va a ser utilizada en la fabricación de vino, ello se prohibirá.</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fundamentación de este principio refiere a la idea de prevenir calamidades antes de que estas se produzcan, siempre que existan presunciones suficientes. El fin último – propender al bien e impedir el mal – debe prevalecer por sobre el significado literal de una prohibición o permis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principio general sobre el que se asienta este instrumento es el de que la prevención del daño previsible debe tener prioridad sobre la obtención de beneficios inmediat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mayor dificultad respecto de este instrumento radica es su utilización indiscriminada – lo que generaría  incertidumbre legal en relación con las prohibiciones y permisiones – así como su utilización sesgada al objeto de coartar la libertad de las personas, a partir de suposiciones insuficientemente probadas concernientes al probable daño de determinadas acciones o conduct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aa’rud o Conflicto respecto de las evidencia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palabra taa’rud significa conflicto y este instrumento, en el marco del ‘Ususl al fiqh, propone soluciones en casos de evidencias similares y contrapuestas. En el caso de evidencias desiguales, evidentemente, no existe conflicto pues siempre prevalecerá la evidencia más fuerte. No obstante, no siempre es fácil determinar la mayor o menor fortaleza de estas. Por ejemplo, cuando hay pruebas opuestas o disímiles en dos distintas aleyas del Corán. O en una aleya coránica y un hadith mutawatir. O en dos hadithes del mismo tipo,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onflicto, entonces, se produce cuando las evidencias aportadas por dos fuentes similares no pueden ser concili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a forma de solución, apunta al análisis de ambas evidencias y la posibilidad de que ambas sean válidas, pero en diferentes circunstancias. Otra a, frente a un conciliación imposible, determinar cual de las dos evidencias es posterior en el tiempo y proceder a elegir esa por abrogación. Por último, si el conflicto no tiene solución, se abandonarán  ambas y se buscará una tercera alternativ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gunas indicaciones al efecto de reconciliar evidencias:</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Los textos claros prevalecerán sobre los confusos</w:t>
      </w:r>
    </w:p>
    <w:p>
      <w:pPr>
        <w:pStyle w:val="Normal"/>
        <w:numPr>
          <w:ilvl w:val="0"/>
          <w:numId w:val="1"/>
        </w:numPr>
        <w:jc w:val="both"/>
        <w:rPr>
          <w:rFonts w:ascii="Arial" w:hAnsi="Arial" w:cs="Arial"/>
        </w:rPr>
      </w:pPr>
      <w:r>
        <w:rPr>
          <w:rFonts w:cs="Arial" w:ascii="Arial" w:hAnsi="Arial"/>
        </w:rPr>
        <w:t>Los textos específicos prevalecerán sobre los alusivos</w:t>
      </w:r>
    </w:p>
    <w:p>
      <w:pPr>
        <w:pStyle w:val="Normal"/>
        <w:numPr>
          <w:ilvl w:val="0"/>
          <w:numId w:val="1"/>
        </w:numPr>
        <w:jc w:val="both"/>
        <w:rPr>
          <w:rFonts w:ascii="Arial" w:hAnsi="Arial" w:cs="Arial"/>
        </w:rPr>
      </w:pPr>
      <w:r>
        <w:rPr>
          <w:rFonts w:cs="Arial" w:ascii="Arial" w:hAnsi="Arial"/>
        </w:rPr>
        <w:t>Los textos literales prevalecerán sobre los metafóricos</w:t>
      </w:r>
    </w:p>
    <w:p>
      <w:pPr>
        <w:pStyle w:val="Normal"/>
        <w:numPr>
          <w:ilvl w:val="0"/>
          <w:numId w:val="1"/>
        </w:numPr>
        <w:jc w:val="both"/>
        <w:rPr>
          <w:rFonts w:ascii="Arial" w:hAnsi="Arial" w:cs="Arial"/>
        </w:rPr>
      </w:pPr>
      <w:r>
        <w:rPr>
          <w:rFonts w:cs="Arial" w:ascii="Arial" w:hAnsi="Arial"/>
        </w:rPr>
        <w:t>Un hadith mutawatir prevalecerá sobre cualquier otro hadith; y un hadith mashhur sobre uno ahad</w:t>
      </w:r>
    </w:p>
    <w:p>
      <w:pPr>
        <w:pStyle w:val="Normal"/>
        <w:numPr>
          <w:ilvl w:val="0"/>
          <w:numId w:val="1"/>
        </w:numPr>
        <w:jc w:val="both"/>
        <w:rPr>
          <w:rFonts w:ascii="Arial" w:hAnsi="Arial" w:cs="Arial"/>
        </w:rPr>
      </w:pPr>
      <w:r>
        <w:rPr>
          <w:rFonts w:cs="Arial" w:ascii="Arial" w:hAnsi="Arial"/>
        </w:rPr>
        <w:t>Normas afirmativas tendrán prioridad sobre nosrmas negativas</w:t>
      </w:r>
    </w:p>
    <w:p>
      <w:pPr>
        <w:pStyle w:val="Normal"/>
        <w:numPr>
          <w:ilvl w:val="0"/>
          <w:numId w:val="1"/>
        </w:numPr>
        <w:jc w:val="both"/>
        <w:rPr>
          <w:rFonts w:ascii="Arial" w:hAnsi="Arial" w:cs="Arial"/>
        </w:rPr>
      </w:pPr>
      <w:r>
        <w:rPr>
          <w:rFonts w:cs="Arial" w:ascii="Arial" w:hAnsi="Arial"/>
        </w:rPr>
        <w:t>Normativas prohibitivas prevalecerán sobre normativas permisiv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Ijtihad</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l vocablo ijtihad deriva del verbo jahada que significa esforzarse y refiere al esfuerzo intelectual de interpretar y analizar las fuentes del Derecho. Por ello, tas el Corán y la Sunna, y sin ser, en sentido estricto, una fuente – ni formal ni material; ni directa o indirecta – constituye uno de los elementos esenciales del ‘Usul al fiq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demos definirla como el esfuerzo metodológico de analizar e interpretar las fuentes dogmáticas, así como de definir  los instrumentos jurídicos y su adecuada utilización en el proceso de desarrollo de una no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fundamentación de la norma se produce, en el Derecho Islámico, a partir de las fuentes dogmáticas: el Corán y la Sunna. El desarrollo propiamente tal, a través de la utilización de los instrumentos que resulten más adecuados y la validación, al interior de una determinada Escuela Jurídica. La ijtihat o esfuerzo de interpretación y análisis está presente en todo el proceso. Toda norma, adecuación de una norma o derogación de una norma deberá, consecuentemente, ser el resultado de este proce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abitualmente, y de forma ciertamente imprudente, se suele oponer a Ijtihad el concepto taqlid (imitación). Sin embargo, Ijtihad y Taqlid son una dupla conceptual complementaria. El taqlid – que más que como imitación debe asumirse como seguir la tradición jurídica de los maestros – en estricto rigor fija los límites de la Ijtihad. Si no se dispone de los conocimientos necesarios, es preferible atenerse a la tradición jurídica que ha demostrado ser adecuada a propósito, a correr el peligro de una interpretación inadecu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estudiosos que han recibido de sus iguales la potestad de desarrollar la Ijtihad, se denominan mujtahidunes o capaces del esfuerzo de interpretación y deben cumplir, al menos, las siguientes condiciones:</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Conocimiento acabado de la lengua árabe</w:t>
      </w:r>
    </w:p>
    <w:p>
      <w:pPr>
        <w:pStyle w:val="Normal"/>
        <w:numPr>
          <w:ilvl w:val="0"/>
          <w:numId w:val="9"/>
        </w:numPr>
        <w:jc w:val="both"/>
        <w:rPr>
          <w:rFonts w:ascii="Arial" w:hAnsi="Arial" w:cs="Arial"/>
        </w:rPr>
      </w:pPr>
      <w:r>
        <w:rPr>
          <w:rFonts w:cs="Arial" w:ascii="Arial" w:hAnsi="Arial"/>
        </w:rPr>
        <w:t>Conocimiento acabado de las fuentes dogmáticas: El Corán y la Sunna</w:t>
      </w:r>
    </w:p>
    <w:p>
      <w:pPr>
        <w:pStyle w:val="Normal"/>
        <w:numPr>
          <w:ilvl w:val="0"/>
          <w:numId w:val="9"/>
        </w:numPr>
        <w:jc w:val="both"/>
        <w:rPr>
          <w:rFonts w:ascii="Arial" w:hAnsi="Arial" w:cs="Arial"/>
        </w:rPr>
      </w:pPr>
      <w:r>
        <w:rPr>
          <w:rFonts w:cs="Arial" w:ascii="Arial" w:hAnsi="Arial"/>
        </w:rPr>
        <w:t>Conocimiento acabado de la literatura de los fundadores de Escuelas Jurídicas y únicos mujtahidunes por derecho propio</w:t>
      </w:r>
    </w:p>
    <w:p>
      <w:pPr>
        <w:pStyle w:val="Normal"/>
        <w:numPr>
          <w:ilvl w:val="0"/>
          <w:numId w:val="9"/>
        </w:numPr>
        <w:jc w:val="both"/>
        <w:rPr/>
      </w:pPr>
      <w:r>
        <w:rPr>
          <w:rFonts w:cs="Arial" w:ascii="Arial" w:hAnsi="Arial"/>
        </w:rPr>
        <w:t>Conocimiento acabado de las colecciones ortodoxas de Hadithes</w:t>
      </w:r>
    </w:p>
    <w:p>
      <w:pPr>
        <w:pStyle w:val="Normal"/>
        <w:jc w:val="both"/>
        <w:rPr>
          <w:rFonts w:ascii="Arial" w:hAnsi="Arial" w:cs="Arial"/>
        </w:rPr>
      </w:pPr>
      <w:r>
        <w:rPr>
          <w:rFonts w:cs="Arial" w:ascii="Arial" w:hAnsi="Arial"/>
        </w:rPr>
      </w:r>
    </w:p>
    <w:p>
      <w:pPr>
        <w:pStyle w:val="Normal"/>
        <w:jc w:val="both"/>
        <w:rPr/>
      </w:pPr>
      <w:r>
        <w:rPr>
          <w:rFonts w:cs="Arial" w:ascii="Arial" w:hAnsi="Arial"/>
        </w:rPr>
        <w:t>De acuerdo con la habilitación que les haya sido otorgada, podemos reconocer 4 tipos de mujtahiduns; correspondientes a 4 tipos posibles  de ijtihad:</w:t>
      </w:r>
    </w:p>
    <w:p>
      <w:pPr>
        <w:pStyle w:val="Normal"/>
        <w:jc w:val="both"/>
        <w:rPr>
          <w:rFonts w:ascii="Arial" w:hAnsi="Arial" w:cs="Arial"/>
        </w:rPr>
      </w:pPr>
      <w:r>
        <w:rPr>
          <w:rFonts w:cs="Arial" w:ascii="Arial" w:hAnsi="Arial"/>
        </w:rPr>
      </w:r>
    </w:p>
    <w:p>
      <w:pPr>
        <w:pStyle w:val="Normal"/>
        <w:numPr>
          <w:ilvl w:val="0"/>
          <w:numId w:val="3"/>
        </w:numPr>
        <w:jc w:val="both"/>
        <w:rPr/>
      </w:pPr>
      <w:r>
        <w:rPr>
          <w:rFonts w:cs="Arial" w:ascii="Arial" w:hAnsi="Arial"/>
        </w:rPr>
        <w:t>Mujtahidun Mutlaq Mustaqil o capaz de esfuerzo de interpretación independiente y completo. Esta posibilidad solo se reconoce a los que fueran Imames fundadores de Escuelas Jurídicas</w:t>
      </w:r>
    </w:p>
    <w:p>
      <w:pPr>
        <w:pStyle w:val="Normal"/>
        <w:numPr>
          <w:ilvl w:val="0"/>
          <w:numId w:val="3"/>
        </w:numPr>
        <w:jc w:val="both"/>
        <w:rPr>
          <w:rFonts w:ascii="Arial" w:hAnsi="Arial" w:cs="Arial"/>
        </w:rPr>
      </w:pPr>
      <w:r>
        <w:rPr>
          <w:rFonts w:cs="Arial" w:ascii="Arial" w:hAnsi="Arial"/>
        </w:rPr>
        <w:t>Mujtahidun Mutlaq Muntasib o capaz de esfuerzo de interpretación independiente, pero sujeto al ‘Usul fijado por los Imames fundadores</w:t>
      </w:r>
    </w:p>
    <w:p>
      <w:pPr>
        <w:pStyle w:val="Normal"/>
        <w:numPr>
          <w:ilvl w:val="0"/>
          <w:numId w:val="3"/>
        </w:numPr>
        <w:jc w:val="both"/>
        <w:rPr>
          <w:rFonts w:ascii="Arial" w:hAnsi="Arial" w:cs="Arial"/>
        </w:rPr>
      </w:pPr>
      <w:r>
        <w:rPr>
          <w:rFonts w:cs="Arial" w:ascii="Arial" w:hAnsi="Arial"/>
        </w:rPr>
        <w:t>Mujtahidun fil Mahdab o capaz de esfuerzo de interpretación al interior de la Escuela Jurídica a la que pertenezca y, por ende, solo a partir de la literatura jurídica de su Escuela.</w:t>
      </w:r>
    </w:p>
    <w:p>
      <w:pPr>
        <w:pStyle w:val="Normal"/>
        <w:numPr>
          <w:ilvl w:val="0"/>
          <w:numId w:val="3"/>
        </w:numPr>
        <w:jc w:val="both"/>
        <w:rPr>
          <w:rFonts w:ascii="Arial" w:hAnsi="Arial" w:cs="Arial"/>
        </w:rPr>
      </w:pPr>
      <w:r>
        <w:rPr>
          <w:rFonts w:cs="Arial" w:ascii="Arial" w:hAnsi="Arial"/>
        </w:rPr>
        <w:t>Mujtahidun fil Fatwa o capaz solo del esfuerzo de buscar la solución jurídica más apropiada, de entre las ya existentes, y aplicarla a la elaboración de una opinión jurídica o fatw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Nacido en 1939 en </w:t>
      </w:r>
      <w:r>
        <w:rPr>
          <w:color w:val="000000"/>
        </w:rPr>
        <w:t xml:space="preserve">Mymensingh, Bangladesh. Licenciado en Economía y Ciencias Políticas por la Universidad de Dhaka (Bangñadesh) y Master en Ciencias Políticas por la misma Universidad. Profesor de la </w:t>
      </w:r>
      <w:r>
        <w:rPr/>
        <w:t>Asian University of Bangladesh y la Darul Ihsan University</w:t>
      </w:r>
    </w:p>
  </w:footnote>
  <w:footnote w:id="3">
    <w:p>
      <w:pPr>
        <w:pStyle w:val="Footnote"/>
        <w:rPr/>
      </w:pPr>
      <w:r>
        <w:rPr>
          <w:rStyle w:val="FootnoteCharacters"/>
        </w:rPr>
        <w:footnoteRef/>
      </w:r>
      <w:r>
        <w:rPr/>
        <w:t xml:space="preserve"> ‘</w:t>
      </w:r>
      <w:r>
        <w:rPr/>
        <w:t>Usul (fuentes) es el prulal de Asl</w:t>
      </w:r>
    </w:p>
  </w:footnote>
  <w:footnote w:id="4">
    <w:p>
      <w:pPr>
        <w:pStyle w:val="Footnote"/>
        <w:rPr/>
      </w:pPr>
      <w:r>
        <w:rPr>
          <w:rStyle w:val="FootnoteCharacters"/>
        </w:rPr>
        <w:footnoteRef/>
      </w:r>
      <w:r>
        <w:rPr/>
        <w:t xml:space="preserve"> </w:t>
      </w:r>
      <w:r>
        <w:rPr/>
        <w:t>En el marco del Islam se debe entender por “infiel” a los politeistas, no a los judíos ni a los cristianos que reciben el calificativo de “gentes del libro” (Ahl al Kitab)</w:t>
      </w:r>
    </w:p>
  </w:footnote>
  <w:footnote w:id="5">
    <w:p>
      <w:pPr>
        <w:pStyle w:val="Footnote"/>
        <w:rPr/>
      </w:pPr>
      <w:r>
        <w:rPr>
          <w:rStyle w:val="FootnoteCharacters"/>
        </w:rPr>
        <w:footnoteRef/>
      </w:r>
      <w:r>
        <w:rPr/>
        <w:t xml:space="preserve"> </w:t>
      </w:r>
      <w:r>
        <w:rPr/>
        <w:t>En el entendido que ello permitiría a los encausados esperar de forma más digna la dictación de la sentencia y, en determinados casos, también la ejecución de la pena.</w:t>
      </w:r>
    </w:p>
  </w:footnote>
  <w:footnote w:id="6">
    <w:p>
      <w:pPr>
        <w:pStyle w:val="Footnote"/>
        <w:rPr/>
      </w:pPr>
      <w:r>
        <w:rPr>
          <w:rStyle w:val="FootnoteCharacters"/>
        </w:rPr>
        <w:footnoteRef/>
      </w:r>
      <w:r>
        <w:rPr/>
        <w:t xml:space="preserve"> </w:t>
      </w:r>
      <w:r>
        <w:rPr/>
        <w:t>Esta división fue establecida por Imam Malik – fundador de la Escuela Jurídica malikí – en el siglo IX</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18:16:00Z</dcterms:created>
  <dc:creator>beatriz lorenzo</dc:creator>
  <dc:description/>
  <cp:keywords/>
  <dc:language>en-US</dc:language>
  <cp:lastModifiedBy>beatriz lorenzo</cp:lastModifiedBy>
  <dcterms:modified xsi:type="dcterms:W3CDTF">2008-01-04T13:34:00Z</dcterms:modified>
  <cp:revision>32</cp:revision>
  <dc:subject/>
  <dc:title>Usul al Fiqh</dc:title>
</cp:coreProperties>
</file>