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bCs/>
          <w:lang w:val="es-CL"/>
        </w:rPr>
        <w:t xml:space="preserve"> </w:t>
      </w:r>
      <w:r>
        <w:rPr>
          <w:rFonts w:cs="Arial" w:ascii="Arial" w:hAnsi="Arial"/>
          <w:b/>
          <w:bCs/>
          <w:lang w:val="es-CL"/>
        </w:rPr>
        <w:t>La Shari’a y el Estado – Nación:</w:t>
      </w:r>
    </w:p>
    <w:p>
      <w:pPr>
        <w:pStyle w:val="Normal"/>
        <w:jc w:val="both"/>
        <w:rPr>
          <w:lang w:val="es-CL"/>
        </w:rPr>
      </w:pPr>
      <w:r>
        <w:rPr>
          <w:rFonts w:cs="Arial" w:ascii="Arial" w:hAnsi="Arial"/>
          <w:b/>
          <w:bCs/>
          <w:lang w:val="es-CL"/>
        </w:rPr>
        <w:t>¿Quién puede codificar la ley divina?</w:t>
      </w:r>
    </w:p>
    <w:p>
      <w:pPr>
        <w:pStyle w:val="Normal"/>
        <w:jc w:val="both"/>
        <w:rPr>
          <w:lang w:val="es-CL"/>
        </w:rPr>
      </w:pPr>
      <w:r>
        <w:rPr>
          <w:lang w:val="es-CL"/>
        </w:rPr>
      </w:r>
    </w:p>
    <w:p>
      <w:pPr>
        <w:pStyle w:val="Normal"/>
        <w:jc w:val="both"/>
        <w:rPr>
          <w:rFonts w:ascii="Arial" w:hAnsi="Arial" w:cs="Arial"/>
          <w:lang w:val="es-CL"/>
        </w:rPr>
      </w:pPr>
      <w:r>
        <w:rPr>
          <w:rFonts w:cs="Arial" w:ascii="Arial" w:hAnsi="Arial"/>
          <w:lang w:val="es-CL"/>
        </w:rPr>
        <w:t>Knut S. Vikor (Universidad de Bergen)</w:t>
      </w:r>
    </w:p>
    <w:p>
      <w:pPr>
        <w:pStyle w:val="Normal"/>
        <w:jc w:val="both"/>
        <w:rPr>
          <w:rFonts w:ascii="Arial" w:hAnsi="Arial" w:cs="Arial"/>
          <w:lang w:val="es-CL"/>
        </w:rPr>
      </w:pPr>
      <w:r>
        <w:rPr>
          <w:rFonts w:cs="Arial" w:ascii="Arial" w:hAnsi="Arial"/>
          <w:lang w:val="es-CL"/>
        </w:rPr>
        <w:t>Traducción: Beatriz Lorenzo Gómez de la Ser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Nota: Esta conferencia dictada en Oslo (1999) ha sido posteriormente publicada en: Utvik and Vikor, The Middle East in a Globalized World, Bergen/London 2000. </w:t>
      </w:r>
    </w:p>
    <w:p>
      <w:pPr>
        <w:pStyle w:val="Normal"/>
        <w:pBdr>
          <w:bottom w:val="single" w:sz="12" w:space="1" w:color="000000"/>
        </w:pBdr>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globalización no es un fenómeno reciente. La historia de la expansión islámica y la idea de un “mundo islámico”, por sobre cualquier estado individual, debe considerarse como una forma temprana de “globalización”. Sin embargo, los problemas propios de la integración de lo global y lo regional – hoy diríamos nacional – también existieron en aquel período. Una de las consecuencias de ello fue la particular forma de desarrollo – quizás incluso anómala –que tuvo la Shari’a; la ley islámica, independiente de quienes tenían la obligación de hacerlo.  Por lo tanto, el estudio de la historia de este desarrollo puede darnos más de una pista respecto a la influencia de la globalización en el mundo islámico tempran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Hoy en día, muchos islamistas radicales enarbolan la bandera de hacer de la Shari’a la ley de los nuevos estados islámicos. Para muchos de los que sustentan esto, se trata de algo extremadamente simple y claro: la Shari’a determina el comportamiento de los musulmanes. Luego, un estado de y para musulmanes tiene la obligación de implementarl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ero, ¿es esto realmente tan simple y tan claro? ¿Tiene la Shari’a cabida en la sociedad moderna? Muchos modernistas dicen que no y lo afirman en función de que las diversas regulaciones y normativas de la Shari’a fueron hechas para unas condiciones sociales diferentes de las actuales,. Sostienen que una sociedad moderna debe contar con un tipo de leyes distintas. Incluso, algunos señalan que los preceptos religiosos no tienen aplicabilidad en el campo de la legislac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obstante, incluso si se hace caso omiso de esta insatisfacción respecto de los contenidos percibidos en la Shari’a y se asume el argumento de que sería bueno y deseable implementar esta ley, la pregunta subsiste ¿es posible? ¿Se puede, actualmente, hacer de la Shari’a la ley de un estado musulmán sin, en el mismo proceso, destruir los fundamentos mismos de la ley islám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pregunta debería ser esencial para todos los teóricos de los grupos islamistas, pero no solo para ellos, también es de enorme interés para los observadores externos ya que el intento de responder puede iluminarnos tanto, respecto de la naturaleza de la ley islámica misma, como respecto de los grupos islamistas.</w:t>
      </w:r>
      <w:r>
        <w:rPr>
          <w:rStyle w:val="EndnoteCharacters"/>
          <w:rStyle w:val="EndnoteAnchor"/>
          <w:rFonts w:cs="Arial" w:ascii="Arial" w:hAnsi="Arial"/>
          <w:lang w:val="es-CL"/>
        </w:rPr>
        <w:endnoteReference w:id="2"/>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Heading1"/>
        <w:rPr/>
      </w:pPr>
      <w:r>
        <w:rPr/>
        <w:t>La Shari’a y el sistema legal</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La razón de que esto sea un tema a discutir, se basa, por cierto, en la falta de claridad respecto de que es exactamente la Shari’a. Como sabemos, la Shari’a nunca ha sido compilada o codificada. Sin embargo, habitualmente decimos “la Shari’a dice ...” refiriéndonos a normas específicas contenidas en la Shari’a.</w:t>
      </w:r>
      <w:r>
        <w:rPr>
          <w:rStyle w:val="EndnoteCharacters"/>
          <w:rStyle w:val="EndnoteAnchor"/>
          <w:rFonts w:cs="Arial" w:ascii="Arial" w:hAnsi="Arial"/>
          <w:lang w:val="es-CL"/>
        </w:rPr>
        <w:endnoteReference w:id="3"/>
      </w:r>
      <w:r>
        <w:rPr>
          <w:rFonts w:cs="Arial" w:ascii="Arial" w:hAnsi="Arial"/>
          <w:lang w:val="es-CL"/>
        </w:rPr>
        <w:t xml:space="preserve"> La Shari’a, habitualmente, es entendida como la “opinión unánime de la comunidad”, basada en una literatura que, ciertamente, es extensa, pero no necesariamente coherente ni autorizada por un cuerpo únic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llo, sin duda, contrasta con la mayoría de los sistemas legales del mundo, donde la ley es definida como un conjunto de párrafos y secciones, puestas por escrito según el esquema que conocemos como “código legal”. Los códigos, habitualmente, están escritos y son autorizados por un cuerpo específico (electo o no): la asamblea legislativa. Dado que la Shari’a no corresponde a este modelo, se la conoce como “ley no codificada”. </w:t>
      </w:r>
      <w:r>
        <w:rPr>
          <w:rStyle w:val="EndnoteCharacters"/>
          <w:rStyle w:val="EndnoteAnchor"/>
          <w:rFonts w:cs="Arial" w:ascii="Arial" w:hAnsi="Arial"/>
          <w:lang w:val="es-CL"/>
        </w:rPr>
        <w:endnoteReference w:id="4"/>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Con el establecimiento, durante el siglo XX, de los modernos Estados – Nación a lo largo y ancho del planeta, los estados han basado su desarrollo legal en leyes codificadas; incluidos los estados musulmanes </w:t>
      </w:r>
      <w:r>
        <w:rPr>
          <w:rStyle w:val="EndnoteCharacters"/>
          <w:rStyle w:val="EndnoteAnchor"/>
          <w:rFonts w:cs="Arial" w:ascii="Arial" w:hAnsi="Arial"/>
          <w:lang w:val="es-CL"/>
        </w:rPr>
        <w:endnoteReference w:id="5"/>
      </w:r>
      <w:r>
        <w:rPr>
          <w:rFonts w:cs="Arial" w:ascii="Arial" w:hAnsi="Arial"/>
          <w:lang w:val="es-CL"/>
        </w:rPr>
        <w:t xml:space="preserve"> los cuales ostentan un sistema legal basado en un modelo estructural heredado de occidente y aplicado por juristas educados en facultades de derecho donde la Shari’a tiene escasa o nula presencia.</w:t>
      </w:r>
      <w:r>
        <w:rPr>
          <w:rStyle w:val="EndnoteCharacters"/>
          <w:rStyle w:val="EndnoteAnchor"/>
          <w:rFonts w:cs="Arial" w:ascii="Arial" w:hAnsi="Arial"/>
          <w:lang w:val="es-CL"/>
        </w:rPr>
        <w:endnoteReference w:id="6"/>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integración de la Shari’a dentro de este tipo de sistemas codificados y occidentalizados, evidentemente, genera un sinnúmero de problemas, lógicos y políticos. Esto es así, tanto para aquellos países que, de diversas formas, intentan integrar elementos de la Shari’a en el marco de los sistemas codificados existentes, como para aquellos estados revolucionarios cuyo objetivo es eliminar la influencia occidental y hacer de la Shari’a la ley única.</w:t>
      </w:r>
    </w:p>
    <w:p>
      <w:pPr>
        <w:pStyle w:val="Normal"/>
        <w:jc w:val="both"/>
        <w:rPr>
          <w:rFonts w:ascii="Arial" w:hAnsi="Arial" w:cs="Arial"/>
          <w:lang w:val="es-CL"/>
        </w:rPr>
      </w:pPr>
      <w:r>
        <w:rPr>
          <w:rFonts w:cs="Arial" w:ascii="Arial" w:hAnsi="Arial"/>
          <w:lang w:val="es-CL"/>
        </w:rPr>
      </w:r>
    </w:p>
    <w:p>
      <w:pPr>
        <w:pStyle w:val="Heading1"/>
        <w:rPr/>
      </w:pPr>
      <w:r>
        <w:rPr/>
        <w:t>Porque no está codificada la Shari’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Posiblemente exista mas de una manera de explicar porque la Shari’a nunca fue codificada. El razonamiento teológico pondrá énfasis en la naturaleza de la Shari’a, en tanto ley de dios. La Shari’a explica como desea Dios que las personas se comporten en este mundo. Dios expresa Su voluntad en la Revelación; es decir en el Coran  (y la Sunna) </w:t>
      </w:r>
      <w:r>
        <w:rPr>
          <w:rStyle w:val="EndnoteCharacters"/>
          <w:rStyle w:val="EndnoteAnchor"/>
          <w:rFonts w:cs="Arial" w:ascii="Arial" w:hAnsi="Arial"/>
          <w:lang w:val="es-CL"/>
        </w:rPr>
        <w:endnoteReference w:id="7"/>
      </w:r>
      <w:r>
        <w:rPr>
          <w:rFonts w:cs="Arial" w:ascii="Arial" w:hAnsi="Arial"/>
          <w:lang w:val="es-CL"/>
        </w:rPr>
        <w:t xml:space="preserve"> Ambos contienen la “palabra de Dios” y, por lo tanto, solo estos pueden quedar fijados como textos. Cuando el ser humano formula preceptos legales sistemáticos a partir de esta revelación, necesariamente utiliza su intelecto en el proceso; intelecto, obviamente, factible de errar. Por ello, lo que una persona decida puede ser correcto o incorrecto. El musulmán debe atenerse a aquello que se considere la mejor solución, pero no puede tener la certeza respecto de las leyes humanas, como sí puede tenerla respecto de la Revelación. Así entonces, la ley divina no puede tener una textualidad gráfica de la forma que la tiene el Corán y la Sunna acepta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Otra explicación, desde una perspectiva histórica, consiste en centrar la atención en la naturaleza de la autoridad. En la mayoría de las sociedades, el campo de la ley está integrado en la regulación política. El monopolio de la fuerza conferida al legislador por un sistema de derecho emana de la definición misma de un poder político legitimo o legitimado. El sistema legal es una de las ramas ejecutivas del esta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este esquema, sin duda, el Sistema Legal Islámico es una anomalía. Se desarrolló de forma independiente y, muy a menudo, en oposición al poder del estado. Los estudiosos de la ley (fuqaha) podrían ciertamente considerarse como la “Sociedad Civil” del período temprano del Islam.  Si establecemos una dicotomía entre “Aparato del Estado” y “Sociedad”, los estudiosos de ley pertenecían a esta última y no al primer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l surgimiento, la gestación de esta división, es materia de disputa y se relaciona directamente con el desarrollo de la Shari’a. La Shari’a está basada claramente en la continuidad de un saber que se origina en los tiempos del Profeta y sus Compañeros. No obstante, cabe señalar  que la formulación de la ley – en la forma que la conocemos hoy en día – dividida en cuatro sistemas similares, pero separados y distintos – las madhhabs o Escuelas Jurídicas – no finalizó sino después del año 900 o, incluso, 950. </w:t>
      </w:r>
      <w:r>
        <w:rPr>
          <w:rStyle w:val="EndnoteCharacters"/>
          <w:rStyle w:val="EndnoteAnchor"/>
          <w:rFonts w:cs="Arial" w:ascii="Arial" w:hAnsi="Arial"/>
          <w:lang w:val="es-CL"/>
        </w:rPr>
        <w:endnoteReference w:id="8"/>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Una data tan tardía ayudaría a explicar porque la ley se independizó del estado ya que en el año 950 no existía ya un estado unificado en el mundo islámico. El califato abbasí tras más de un siglo debatiéndose en el ocaso, terminó por desaparecer como fuerza política en el año 936. </w:t>
      </w:r>
      <w:r>
        <w:rPr>
          <w:rStyle w:val="EndnoteCharacters"/>
          <w:rStyle w:val="EndnoteAnchor"/>
          <w:rFonts w:cs="Arial" w:ascii="Arial" w:hAnsi="Arial"/>
          <w:lang w:val="es-CL"/>
        </w:rPr>
        <w:endnoteReference w:id="9"/>
      </w:r>
      <w:r>
        <w:rPr>
          <w:rFonts w:cs="Arial" w:ascii="Arial" w:hAnsi="Arial"/>
          <w:lang w:val="es-CL"/>
        </w:rPr>
        <w:t xml:space="preserve"> El una vez poderoso imperio estaba dividido en un sinfín de estados insignificantes; algunos de ellos de la corriente shiita del Islam, otros reconocían formalmente al califa como persona, mas no su autoridad, pero, en cualquier caso, todos con sistemas políticos independient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n embargo, el Islam permanecía como un poder con influencia universal. La sociedad civil, y en ella los sabios y estudiosos, adquiere, entonces, la característica de factor de unificación en el mundo islámico, representa a la Umma que el califa ha perdido en favor de los  gobernantes de poca monta. Si los estudiosos hubieran necesitado vincular la ley con el poder del gobernante y buscar confirmación y legitimación en relación con una interpretación o variante específica de la ley, esto solo podía ocurrir en la medida que el gobernante efectivamente ostentara el poder. De haberlo hecho, hubiera significado la división de la ley en “n” variantes regionales con la consecuente rápida desaparición de esta, dada la celeridad con que rotaban los gobiernos y las dinastías. Esta, obviamente, hubiera sido una situación inadmisible para una ley basada en un mandato divino. Por ello fue necesario que la ley permaneciera en manos de los estudiosos independientes que representaban un estamento “internacional” o interregional, compuesto por hombres que migraban de ciudad en ciudad con su sapiencia a cuestas, sin depender ni establecer lazos de dependencia con los gobernantes de turn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SI la ley islámica, en cambio, hubiera sido formulada dos siglos antes, cuando el Imperio Abbasí  - o incluso cuando los Omeyas - tenía el poder sobre un imperio unificado, la situación habría sido distinta y, en esas circunstancia, es posible que la Shari’a se hubiese transformado en una ley califal, recogida en un libro debidamente autorizado. </w:t>
      </w:r>
      <w:r>
        <w:rPr>
          <w:rStyle w:val="EndnoteCharacters"/>
          <w:rStyle w:val="EndnoteAnchor"/>
          <w:rFonts w:cs="Arial" w:ascii="Arial" w:hAnsi="Arial"/>
          <w:lang w:val="es-CL"/>
        </w:rPr>
        <w:endnoteReference w:id="10"/>
      </w:r>
      <w:r>
        <w:rPr>
          <w:rFonts w:cs="Arial" w:ascii="Arial" w:hAnsi="Arial"/>
          <w:lang w:val="es-CL"/>
        </w:rPr>
        <w:t xml:space="preserve"> Fuera como fuese, la posibilidad de que el poder político – el estado – autorizara la ley era un supuesto negado y los estudiosos asumieron esta tarea. Al hacerlo, es decir, al transformar la conclusión de cualquier estudioso en particular en una ley comúnmente aceptada, se hizo necesario un cierto aparato, una metodología que vino en denominarse “usul al fiqh”.</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t>Los usul (pruebas o fuentes del Derecho Islámico)</w:t>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lang w:val="es-CL"/>
        </w:rPr>
      </w:pPr>
      <w:r>
        <w:rPr>
          <w:rFonts w:cs="Arial" w:ascii="Arial" w:hAnsi="Arial"/>
          <w:lang w:val="es-CL"/>
        </w:rPr>
        <w:t xml:space="preserve">Esta metodología aparece descrita en la mayoría de los libros de texto como las “fuentes del derecho”, singularizadas como: El Corán, La Sunna o Tradición del Profeta, el ijma o cencenso y el qiyas o analogía. Sin embargo, resulta mas claro describir “usul” como tres etapas lógicas en el desarrollo de una norma legal: fundación, elaboración y confirmación. </w:t>
      </w:r>
      <w:r>
        <w:rPr>
          <w:rStyle w:val="EndnoteCharacters"/>
          <w:rStyle w:val="EndnoteAnchor"/>
          <w:rFonts w:cs="Arial" w:ascii="Arial" w:hAnsi="Arial"/>
          <w:lang w:val="es-CL"/>
        </w:rPr>
        <w:endnoteReference w:id="11"/>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n primer lugar, entonces, se encuentra el Corán y la Sunna Profética en tanto textos que contienen el material en su estado “natural” y primigenio a efectos de servir de base para cualquier norma o regulación. En segundo lugar, está el proceso de formulación de reglas generales (ahkam) sobre la base de dicho material “natural”. En el marco de este proceso – que recibe el nombre general de iytihad o gran esfuerzo de interpretación </w:t>
      </w:r>
      <w:r>
        <w:rPr>
          <w:rStyle w:val="EndnoteCharacters"/>
          <w:rStyle w:val="EndnoteAnchor"/>
          <w:rFonts w:cs="Arial" w:ascii="Arial" w:hAnsi="Arial"/>
          <w:lang w:val="es-CL"/>
        </w:rPr>
        <w:endnoteReference w:id="12"/>
      </w:r>
      <w:r>
        <w:rPr>
          <w:rFonts w:cs="Arial" w:ascii="Arial" w:hAnsi="Arial"/>
          <w:lang w:val="es-CL"/>
        </w:rPr>
        <w:t xml:space="preserve">– uno de los métodos utilizados mas habitualmente es el qiyas o analogía. Merece la pena apuntar que, aunque se suele traducir este término como “deducción analógica” se trata, más bien, de una “destilación” de principios generales (‘ilal) a partir de un caso específico mencionado en los textos antedichos. Existen, sin embargo, diversas otras técnicas y/o instrumentos que pueden, así mismo, ser utilizados en la formulación de normas o preceptos legales. </w:t>
      </w:r>
      <w:r>
        <w:rPr>
          <w:rStyle w:val="EndnoteCharacters"/>
          <w:rStyle w:val="EndnoteAnchor"/>
          <w:rFonts w:cs="Arial" w:ascii="Arial" w:hAnsi="Arial"/>
          <w:lang w:val="es-CL"/>
        </w:rPr>
        <w:endnoteReference w:id="13"/>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elaboración de reglas y preceptos, al ser una creación humana, obviamente está sujeta a error. Sin duda que, para cada caso, cabe la posibilidad de desarrollar una amplia variedad de formulaciones legales y, obviamente también, cabe la posibilidad de que exista desacuerdo entre ellas.  Decir que todas ellas – que todos y cada uno de estos puntos de vista – tienen igual valor haría imposible su aplicación. Cada quien podría buscar aquella que mejor se ajustara a su situación particular y la posibilidad de llevar a cabo un juicio propiamente tal – en una corte – sería imposible. Para ser operativo, el juez debería tomar una decisión de entre las múltiples variantes, otorgándole, por tanto, validez a una de ellas en detrimento de las otr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l problema que se presentaba – estamos refiriéndonos a los inicios de Islam – era, no solo que no existía una autoridad externa a quien poder referirse, sino que el sistema jurídico mismo no contaba con una autoridad interna que pudiera dirimir la situación. No había una autoridad que actuara de árbitro; ni académica, ni religiosa. Posteriormente, la Shi’a desarrolló una estructura jerárquica a este respecto </w:t>
      </w:r>
      <w:r>
        <w:rPr>
          <w:rStyle w:val="EndnoteCharacters"/>
          <w:rStyle w:val="EndnoteAnchor"/>
          <w:rFonts w:cs="Arial" w:ascii="Arial" w:hAnsi="Arial"/>
          <w:lang w:val="es-CL"/>
        </w:rPr>
        <w:endnoteReference w:id="14"/>
      </w:r>
      <w:r>
        <w:rPr>
          <w:rFonts w:cs="Arial" w:ascii="Arial" w:hAnsi="Arial"/>
          <w:lang w:val="es-CL"/>
        </w:rPr>
        <w:t xml:space="preserve">, pero la sunna ni la tenía entonces, ni la tiene ahora. En ausencia de una jerarquización, solo existía una opción posible y esta era el consenso general entre los juristas; es decir la “ijma’”. Así entonces, esta fase se transformó en la etapa final del proceso de elaboración de una regla o norma legal, en la confirmación de una de las variantes, en detrimento de las otras, por acuerdo general. </w:t>
      </w:r>
      <w:r>
        <w:rPr>
          <w:rStyle w:val="EndnoteCharacters"/>
          <w:rStyle w:val="EndnoteAnchor"/>
          <w:rFonts w:cs="Arial" w:ascii="Arial" w:hAnsi="Arial"/>
          <w:lang w:val="es-CL"/>
        </w:rPr>
        <w:endnoteReference w:id="15"/>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libros de texto, habitualmente se refieren al ijma’ en otro sentido. Lo conceptúan como fuente para el conocimiento de los deseos de dios, separado del Corán y de la Sunna, a través del acuerdo unánime de la comunidad. Sin embargo, la ortodoxia indica que el consenso debe necesariamente tener una base en los textos (Corán y Sunna) y que, en cualquier caso, un consenso total (de todos los musulmanes o de todos los juristas por unanimidad) en la práctica, solo pudo haber tenido lugar en época del Proefa o al poco de su muerte y, por lo tanto, estaría recogido en algún hadith o tendría que referirse a algún tema tan absolutamente evidente que no pudiera surgir ningún tipo de controversia.</w:t>
      </w:r>
    </w:p>
    <w:p>
      <w:pPr>
        <w:pStyle w:val="Normal"/>
        <w:jc w:val="both"/>
        <w:rPr>
          <w:rFonts w:ascii="Arial" w:hAnsi="Arial" w:cs="Arial"/>
          <w:lang w:val="es-CL"/>
        </w:rPr>
      </w:pPr>
      <w:r>
        <w:rPr>
          <w:rFonts w:cs="Arial" w:ascii="Arial" w:hAnsi="Arial"/>
          <w:lang w:val="es-CL"/>
        </w:rPr>
      </w:r>
    </w:p>
    <w:p>
      <w:pPr>
        <w:pStyle w:val="Heading1"/>
        <w:rPr/>
      </w:pPr>
      <w:r>
        <w:rPr/>
        <w:t>El sistema legal de las Escuelas Jurídica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En términos reales, por lo tanto, el consenso no era, en sentido estricto,  un principio creativo, sino un principio sancionador. Pero, aún así, la posibilidad de llegar a un consenso real – unánime entre todos los juristas – era algo completamente ilusorio. A cambio de esto, lo que efectivamente había, eran, al menos, cuatro diferentes consensos o, lo que es lo mismo, cuatro diferentes sistemas legales que, en muchos aspectos presentaban similitudes, pero que, tanto en metodología como en la reglamentación práctica, eran claramente distintos: Las Cuatrro Escuelas Jurídicas o madhhabs del Sistema Legal Islámico. </w:t>
      </w:r>
      <w:r>
        <w:rPr>
          <w:rStyle w:val="EndnoteCharacters"/>
          <w:rStyle w:val="EndnoteAnchor"/>
          <w:rFonts w:cs="Arial" w:ascii="Arial" w:hAnsi="Arial"/>
          <w:lang w:val="es-CL"/>
        </w:rPr>
        <w:endnoteReference w:id="16"/>
      </w:r>
      <w:r>
        <w:rPr>
          <w:rFonts w:cs="Arial" w:ascii="Arial" w:hAnsi="Arial"/>
          <w:lang w:val="es-CL"/>
        </w:rPr>
        <w:t xml:space="preserve"> En este concepto de consenso, bastante más restrictivo, pero también mas practicable, la unanimidad, incluso al interior de cada Escuela, fue sustituída por una mayoría clara de los estudiosos más calificados. Por lo tanto, una norma legal, amparada en una mayoría de este tipo, podía ser considerada como la opinión aceptada dentro de esa Escuela Jurídica. Así entonces, tanto los jueces como los musulmanes individuales, adscritos a ella, tenían la obligación de aplicarl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stamos, indudablemente, muy lejos de una autoridad absoluta; llámese Dios, Califa o Papa. Solo se trata de la opinión mayoritaria de un cuerpo, bastante amorfo, de cientistas jurídicos. Sin embargo, a medida que las Escuelas se fueron desarrollando, esta autoridad se fue reforzando de diversas maneras. La más importante de ellas hay que retrotraerla al concepto de cientístas </w:t>
      </w:r>
      <w:r>
        <w:rPr>
          <w:rFonts w:cs="Arial" w:ascii="Arial" w:hAnsi="Arial"/>
          <w:i/>
          <w:iCs/>
          <w:u w:val="single"/>
          <w:lang w:val="es-CL"/>
        </w:rPr>
        <w:t>cualificados</w:t>
      </w:r>
      <w:r>
        <w:rPr>
          <w:rFonts w:cs="Arial" w:ascii="Arial" w:hAnsi="Arial"/>
          <w:lang w:val="es-CL"/>
        </w:rPr>
        <w:t xml:space="preserve">. ¿Quién está cualificado para formular una norma? ¿Quién está cualificado para desafiar un punto de vista aparentemente mayoritario? A lo largo de los siglos, el estatus de los primeros juristas del Islam y, particularmente, el de aquellos cuatro que dan nombre a las Escuelas Jurídicas – Abu Hanifa, Malik, al Shafi’i e Ibn Hanbal -  se fue percibiendo como incontestable, fue alcanzando categoría de “intocable”.  De ser unos cientistas bien formados en contenidos y metodologías, con quienes la mayoría de los restantes cientistas solían estar de acuerdo – pero no siempre – estos cuatro personajes se transformaron en hitos sobrehumanos del saber, respecto de los cuales nadie, en las épocas venideras, podía hacer objeción alguna. A tal punto que, incluso, empezaron a circular anécdotas donde ellos mismos – al modo que también lo había hecho con anterioridad el Profeta – se sindicaban como seres humanos sujetos a error. </w:t>
      </w:r>
      <w:r>
        <w:rPr>
          <w:rStyle w:val="EndnoteCharacters"/>
          <w:rStyle w:val="EndnoteAnchor"/>
          <w:rFonts w:cs="Arial" w:ascii="Arial" w:hAnsi="Arial"/>
          <w:lang w:val="es-CL"/>
        </w:rPr>
        <w:endnoteReference w:id="17"/>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sobredimensión del estatus de los creadores y, por osmosis, del de sus pupilos más cercanos, tuvo el efecto de dar garantías a los textos asignados a cada uno de ellos; la denominada “ummahat” de la Escuela, es decir un estatus incontestable.  Al mismo tiempo disminuyó el peso específico de cualquier mayoría u opinión de minoría posterior. Cualquier cosa que estuviera basada en la ummahat, era intocable. La referencia o comentario al respecto se volvió esencial en  todos los debates jurídicos posteriores. Como consecuencia de ello, la calificación de los cientistas ulteriores quedó sometida a comparación, con el resultado de que, los cientistas contemporáneos – aunque estuvieran en activo – se veían afectados, en desmedro, por la comparación.</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Este fue un proceso durante el cual se cohesionaron las Escuelas Jurídicas y los corpus de normativas legales se volvieron más densos y autoritarios. Mientras menos se pusiera en cuestión una norma, más practicable resultaba esta en una corte y con mayor fuerza se iba transformando en guía para el comportamiento musulmán. Al final de la Edad Media, este proceso alcanzó un estadio que permitió producir un compendio de normativa legal para cada una de las Escuelas; los llamados mukhtasarat. </w:t>
      </w:r>
      <w:r>
        <w:rPr>
          <w:rStyle w:val="EndnoteCharacters"/>
          <w:rStyle w:val="EndnoteAnchor"/>
          <w:rFonts w:cs="Arial" w:ascii="Arial" w:hAnsi="Arial"/>
          <w:lang w:val="es-CL"/>
        </w:rPr>
        <w:endnoteReference w:id="18"/>
      </w:r>
      <w:r>
        <w:rPr>
          <w:rFonts w:cs="Arial" w:ascii="Arial" w:hAnsi="Arial"/>
          <w:lang w:val="es-CL"/>
        </w:rPr>
        <w:t xml:space="preserve"> A diferencia de otros textos de esta misma época, estos no eran textos académicos que presentaran todos los puntos de vista sobre un determinado tópico, sino simplemente enunciados de “que es lo que nuestra Escuela dice acerca de este tópico y situación”, con el solo objeto de servir de apoyo al juez. Con eso y con todo, estos mukhtasarat son, probablemente, lo más cercano a nuestro concepto de “código” y, en muchas ocasiones, el juez, efectivamente, los utilizará como tales. Es decir, basará su juicio en la referencia a, por ejemplo, la mukhtasar de Khalil, de igual forma como un juez occidental puede basar su juicio haciendo referencia a su código jurídico nacion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ero hay diferencias. Claro que las hay. En primer lugar, la autoridad de una mukhtasarat es informal. Nadie le encomendó a sus autores escribirla o darle su refrendo; autorizarla. Sus valores y principios están basados exclusivamente en la aceptación que la Escuela y la comunidad adscrita a ella les otorga. No son, por ende, ni determinantes, ni absolutos. El juez no tiene la obligación de basarse en la mukhtasarat para emitir un juicio. Puede buscar en otras fuentes. Incluso, en casos de suma complejidad, puede saltarse olímpicamente las normas de la mukhtasarat y consultar directamente a un mufti u otra autoridad de rango superio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Por ello, el desarrollo de estos compendios no paralizó el desarrollo legal y jurisprudencial al interior de las Escuelas. Incluso al contrario, la reformulación y la sofisticación de las normas legales siguió su curso aunque, ciertamente, de una forma mas constreñida; a través de fatawas, es decir opiniones legales emitidas por estudiosos de reconocido prestigio. Las fatawas debían atenerse al marco consensuado por la Escuela, pero podían redefinir este consenso a fin de resultar coherentes con el pensamiento del mufti. En cualquier caso, una fatwa no es más que la formulación de una opinión jurídica. No es vinculante y, por lo mismo, no todas las fatuas redundan en ley. Solo algunas; aquellas que concitaban el consenso de los restantes jurisconsultos de la Escuela iban pasando a engrosar la literatura jurídica de la Escuela. De esta forma, a través de la aplicación práctica del acuerdo de los jurisconsultos, las fatawa pudieron significar la transformación hacia el derecho positivo. </w:t>
      </w:r>
      <w:r>
        <w:rPr>
          <w:rStyle w:val="EndnoteCharacters"/>
          <w:rStyle w:val="EndnoteAnchor"/>
          <w:rFonts w:cs="Arial" w:ascii="Arial" w:hAnsi="Arial"/>
          <w:lang w:val="es-CL"/>
        </w:rPr>
        <w:endnoteReference w:id="19"/>
      </w:r>
    </w:p>
    <w:p>
      <w:pPr>
        <w:pStyle w:val="Normal"/>
        <w:jc w:val="both"/>
        <w:rPr>
          <w:rFonts w:ascii="Arial" w:hAnsi="Arial" w:cs="Arial"/>
          <w:lang w:val="es-CL"/>
        </w:rPr>
      </w:pPr>
      <w:r>
        <w:rPr>
          <w:rFonts w:cs="Arial" w:ascii="Arial" w:hAnsi="Arial"/>
          <w:lang w:val="es-CL"/>
        </w:rPr>
      </w:r>
    </w:p>
    <w:p>
      <w:pPr>
        <w:pStyle w:val="Heading1"/>
        <w:rPr/>
      </w:pPr>
      <w:r>
        <w:rPr/>
        <w:t>La Shari’a y el Sultá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Hasta aquí la definición clásica de Shari’a. Pero antes de establecer la comparación de esta definición con la situación actual, hay que dejar claro que esto concierne a la ley en tanto cuerpo normativo teórico. Su relación con lo que actualmente ocurre en una corte, es variable. En alguna medida, es posible apuntar que la Shari’a, en la práctica,  no ha sido nunca aplicada completamente. La razón de ello es, una vez mas, la separación entre Shari’a y estado, entre Shari’a y poder político. Mientras la Shari’a permanece como el único cuerpo legal existente – por ende, fuente obligada de la legitimidad legal de los legisladores – ningún estado acepta dejar que se le escatime el poder que se genera en una corte, para ser transferido a un estamento – los cientistas jurídicos – sobre el cual no tiene autoridad algun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Tampoco ayudó mucho el que la Shari’a, a medida que se fue desarrollando, no se adaptara adecuadamente a ciertos campos jurídicos, cada vez de mayor importancia.  Al estar basada absolutamente en un modelo adversarial, donde todos los casos deben iniciarse a partir de un demandante que entabla una demanda contra un demandado, no existe el concepto de acusación pública. </w:t>
      </w:r>
      <w:r>
        <w:rPr>
          <w:rStyle w:val="EndnoteCharacters"/>
          <w:rStyle w:val="EndnoteAnchor"/>
          <w:rFonts w:cs="Arial" w:ascii="Arial" w:hAnsi="Arial"/>
          <w:lang w:val="es-CL"/>
        </w:rPr>
        <w:endnoteReference w:id="20"/>
      </w:r>
      <w:r>
        <w:rPr>
          <w:rFonts w:cs="Arial" w:ascii="Arial" w:hAnsi="Arial"/>
          <w:lang w:val="es-CL"/>
        </w:rPr>
        <w:t xml:space="preserve"> Así mismo, las normas procesales respecto de la evidencia o prueba, eran sumamente estrictas, requiriéndose varios testigos presenciales o la confesión. Sin embargo, es muy posible que estas normas no siempre se siguieran al pie de la letra. Aplicarlas con estrictez, la mayor parte de las veces, habría significado no poder llegar a una convicción definitiva en casos criminales, incluso en muchos donde la culpabilidad fuera manifies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l resultado fue un sistema que podriamos denominar “sistema bipolar”. Por una parte estaba el estamento de los jurisconsultos y la Shari’a – cualquiera fuera la definición que se utilizara – como fuente de legitimación. Por la otra, estaba el sultán, el gobernante, quien, de forma exclusiva, tenía el poder de implementar la ley. Entre medias estaba el sistema de corte (tribunales) que, indudablemente, caía bajo una influencia dual. A veces con normas distintas e, incluso, opuestas respecto de cómo uno y el mismo juez (qadi) debía realizar su práctica de justicia. Otras veces, encontramos un sistema con dos tipos de cortes diferentes; unas dependientes directamente del sultán o sus representantes y otras gobernadas autónomamente por los qadis. </w:t>
      </w:r>
      <w:r>
        <w:rPr>
          <w:rStyle w:val="EndnoteCharacters"/>
          <w:rStyle w:val="EndnoteAnchor"/>
          <w:rFonts w:cs="Arial" w:ascii="Arial" w:hAnsi="Arial"/>
          <w:lang w:val="es-CL"/>
        </w:rPr>
        <w:endnoteReference w:id="21"/>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estas últimas, los preceptos de la Shari’a eran aplicados según aparece estipulado en los textos (Corán y Sunna) y de acuerdo con la opinión mayoritaria aceptada. En las primeras, el sultán aplicaba la ley según lo que se denomina “siyasa shari’iya” o política legal, cuya legitimación debe buscarse en la Shari’a y donde se supone reflejado el espíritu de la ley islámica, pero ha sido liberada de la textualidad en relación con las leyes y los procedimientos relativizados. Por ende, permite sancionar crímenes que el sistema de la Shari’a no está en condiciones de asumir. En resumidas cuentas, en estas cortes el sultán podía hacer y deshacer mas o menos a su real antojo, en la medida de lo políticamente correcto, viable y rentable.</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Claramente existían conexiones fluidas entre estos dos sistemas. Tanto los qadies como los mufties solían participar en las cortes sultanales y, sin lugar a dudas, el sultán y sus representantes actuaban convencidos de estar aplicando el espíritu de la Shari’a; solo que de una forma menos literal. Habitualmente, esto era, además, asumido así por la sociedad en su conjunto. Sin embargo, el punto crucial aquí y ahora es que en la historia islámica, las regulaciones actuales que podemos encontrar en la literatura jurídica, han tomado aquella legislación como  fuente de inspiración legal y  modelos; no como casos que fueron puestos en práctica en un momento y espacio específico. Esto cobra especial importancia en el caso del Derecho Penal ya que esta fue un área que el sultán siempre tuvo buen cuidado de mantener bajo su férula. </w:t>
      </w:r>
      <w:r>
        <w:rPr>
          <w:rStyle w:val="EndnoteCharacters"/>
          <w:rStyle w:val="EndnoteAnchor"/>
          <w:rFonts w:cs="Arial" w:ascii="Arial" w:hAnsi="Arial"/>
          <w:lang w:val="es-CL"/>
        </w:rPr>
        <w:endnoteReference w:id="22"/>
      </w:r>
      <w:r>
        <w:rPr>
          <w:rFonts w:cs="Arial" w:ascii="Arial" w:hAnsi="Arial"/>
          <w:lang w:val="es-CL"/>
        </w:rPr>
        <w:t xml:space="preserve"> En cualquier caso, no hay ejemplos de aplicación de la pena capital sin la participación de autoridades políticas en el tribunal.</w:t>
      </w:r>
    </w:p>
    <w:p>
      <w:pPr>
        <w:pStyle w:val="Normal"/>
        <w:jc w:val="both"/>
        <w:rPr>
          <w:rFonts w:ascii="Arial" w:hAnsi="Arial" w:cs="Arial"/>
          <w:lang w:val="es-CL"/>
        </w:rPr>
      </w:pPr>
      <w:r>
        <w:rPr>
          <w:rFonts w:cs="Arial" w:ascii="Arial" w:hAnsi="Arial"/>
          <w:lang w:val="es-CL"/>
        </w:rPr>
      </w:r>
    </w:p>
    <w:p>
      <w:pPr>
        <w:pStyle w:val="Heading1"/>
        <w:rPr/>
      </w:pPr>
      <w:r>
        <w:rPr/>
        <w:t>La Shari’a en el mundo modern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lo tanto, cuando Occidente tomó el control sobre vastas regiones islámicas e implementó su sistema legal, obviamente, no basado en la Shari’a, en realidad, abstracción hecha de la ruptura identitaria, en términos estrictamente legales no se trató de un quiebre dramático. Además, cabe hacer notar, que occidente, mayoritariamente, no barrió de un plumazo con los sistemas legales existentes, sino que, por el contrario, se trató de una introducción gradual de las nuevas leyes, empezando por el Derecho Penal – donde, como ya se ha visto, la Shari’a estaba ya, de por si, debilitada – permitiendo que los tribunales de Shari’a siguieran actuando en los ámbitos del Derecho de Familia y el Derecho Privado, donde la Shari’a tradicionalmente había sido mayoritariamente aplica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Una modificación, sin embargo, debe significarse como importante: las nuevas leyes estaban codificadas según un modelo europeo; fundamentalmente francés. Sin embargo, hay que consignar que aquellas regiones que habían estado bajo influencia otomana, ya conocían la Kanunname, un cuerpo legal semi-codificado, utilizado para suplementar la Shari’a. El cambio mas significativo, sin duda, fue que, a diferencia de la Kanunname y/o la siyasa shari’iya, la ley europea no mencionaba la Shari’a ni como inspiración, ni como ideal.  En este sentido, efectivamente, la conexión teórica respecto de la religión y la legitimación religiosa, se había rot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Si aceptamos que el cambio desde lo viejo hacia lo nuevo fue, ya en el período clásico,  mas que una ruptura, una transición construida sobre elementos ajenos a la Shari’a, se nos hace mas entendible la dicotomía. ¿Esta transición desde lo religioso hacia lo secular es, entonces, verdaderamente, un signo de modernidad? Al menos, parece debatible. Estrictamente hablando, la Shari’a no es una ley sacra, en tanto abarca tanto la esfera de lo religioso (la relación del ser humano con Dios) como la esfera no religiosa (la relación de las personas entre si). Incluso, la Shari’a establece una dicotomía conceptual para esto: ‘ibadat (eterna y no sujeta a modificaciones) y mu’amalat (modificable en el curso de la historia). </w:t>
      </w:r>
      <w:r>
        <w:rPr>
          <w:rStyle w:val="EndnoteCharacters"/>
          <w:rStyle w:val="EndnoteAnchor"/>
          <w:rFonts w:cs="Arial" w:ascii="Arial" w:hAnsi="Arial"/>
          <w:lang w:val="es-CL"/>
        </w:rPr>
        <w:endnoteReference w:id="23"/>
      </w:r>
      <w:r>
        <w:rPr>
          <w:rFonts w:cs="Arial" w:ascii="Arial" w:hAnsi="Arial"/>
          <w:lang w:val="es-CL"/>
        </w:rPr>
        <w:t xml:space="preserve"> Solo la última de estas dos, la mu’amalat, concierne a los tribunales en términos práctic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fectivamente, la Shari’a, en tanto ley de aplicación en tribunales, es una ley a la que conciernen los temas seculares. Afirmar que “en el Islam todo es religioso” y, por ello, negar la existencia de lo secular, no pasa de ser un juego de palabras. Un asesinato, un contrato de compra/venta de tierras o de manzanas son hechos propios de la secularidad tanto en un sistema como en otro. Por tanto, los actos afectados por las regulaciones y normas de la mu’amalat, son seculares y la forma en que estas lidian con dichos actos, también lo es. Lo que si tiene carácter religioso es su legitimación: la Shari’a se basa finalmente en la autoridad de la palabra de Dios. Desde este punto de vista, la Shari’a es una ley sacra. Pero, en todo lo demás, la mu’amalat, como parte de la Shari’a, es ley secula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n embargo, hay más diferencias. Otras diferencias que tienen consecuencias mas inmediatas y que están vinculadas con la legitimación y con la autoridad. Una de ellas es la cuestión de la territorialidad. En los sistemas legales occidentales existen tres tipos de leyes, en relación con la territorialidad:</w:t>
      </w:r>
    </w:p>
    <w:p>
      <w:pPr>
        <w:pStyle w:val="Normal"/>
        <w:jc w:val="both"/>
        <w:rPr>
          <w:rFonts w:ascii="Arial" w:hAnsi="Arial" w:cs="Arial"/>
          <w:lang w:val="es-CL"/>
        </w:rPr>
      </w:pPr>
      <w:r>
        <w:rPr>
          <w:rFonts w:cs="Arial" w:ascii="Arial" w:hAnsi="Arial"/>
          <w:lang w:val="es-CL"/>
        </w:rPr>
      </w:r>
    </w:p>
    <w:p>
      <w:pPr>
        <w:pStyle w:val="Normal"/>
        <w:numPr>
          <w:ilvl w:val="0"/>
          <w:numId w:val="2"/>
        </w:numPr>
        <w:jc w:val="both"/>
        <w:rPr>
          <w:rFonts w:ascii="Arial" w:hAnsi="Arial" w:cs="Arial"/>
          <w:lang w:val="es-CL"/>
        </w:rPr>
      </w:pPr>
      <w:r>
        <w:rPr>
          <w:rFonts w:cs="Arial" w:ascii="Arial" w:hAnsi="Arial"/>
          <w:lang w:val="es-CL"/>
        </w:rPr>
        <w:t>La ley de ámbito nacional, aquella que surte efecto dentro de las fronteras de un estado. Por cierto, la situación más habitual. Una ley válida para todas y cada una de las personas residentes en el territorio del estado. Sin importar si la ley es igualitaria para todos los residentes en el territorio, su validez comienza y termina cuando se cruzan las fronteras de dicho territorio.</w:t>
      </w:r>
    </w:p>
    <w:p>
      <w:pPr>
        <w:pStyle w:val="Normal"/>
        <w:numPr>
          <w:ilvl w:val="0"/>
          <w:numId w:val="2"/>
        </w:numPr>
        <w:jc w:val="both"/>
        <w:rPr>
          <w:rFonts w:ascii="Arial" w:hAnsi="Arial" w:cs="Arial"/>
          <w:lang w:val="es-CL"/>
        </w:rPr>
      </w:pPr>
      <w:r>
        <w:rPr>
          <w:rFonts w:cs="Arial" w:ascii="Arial" w:hAnsi="Arial"/>
          <w:lang w:val="es-CL"/>
        </w:rPr>
        <w:t>La ley de ámbito internacional, aquella basada en acuerdos entre los estados, que regula los comportamientos de estos respecto de su interacción y que los estados se comprometen a obedecer a partir de determinados cuerpos legales internacionales</w:t>
      </w:r>
    </w:p>
    <w:p>
      <w:pPr>
        <w:pStyle w:val="Normal"/>
        <w:numPr>
          <w:ilvl w:val="0"/>
          <w:numId w:val="2"/>
        </w:numPr>
        <w:jc w:val="both"/>
        <w:rPr>
          <w:rFonts w:ascii="Arial" w:hAnsi="Arial" w:cs="Arial"/>
          <w:lang w:val="es-CL"/>
        </w:rPr>
      </w:pPr>
      <w:r>
        <w:rPr>
          <w:rFonts w:cs="Arial" w:ascii="Arial" w:hAnsi="Arial"/>
          <w:lang w:val="es-CL"/>
        </w:rPr>
        <w:t>La ley universal de Derechos Humanos, reglas básicas y absolutas que no dependen de acuerdos internacionales, cuya implementación es un deber de la “comunidad mundial” incluso en contra de la voluntad de un estado (pueden estar basados en tratados internacionales a los cuales los estados adhieren, pero su legitimidad va más allá de ell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Shari’a no puede encuadrarse en ninguno de estos tres tipos porque ni está limitada por un territorio y/o estructura estatal, ni es válida para todos los residentes en un estado y/o territorio. No solo distingue entre musulmanes y no musulmanes; también hace distinción entre los propios musulmanes: el sistema legal de una determinada Escuela Jurídica es válido únicamente de cara a aquellos que adhieren a ella y es válida para esa persona sin importar en que país islámico resid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ampoco es una ley internacional ya que no se basa en ningún tratado. Podría tener alguna similitud con los Derechos Humanos Universales, pero no es universal, dada la división interna y externa en su aplicación. Tampoco es un conjunto de derechos básicos que pueda anular las leyes nacionales, sino un conjunto completo y detallado de leyes que podría operar como una alternativa de las leyes nacionales, pero no como base para ell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 lógico, entonces, que cualquier intento por adaptar la Shari’a a los sistemas políticos modernos, va a generar problemas y no solo respecto del contenido de las normas o su aplicabilidad, sino respecto de la definición misma de Shari’a y a los cambios en la forma de practicarla: ¿Cómo se expresa la ley? ¿Quién va a decidir la forma que estas expresiones van a tener?</w:t>
      </w:r>
    </w:p>
    <w:p>
      <w:pPr>
        <w:pStyle w:val="Normal"/>
        <w:jc w:val="both"/>
        <w:rPr>
          <w:rFonts w:ascii="Arial" w:hAnsi="Arial" w:cs="Arial"/>
          <w:lang w:val="es-CL"/>
        </w:rPr>
      </w:pPr>
      <w:r>
        <w:rPr>
          <w:rFonts w:cs="Arial" w:ascii="Arial" w:hAnsi="Arial"/>
          <w:lang w:val="es-CL"/>
        </w:rPr>
      </w:r>
    </w:p>
    <w:p>
      <w:pPr>
        <w:pStyle w:val="Heading1"/>
        <w:rPr/>
      </w:pPr>
      <w:r>
        <w:rPr/>
        <w:t>La solución modernist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El problema, a la hora de intentar implementar la Shari’a en el marco del mundo actual es ¿modernista e integracionista? O ¿islamista y absoluta? Ambos sistemas – el moderno y el clásico – no son compatibles entre si, ni en lo político, ni en lo legal. Y, una vez mas, el problema fundamental radica en la autoridad del esta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sde el punto de vista modernista, donde el acento está puesto en mantener el sistema de corte occidental como dominante, permitiendo, al mismo tiempo,  que se mantengan algunos elementos del sistema legal tradicional, el camino podría ser dividir el campo legal en dos ámbitos completamente separados. El sistema basado en la Shari’a mantendría bajo su tutela algunos ámbitos específicos del derecho; por ejemplo el derecho de familia y el Derecho Privado con sus propios tribunales, procedimientos, etc. Este ámbito o sección sería extraído del dominio legal que denominaremos “normal”, es decir el no regulado por la Shari’a y, por lo tanto, los tribunales “normales” no tendrán jurisdicción en aquellas materias. Esta solución es lo que, podríamos denominar “estrategia de contención”: establecer una suerte de reserva protegida para la Shari’a, renunciando al control del sistema codificado sobre ell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e sistema funciona y, de alguna forma, no es más que la continuidad de una práctica pre-moderna donde funcionan dos sistemas legales en paralelo: una corte no basada en la Shari’a (dominante) y una corte basada en la Sharía (secundaria). No obstante, no es facil para un sistema político moderno aceptar que una parte de la sociedad está fuera de su control. Por ello, siempre existirán presiones para reducir y minimizar la competencia e independencia de esta área no codificada del derech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Otro camino es incluir los asuntos propios de la Shari’a en el sistema legal codificado. Esto implica establecer un código de familia, un código de comercio, etc. en la forma habitual (párrafos, secciones, etc. ) donde el contenido refleje las normas de la Shari’a. En esta solución, los problemas - mas bien existenciales -  ¿quién decide la ley? ¿para quién es válida la ley? ¿qué Escuela Jurídica se prefiere?, son irrelevantes. El marco de la ley es el estado, como en el caso de cualquier otra ley nacional y será el estado quien decida que Escuela elige, que normas privilegia, que reglas incluye, etc.</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vía también es posible y ya se han hecho varios intentos en ese sentido.  El problema aquí es otro. El problema es ¿porqué habría que hacerlo? El objetivo sería darle mas espacio en la sociedad moderna a un elemento tradicional de “mores societae”. Pero, esta ley modernizada, codificada e implementada por abogados – no fuqaha - ¿sería aceptada como Shari’a por el sector mas tradicional de la sociedad? Y, para mayor abundamiento ¿qué pasa si esta Shari’a definida por un determinado parlamento de un determinado estado resulta ser diferente de la Shari’a definida por el parlamento del estado vecino? Para aceptar el establecimiento de unos cuerpos legales interestatales que permitieran llegar a una definición común y consensuada de la Shari’a, nuevamente, el estado debería renuncia a ejercer control sobre su propio sistema legal. Todos los intentos realizados en este sentido, han falla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Una tercera vía, es focalizarse en el punto esencial; es decir la legitimidad. Para ello habría que dejar sentado en la Carta Magna de un estado que todas las leyes del estado (concepto, por lo demás, muy modernista) están basadas o, al menos, inspiradas por la Shari’a. Los efectos de esto, justificado por una voluntariosa búsqueda de legitimidad, en relación con el estado mismo, serían bastante limitados, pero hay que tener en cuenta, por otra parte, que se trata de una solución fácil y sin costos significativos que permite resolver el acertijo. Por lo demás, la mayoría de los estados musulmanes tienen una declaración de este tipo en su carta Magn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Por último, un camino bastante más elaborado sería determinar una cantidad de fuentes para una ley o sistema legal a modo de referencia obligada para cualquier juez que deba juzgar sobre esa materia o en el marco de dicho sistema. De esta forma, la ley obliga al juez a referirse, como primera premisa, a la ley codificada. Y, solo si no encontrara en ella una solución viable, podría echar mano de la Shari’a, luego de la costumbre local, etc. Este es un recurso al que se ha recurrido en diversas oportunidades. </w:t>
      </w:r>
      <w:r>
        <w:rPr>
          <w:rStyle w:val="EndnoteCharacters"/>
          <w:rStyle w:val="EndnoteAnchor"/>
          <w:rFonts w:cs="Arial" w:ascii="Arial" w:hAnsi="Arial"/>
          <w:lang w:val="es-CL"/>
        </w:rPr>
        <w:endnoteReference w:id="24"/>
      </w:r>
      <w:r>
        <w:rPr>
          <w:rFonts w:cs="Arial" w:ascii="Arial" w:hAnsi="Arial"/>
          <w:lang w:val="es-CL"/>
        </w:rPr>
        <w:t xml:space="preserve"> Sin embargo, este tipo de declaraciones no suelen dejar claro que se entiende exactamente por Shari’a, ni como debe operar el juez – mayoritariamente un abogado y no un fuqaha – para buscar la solución en ella. No ayuda mucho, que en algunos estados se establezca – de forma bastante realista, por demás – que la costumbre local y la Shari’a son uno y lo mismo. Por ello, se entiende que, de cara a un juez que debe juzgar, se trata de referencias bastante vagas y, muy a menudo, expresiones de una actitud moral.</w:t>
      </w:r>
    </w:p>
    <w:p>
      <w:pPr>
        <w:pStyle w:val="Normal"/>
        <w:jc w:val="both"/>
        <w:rPr>
          <w:rFonts w:ascii="Arial" w:hAnsi="Arial" w:cs="Arial"/>
          <w:lang w:val="es-CL"/>
        </w:rPr>
      </w:pPr>
      <w:r>
        <w:rPr>
          <w:rFonts w:cs="Arial" w:ascii="Arial" w:hAnsi="Arial"/>
          <w:lang w:val="es-CL"/>
        </w:rPr>
      </w:r>
    </w:p>
    <w:p>
      <w:pPr>
        <w:pStyle w:val="Heading1"/>
        <w:rPr/>
      </w:pPr>
      <w:r>
        <w:rPr/>
        <w:t>La Shari’a y la Islamizac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ecuación Shari’a – moralidad es algo que se realiza muy habitualmente cuando se apela a la islamización de la sociedad. Esto es una situación típica en el caso de los musulmanes residentes en países no musulmanes. Shari’a, Islam y Corán suelen utilizarse para describir prácticas que, en realidad, solo reflejan la costumbre local del país de origen; muy asiduamente referida a valores relativos a la familia, al honor y a la relación entre géneros, aunque esté en abierta contradicción con lo que actualmente expresa la Shari’a (o el Corán). La Shari’a se transforma en una referencia cultural respecto de la tierra natal (o de los ancestros) – mas o menos generalizada y mas o menos mitificada – cuyo objetivo no suele ser más que marcar la diferencia respecto del contexto social en el que se viv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tanto normas sociales, que es lo que habitualmente se acepta como Shari’a o Moralidad Islámica, estas van a funcionar cualquiera sea su relación real con los textos. Y esto es lo que lleva a que existan una gran variedad de prácticas distintas pero igualmente aceptadas como islámicas. Hasta un determinado punto, estas variaciones también son aceptables en el marco  de la Shari’a ortodoxa, en función de la flexibilidad que va ligada a la existencia de las Escuelas Jurídicas, así como a la posibilidad de que el muft adapte o modifique el texto  de la ley.</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ero esta maleabilidad tiene límites. Desde una perspectiva social, estos límites se van estrechando en la medida que aumentan las tensiones al interior de las sociedades o comunidades que se reconocen a si mismas como islámicas. Los conflictos que surgen en torno a la normativa, llevan inevitablemente, al escrutinio de las fuentes al objeto de reforzar la argumentación controversial o intentar llegar a un acuerdo y, en todo caso, tienden a favorecer los acuerdos basados en los textos. También existen límites respecto de lo que un mufti – formado como tal o autoproclamado – con la metodología pertinente y los textos en la mano, puede justificar como Shari’a. Estos límites varían de mufti a mufti y la cada vez mayor diferenciación dentro de las comunidades musulmanas – así como en la formación clásica de los ulemas – hace que el reconocimiento amplio y unánime de los expertos en ley islámica sea, cada vez, más difíci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pregunta crucial es ¿quién fija el límite? ¿quién pone el listón? ¿Lo puede hacer el estamento de los ulemas? ¿Lo pone el estado? ¿Lo puede poner un grupo de musulmanes que se autoproclaman ulemas? No se trata obviamente de un problema de lógica; sino de poder: quien controla los símbolos, quien define la Shari’a. Se trata, tanto del resultado como de un elemento de la distribución del pode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He aquí, entonces, el quid del problema del debate actual acerca de la implementación de la Shari’a. Esta es la demanda de la mayoría de los grupos islamistas en la actualidad, con el fin de eliminar las referencias mixtas y simbólicas respecto de la Shari’a e introducir así la verdadera e inalterada ley islámica. Sin embargo ¿qué significa “verdadera” Shari’a? ¿Qué significa para estos grupos ese concepto? En la mayoría de los casos, esto varía dependiendo de que tan cerca o que tan lejos esté cada grupo de ostentar el poder y, por lo tanto, de poder materializar sus ideal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ara las personas comunes y corrientes, la Shari’a sigue siendo solo un símbolo, sinónimo de Islam, de Corán, de los hechos del Profeta, de moralidad, de incorrupto. La gran mayoría de los activistas islámicos solo conocen la Shari’a a través de libros edificantes acerca de los rituales de oración, de purificación, de los códigos respecto de la vestimenta, etc.</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n embargo, para aquellos que actualmente quieren desarrollar un modelo concreto de sociedad y construir las leyes del país de acuerdo con ella, sin duda, tal como ya se ha descrito, el que la Shari’a no pase de ser un concepto “autoevidente”, (que solo se explica a partir de si mismo y por si mismo) representa un problema no meno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t>¿Cómo dar marcha atrás?</w:t>
      </w:r>
    </w:p>
    <w:p>
      <w:pPr>
        <w:pStyle w:val="Normal"/>
        <w:jc w:val="both"/>
        <w:rPr>
          <w:rFonts w:ascii="Arial" w:hAnsi="Arial" w:cs="Arial"/>
          <w:b/>
          <w:b/>
          <w:bCs/>
          <w:lang w:val="es-CL"/>
        </w:rPr>
      </w:pPr>
      <w:r>
        <w:rPr>
          <w:rFonts w:cs="Arial" w:ascii="Arial" w:hAnsi="Arial"/>
          <w:b/>
          <w:bCs/>
          <w:lang w:val="es-CL"/>
        </w:rPr>
      </w:r>
    </w:p>
    <w:p>
      <w:pPr>
        <w:pStyle w:val="Normal"/>
        <w:jc w:val="both"/>
        <w:rPr>
          <w:rFonts w:ascii="Arial" w:hAnsi="Arial" w:cs="Arial"/>
          <w:lang w:val="es-CL"/>
        </w:rPr>
      </w:pPr>
      <w:r>
        <w:rPr>
          <w:rFonts w:cs="Arial" w:ascii="Arial" w:hAnsi="Arial"/>
          <w:lang w:val="es-CL"/>
        </w:rPr>
        <w:t>Estos grupos islamistas reniegan de la actual situación y de eso en que se ha convertido la Shari’a en las legislaciones islámicas modernas. Quieren volver a los fundamentos, a la Shari’a verdadera. Lo que no está claro es hasta donde quieren retroceder en su búsqueda de la pureza. Existen varias alternativas hipotéticas respecto de donde habría que situar la línea de demarcación; el punto de cort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e podría retroceder hasta la situación previa a la colonización europea. Es decir, al período otomano clásico con un conjunto de tribunales de Shari’a para el análisis de cierto tipo de casos a la luz de la Shari’a a cargo de muftis y qadis, por un lado y, por otro, un sistema legal sultánico, separado, basado en kanuns o siyasa shari’iya. Pero esta alternativa no parece demasiado radical y no resulta atractiva a quienes desean hacer de la Shari’a la única ley del estado. Si no se utiliza la figura de la siyasa, las normas de la Shari’a deberán aplicarse directamente, incluso en aquellos casos en los que, hasta ahora, nunca se ha aplicado, en ningún país islámic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Se podría también pensar en retroceder hasta un período anterior (y quizás más imaginario que real) donde podríamos pensar que la Sharía era la única instancia, con procedimientos basados en los libros de adab de los qadis (adab al qadi) </w:t>
      </w:r>
      <w:r>
        <w:rPr>
          <w:rStyle w:val="EndnoteCharacters"/>
          <w:rStyle w:val="EndnoteAnchor"/>
          <w:rFonts w:cs="Arial" w:ascii="Arial" w:hAnsi="Arial"/>
          <w:lang w:val="es-CL"/>
        </w:rPr>
        <w:endnoteReference w:id="25"/>
      </w:r>
      <w:r>
        <w:rPr>
          <w:rFonts w:cs="Arial" w:ascii="Arial" w:hAnsi="Arial"/>
          <w:lang w:val="es-CL"/>
        </w:rPr>
        <w:t>, donde los jueces aplicaban la Shari’a a partir de los libros de reglas de la mukhtasarat o refiriéndose directamente a un mufti en casos de mayor complejidad y, por último, donde no existía la influencia secular del poder político. Esto es ciertamente imaginable y, probablemente sea a esto a lo que se refieren la mayoría de aquellos de apelan a la implementación de la Shari’a. Pero esto no soluciona el problema de inaplicabilidad de la Shari’a, según el procedimiento clásico,  en casos de derecho penal y otros campos del derech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as problemático aún, al menos desde la perspectiva islámica, es que este sistema pone todo el poder legislativo y jurídico en manos de expertos, de científicos, de académicos; un estamento del cual estos mismos grupos islámicos reniegan por considerarlo corrupto y responsable del declinar del Islam. Quieren mayor libertad para formular leyes y derecho a ejercer la iytihad; concepto bajo el cual entienden “habilidad para desarrollar la Shari’a” y para inhabilitar la ortodoxia de los ulemas. Incluso la división de la Shari’a en cuatro Escuelas Jurídicas, es vista por muchos islamistas radicales como deplorable y en contradicción con la idea de una sola comunidad (Umma) con un solo Profeta y una sola Revelación que, por lo tanto, debiera tener también una sola ley.</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Por lo tanto, se impone ir aún más atrás. Pero ¿a que nivel de iytihad? ¿Solo hasta el nivel limitado de talfiq?</w:t>
      </w:r>
      <w:r>
        <w:rPr>
          <w:rStyle w:val="EndnoteCharacters"/>
          <w:rStyle w:val="EndnoteAnchor"/>
          <w:rFonts w:cs="Arial" w:ascii="Arial" w:hAnsi="Arial"/>
          <w:lang w:val="es-CL"/>
        </w:rPr>
        <w:endnoteReference w:id="26"/>
      </w:r>
      <w:r>
        <w:rPr>
          <w:rFonts w:cs="Arial" w:ascii="Arial" w:hAnsi="Arial"/>
          <w:lang w:val="es-CL"/>
        </w:rPr>
        <w:t xml:space="preserve"> No parece demasiado radical. De hecho, este principio – introducido recién a principios del siglo XX – es habitualmente aceptado por los ulemas. ¿Entonces, qué? ¿Refutar completamente el conseso en el marco de una Escuela Jurídica y basar la normativa en el consenso de  toda la Umma? Esa es la idea que subyace a la expresión “Una Umma (Comunidad), una madhhab (Escuela Jurídica)”, pero si no fue posible conformar una ley única basada en el consenso de todos los musulmanes en el siglo IX ¿podría ser posible ahor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No es factible, en consecuencia, basar un sistema legal operativo solo en esas escasas normas de Shari’a respecto de las cuales existe actualmente consenso.  Entonces, hay que ir aún un paso más atrás. Hasta la etapa previa a la “confirmación”. Vale decir a la metodología de los usul y al material primigenio de los textos revelados. En otras palabras, hay que crear una nueva Escuela Jurídica. Una escuela que, bien asuma y resuma las opiniones y principios de las cuatro existentes o, simplemente una Escuela totalmente nueva, con un nuevo bagaje de normas basadas en iytihad mutlaq</w:t>
      </w:r>
      <w:r>
        <w:rPr>
          <w:rStyle w:val="EndnoteCharacters"/>
          <w:rStyle w:val="EndnoteAnchor"/>
          <w:rFonts w:cs="Arial" w:ascii="Arial" w:hAnsi="Arial"/>
          <w:lang w:val="es-CL"/>
        </w:rPr>
        <w:endnoteReference w:id="27"/>
      </w:r>
      <w:r>
        <w:rPr>
          <w:rFonts w:cs="Arial" w:ascii="Arial" w:hAnsi="Arial"/>
          <w:lang w:val="es-CL"/>
        </w:rPr>
        <w:t xml:space="preserve"> que de respuesta a lo que los islamistas piensan que son las necesidades de una sociedad actual.</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hora, esta nueva Escuela Jurídica ¿deberá estar  basada en los valores tradicionales de los usul, es decir en la metodología del qiyas, ‘amal, istislah, isthsan, etc. y confirmada por consenso de los miembros de esta nueva y quinta Escuela? ¿Deberá tolerar la existencia de las otras cuatro Escuelas? ¿La ley será ejecutada por qadis y muftis, limitados en su procedimiento tal y como ocurría en el período clásico? En resumen ¿La nueva Escuela se mantendrá dentro del marco del fiqh – la jurisprudencia islámica – tal y como lo estableció Shafi’i y ha sido acatado por la mayoría de las Escuelas hasta ahora? ¿O cortará este Escuela los vínculos con el fiqh y las escuelas anteriores para trabajar directamente con el Corán y la Sunna (con o sin practicar las ciencias del tafsir y del hadith)? Esta es la conclusión lógica si uno se retrotrae a los “fundamentos” y no cabe duda que hay “fundamentalistas” que han soñado y sueñan con una solución de este tipo, donde se rompan los lazos con la tradición post-profética. Es, ciertamente, una postura ideológicamente clara y distin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problema es como llevar esto a la práctica. En rigor, volverían a surgir los mismos o muy parecidos problemas a los que surgieron en los comienzos del desarrollo del fiqh. En primer lugar, que la Revelación no tiene una formulación legal clara y, a la hora de transformar el texto revelado en ley, es necesaria una metodología. Si se desecha el fiq clásico, habrá que construir un nuevo fiq que, al final, acabará estando tan cerca o tan lejos de los textos revelados como el anterior.  Al poner de cabeza el árbol de la historia en búsqueda de un punto de ruptura que permita comenzar de nuevo, se acabará por seguir los mismos pasos que se siguieron en las etapas clásica y post clásica, enfrentándose a los mismos problemas y emitiendo respuestas similares o distint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qué, entonces, habría de ser este nuevo fiqh mejor que el anterior? ¿Porqué habría de estar mas cerca de la palabra de Dios que el fiqh clásico? Quizás se podría justificar esta nueva Escuela Jurídica diciendo que las clásicas estan desfasadas respecto de la sociedad actual. Que los nuevos tiempos requieren de una ley islámica nueva. Pero, indudablemente ese no es el argumento adecuado cuando lo que se quiere no es ser moderno o adaptarse, sino estar más cerca de Dio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conflicto básico es que los islamistas creen que el desarrollo post-profético de la Shari’a ortodoxa, hasta hoy, es el resultado de una suerte de conspiración o, lo que viene a ser lo mismo, que fueron malos musulmanes los que pusieron sus propias opiniones humanas por sobre o en vez de la verdadera Shari’a. Pero, obviamente, no hay ninguna conspiración. La historia del desarrollo del fiqh muestra un proceso en el marco del cual se va definiendo la ley a partir de la Revelación. Las diversas etapas que se van quemando demuestran claramente la voluntad de ir respondiendo a retos que van apareciendo cuando las indicaciones del Corán o la Sunna deben transformarse en una ley operativa, casi siempre en un contexto donde el legislador debe operar con independencia del poder político o de la estructura del estado. Las tentativas actuales por volver a transitar el mismo camino histórico, indudablemente va a llevar a que surjan los mismos inconvenientes y dilemas que aparecieron en su día. Puede que se encuentren respuestas nuevas, pero el resultado, en principio, no tendría porque estar ni mas lejos ni mas cerca de la revelación de lo que lo está actualmente la Shari’a de las cuatro Escuelas Jurídicas.</w:t>
      </w:r>
    </w:p>
    <w:p>
      <w:pPr>
        <w:pStyle w:val="Normal"/>
        <w:jc w:val="both"/>
        <w:rPr>
          <w:rFonts w:ascii="Arial" w:hAnsi="Arial" w:cs="Arial"/>
          <w:lang w:val="es-CL"/>
        </w:rPr>
      </w:pPr>
      <w:r>
        <w:rPr>
          <w:rFonts w:cs="Arial" w:ascii="Arial" w:hAnsi="Arial"/>
          <w:lang w:val="es-CL"/>
        </w:rPr>
      </w:r>
    </w:p>
    <w:p>
      <w:pPr>
        <w:pStyle w:val="Heading1"/>
        <w:rPr/>
      </w:pPr>
      <w:r>
        <w:rPr/>
        <w:t>La autoridad del legislador</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Suponiendo que se gestara una nueva ley islámica ¿Quién deberá formularla? ¿Cómo será confirmada? Y ¿Porqué deberían los musulmanes seguir esta versión de la Shari’a y no la que ya tiene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dilema de las escuelas clásicas sunnitas es, por una parte, la no existencia de un estado garante de la corrección en la interpretación y, por otra, la inexistencia de una jerarquía entre los estudiosos. Si la nueva escuela pretende ser diferente de las anteriores y no estar basada en el mismo vago principio de la ijma’ al interior de la escuela – algo que, por cierto, tomaría un largo tiempo en desarrollarse – deberá necesariamente romper con alguna de las dos premisas anteriores. Un camino sería establecer algún tipo de jerarquía entre los estudiosos, con lo cual dejarían de ser investigadores tradicionales para transformarse en un nuevo estamento de “neo-ulemas” o “científicos del pueblo”. Existe, sin duda, una clara tendencia a esto. Los grupos islamistas se proclaman herederos de los ulemas, parafraseando la idea de que los ulemas son los herederos del Profeta. Estos nuevos grupos se diferencian de los tradicionales – además de por no tener formación académica ya que, por cierto, esta nueva escuela aún no existe – por el hecho de tener una jerarquía con un skeikh o lider similar a la cabeza. Este podría, entonces, ser el recurso de autoridad y decidir que es correcto y que no. Esta jerarquía, sin embargo, está vinculada con el hecho de que estos grupos son esencialmente grupos de acción polít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 los islamistas no basan el principio de autoridad en este tipo de líderes teológicos auto-cooptados, evidentemente tendrán que aceptar que la ley sea elaborada y/o confirmada por un estado; por un poder político. Quizás esto sea un punto de vista mas realista y habitual. En principio, no tendría porque ser un Estado Nación según lo entendemos hoy y que divide a la comunidad islámica. Podría perfectamente ser un estado nuevo, revolucionario, que aglutine a toda la Umma bajo el liderazgo, preferentemente, de un califa.  Claramente, esta es una meta poco realista, pero es la salida lógica. De hecho hemos visto a algunos de estos grupos autodefiniendose como el nuevo estado de la Umma y a sus lideres significados como califas. Sin embargo, tienen el problema de que nadie, fuera de su propio grupo, está dispuesto a aceptarl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Los movimientos mas realistas aceptan que su escenario son los estados territoriales existentes, aunque sea necesario un proceso revolucionario y el advenimiento de nuevos gobiernos donde la forma de implementar las leyes se haga a través de algún tipo de institución electa. Entonces se enfrentarán al mismo problema que los modernistas a la hora de intentar codificar la Shari’a. No hay forma de garantizar que la Shari’a, definida por la asamblea revolucionaria egipcia por ejemplo,  va a ser la misma que la que defina la asamblea argelina o siria. Al no existir un estado universal correspondiente a la Umma, la Shari’a de un estado en particular se transformará siempre en  bid’a respecto del estado vecino. </w:t>
      </w:r>
      <w:r>
        <w:rPr>
          <w:rStyle w:val="EndnoteCharacters"/>
          <w:rStyle w:val="EndnoteAnchor"/>
          <w:rFonts w:cs="Arial" w:ascii="Arial" w:hAnsi="Arial"/>
          <w:lang w:val="es-CL"/>
        </w:rPr>
        <w:endnoteReference w:id="28"/>
      </w:r>
      <w:r>
        <w:rPr>
          <w:rFonts w:cs="Arial" w:ascii="Arial" w:hAnsi="Arial"/>
          <w:lang w:val="es-CL"/>
        </w:rPr>
        <w:t xml:space="preserve"> Dada la naturaleza atomizada de estos (¡y de casi todos!) grupos revolucionarios cabe pensar en la existencia de divisiones al interior de cada estado respecto a la formación de la Shari’a que, finalmente, habría que resolver por votación. Si esto representa un problema para los modernos Estados Nación, donde la Shari’a es un elemento de legitimación menor, cuesta imaginar que un régimen islámico revolucionario, que basara su regulación únicamente en la ley divina, pudiera sobrevivir a dicha posibilid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n este caso se estaría violentando la definición clásica sustentada en una estructura no jerárquica de sabios/expertos y, por lo tanto, haciendo depender la Shari’a de la autoridad política. Esto representa, en si mismo, un problema ya que la responsabilidad única de los sabios/expertos sobre la ley y los peligros de la influencia política están solidamente documentados en los hadithes.  Por lo tanto se requiere algún tipo de explicación imaginativa para clarificar porque este sistema estaría más próximo a la Sunna legítima que el tradicional. </w:t>
      </w:r>
      <w:r>
        <w:rPr>
          <w:rStyle w:val="EndnoteCharacters"/>
          <w:rStyle w:val="EndnoteAnchor"/>
          <w:rFonts w:cs="Arial" w:ascii="Arial" w:hAnsi="Arial"/>
          <w:lang w:val="es-CL"/>
        </w:rPr>
        <w:endnoteReference w:id="29"/>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ambos casos el resultado sería la codificación de la Shari’a, tal y como se intentó hacer en el período otomano y después de ese período, solo que con otro Sultán y una mayor libertad del legislador para decidir los contenidos de las normas. Esta codificación modernista, obviamente humana y, por tanto, susceptible de error era exactamente y desde el comienzo lo que no se quería. Sin embargo, ningún régimen político legítimo – revolucionario o no – puede evitar tener una ley aplicable y, cuando esta ley aplicable no existe (y además se rechazan aquellos elementos que si existen en las Escuelas Jurídicas ortodoxas) alguien tiene que crearl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La alternativa a estos caminos para establecer una nuevo fiqh sobre la base de algún tipo de autoridad es la anarquía: una sociedad sin ley donde quien gobierna – presidente, sultán o califa – puede interpretar la Revelación de la forma que le parezca, sin la restricción que el fiqh pudiera imponerle. Esta no es una opción teórica. En Libia, al Qadhafi ha objetado tanto el fiqh como la Sunna e, incluso, el iytihad de los sabios, aceptando únicamente el Corán.  El resultado de esto es que Qadhafi tiene total libertad para decidir que es Shari’a y que no, así como la de abolir todas las leyes de Libia. </w:t>
      </w:r>
      <w:r>
        <w:rPr>
          <w:rStyle w:val="EndnoteCharacters"/>
          <w:rStyle w:val="EndnoteAnchor"/>
          <w:rFonts w:cs="Arial" w:ascii="Arial" w:hAnsi="Arial"/>
          <w:lang w:val="es-CL"/>
        </w:rPr>
        <w:endnoteReference w:id="30"/>
      </w:r>
      <w:r>
        <w:rPr>
          <w:rFonts w:cs="Arial" w:ascii="Arial" w:hAnsi="Arial"/>
          <w:lang w:val="es-CL"/>
        </w:rPr>
        <w:t xml:space="preserve"> El Afganistán de los talibanes es otro ejemplo de un intento de aplicar la Shari’a dejando de lado los estudios islámicos tradicionales, al tiempo que se implementaban leyes sin ninguna base en la Shari’a, sino en su propio capricho o en las costumbres local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ara los grupos islamistas representa un enorme problema dilucidar como y porque (aparte de una persuasiva Kalashnikov) deberían los musulmanes acatar su autoridad si su nuevo fiqh es tan derivado y tan humano o mas que el tradicional. ¿Porqué deberían escuchar y acatar una versión islamista y no cualquier otra de las muchas existentes? La pregunta es ¿cuánta violencia es necesaria para establecer una tradición y, al mismo tiempo, buscar la legitimación en esa misma tradic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 los islamistas quieren alcanzar su metas, deben hacerse cargo de esta paradoja. En tanto se les hace problemático reconocer que su proyecto revolucionario respecto de la ley no pasa de ser una quinta Escuela Jurídica, es previsible que ello lleve a atemperar sus críticas a la Shari’a actualmente existente y a los ulemas. Probablemente tiendan a acercarse o, incluso, a incorporarse al sistema tradicional de estudios islámicos. Ello es más que probable en la medida que muchos ulemas comparten los objetivos últimos de los islamist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resultado final del trabajo de los islamistas reflejado en el lema “vuelta a las raíces” y opuesto a la “anquilosamiento ortodoxo” pudiera ser el reconocimiento de que esto es lógicamente imposible y que si están forzados a rehacer el trabajo que el fiqh ha realizado durante siglos de estudio, quizás decidan recurrir a aquellos que ya lo han hecho. De esta forma, los problemas de la globalización tenderían ala normalización.</w:t>
      </w:r>
    </w:p>
    <w:p>
      <w:pPr>
        <w:pStyle w:val="Normal"/>
        <w:jc w:val="both"/>
        <w:rPr>
          <w:rFonts w:ascii="Arial" w:hAnsi="Arial" w:cs="Arial"/>
          <w:lang w:val="es-CL"/>
        </w:rPr>
      </w:pPr>
      <w:r>
        <w:rPr>
          <w:rFonts w:cs="Arial" w:ascii="Arial" w:hAnsi="Arial"/>
          <w:lang w:val="es-CL"/>
        </w:rPr>
      </w:r>
    </w:p>
    <w:sectPr>
      <w:footerReference w:type="default" r:id="rId2"/>
      <w:endnotePr>
        <w:numFmt w:val="lowerRoman"/>
      </w:end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s-CL"/>
        </w:rPr>
        <w:t xml:space="preserve"> </w:t>
      </w:r>
      <w:r>
        <w:rPr>
          <w:lang w:val="es-CL"/>
        </w:rPr>
        <w:t>Este trabajo está basado en un capítulo de la introducción a un texto sobre historia de la ley islámica en la que el autor se encuentra trabajando y que lleva por título preliminar “Mellom Gud og stat: innforing i islamsk lov og rettsvesen” También en Josef Schacht “An Introduction to Islamic Law”, Oxford 1964, Muhammad H. Kamali, “Principles of Islamic Jurisprudence”, Cambridge 1991, 1997, Wael B. Hallaq, “A History of Islamic Legal Theories”, Cambridge 1997. Se hace notar que el concepto de Shari’a aquí considerado se refiere a esta como a una ley de aplicación en un sistema de cortes, es decir referida únicamente a los apartados correspondientes a la mu’amalat y no a los correspondientes a la ‘ibada (ritual)</w:t>
      </w:r>
    </w:p>
  </w:endnote>
  <w:endnote w:id="3">
    <w:p>
      <w:pPr>
        <w:pStyle w:val="Endnote"/>
        <w:rPr/>
      </w:pPr>
      <w:r>
        <w:rPr>
          <w:rStyle w:val="EndnoteCharacters"/>
        </w:rPr>
        <w:endnoteRef/>
      </w:r>
      <w:r>
        <w:rPr/>
        <w:t xml:space="preserve"> </w:t>
      </w:r>
      <w:r>
        <w:rPr/>
        <w:t>Ann E. Mayer, “The Shari’a: A methodology or a body of sustantive rules?”, en Nicolas Heer (ed.), “Islamic Law and Jurisprudence”, Seattle 1990</w:t>
      </w:r>
    </w:p>
  </w:endnote>
  <w:endnote w:id="4">
    <w:p>
      <w:pPr>
        <w:pStyle w:val="Endnote"/>
        <w:rPr/>
      </w:pPr>
      <w:r>
        <w:rPr>
          <w:rStyle w:val="EndnoteCharacters"/>
        </w:rPr>
        <w:endnoteRef/>
      </w:r>
      <w:r>
        <w:rPr>
          <w:lang w:val="es-CL"/>
        </w:rPr>
        <w:t xml:space="preserve"> </w:t>
      </w:r>
      <w:r>
        <w:rPr>
          <w:lang w:val="es-CL"/>
        </w:rPr>
        <w:t>Por supuesto no es el único sistema legal no codificado. El sistema de  common law anglo-americano, donde las precedencias de casos anteriores definen la ley, con leyes estatutarias codificadas como apoyo, es un ejemplo actual de ello. Sin embargo, incluso en este caso la asamblea legislativa / parlamento es la fuerza dominante en la creación de nuevas leyes, al igual que en otros estados modernos.</w:t>
      </w:r>
    </w:p>
  </w:endnote>
  <w:endnote w:id="5">
    <w:p>
      <w:pPr>
        <w:pStyle w:val="Endnote"/>
        <w:rPr/>
      </w:pPr>
      <w:r>
        <w:rPr>
          <w:rStyle w:val="EndnoteCharacters"/>
        </w:rPr>
        <w:endnoteRef/>
      </w:r>
      <w:r>
        <w:rPr>
          <w:lang w:val="es-CL"/>
        </w:rPr>
        <w:t xml:space="preserve"> </w:t>
      </w:r>
      <w:r>
        <w:rPr>
          <w:lang w:val="es-CL"/>
        </w:rPr>
        <w:t>Con excepción de Arabia Saudita donde las ordenanzas reales conforman un cuerpo de leyes codificadas de facto. Estas parecen funcionar como una continuación de lo que mas abajo denominamos “sistema del sultanato” con un sistema legal dual en que están presentes la Shari’a y la Monarquía del que, hasta ahora, existen pocos estudios serios. Sin embargo, el ejemplo saudí es sumamente interesante en tanto intento de aplicar el sistema clásico basado en la Shari’a en un estado moderno. Distinto es el caso de Irán que tiene un sistema codificado, aunque basado en la Shari’a. Ver Fouad Al Farsy “Saudi Arabia: A case study in development”, London 1982 y James Buchanan, “Secular and religious opposition in Saudi Arabia”, London 1982</w:t>
      </w:r>
    </w:p>
  </w:endnote>
  <w:endnote w:id="6">
    <w:p>
      <w:pPr>
        <w:pStyle w:val="Endnote"/>
        <w:rPr/>
      </w:pPr>
      <w:r>
        <w:rPr>
          <w:rStyle w:val="EndnoteCharacters"/>
        </w:rPr>
        <w:endnoteRef/>
      </w:r>
      <w:r>
        <w:rPr/>
        <w:t xml:space="preserve"> </w:t>
      </w:r>
      <w:r>
        <w:rPr/>
        <w:t>M. Flory, J.R. Henry (eds.), “L’Enseignement du droit musulman”, Paris 1989</w:t>
      </w:r>
    </w:p>
  </w:endnote>
  <w:endnote w:id="7">
    <w:p>
      <w:pPr>
        <w:pStyle w:val="Endnote"/>
        <w:rPr/>
      </w:pPr>
      <w:r>
        <w:rPr>
          <w:rStyle w:val="EndnoteCharacters"/>
        </w:rPr>
        <w:endnoteRef/>
      </w:r>
      <w:r>
        <w:rPr>
          <w:lang w:val="es-CL"/>
        </w:rPr>
        <w:t xml:space="preserve"> </w:t>
      </w:r>
      <w:r>
        <w:rPr>
          <w:lang w:val="es-CL"/>
        </w:rPr>
        <w:t>N.T. No obstante que el autor cita Koran y Sunna como vehículos de la Revelación, debe quedar claro que el Corán, efectivamente, es revelación; la Sunna, en cambio, es inspiración divina, mas no estrictamente revelación.</w:t>
      </w:r>
    </w:p>
  </w:endnote>
  <w:endnote w:id="8">
    <w:p>
      <w:pPr>
        <w:pStyle w:val="Endnote"/>
        <w:rPr/>
      </w:pPr>
      <w:r>
        <w:rPr>
          <w:rStyle w:val="EndnoteCharacters"/>
        </w:rPr>
        <w:endnoteRef/>
      </w:r>
      <w:r>
        <w:rPr>
          <w:lang w:val="es-CL"/>
        </w:rPr>
        <w:t xml:space="preserve"> </w:t>
      </w:r>
      <w:r>
        <w:rPr>
          <w:lang w:val="es-CL"/>
        </w:rPr>
        <w:t>El debate en torno a los estudios textuales de Norman Calder (“Studies in Early Muslim Jurisprudence”, Oxford 1993) ha sido especialmente áspero. Su propuesta de posponer la data de varias de las obras básicas en más de medio siglo ha sido fuertemente contestada por Yasin Dutton (“Journal of Islamic Studies, 1996) y A. Kevin Reinhart (IJMES, 1997) así como, y muy particularmente, por Miklos Murayni (“Die Frühe Rechtsliteratur zwischen Quellen-analyse und Fiktion”, Islamic Law and Society, IV, 2, 1997). Un diferente acercamiento en relación con la data de fundación de las Escuelas Jurídicas, basado en evidencias externas es el que presenta Christopher Melchert (“The formation of the Sunni schools ol law: 9th – 10th centuries C.E., Leiden, 1997)</w:t>
      </w:r>
    </w:p>
  </w:endnote>
  <w:endnote w:id="9">
    <w:p>
      <w:pPr>
        <w:pStyle w:val="Endnote"/>
        <w:rPr/>
      </w:pPr>
      <w:r>
        <w:rPr>
          <w:rStyle w:val="EndnoteCharacters"/>
        </w:rPr>
        <w:endnoteRef/>
      </w:r>
      <w:r>
        <w:rPr>
          <w:lang w:val="es-CL"/>
        </w:rPr>
        <w:t xml:space="preserve"> </w:t>
      </w:r>
      <w:r>
        <w:rPr>
          <w:lang w:val="es-CL"/>
        </w:rPr>
        <w:t xml:space="preserve">Para esta periodización ver Knut Vikor “Ei verd pa Islam. </w:t>
      </w:r>
      <w:r>
        <w:rPr/>
        <w:t>Oversikt over Midtaustens historie”, Oslo 1993</w:t>
      </w:r>
    </w:p>
  </w:endnote>
  <w:endnote w:id="10">
    <w:p>
      <w:pPr>
        <w:pStyle w:val="Endnote"/>
        <w:rPr/>
      </w:pPr>
      <w:r>
        <w:rPr>
          <w:rStyle w:val="EndnoteCharacters"/>
        </w:rPr>
        <w:endnoteRef/>
      </w:r>
      <w:r>
        <w:rPr>
          <w:lang w:val="es-CL"/>
        </w:rPr>
        <w:t xml:space="preserve"> </w:t>
      </w:r>
      <w:r>
        <w:rPr>
          <w:lang w:val="es-CL"/>
        </w:rPr>
        <w:t>Sin duda que exitieron muchos otros factores que llevaron a que el desarrollo de la ciencia del derecho se separara del califato, pero a efectos de este trabajo, lo indicado es válido como argumento.</w:t>
      </w:r>
    </w:p>
  </w:endnote>
  <w:endnote w:id="11">
    <w:p>
      <w:pPr>
        <w:pStyle w:val="Endnote"/>
        <w:rPr/>
      </w:pPr>
      <w:r>
        <w:rPr>
          <w:rStyle w:val="EndnoteCharacters"/>
        </w:rPr>
        <w:endnoteRef/>
      </w:r>
      <w:r>
        <w:rPr>
          <w:lang w:val="es-CL"/>
        </w:rPr>
        <w:t xml:space="preserve"> </w:t>
      </w:r>
      <w:r>
        <w:rPr>
          <w:lang w:val="es-CL"/>
        </w:rPr>
        <w:t>Cabe mencionar que este artículo, dada la extensión y el objetivo del mismo, solo se presenta un marco general de la teoría sunní correspondiente a la Escuela Jurídica sha’afita</w:t>
      </w:r>
    </w:p>
  </w:endnote>
  <w:endnote w:id="12">
    <w:p>
      <w:pPr>
        <w:pStyle w:val="Endnote"/>
        <w:rPr/>
      </w:pPr>
      <w:r>
        <w:rPr>
          <w:rStyle w:val="EndnoteCharacters"/>
        </w:rPr>
        <w:endnoteRef/>
      </w:r>
      <w:r>
        <w:rPr>
          <w:lang w:val="es-CL"/>
        </w:rPr>
        <w:t xml:space="preserve"> </w:t>
      </w:r>
      <w:r>
        <w:rPr>
          <w:lang w:val="es-CL"/>
        </w:rPr>
        <w:t>N.T. Según Al Sanusi (Argelia 1787) “trabajar con las fuentes del dogma”</w:t>
      </w:r>
    </w:p>
  </w:endnote>
  <w:endnote w:id="13">
    <w:p>
      <w:pPr>
        <w:pStyle w:val="Endnote"/>
        <w:rPr/>
      </w:pPr>
      <w:r>
        <w:rPr>
          <w:rStyle w:val="EndnoteCharacters"/>
        </w:rPr>
        <w:endnoteRef/>
      </w:r>
      <w:r>
        <w:rPr>
          <w:lang w:val="es-CL"/>
        </w:rPr>
        <w:t xml:space="preserve"> </w:t>
      </w:r>
      <w:r>
        <w:rPr>
          <w:lang w:val="es-CL"/>
        </w:rPr>
        <w:t xml:space="preserve">Para una vision general respecto del qiyas, ver Ahmad Hasan “Analogical reasoning in Islamic jurisprudence: A study of the principle of qiyas”, Delhi 1994. </w:t>
      </w:r>
      <w:r>
        <w:rPr/>
        <w:t>Alhaji A.M. Nour “Qiyas as a source of Islamic Law”, Journal of Islamic and Comparative Law, 1969 – 76. También Norman Calder, “Al Nawawis typology of muftis and its significance for a general theory of Islamic Law, Islamic Law and society, III, 2, 1996, 137 - 64</w:t>
      </w:r>
    </w:p>
  </w:endnote>
  <w:endnote w:id="14">
    <w:p>
      <w:pPr>
        <w:pStyle w:val="Endnote"/>
        <w:rPr/>
      </w:pPr>
      <w:r>
        <w:rPr>
          <w:rStyle w:val="EndnoteCharacters"/>
        </w:rPr>
        <w:endnoteRef/>
      </w:r>
      <w:r>
        <w:rPr/>
        <w:t xml:space="preserve"> </w:t>
      </w:r>
      <w:r>
        <w:rPr/>
        <w:t>Chibli Mallat, “The Renewal of Islamic Law, Muhammad Baqer as Sadr, Najaf and the Shi’I International”, Cambridge 1993, 28 – 59; Moojan Momen “An Introduction to Shi’I Islam”, New Haven 1985 y Yann Richard “Shi’ite Islam: Polity, ideology and creed”, Oxford 1995</w:t>
      </w:r>
    </w:p>
  </w:endnote>
  <w:endnote w:id="15">
    <w:p>
      <w:pPr>
        <w:pStyle w:val="Endnote"/>
        <w:rPr/>
      </w:pPr>
      <w:r>
        <w:rPr>
          <w:rStyle w:val="EndnoteCharacters"/>
        </w:rPr>
        <w:endnoteRef/>
      </w:r>
      <w:r>
        <w:rPr>
          <w:lang w:val="es-CL"/>
        </w:rPr>
        <w:t xml:space="preserve"> </w:t>
      </w:r>
      <w:r>
        <w:rPr>
          <w:lang w:val="es-CL"/>
        </w:rPr>
        <w:t xml:space="preserve">Para una vision general respecto del ijma ver Ahmad Hasan “The doctrine of ijma’ in Islam. </w:t>
      </w:r>
      <w:r>
        <w:rPr/>
        <w:t xml:space="preserve">A study of the juridical principle of consensus”, Islamabad 1984: Abdel-Magid Turki “L’ijma’ ummat al mu’minin entre la doctrine el l’histoire”, Studia Islamica, LIX, 1984, 49 – 78; Georges F. Hourani, “The basis of authority of consensus in Sunnite Islam”, Studia Islamica, XXI, 1964, 13 – 60; y W.B. Hallaq “On the authoritativeness of Sunni consensus”, IJMES, 1968, 427 – 54. </w:t>
      </w:r>
      <w:r>
        <w:rPr>
          <w:lang w:val="es-CL"/>
        </w:rPr>
        <w:t xml:space="preserve">También un estudio más reciente sobre la confirmación de normas y relaciones con el estado ver Sherman a. Jackson “Islamic Law and the Stae. </w:t>
      </w:r>
      <w:r>
        <w:rPr/>
        <w:t>The constitutional jurisprudence of Shihab ad Din al Qarafi”, Leiden 1996</w:t>
      </w:r>
    </w:p>
  </w:endnote>
  <w:endnote w:id="16">
    <w:p>
      <w:pPr>
        <w:pStyle w:val="Endnote"/>
        <w:rPr/>
      </w:pPr>
      <w:r>
        <w:rPr>
          <w:rStyle w:val="EndnoteCharacters"/>
        </w:rPr>
        <w:endnoteRef/>
      </w:r>
      <w:r>
        <w:rPr>
          <w:lang w:val="es-CL"/>
        </w:rPr>
        <w:t xml:space="preserve"> </w:t>
      </w:r>
      <w:r>
        <w:rPr>
          <w:lang w:val="es-CL"/>
        </w:rPr>
        <w:t>Dado que los musulmanes, en general, sitúan las diferencias o variantes entre las cuatro Escuelas Jurídicas, fundamentalmente en como realizar las oraciones y otros aspectos rituales; lo cual lleva incluso a que estas tengan mezquitas y comunidades separadas, también se acepta el término “rito” como equivalente a Escuela</w:t>
      </w:r>
    </w:p>
  </w:endnote>
  <w:endnote w:id="17">
    <w:p>
      <w:pPr>
        <w:pStyle w:val="Endnote"/>
        <w:rPr/>
      </w:pPr>
      <w:r>
        <w:rPr>
          <w:rStyle w:val="EndnoteCharacters"/>
        </w:rPr>
        <w:endnoteRef/>
      </w:r>
      <w:r>
        <w:rPr>
          <w:lang w:val="es-CL"/>
        </w:rPr>
        <w:t xml:space="preserve"> </w:t>
      </w:r>
      <w:r>
        <w:rPr>
          <w:lang w:val="es-CL"/>
        </w:rPr>
        <w:t>Taqi al Din Ibn Taymiya, “Raf’ al malam ‘an al a’imma al a’lam”, Damasco 1383 / 1964; Muhammad b. ‘Ali al Sanusi, “K. Iqaz al wasnan fi’l amal bi’l hadith wa’l Quran”, Cairo 1357 / 1938</w:t>
      </w:r>
    </w:p>
  </w:endnote>
  <w:endnote w:id="18">
    <w:p>
      <w:pPr>
        <w:pStyle w:val="Endnote"/>
        <w:rPr/>
      </w:pPr>
      <w:r>
        <w:rPr>
          <w:rStyle w:val="EndnoteCharacters"/>
        </w:rPr>
        <w:endnoteRef/>
      </w:r>
      <w:r>
        <w:rPr/>
        <w:t xml:space="preserve"> </w:t>
      </w:r>
      <w:r>
        <w:rPr/>
        <w:t>Muhammad Fadel, “The social logic of taqlid and the rise of mukhtasar”, Islamic Law and Society, III, 2, 1996, 193 - 233</w:t>
      </w:r>
    </w:p>
  </w:endnote>
  <w:endnote w:id="19">
    <w:p>
      <w:pPr>
        <w:pStyle w:val="Endnote"/>
        <w:rPr/>
      </w:pPr>
      <w:r>
        <w:rPr>
          <w:rStyle w:val="EndnoteCharacters"/>
        </w:rPr>
        <w:endnoteRef/>
      </w:r>
      <w:r>
        <w:rPr/>
        <w:t xml:space="preserve"> </w:t>
      </w:r>
      <w:r>
        <w:rPr/>
        <w:t>Wael B. Hallaq, “From fatwas to furu’: growth and change in Islamic Substantive Law”, Islamic Law and Society, III, 2, 1996, 193 - 233</w:t>
      </w:r>
    </w:p>
  </w:endnote>
  <w:endnote w:id="20">
    <w:p>
      <w:pPr>
        <w:pStyle w:val="Endnote"/>
        <w:rPr/>
      </w:pPr>
      <w:r>
        <w:rPr>
          <w:rStyle w:val="EndnoteCharacters"/>
        </w:rPr>
        <w:endnoteRef/>
      </w:r>
      <w:r>
        <w:rPr>
          <w:lang w:val="es-CL"/>
        </w:rPr>
        <w:t xml:space="preserve"> </w:t>
      </w:r>
      <w:r>
        <w:rPr>
          <w:lang w:val="es-CL"/>
        </w:rPr>
        <w:t xml:space="preserve">Por la evidente razón de haberse desarrollado al margen del estado. La acusación pública representa precisamente la ejecución, por parte del estado, de una norma legal respecto de los ciudadanos. Por la misma razón, la Shari’a clásica es sumamente vaga respecto de las penas por crímenes, con excepción de los 5 crímenes hudud establecidos en el Corán y la compensación por daños físicos (qisas). Pero, aparte de estas, los castigos quedan a discreción del qadi. </w:t>
      </w:r>
      <w:r>
        <w:rPr/>
        <w:t>Ver Irene Schneider, “Imprisonment in pre-classical and classical Islamic Law”, Islamic Law and Society, II, 2, 1995, 157 - 73</w:t>
      </w:r>
    </w:p>
  </w:endnote>
  <w:endnote w:id="21">
    <w:p>
      <w:pPr>
        <w:pStyle w:val="Endnote"/>
        <w:rPr/>
      </w:pPr>
      <w:r>
        <w:rPr>
          <w:rStyle w:val="EndnoteCharacters"/>
        </w:rPr>
        <w:endnoteRef/>
      </w:r>
      <w:r>
        <w:rPr>
          <w:lang w:val="es-CL"/>
        </w:rPr>
        <w:t xml:space="preserve"> </w:t>
      </w:r>
      <w:r>
        <w:rPr>
          <w:lang w:val="es-CL"/>
        </w:rPr>
        <w:t xml:space="preserve">Émile Tyan, “Histoire de l’organisation judiciaire en pays díslam”, Leiden 1960. </w:t>
      </w:r>
      <w:r>
        <w:rPr/>
        <w:t xml:space="preserve">También para el período otomano, Haim Gerber, “State, Society and Law in Islam, Ottoman Law in Comparative Perspective”, Albany 1994 </w:t>
      </w:r>
    </w:p>
  </w:endnote>
  <w:endnote w:id="22">
    <w:p>
      <w:pPr>
        <w:pStyle w:val="Endnote"/>
        <w:rPr/>
      </w:pPr>
      <w:r>
        <w:rPr>
          <w:rStyle w:val="EndnoteCharacters"/>
        </w:rPr>
        <w:endnoteRef/>
      </w:r>
      <w:r>
        <w:rPr>
          <w:lang w:val="es-CL"/>
        </w:rPr>
        <w:t xml:space="preserve"> </w:t>
      </w:r>
      <w:r>
        <w:rPr>
          <w:lang w:val="es-CL"/>
        </w:rPr>
        <w:t xml:space="preserve">O, al menos, bajo su influencia directa. Rudolph Peters, en una serie de artículos, demuestra como los casos penales del siglo XIX en Egipto eran, efectivamente, juzgados de acuerdo con las normas legales de la Shari’a, pero también que la brecha o diferencia entre el sistema legal basado en la Shari’a y el no basado en la Shari’a era insignificante; muy menor, en todo caso, a lo que hasta entonces se había pensado. </w:t>
      </w:r>
      <w:r>
        <w:rPr/>
        <w:t xml:space="preserve">Rudolph Peters, “Murder on the Nile, Homicode trial in 19th century Egyptian Shari’a courts”, Welt des Islams, XXX, 1990, 98 – 116. “The Codification of Criminal Law in Nineteenth century Egypt: Tradition or modernization?”, in J.M. Abun-Nasr, U. Spellenberg, U. Wanitzek (eds.), Law, Society and National Identity, Hamburg, 1990, 211 – 25. “Islamic and Secular Criminal Law in nineteenth century Egypt: The role and function of the qadi”, Islamic Law and Society, IV, 1, 1997, 70 – 90. </w:t>
      </w:r>
      <w:r>
        <w:rPr>
          <w:lang w:val="es-CL"/>
        </w:rPr>
        <w:t>No obstante, cabe mencionar que, mientras funcionó el sistema sultánico, era habitual que, por ejemplo, un caso de asesinato, se presentara primero ante una corte de Shari’a, donde sería juzgado según textos y nprocedimientos de la Sahri’a y, luego, si no se llegana a un pronunciamiento, se presentaba ante la corte sultánica, donde llegar a una convicción solía ser mas facil, pero donde las penas eran también menos draconianas que en los tribunales de Shari’a y, sobre todo, donde no existía la pena de compensación a la víctima, o parte injuriada.</w:t>
      </w:r>
    </w:p>
  </w:endnote>
  <w:endnote w:id="23">
    <w:p>
      <w:pPr>
        <w:pStyle w:val="Endnote"/>
        <w:rPr/>
      </w:pPr>
      <w:r>
        <w:rPr>
          <w:rStyle w:val="EndnoteCharacters"/>
        </w:rPr>
        <w:endnoteRef/>
      </w:r>
      <w:r>
        <w:rPr/>
        <w:t xml:space="preserve"> </w:t>
      </w:r>
      <w:r>
        <w:rPr/>
        <w:t>Muhammad Khalid Masud, “Shatibi’s Philosophy of Islamic Law”, Islamabad 1995</w:t>
      </w:r>
    </w:p>
  </w:endnote>
  <w:endnote w:id="24">
    <w:p>
      <w:pPr>
        <w:pStyle w:val="Endnote"/>
        <w:rPr/>
      </w:pPr>
      <w:r>
        <w:rPr>
          <w:rStyle w:val="EndnoteCharacters"/>
        </w:rPr>
        <w:endnoteRef/>
      </w:r>
      <w:r>
        <w:rPr/>
        <w:t xml:space="preserve"> </w:t>
      </w:r>
      <w:r>
        <w:rPr/>
        <w:t>William Ballantyne, “A reassertion of the shari’a: the jurisprudence in Gulf states”, en Nicolas Heer (ed.), Islamic Law and Jurisprudence, Seattler 1990 149 - 60</w:t>
      </w:r>
    </w:p>
  </w:endnote>
  <w:endnote w:id="25">
    <w:p>
      <w:pPr>
        <w:pStyle w:val="Endnote"/>
        <w:rPr/>
      </w:pPr>
      <w:r>
        <w:rPr>
          <w:rStyle w:val="EndnoteCharacters"/>
        </w:rPr>
        <w:endnoteRef/>
      </w:r>
      <w:r>
        <w:rPr>
          <w:lang w:val="es-CL"/>
        </w:rPr>
        <w:t xml:space="preserve"> </w:t>
      </w:r>
      <w:r>
        <w:rPr>
          <w:lang w:val="es-CL"/>
        </w:rPr>
        <w:t>Adab al qadi es un género de literatura legal donde se expresan los modelos de comportamiento y procedimiento a que se deben ceñir jueces y tribunales</w:t>
      </w:r>
    </w:p>
  </w:endnote>
  <w:endnote w:id="26">
    <w:p>
      <w:pPr>
        <w:pStyle w:val="Endnote"/>
        <w:rPr/>
      </w:pPr>
      <w:r>
        <w:rPr>
          <w:rStyle w:val="EndnoteCharacters"/>
        </w:rPr>
        <w:endnoteRef/>
      </w:r>
      <w:r>
        <w:rPr>
          <w:lang w:val="es-CL"/>
        </w:rPr>
        <w:t xml:space="preserve"> </w:t>
      </w:r>
      <w:r>
        <w:rPr>
          <w:lang w:val="es-CL"/>
        </w:rPr>
        <w:t>Es decir, pasar normas de una sola Escuela Jurídica al Sistema legal</w:t>
      </w:r>
    </w:p>
  </w:endnote>
  <w:endnote w:id="27">
    <w:p>
      <w:pPr>
        <w:pStyle w:val="Endnote"/>
        <w:rPr/>
      </w:pPr>
      <w:r>
        <w:rPr>
          <w:rStyle w:val="EndnoteCharacters"/>
        </w:rPr>
        <w:endnoteRef/>
      </w:r>
      <w:r>
        <w:rPr>
          <w:lang w:val="es-CL"/>
        </w:rPr>
        <w:t xml:space="preserve"> </w:t>
      </w:r>
      <w:r>
        <w:rPr>
          <w:lang w:val="es-CL"/>
        </w:rPr>
        <w:t xml:space="preserve">N.T. Iytihad absoluta también denominada Iytihad fi shar’, es decir desde la propia Shari’a </w:t>
      </w:r>
    </w:p>
  </w:endnote>
  <w:endnote w:id="28">
    <w:p>
      <w:pPr>
        <w:pStyle w:val="Endnote"/>
        <w:rPr/>
      </w:pPr>
      <w:r>
        <w:rPr>
          <w:rStyle w:val="EndnoteCharacters"/>
        </w:rPr>
        <w:endnoteRef/>
      </w:r>
      <w:r>
        <w:rPr>
          <w:lang w:val="es-CL"/>
        </w:rPr>
        <w:t xml:space="preserve"> </w:t>
      </w:r>
      <w:r>
        <w:rPr>
          <w:lang w:val="es-CL"/>
        </w:rPr>
        <w:t>NT bid’a refiere a la innovación en aspectos religiosos</w:t>
      </w:r>
    </w:p>
  </w:endnote>
  <w:endnote w:id="29">
    <w:p>
      <w:pPr>
        <w:pStyle w:val="Endnote"/>
        <w:rPr/>
      </w:pPr>
      <w:r>
        <w:rPr>
          <w:rStyle w:val="EndnoteCharacters"/>
        </w:rPr>
        <w:endnoteRef/>
      </w:r>
      <w:r>
        <w:rPr>
          <w:lang w:val="es-CL"/>
        </w:rPr>
        <w:t xml:space="preserve"> </w:t>
      </w:r>
      <w:r>
        <w:rPr>
          <w:lang w:val="es-CL"/>
        </w:rPr>
        <w:t>Una posibilidad sería que el régimen revolucionario declarará que el estado territorial bajo su control es la Umma, su líder el califa y la asamblea legislativa revolucionaria los ulemas. Pero ¿en que situación quedarían los musulmanes residentes fuera de ese territorio? ¿sería herejes? ¿incluso aquellos que residieran en otro territorio también islámico? Una salida tan facilista como esta podria confundirse con la lectura literal de los hadith en relación con la naturaleza de la Umma y sus ulemas.</w:t>
      </w:r>
    </w:p>
  </w:endnote>
  <w:endnote w:id="30">
    <w:p>
      <w:pPr>
        <w:pStyle w:val="Endnote"/>
        <w:rPr/>
      </w:pPr>
      <w:r>
        <w:rPr>
          <w:rStyle w:val="EndnoteCharacters"/>
        </w:rPr>
        <w:endnoteRef/>
      </w:r>
      <w:r>
        <w:rPr/>
        <w:t xml:space="preserve"> </w:t>
      </w:r>
      <w:r>
        <w:rPr/>
        <w:t>Ann Elizabeth Mayer, “Le droit musulman en Libiye a l’age du Livre vert”, Maghreb-Machrek, 93,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48:00Z</dcterms:created>
  <dc:creator>blorenzo</dc:creator>
  <dc:description/>
  <cp:keywords/>
  <dc:language>en-US</dc:language>
  <cp:lastModifiedBy>blorenzo</cp:lastModifiedBy>
  <cp:lastPrinted>2005-11-08T10:47:00Z</cp:lastPrinted>
  <dcterms:modified xsi:type="dcterms:W3CDTF">2008-02-19T16:02:00Z</dcterms:modified>
  <cp:revision>8</cp:revision>
  <dc:subject/>
  <dc:title>La Shari’a y el Estado – Nación:</dc:title>
</cp:coreProperties>
</file>