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El concepto de Ijtihad en el Islam</w:t>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t>Dr. Asghar Ali Engineer</w:t>
      </w:r>
      <w:r>
        <w:rPr>
          <w:rStyle w:val="EndnoteCharacters"/>
          <w:rStyle w:val="EndnoteAnchor"/>
          <w:rFonts w:cs="Arial" w:ascii="Arial" w:hAnsi="Arial"/>
        </w:rPr>
        <w:endnoteReference w:id="2"/>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Traducción: Beatriz Lorenzo Gómez de la Serna</w:t>
      </w:r>
    </w:p>
    <w:p>
      <w:pPr>
        <w:pStyle w:val="Normal"/>
        <w:rPr>
          <w:rFonts w:ascii="Arial" w:hAnsi="Arial" w:cs="Arial"/>
          <w:lang w:val="es-CL"/>
        </w:rPr>
      </w:pPr>
      <w:r>
        <w:rPr>
          <w:rFonts w:cs="Arial" w:ascii="Arial" w:hAnsi="Arial"/>
          <w:lang w:val="es-CL"/>
        </w:rPr>
      </w:r>
    </w:p>
    <w:p>
      <w:pPr>
        <w:pStyle w:val="TextBody"/>
        <w:rPr>
          <w:rFonts w:ascii="Arial" w:hAnsi="Arial" w:cs="Arial"/>
        </w:rPr>
      </w:pPr>
      <w:r>
        <w:rPr>
          <w:rFonts w:cs="Arial" w:ascii="Arial" w:hAnsi="Arial"/>
        </w:rPr>
        <w:t>Los cambios son inevitables, tanto en la vida de las personas, como en las sociedades. El poeta Allama Iqbal señaló que “solo la revolución es permanente” pero todo lo demás cambia. Entonces, en una situación de constante cambio ¿es posible que la religión y la ley sacra permanezcan inalteradas? Una vez más, la pregunta clave es ¿qué es permanente en la esfera religiosa? ¿cambia alguno de sus componentes? ¿divino significa, acaso, estático? Por lo tanto, que significa el verso coránico “... cada día El se manifiesta de una nueva y maravillosa forma” (29, 55)</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significa esto, acaso, que Allah y sus poderes creadores se manifiestan a si mismos de formas maravillosas, una y otra vez renovadas? ¿Podemos entonces objetar el cambio como blasfemo? ¿Qué cambio debe considerarse legítimo y cual no? ¿Refuta el Corán el concepto de cambio de forma total y general? ¿Acaso no invita a los infieles a abandonar las prácticas de sus ancestros y a reflexionar sobre los cambios que acontecen a su alrededor y a seguir al Profeta? Se trata de cuestiones de singular importancia que necesitan ser contestadas de forma reflexiva y profund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No cabe duda que existen personas, apegadas a la ortodoxia más tradicional, a quienes les horroriza la simple mención de la palabra “cambio”. Son personas que buscan su paz y su consuelo siguiendo las practicas heredadas. Lo heredado de sus mayores es para ellos un noble legado y todo lo que se desarrolla y se modifica aparece, no solo como inaceptable, sino incluso como blasfemos. De hecho, la mayoría de los ulemas actuales abogan por la práctica del “taqlid” </w:t>
      </w:r>
      <w:r>
        <w:rPr>
          <w:rStyle w:val="FootnoteCharacters"/>
          <w:rStyle w:val="FootnoteAnchor"/>
          <w:rFonts w:cs="Arial" w:ascii="Arial" w:hAnsi="Arial"/>
          <w:lang w:val="es-CL"/>
        </w:rPr>
        <w:footnoteReference w:id="2"/>
      </w:r>
      <w:r>
        <w:rPr>
          <w:rFonts w:cs="Arial" w:ascii="Arial" w:hAnsi="Arial"/>
          <w:lang w:val="es-CL"/>
        </w:rPr>
        <w:t xml:space="preserve"> (imitación) habiendo hecho de él un principio ineludible, no obstante que el mismo no aparece como principio en el marco de la jurisprudencia islám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abe hacer notar que en el Islam, a diferencia del cristianismo y el hinduismo,  no existe el concepto de “jerarquía eclesiástica”. Todo creyente (mukallaf = sujeto capaz) está obligado a realizar todas funciones que el Islam prescribe. Nada parecido a una “tribu” o casta de ulemas existió durante la vida del profeta Muhammad. Los compañeros del Profeta (sahaba) , al momento de tener que enfrentarse a algún problema sobre el cual les cupiera alguna duda, recurrían directamente a él. Este, ante una situación de este tipo, bien esperaba a que Dios mismo se manifestara en una revelación o ofrecía el consejo que su sabiduría profética le indicab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abiduría Colectiv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Tras la muerte del profeta, el Califa presentaba los problemas nuevos a la asamblea de compañeros al objeto de que estos fueran dilucidados a partir del Corán o de la Sunna del profeta. De no encontrarse respuesta en ninguno de ellos, se recurría a la sabiduría colectiva. Un buen ejemplo a este respecto es el referido al castigo por embriaguez. Cuando nada se pudo encontrar al respecto en el Corán, ni en la Sunna </w:t>
      </w:r>
      <w:r>
        <w:rPr>
          <w:rStyle w:val="FootnoteCharacters"/>
          <w:rStyle w:val="FootnoteAnchor"/>
          <w:rFonts w:cs="Arial" w:ascii="Arial" w:hAnsi="Arial"/>
          <w:lang w:val="es-CL"/>
        </w:rPr>
        <w:footnoteReference w:id="3"/>
      </w:r>
      <w:r>
        <w:rPr>
          <w:rFonts w:cs="Arial" w:ascii="Arial" w:hAnsi="Arial"/>
          <w:lang w:val="es-CL"/>
        </w:rPr>
        <w:t>, se aceptó la sugerencia de Alí de adoptar un castigo de 80 azotes en razón de que, si se acepta el hecho que una persona bajo la influencia del alcohol es proclive al falso testimonio y la pena establecida en el Corán por falso testimonio es de 80 azotes, por analogía resultaba coherente aplicar dicha pena a la embriaguez. De forma similar, la asamblea de compañeros fue solucionando, en su momento, diversos casos que no tenía referente ni en el Corán, ni en la Sun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profeta Muhammad, en todo momento, incentivó la facultad de discernir entre sus seguidores en razón de que era consciente del desarrollo de los acontecimientos y, por lo tanto, de la posibilidad de que fueran surgiendo situaciones inéditas. Claro ejemplo de ello es el mandato que da a Ma’adh bin Jabal al nombrarlo gobernador de Yemen en relación a ejercitar sus capacidades intelectuales ( y eso es justamente lo que significa Ijtihad; realizar el esfuerzo intelectual necesario para solventar un conflicto) cuando no pudiera encontrar respuestas adecuadas en los texto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omo es natural, los musulmanes han debido ir enfrentando una serie de situaciones nuevas, para las cuales no exitían antecedentes en los textos que representan las dos fuentes fundamentales del Islam. Estos problemas inéditos fueron surgiendo por una gran variedad de razones, entre las cuales es de singular importancia la expansión del Islam que tuvo que tomar en consideración las tradiciones y costumbres de los pueblos que iban abrazando el Islam. Las dos fuentes principales no eran suficiente para enfrentar las nuevas problemáticas. Por lo tanto, fue necesario recurrir a nuevos conceptos que permitieran plantearse ante las nuevas circunstanci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sí entonces, fue necesario utilizar la analogía (qiyas) y el consenso (ijma). En relación con la Shari’a (ley islámica) estas cuatro pruebas – Corán, Sunna, qiyas e ijma – recibieron amplio respaldo por parte de los legisladores. Sin embargo, las dos últimas – qiyas e ijma – no fueron aceptadas por los musulmanes de la Shi’a; limitándose al ámbito de la Sun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el Islam shi’ita los ahl al bayt (las gentes de la familia del profeta) y, particularmente, los Imams, son considerados una autoridad absoluta, no solo respecto a la interpretación del Corán, sino también respecto de la posibilidad de pronunciarse sobre situaciones nuevas. Pero también la Shi’a ha debido enfrentar situaciones no previstas después de que el último Imam (el doceavo en el caso de la Shi’a ‘Ashari y en vigesimoprimero en el caso de la Shi’a Ismailita) se restó de la vida secular. En el caso de los ‘Asharies, su puesto fue ocupado por los mujtahids y, en el caso de los Ismailitas, por los da’is. En el caso de los Ismailitas Nazaries el problema ni siquiera llegó a presentarse, ya que uno de sus Imams simplemente optó por suspender la aplicación de la Shar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onocimiento y Desarroll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los inicios del islam, es decir en los primeros dos siglos tras la muerte del profeta, expertos cualificados dentro del Islam Sunnita, continuaron resolviendo los problemas nuevos de acuerdo con sus conocimientos y habilidades jurídicas y legislativas. Estos expertos fueron conocidos como fuqaha. El Corán utiliza el vocablo “fiqh” y sus derivados en varias aleyas: 78, 4 / 44,17 / 122,9 etc. sin embargo el proceso de conocer y desarrollar una comprensión profunda se sitúa el el meollo del proceso de compilación de la Shar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tre el común de los musulmanes existe la creencia de que, por ser la Shari’a de origen divino, ello la hace inmutable. Sobre esta base, entonces,  se oponen a cualquier forma de repensar los contenidos de la ley. Esta visión de la Shari’a es errada y no es esto lo que sostienen las autoridades competentes al respecto. De hecho, eso que conocemos como Shari’a, no descendió como un producto “llave en mano”. Por el contrario, la Shari’a ha ido evolucionando en y con el tiempo y los juristas no siempre han estado de acuerdo respecto de una serie de materias.</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Esa es la razón, entre otras, de la existencia de las Escuelas Jurídicas o “madhahib” </w:t>
      </w:r>
      <w:r>
        <w:rPr>
          <w:rStyle w:val="EndnoteCharacters"/>
          <w:rStyle w:val="EndnoteAnchor"/>
          <w:rFonts w:cs="Arial" w:ascii="Arial" w:hAnsi="Arial"/>
          <w:lang w:val="es-CL"/>
        </w:rPr>
        <w:endnoteReference w:id="3"/>
      </w:r>
      <w:r>
        <w:rPr>
          <w:rFonts w:cs="Arial" w:ascii="Arial" w:hAnsi="Arial"/>
          <w:lang w:val="es-CL"/>
        </w:rPr>
        <w:t>. Por lo tanto, debe quedar meridianamente claro que la Shari’a es el resultado, tanto de la intención humana como de la revelación divina. Y son justamente las diferencias, tanto en la forma de pensar como en la forma de acercarse a la ley, las que se ven reflejadas en las distintas Escuelas Jurídicas. De hecho, en los principios del Islam existieron más de 100 Escuelas Jurídicas, de las cuales solo han sobrevivido cinco en el marco de la Sunna y tres en el de la Shi’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De más está decir que las Escuelas fueron producto del Ijtihad; del esfuerzo analítico de trabajar con las fuentes del dogma. Muchos musulmanes - estudiosos eminentes – realizaron grandes y sinceros esfuerzos para ir resolviendo, a la luz del Corán y la Sunna, las dificultades que se les presentaban a lo largo de sus vidas. En la medida en que la aproximación a la Shari’a de cada uno de ellos era diferente, también diferían sus formas y metodologías de análisis y, por ende, sus conclusiones. Incluso en el marco de la Shi’a y a pesar de su dependencia respecto de la autoridad del Imam </w:t>
      </w:r>
      <w:r>
        <w:rPr>
          <w:rStyle w:val="EndnoteCharacters"/>
          <w:rStyle w:val="EndnoteAnchor"/>
          <w:rFonts w:cs="Arial" w:ascii="Arial" w:hAnsi="Arial"/>
          <w:lang w:val="es-CL"/>
        </w:rPr>
        <w:endnoteReference w:id="4"/>
      </w:r>
      <w:r>
        <w:rPr>
          <w:rFonts w:cs="Arial" w:ascii="Arial" w:hAnsi="Arial"/>
          <w:lang w:val="es-CL"/>
        </w:rPr>
        <w:t xml:space="preserve"> se produjeron diferencias y no solo en materias de importancia meno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sí, por ejemplo, los Imames de la Escuela ‘Ashari y los de la Escuela Isma’ili, si bien todos provenían de la familia del Profeta, diferían en relación al matrimonio muta’ o matrimonio temporal. Mientras los de la Escuela ‘Ashari lo permitieron, los de la Escuela Isma’ili, al igual que los fuqaha sunnitas, lo consideraron estrictamente prohibi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ivino y Human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 importante tener presentes los dos aspectos que confluyen en una religión – en cualquier religión – el trascendental y el transitorio. Lo trascendental es inmutable, en tanto que lo transitorio, como la palabra lo indica, está sujeto a cambios que dependen de la contingencia. Lo que entendemos por Shari’a incluye ambos elementos: el trascendental y el transitorio o, en otras palabras, lo divino y lo humano. También en el Corán están incorporados ambos elementos. Por ejemplo, la institución de la esclavitud es un elemento transitorio, en cambio, los conceptos de dignidad humana, de igualdad o de fraternidad son, todos ellos, trascendental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el marco de la Shari’a, y como principio transitorio, la esclavitud, en tanto institución contingente que estuvo presente durante toda la Edad Media,  estuvo permitida. Sin embargo, fue abolida posteriormente sin que se conculcara ningún principio divino. En este punto, es de suma importancia tener claro que los principios de la Shari’a – los principios contenidos en el ‘usul al fiqh – en tanto fundamentales para la Shari’a, son inmutables, pero su aplicación en circunstancias humanas es contingente y, por ende, sujeta a cambios. Siempre ha habido y siempre habrán diferencias de opinión acerca de la manera de aplicar un principio y, por lo tanto, siempre habrá distintas escuelas de pensamient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este contexto, el concepto de Ijtihad adquiere toda su relevancia puesto que es lo que permite a la Shari’a mantenerse coherente con el paso del tiempo y el desarrollo de la sociedad. De hecho, las normas de shari’a compiladas y, posteriormente, heredadas por nosotros, son producto de la Ijtihad humana. También la analogía (qiyas) y el consenso (ijma’) son procesos humanos previstos para hacer frente a situaciones emergentes, que no pudieron haber erstado presentes en la Medina del profeta. Las “puertas del Ijtihad” permanecieron abiertas hasta la caida de Bagdad en el siglo XIII, es decir durante 6 siglos tras la muerte del Profet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ocaso del Imperio Abbasida generó tal inquietud entre los ulamas y los fuqaha que comenzaron a insistir en conservar y preservar lo heredado de sus mayores. Fue el Imam Ghazali quien, con la gestación de su magna obra “Revivificación de la Sabiduría” (Ihya al ‘Ulum), sentó las bases para el proceso que clausuró las puertas al pensamiento renovado. Corrían malos tiempos para el Islam. Eran tiempos de gran inseguridad y, por lo tanto, lo hecho por el Imam Ghazali se fundaba en el interés de proteger a la sociedad islám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iertamente, tras la caída de Bagdad, la incertidumbre generada por la inestabilidad política, llevo a los Ulamas a “cerrar las puertas” del Ijtihad, pero esto no termina de explicar las causas por las que se abandonó el ejercicio del Ijrihad en el Islam. Como ya se indicó anteriormente, la Ijtihad es consustancial a la compilación de las normas basadas en la Shari’a. No se debe olvidar que, tras desaparecer el Imperio Abbasida, surgieron otros Imperios, tanto o más poderosos que aquel; el Imperio Otomano, el Imperio Safávida en Irán y el Imperio Mughal en la India, por ejemplo. ¿Por qué, entonces, no pudo revivirse la Ijtiha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primer lugar, porque ninguno de estos imperios contaba con la legitimidad del Abbasida, en la medida que este conformó el núcleo del Islam y los otros formaron parte de la perifer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Imperio Islámico Universa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Imperio Abbasida, además de ser un imperio enormemente poderoso, es el primero que se concibe como lo que el historiador Arnold Toynbee denomina un “Imperio Universal”.  Allí, en la ciudad de Bagdad – lugar de confluencia de diversas culturas y prácticas legales – los juristas debieron enfrentarse a la dura tarea de dar respuestas legales a las nuevas necesidades jurídic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os juristas utilizaron sus talentos para interpretar el Corán y la Sunna al objeto de dar respuestas adecuadas a los nuevos retos de la sociedad, viéndose en la necesidad de compilar estas normas basadas en la Shari’a. Sin duda que el ejercicio de la Ijtihad fue el instrumento por excelencia a la hora de comprender cabalmente estas nuevas situaciones y poder encontrar las soluciones jurídicas adecuad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n embargo, una vez elaboradas y desarrolladas estas normas, los juristas que les siguieron no se plantearon la posibilidad de cuestionarlas, con lo cual fueron adquiriendo carácter de universales y de obligado cumplimiento. Durante todo el Medioevo la situación permaneció más o menos estancada y los juristas de las generaciones siguientes no vieron ninguna necesidad de modificar la formulación “clásica” de estas normas. Los Imperios que sucedieron al Abbasida, por ejemplo, en Iran, Turquía o la India, en tanto Imperios Medievales, no fueron especialmente proclives al cambio social. Por tanto, las formulaciones “clásicas” eran asumidas como correctas, también por estos imperios. De esta forma, paulatinamente se fue reforzando la compilación “clásica” de las norm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obstante, a partir del siglo XIX, se produce en las sociedades islámicas un cambio cualitativo. Si bien hasta ese momento, de una u otra forma, las sociedades islámicas mantenían una estructura feudal, el choque que supuso el colonialismo obligó a muchos musulmanes a replantearse diversos aspectos y tópicos del Islam. Así mismo, el enfrentamiento con el criticismo occidental, sustentado por estudiosos y orientalistas, obligó a muchos juristas e intelectuales musulmanes enfrentarse a sus saberes clásicos con otra perspectiv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s categorías jurídicas y legales, propias del Islam clásico, demostraron ser inefectivas para enfrentarse con el criticismo de Occidente. Diversas prácticas, como la esclavitud, el concubinato, la poligamia, etc. se transformaron en el centro de los ataques occidentales. Algunos Ulamas optaron por el camino más fácil; se refugiaron en sus escuetos saberes y denunciaron a los orientalistas y estudiosos occidentales como “enemigos del Islam”. Otros, en cambio, buscaron respuestas creativas para responder al orientalismo crític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Muhammad ‘Abdu, - pensador egipcio, discípulo de al Afgani – por ejemplo, a pesar de sus largos años de estudio en el marco de la ortodoxia islámica, debión pasar varios años exiliado en Francia. Fue, sin duda, un gran innovador, un insigne pensador que llegó a ocupar el cargo de Gran Mufti de al Azhar </w:t>
      </w:r>
      <w:r>
        <w:rPr>
          <w:rStyle w:val="EndnoteCharacters"/>
          <w:rStyle w:val="EndnoteAnchor"/>
          <w:rFonts w:cs="Arial" w:ascii="Arial" w:hAnsi="Arial"/>
          <w:lang w:val="es-CL"/>
        </w:rPr>
        <w:endnoteReference w:id="5"/>
      </w:r>
      <w:r>
        <w:rPr>
          <w:rFonts w:cs="Arial" w:ascii="Arial" w:hAnsi="Arial"/>
          <w:lang w:val="es-CL"/>
        </w:rPr>
        <w:t>. En su calidad de mujtahid, utilizó sus profundos conocimientos del Islam para repensar todos aquellos temas que parecían poner en entredicho la sociedad islámica. Emitió una gran cantidad de opiniones jurídicas sobre temas específicos o fatawas; por ejemplo, una sobre la legitimación de los intereses en cuentas de ahorro. Critico, así mismo, la practica de la poligamia, de uso habitual, en aquella época en Egipto. Puso el acento en la dignidad de la mujer y en la necesidad de reconocerles a las mujeres una categoría similar a la de los hombres, así como en la necesidad de abrirles el acceso a la educació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Respuestas creativas a la crítica occidenta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También en la India algunos intelectuales musulmanes – si bien es cierto, no los Ulamas tradicionales – buscaron respuestas adecuadas y creativas a las nuevas situaciones que no pasaran por simplemente obviar la crítica del colonialismo occidental o tildarla de propaganda enemiga. Creo necesario, sin embargo, enfatizar a este respecto que los orientalistas europeos no siempre actuaban movidos por razones estrictamente académicas y, en muchas ocasiones, efectivamente mostraban una actitud declaradamente hosti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 pesar de ello, hacer a un lado el problema suscitado por la crítica occidental tildando a los orientalistas europeos de”enemigos del Islam”, o esconder la cabeza como el avestruz, obviamente, no parece ser la mejor actitud. No cabe duda que era necesario tomar en serio las críticas, recurrir responsablemente a lo mejor de los conocimientos atesorados por el Islam y hacer gala de todas las facultades intelectuales de todos y cada uno de los pensadores a fin de dar respuestas lógicas y congruentes.</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Algunos intelectuales, como por ejemplo Sr. Syed Ahmed Khan </w:t>
      </w:r>
      <w:r>
        <w:rPr>
          <w:rStyle w:val="EndnoteCharacters"/>
          <w:rStyle w:val="EndnoteAnchor"/>
          <w:rFonts w:cs="Arial" w:ascii="Arial" w:hAnsi="Arial"/>
          <w:lang w:val="es-CL"/>
        </w:rPr>
        <w:endnoteReference w:id="6"/>
      </w:r>
      <w:r>
        <w:rPr>
          <w:rFonts w:cs="Arial" w:ascii="Arial" w:hAnsi="Arial"/>
          <w:lang w:val="es-CL"/>
        </w:rPr>
        <w:t xml:space="preserve">, Syed Amir Ali </w:t>
      </w:r>
      <w:r>
        <w:rPr>
          <w:rStyle w:val="EndnoteCharacters"/>
          <w:rStyle w:val="EndnoteAnchor"/>
          <w:rFonts w:cs="Arial" w:ascii="Arial" w:hAnsi="Arial"/>
          <w:lang w:val="es-CL"/>
        </w:rPr>
        <w:endnoteReference w:id="7"/>
      </w:r>
      <w:r>
        <w:rPr>
          <w:rFonts w:cs="Arial" w:ascii="Arial" w:hAnsi="Arial"/>
          <w:lang w:val="es-CL"/>
        </w:rPr>
        <w:t xml:space="preserve">, Maulvi Cheragh Ali </w:t>
      </w:r>
      <w:r>
        <w:rPr>
          <w:rStyle w:val="EndnoteCharacters"/>
          <w:rStyle w:val="EndnoteAnchor"/>
          <w:rFonts w:cs="Arial" w:ascii="Arial" w:hAnsi="Arial"/>
          <w:lang w:val="es-CL"/>
        </w:rPr>
        <w:endnoteReference w:id="8"/>
      </w:r>
      <w:r>
        <w:rPr>
          <w:rFonts w:cs="Arial" w:ascii="Arial" w:hAnsi="Arial"/>
          <w:lang w:val="es-CL"/>
        </w:rPr>
        <w:t xml:space="preserve"> y otros, estuvieron a la altura de las circunstancias y formularon respuestas coherentes a los ataques orientalistas de occidente. Ahmed Khan redactó una voluminosa respuesta a la “Vida de Muhammad” de  Sir William Muir </w:t>
      </w:r>
      <w:r>
        <w:rPr>
          <w:rStyle w:val="EndnoteCharacters"/>
          <w:rStyle w:val="EndnoteAnchor"/>
          <w:rFonts w:cs="Arial" w:ascii="Arial" w:hAnsi="Arial"/>
          <w:lang w:val="es-CL"/>
        </w:rPr>
        <w:endnoteReference w:id="9"/>
      </w:r>
      <w:r>
        <w:rPr>
          <w:rFonts w:cs="Arial" w:ascii="Arial" w:hAnsi="Arial"/>
          <w:lang w:val="es-CL"/>
        </w:rPr>
        <w:t xml:space="preserve">. Para ello viajó a Londres donde realizó sus propias investigaciones al objeto de poder redactar sus objeciones a la visión de Muir. Amir Ali escribió su obra – conceptualizada como un “clásico” – “El espíritu del Islam” y Maulavi redactó diversos textos sobre temas como la esclavitud, la jihad, derecho privado, etc. Su texto “Visión crítica de la jihad popular” es, sin duda, uno de los más importantes sobre el tema. Posteriormente, Maulana Said Ahmad Akbarabadi </w:t>
      </w:r>
      <w:r>
        <w:rPr>
          <w:rStyle w:val="EndnoteCharacters"/>
          <w:rStyle w:val="EndnoteAnchor"/>
          <w:rFonts w:cs="Arial" w:ascii="Arial" w:hAnsi="Arial"/>
          <w:lang w:val="es-CL"/>
        </w:rPr>
        <w:endnoteReference w:id="10"/>
      </w:r>
      <w:r>
        <w:rPr>
          <w:rFonts w:cs="Arial" w:ascii="Arial" w:hAnsi="Arial"/>
          <w:lang w:val="es-CL"/>
        </w:rPr>
        <w:t>, no obstante su adscripción al movimiento nacionalista Darul ‘Uloom Deoband, fue un pensador extraordinariamente crítico que resaltó la necesidad de ejercitar la ijtihad para dar respuestas a los retos de los nuevos tiempo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abe destacar que Ijtihad es un concepto ampliamente aceptado en el Islam. Nadie, ni siquiera los más ortodoxos entre los Ulamas, pueden negar su legitimidad. Legitimidad que se retrotrae al hadith del Profeta que señala que, aquellos que habiendo desarrollado el ijtihad cometen un error, por el solo hecho de haber realizado el esfuerzo, recibirán una recompensa y aquellos que no cometan un error, recibirán doble recompens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e hadith demuestra claramente la importancia que el Islam da al Ijtihad. Hay que comprender que el Islam nace al interior de la sociedad meccana en un momento en que esta estaba sometida a fuertes cambios socio – económicos respecto de los cuales la normativa existente – es decir, la normativa preislámica o de la yahiliya – demostraba estar obsoleta y representaba serios obstáculos para el crecimiento moral, espiritual y económico de la socieda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consecuencia, el Islam y su normativa no fue el producto de una sociedad estancada, sino resultado de una sociedad con necesidad de trascender. El Islam proveyó a esta sociedad emergente de los contenidos que requerían sus nuevas necesidades espirituales, morales y materiales. De los nuevos principios y normas que necesitaban los nuevos creyentes. La respuesta islámica a las necesidades que surgían en la cambiante sociedad meccana fue no solo material; también moral y espiritual. Considerando, entonces, que el Islam es producto de una sociedad en  transformación, es lógico que enfatice la necesidad de dinamismo y la ijtihad es exactamente la representación del espíritu de dinamismo del Islam.</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Fueron las posteriores generaciones de Ulamas quienes, si bien aceptaban en teoría el principio de la ijtihad, en la práctica la desaconsejaron y desarrollaron el concepto de taqlid (imitación irreflexiva) </w:t>
      </w:r>
      <w:r>
        <w:rPr>
          <w:rStyle w:val="EndnoteCharacters"/>
          <w:rStyle w:val="EndnoteAnchor"/>
          <w:rFonts w:cs="Arial" w:ascii="Arial" w:hAnsi="Arial"/>
          <w:lang w:val="es-CL"/>
        </w:rPr>
        <w:endnoteReference w:id="11"/>
      </w:r>
      <w:r>
        <w:rPr>
          <w:rFonts w:cs="Arial" w:ascii="Arial" w:hAnsi="Arial"/>
          <w:lang w:val="es-CL"/>
        </w:rPr>
        <w:t xml:space="preserve"> en su sustitución, aunque no pudieran traer a colación ningún hadith en su apoyo. En sociedades donde el Islam pasaba por una etapa de estancamiento e inmovilismo, el concepto de taqlid tuvo una amplia acogida. Sin embargo, en las sociedades islámicas actuales, sujetas a cambios sociales y de todo tipo que amenazan con remover sus principios más fundamentales, la tarea de repensar una serie de temas se ha hecho vital e ineludibl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sector mas conservador, representado por los Ulamas, sostiene que si bien la ijtihad es un principio aceptado en el Islam, no existirían personas debidamente cualificadas para practicarla. Señalan – y en ello tienen razón – que para llevar a cabo la ijtihad es necesario tener acabados conocimientos del Corán y la Sunna, así como también de los principios de la jurisprudencia islámica; es decir del ‘Usul al Fiqh. Pero entienden que nadie, ni siquiera ellos, tiene estos conocimientos de forma acabada. No obstante, esto claramente no se condice con la realidad. Existen estudiosos, tanto dentro de los Ulamas como fuera de ellos, que están perfectamente cualificados para llevar a cabo la ijtihad. Se trata, mas bien, de una postura de conservadurismo a ultranza, motivada por el miedo a las consecuencias,  que de una real falta de formación lo que los lleva a retraerse de practicar la ijtihad y/o impedir que se practiqu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menor a este respecto es también la lucha por el control de determinadas instituciones e instucionalidades. Si un Ulama aparece como proclive a practicar y dejar practicar la ijtihad, sus rivales inmediatamente lo tildarán de herético e intentaran arrebatarle su espacio de influencia. Un miembro del Colegio de Abogados musulmanes de la India, confesó privadamente que es el miedo a sus rivales lo que lo retrotrae de practicar la ijtihad mas que el hecho de no reconocer su imperiosa necesida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xtracción Social de los Ulam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 imprescindible tener en cuenta que – al menos en la India, pero también en otros países islámicos – las personas que escogen, como carrera profesional, ser Ulama, proviene de los estratos más bajos de la sociedad a quienes otras opciones les están vedadas. Los jóvenes de clases acomodadas suelen preferir la formación profesional. Estudian, por ejemplo, ingeniería, medicina o economía porque pueden permitírsel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Sin embargo, los estratos más pobres envían a sus hijos a instituciones educacionales religiosas porque en ellas, no solo la educación es gratuita, sino que, además, los jóvenes reciben becas de alojamiento y manutención.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stos jóvenes se forman mirando al pasado, sin tener mucha información sobre lo que ocurre en el resto del mundo. Más aún, la religión se transforma, para ellos, en una fuente de poder mediante la cual pueden ejercer influencia sobre una amplia masa de gentes pobres e iletradas, así como también sobre aquellas personas que no están dispuestas a estudiar religión por si mismas y prefieren aceptar irreflexivamente, el mensaje de los Ulamas.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os aspectos sociológicos de la comunidad musulmana deben ser tenidos en cuenta a la hora de intentar entender su sistema de creenci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un mundo que cambia tan rápidamente, recurrir a la ijtihad es un deber del Islam. Sobretodo porque el Islam se cuenta entre aquellas religiones que aprueba la necesidad del cambio y permite a sus fieles hacerse responsablemente cargo de ellos y readecuar los principios islámicos de jurisprudenc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lo que concierne a la ijtihad, debe quedar sumamente claro que los principios y valores fundamentales del Islam no son modificables. Esta solo es aplicable a la modificación de aquellos principios y valores que corresponden a periodos históricos precisos y que, por ende, están sujetos a cambio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Un ejemplo puede aclarar quizás mejor que es lo que quiero decir al señalar que determinados principios y valores pueden ser reconsiderados. En el Corán, la justicia es un valor esencial. Tanto que, por ejemplo, si bien en determinadas épocas, la esclavitud era permitida en el marco del Islam, los esclavos debían ser alimentados con idéntica comida que la de los propietarios y debía recibir una vestimenta similar a la de los amos. Esto era considerado, en su momento y dadas las circunstancias históricas, una conducta justa.</w:t>
      </w:r>
    </w:p>
    <w:p>
      <w:pPr>
        <w:pStyle w:val="Normal"/>
        <w:jc w:val="both"/>
        <w:rPr>
          <w:rFonts w:ascii="Arial" w:hAnsi="Arial" w:cs="Arial"/>
          <w:lang w:val="es-CL"/>
        </w:rPr>
      </w:pPr>
      <w:r>
        <w:rPr>
          <w:rFonts w:cs="Arial" w:ascii="Arial" w:hAnsi="Arial"/>
          <w:lang w:val="es-CL"/>
        </w:rPr>
      </w:r>
    </w:p>
    <w:p>
      <w:pPr>
        <w:pStyle w:val="TextBody"/>
        <w:rPr>
          <w:rFonts w:ascii="Arial" w:hAnsi="Arial" w:cs="Arial"/>
        </w:rPr>
      </w:pPr>
      <w:r>
        <w:rPr>
          <w:rFonts w:cs="Arial" w:ascii="Arial" w:hAnsi="Arial"/>
        </w:rPr>
        <w:t>Actualmente, habiéndose modificado radicalmente las circunstancias, el principio de justicia – mejor dicho, su reconsideración – requiere de la abolición de la esclavitu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hay lugar en el Islam para la Esclavitu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 bien, desde una perspectiva de los valores trascendentales del Islam, en el no hay cabida para la esclavitud, esta fue circunstancialmente permitida en una época determinada. Es ciertamente lamentable que nuestros Ulamas no emitieran una fatwa aboliendo la esclavitud antes de que occidente, en aras de los derechos humanos,  la prohibiera. Si ellos hubieran entendido verdaderamente el espíritu de la justicia islámica, sin duda, que debieron haberlo hecho mucho antes que Occident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e forma muy similar, cuando hoy en día, los derechos de las mujeres son universalmente aceptados y el concepto de igualdad de género se ha ganado un espacio en la sociedad, nuestros Ulamas se niegan a replantearse el tema en el marco del Islam e insisten en mantenerse fieles a conceptos desarrollados por los juristas del período clásico en circunstancias radicalmente distint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lgo similar ocurre con el tema de la poligamia, que fuera permitida y regulada en un contexto y unas condiciones específicas; no significando, en ningún caso, sometimiento de la mujer, ni que estas constituyan un género que deba someterse al otro. Ello no es propio del Islam; pero si de una sociedad patriarca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Coran, si se estudia de forma acuciosa e imparcial, hace diversas aseveraciones en relación a la igualdad de hombres y muejres (ver, por ejemplo 2:228 o 33:35). Sin embargo, durante el medioevo, cuando la percepción general era que las mujeres representaban al “sexo débil” y, por tanto, debían someterse a la voluntad del hombre, las aleyas anteriormente indicadas fueron simplemente ignoradas, poniéndose el acento en otras – como por ejemplo 4:34 – aún cuando las dos primeras apuntan a fundamentos valóricos y la última, en cambio, n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Hoy por hoy es sumamente necesario que aquellos versículos del Corán que, con fundamento valórico, apuntan a la igualdad de los sexos sean detenidamente repensados y reexaminados. De igual forma, resulta inexcusable que aquellos versículos que ponen a un género por encima del otro sean analizados en el contexto histórico para el cual fueron establecido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problema de la Poligam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fectivamente el Corán permite la poligamia, pero hay que tener en cuenta que esta autorización se produce tras la Batalla de Uhud a raíz de la gran cantidad de viudas y huérfanos que esta ocasiona. La regulación, entonces, de una práctica que, por lo demás, formaba parte de la tradición del lugar, tiene como fin la protección de las viudas y los huérfanos y no el sometimiento de las mujeres. Actualmente las circunstancias son evidentemente distintas y, por lo mismo, la justificación de la poligamia altamente dudos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Otra situación controversial como el triple divorcio en un solo acto, resulta claramente desagradable y extemporánea. Por lo demás, no tiene fundamento coránico, sino que se basa en un hadith proveniente de Rukana – controversial en si mismo – donde el Profeta habría permitido el triple divorcio en un solo acto. No obstante, hay que mencionar que existen otra serie de hadithes, ampliamente conocidos, donde el propio Profeta, refiriéndose a situaciones concretas, lo rechaza y sostiene que quienes lo aceptan tuercen el sentido de la Ley Divi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segundo de los Califas Ortodoxos, Omar,  lo permitió, solo en circunstancias excepcionales y previno contra el abuso. El Corán en ninguna parte menciona el triple divorcio en un solo acto. Y, en caso de un divorcio normal, requiere del consentimiento de ambos – marido y esposa – tal como queda señalado en 4:35 y de la existencia de dos testigos (65:2). Sin embargo, en muchos casos, simplemente se obvian todos estos fundamentos y se acepta el divorcio triple fundamentándolo en un hadith, en si mismo, objeto de controversia. Existen, por lo tanto, contundentes razones para abolir el triple divorcio, además de que es sumamente injusto en relación con las mujeres y que violenta uno de los principios fundamentales del Islam: la justic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e igual forma, no tiene ningún asidero la consideración de las mujeres como “medio testigo”. Ello solo puede ocurrir si no se entiende el verdadero espíritu  del versículo 2:228. De ninguna manera es la intención del Corán reducir a la mujer a la condición de “medio testigo”. Cuando se dice que se podrá requerir una segunda mujer que haga de testigo, solo se está apuntando a la posible necesidad de reafirmar el testimonio de la primera, pero en ningún caso, al escaso o medio valor del testimonio de la primera testigo. Por lo demás, esta necesidad de una segunda testigo, solo se señala en casos de índole financiera, temática que en los inicios del Islam, ciertamente, no era del dominio de las mujeres. No obstante, en todos los demás ámbitos, la mujer tenía, a efectos de testimonio, el mismo valor que un hombre, tanto en materias penales, como civiles. No se debe olvidar que Na’ila, la mujer del Tercer Califa Ortodoxo, Utman, fue la única testigo de su asesinato y su testimonio jamás ha sido puesto en dud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lo tanto, si actualmente, las mujeres han demostrado ser perfectamente capaces de ejercer competencias en todos los campos – también en el financiero – es obvio que ha dejado de tener sentido la necesidad de una segunda testigo de refuerzo en materias financier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interés bancari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Otro asunto de suma importancia y altamente controvertido es el interés bancario. ¿Representa el interés bancario una forma de usura condenada en el Corán?</w:t>
      </w:r>
      <w:r>
        <w:rPr>
          <w:rStyle w:val="EndnoteCharacters"/>
          <w:rStyle w:val="EndnoteAnchor"/>
          <w:rFonts w:cs="Arial" w:ascii="Arial" w:hAnsi="Arial"/>
          <w:lang w:val="es-CL"/>
        </w:rPr>
        <w:endnoteReference w:id="12"/>
      </w:r>
      <w:r>
        <w:rPr>
          <w:rFonts w:cs="Arial" w:ascii="Arial" w:hAnsi="Arial"/>
          <w:lang w:val="es-CL"/>
        </w:rPr>
        <w:t xml:space="preserve"> La mayoría de los Ulama identifican interés bancario con usura y se han escrito infinidad de textos al respecto. Sin embargo, hay estudiosos actuales que han examinado detenida y profundamente el Corán, por un lado, y, por otro, los principios de la economía moderna. Sus conclusiones son que el interés bancario no debe ser tratado, de forma general y absoluta,  como usura. Sostienen que, efectivamente, debe existir una forma de préstamos, destinados a los sectores mas débiles de la sociedad, libres de interés, pero que, sin embargo, la banca comercial puede perfectamente aplicar el concepto de interés sin que ello signifique necesariamente usur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la práctica, eso genera problemas aun mas insolubles. ¿Si el interés bancario debe considerarse como usura, que ocurre con el papel moned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papel moneda, sin lugar a dudas, apunta también a una forma de pago diferido. En el fondo, es una “promesa de pago” suscrita por el Banco Central y, por lo tanto, podría incluirse en la categoría de “nasia’” (pago diferido) que los Ulamas prohíben estrictamente. Lo mismo debería aplicarse, entonces,  a las operaciones bursátiles que, sin embargo, no vemos que sean declaradas prohibidas por los Ulamas. El Corán, ciertamente, prohibe la usura por considerarla una forma de explotación y, por lo tanto, injusta. Pero los Ulamas prohíben el interés bancario, del cual nada se dice en el Corán, sin considerar si existe o no el factor de riesg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Luego, si el interés bancario solo se debiera condenar en aquellos casos en que se aplica no existiendo riesgo ¿cómo se deberá considerar una operación de arriendo?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fin, todo esto lo que demuestra es que es sumamente necesario repensar una serie de prohibiciones relativas al sistema económico y financiero y hacerlo a la luz del espíritu del Corán y no a su letra, a la luz de los nuevos tiempos, de los nuevos retos que requieren de nuevas respuest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astigo o Reform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También se hace necesario generar un nuevo acercamiento respecto de los castigos o penas establecidos para determinados delitos como robo, adulterio, etc. Ciertamente el Corán prescribe la ablación de las manos para el ladrón (5:38), pero la pregunta esencial a este respecto debe referirse a la intencionalidad del Corán ¿a dónde apunta el Corán, a la prevención del robo o a su castigo? Obviamente a la prevención y el castigo deberá ser siempre entendido como un instrumento de la prevención, nunca como un fin en si mism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otra parte, las formas de castigo son propias y posiblemente adecuadas a un tiempo y a un espacio – a una sociedad determinada – pero no son, ni pretenden, ser universalmente válidas.</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El versículo 5:39 deja claro que, efectivamente, la intención primordial es la reforma del delincuente y el acento está puesto en el perdón, en la clemencia de Allah, en su misericordia.  Así, entonces, en la mayoría de los casos, serán suficientes medidas tendientes a la reforma y, solo en el caso de criminales irreductibles se podrá aplicar la pena máxima. No hay ninguna duda que ir cortando las manos de todos los ladrones como se hace en algunos países islámicos, no refleja el espíritu del Corá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Tampoco, en ninguna parte del Corán figura que la pena por adulterio deba ser la lapidación hasta morir. En el versículo 24:2 prescribe 100 azotes como pena por adulterio. La lapidación corresponde a una práctica preislámica que, en determinados lugares, se ha ido islamizando con el tiempo. No existe ningún fundamento que pruebe que el Profeta aprobara esta práctica. Es más, cuando, respecto del caso concreto de las esclavas que han sido encontradas culpables de adulterio, se especifica en el Corán que la pena les será reducida a la mitad ¿Cómo sería posible rebajar a la mitad una pena de lapidación hasta mori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último, otra serie de situaciones y problemas han ido surgiendo con el correr del tiempo: transplante de órganos, clonación, eutanasia, etc. La Academia de Fiqh de la India ha realizado un buen trabajo a este respecto. Ha aprobado, por ejemplo, los transplantes de órganos para salvar vidas humanas con la sola condición de que no provengan de cerdos. Sin embargo, es lamentable que algunos juristas musulmanes, aún hoy, se opongan a la donación de ojos. No existe mención alguna al respecto ni el Corán, ni en la Sunna porque, obviamente, este problema no podía surgir en el siglo VII, pero si aceptamos que el Profeta es presentado en el Corán como “Misericordia del mundo”, si Allah es inmensamente misericordioso ¿en que cabeza cabe que pueda prohibirse un acto de tan profunda misericordia como dar luz a un cieg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sectPr>
      <w:footerReference w:type="default" r:id="rId2"/>
      <w:footnotePr>
        <w:numFmt w:val="decimal"/>
      </w:footnotePr>
      <w:endnotePr>
        <w:numFmt w:val="lowerRoman"/>
      </w:end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s-CL"/>
        </w:rPr>
        <w:t xml:space="preserve"> </w:t>
      </w:r>
      <w:r>
        <w:rPr>
          <w:lang w:val="es-CL"/>
        </w:rPr>
        <w:t>Asghar Ali Engineer nació en Salumbar (India) el 10 de marzo de 1939 donde recibió formación en lengua árabe, exégesis coránica y Derecho Islámico. Posteriormente se graduó en ingeniería civil en el Plitécnico de Indore. Durante 20 años ejerció su profesión en la Corporación Municipal de Bombay. Tras su retiro, se incorpora al Movimiento Reformista Bohra (corriente india de la Shi’a) y juega un rol significativo en la Revuelta de Udiapur de 1972. Durante la década de los ’70 publica artículos en los más prestigiosos diarios de India (The Times of India, Indian Express, Statesman, Telegraph, The Hindu y otros) y resulta electo por unanimidad Secretario General del Comité Central de la Comunidad Bohra Dawoodi.</w:t>
      </w:r>
    </w:p>
    <w:p>
      <w:pPr>
        <w:pStyle w:val="Endnote"/>
        <w:rPr>
          <w:lang w:val="es-CL"/>
        </w:rPr>
      </w:pPr>
      <w:r>
        <w:rPr>
          <w:lang w:val="es-CL"/>
        </w:rPr>
      </w:r>
    </w:p>
    <w:p>
      <w:pPr>
        <w:pStyle w:val="Endnote"/>
        <w:rPr>
          <w:lang w:val="es-CL"/>
        </w:rPr>
      </w:pPr>
      <w:r>
        <w:rPr>
          <w:lang w:val="es-CL"/>
        </w:rPr>
        <w:t>Como experto en Ciencias del Islam y Diálogo Interreligioso a dado conferencias en universidades de EE.UU., Canadá, Gran Bretaña, Indonesia, Malasia, Alemania, Francia Tailandia, Pakistán, Sri Lanka, Yemen, México, Líbano, Suiza, Egipto, Japón, Uzbekistán, Rusia, así como en prácticamente todas las universidades de la India.</w:t>
      </w:r>
    </w:p>
    <w:p>
      <w:pPr>
        <w:pStyle w:val="Endnote"/>
        <w:rPr>
          <w:lang w:val="es-CL"/>
        </w:rPr>
      </w:pPr>
      <w:r>
        <w:rPr>
          <w:lang w:val="es-CL"/>
        </w:rPr>
      </w:r>
    </w:p>
    <w:p>
      <w:pPr>
        <w:pStyle w:val="Endnote"/>
        <w:rPr>
          <w:lang w:val="es-CL"/>
        </w:rPr>
      </w:pPr>
      <w:r>
        <w:rPr>
          <w:lang w:val="es-CL"/>
        </w:rPr>
        <w:t>En conjunto con Swami Agnivesh recibió el “Right Livelihood Honorary Award” 2004 en reconocimiento a su incesante trabajo a favor de la justicia social y la convivencia; premio que, por primera vez, se entrega a persdonalidades no occidentales.</w:t>
      </w:r>
    </w:p>
    <w:p>
      <w:pPr>
        <w:pStyle w:val="Endnote"/>
        <w:rPr>
          <w:lang w:val="es-CL"/>
        </w:rPr>
      </w:pPr>
      <w:r>
        <w:rPr>
          <w:lang w:val="es-CL"/>
        </w:rPr>
      </w:r>
    </w:p>
    <w:p>
      <w:pPr>
        <w:pStyle w:val="Endnote"/>
        <w:rPr>
          <w:lang w:val="es-CL"/>
        </w:rPr>
      </w:pPr>
      <w:r>
        <w:rPr>
          <w:lang w:val="es-CL"/>
        </w:rPr>
        <w:t>Es fundador del Instituto de Estudios Islámicos y del Centro de Estudios Sociales y Seculares de Mumbai.</w:t>
      </w:r>
    </w:p>
    <w:p>
      <w:pPr>
        <w:pStyle w:val="Endnote"/>
        <w:rPr>
          <w:lang w:val="es-CL"/>
        </w:rPr>
      </w:pPr>
      <w:r>
        <w:rPr>
          <w:lang w:val="es-CL"/>
        </w:rPr>
      </w:r>
    </w:p>
    <w:p>
      <w:pPr>
        <w:pStyle w:val="Endnote"/>
        <w:rPr>
          <w:lang w:val="es-CL"/>
        </w:rPr>
      </w:pPr>
      <w:r>
        <w:rPr>
          <w:lang w:val="es-CL"/>
        </w:rPr>
        <w:t>Es autor de más de 47 títulos</w:t>
      </w:r>
    </w:p>
  </w:endnote>
  <w:endnote w:id="3">
    <w:p>
      <w:pPr>
        <w:pStyle w:val="Endnote"/>
        <w:rPr/>
      </w:pPr>
      <w:r>
        <w:rPr>
          <w:rStyle w:val="EndnoteCharacters"/>
        </w:rPr>
        <w:endnoteRef/>
      </w:r>
      <w:r>
        <w:rPr>
          <w:lang w:val="es-CL"/>
        </w:rPr>
        <w:t xml:space="preserve"> </w:t>
      </w:r>
      <w:r>
        <w:rPr>
          <w:lang w:val="es-CL"/>
        </w:rPr>
        <w:t>Incluyendo la Escuela Zahirí, existen en el marco de la corriente sunnita cinco Escuelas Jurídicas. Además de la nombrada, la Escuela Hanafí, la Escuela Malikí, la Escuela Sha’fi y la Escuela Hanbalí. En el marco de la corriente shi’ita, existen tres: la Escuela ‘Asharí, la Escuela Zaidi y la Escuela Isma’ili</w:t>
      </w:r>
    </w:p>
  </w:endnote>
  <w:endnote w:id="4">
    <w:p>
      <w:pPr>
        <w:pStyle w:val="Endnote"/>
        <w:rPr/>
      </w:pPr>
      <w:r>
        <w:rPr>
          <w:rStyle w:val="EndnoteCharacters"/>
        </w:rPr>
        <w:endnoteRef/>
      </w:r>
      <w:r>
        <w:rPr>
          <w:lang w:val="es-CL"/>
        </w:rPr>
        <w:t xml:space="preserve"> </w:t>
      </w:r>
      <w:r>
        <w:rPr>
          <w:lang w:val="es-CL"/>
        </w:rPr>
        <w:t>Dentro de la corriente shi’ita solo el Imam (que debe tener un parentesco con el Profeta a través de su hija Fátima y su yerno Ali) está teóricamente autorizado a pronunciarse respecto de la Shari’a.</w:t>
      </w:r>
    </w:p>
  </w:endnote>
  <w:endnote w:id="5">
    <w:p>
      <w:pPr>
        <w:pStyle w:val="Endnote"/>
        <w:rPr/>
      </w:pPr>
      <w:r>
        <w:rPr>
          <w:rStyle w:val="EndnoteCharacters"/>
        </w:rPr>
        <w:endnoteRef/>
      </w:r>
      <w:r>
        <w:rPr>
          <w:lang w:val="es-CL"/>
        </w:rPr>
        <w:t xml:space="preserve"> </w:t>
      </w:r>
      <w:r>
        <w:rPr>
          <w:lang w:val="es-CL"/>
        </w:rPr>
        <w:t>Posiblemente la institución mas importante de Estudios Islámicos</w:t>
      </w:r>
    </w:p>
  </w:endnote>
  <w:endnote w:id="6">
    <w:p>
      <w:pPr>
        <w:pStyle w:val="Endnote"/>
        <w:rPr/>
      </w:pPr>
      <w:r>
        <w:rPr>
          <w:rStyle w:val="EndnoteCharacters"/>
        </w:rPr>
        <w:endnoteRef/>
      </w:r>
      <w:r>
        <w:rPr>
          <w:lang w:val="es-CL"/>
        </w:rPr>
        <w:t xml:space="preserve"> </w:t>
      </w:r>
      <w:r>
        <w:rPr>
          <w:i/>
          <w:iCs/>
          <w:lang w:val="es-CL"/>
        </w:rPr>
        <w:t>Sir Syed Ahmed Khan</w:t>
      </w:r>
      <w:r>
        <w:rPr>
          <w:lang w:val="es-CL"/>
        </w:rPr>
        <w:t xml:space="preserve">, nació en Delhi (India) el 17 de octubre de 1817. De religion y formación musulmana,  se desempeñó como educador, jurista y autor de varios textos. Fue fundador del Colegio Oriental Anglo – Muhammadiano de Aligarh (India) y desempeñ+o un importante papel en el renacimiento islámico de la India en el siglo XIX. Escribió en lengua urdu comentarios al Corán y la Biblia. Una de sus obras más significativas es </w:t>
      </w:r>
      <w:r>
        <w:rPr>
          <w:i/>
          <w:iCs/>
          <w:lang w:val="es-CL"/>
        </w:rPr>
        <w:t xml:space="preserve">Essays on the Life of Muhammad. </w:t>
      </w:r>
      <w:r>
        <w:rPr>
          <w:lang w:val="es-CL"/>
        </w:rPr>
        <w:t xml:space="preserve">En 1888 recibió la Orden de Caballero de la Estrella de la India.  </w:t>
      </w:r>
    </w:p>
  </w:endnote>
  <w:endnote w:id="7">
    <w:p>
      <w:pPr>
        <w:pStyle w:val="Endnote"/>
        <w:rPr/>
      </w:pPr>
      <w:r>
        <w:rPr>
          <w:rStyle w:val="EndnoteCharacters"/>
        </w:rPr>
        <w:endnoteRef/>
      </w:r>
      <w:r>
        <w:rPr>
          <w:lang w:val="es-CL"/>
        </w:rPr>
        <w:t xml:space="preserve"> </w:t>
      </w:r>
      <w:r>
        <w:rPr>
          <w:lang w:val="es-CL"/>
        </w:rPr>
        <w:t>Ali, Syed Ameer (1849-1928)</w:t>
      </w:r>
      <w:r>
        <w:rPr>
          <w:b/>
          <w:bCs/>
          <w:lang w:val="es-CL"/>
        </w:rPr>
        <w:t xml:space="preserve">  </w:t>
      </w:r>
      <w:r>
        <w:rPr>
          <w:lang w:val="es-CL"/>
        </w:rPr>
        <w:t>Nació en Cuttack (India) el 6 de abril de 1849</w:t>
      </w:r>
      <w:r>
        <w:rPr>
          <w:b/>
          <w:bCs/>
          <w:lang w:val="es-CL"/>
        </w:rPr>
        <w:t xml:space="preserve">. </w:t>
      </w:r>
      <w:r>
        <w:rPr>
          <w:lang w:val="es-CL"/>
        </w:rPr>
        <w:t xml:space="preserve">Aogado y representante de los musulmanes de India. Escribio sobre historia del Islam. Estudió en Gran Bretaña con una beca gubernamental entre 1869 y 1873.  </w:t>
      </w:r>
      <w:r>
        <w:rPr/>
        <w:t xml:space="preserve">En ese período ejerció la abogacía en Londres y se implicó significativamente en actividades políticas y socials concernientes a los musulmanes. </w:t>
      </w:r>
      <w:r>
        <w:rPr>
          <w:lang w:val="es-CL"/>
        </w:rPr>
        <w:t xml:space="preserve">De ese período data la primera edición de su libro </w:t>
      </w:r>
      <w:r>
        <w:rPr>
          <w:i/>
          <w:iCs/>
          <w:lang w:val="es-CL"/>
        </w:rPr>
        <w:t>The</w:t>
      </w:r>
      <w:r>
        <w:rPr>
          <w:lang w:val="es-CL"/>
        </w:rPr>
        <w:t xml:space="preserve"> </w:t>
      </w:r>
      <w:r>
        <w:rPr>
          <w:i/>
          <w:iCs/>
          <w:lang w:val="es-CL"/>
        </w:rPr>
        <w:t xml:space="preserve">Spirit of Islam. </w:t>
      </w:r>
      <w:r>
        <w:rPr>
          <w:lang w:val="es-CL"/>
        </w:rPr>
        <w:t xml:space="preserve">De regreso en Calcuta, hizo carrera como abogado, llegando a cupar el máximo cargo en la Corte Suprema entre 1890 y 1904. </w:t>
      </w:r>
      <w:r>
        <w:rPr>
          <w:i/>
          <w:iCs/>
          <w:lang w:val="es-CL"/>
        </w:rPr>
        <w:t xml:space="preserve"> </w:t>
      </w:r>
      <w:r>
        <w:rPr>
          <w:lang w:val="es-CL"/>
        </w:rPr>
        <w:t xml:space="preserve">Murió en Inglaterra el 3 de agosto de 1928. </w:t>
      </w:r>
    </w:p>
  </w:endnote>
  <w:endnote w:id="8">
    <w:p>
      <w:pPr>
        <w:pStyle w:val="Endnote"/>
        <w:rPr/>
      </w:pPr>
      <w:r>
        <w:rPr>
          <w:rStyle w:val="EndnoteCharacters"/>
        </w:rPr>
        <w:endnoteRef/>
      </w:r>
      <w:r>
        <w:rPr/>
        <w:t xml:space="preserve"> </w:t>
      </w:r>
      <w:r>
        <w:rPr>
          <w:color w:val="000000"/>
          <w:szCs w:val="17"/>
          <w:lang w:val="en-US"/>
        </w:rPr>
        <w:t xml:space="preserve">Cheragh Ali, Maulvi. </w:t>
      </w:r>
      <w:r>
        <w:rPr>
          <w:color w:val="000000"/>
          <w:szCs w:val="17"/>
          <w:lang w:val="es-CL"/>
        </w:rPr>
        <w:t xml:space="preserve">Escritor y pensador indio del siglo XIX. Su obra más representativa es  </w:t>
      </w:r>
      <w:r>
        <w:rPr>
          <w:i/>
          <w:iCs/>
          <w:color w:val="000000"/>
          <w:szCs w:val="17"/>
          <w:lang w:val="es-CL"/>
        </w:rPr>
        <w:t>A Critical Exposition of the Popular “Jihad”</w:t>
      </w:r>
      <w:r>
        <w:rPr>
          <w:color w:val="000000"/>
          <w:szCs w:val="17"/>
          <w:lang w:val="es-CL"/>
        </w:rPr>
        <w:t xml:space="preserve"> (publicada en Delhi Idareh-i Adabiyyat-i Delli, en 1984; aunque la edición original data de 1885).</w:t>
      </w:r>
    </w:p>
  </w:endnote>
  <w:endnote w:id="9">
    <w:p>
      <w:pPr>
        <w:pStyle w:val="Endnote"/>
        <w:rPr/>
      </w:pPr>
      <w:r>
        <w:rPr>
          <w:rStyle w:val="EndnoteCharacters"/>
        </w:rPr>
        <w:endnoteRef/>
      </w:r>
      <w:r>
        <w:rPr/>
        <w:t xml:space="preserve"> </w:t>
      </w:r>
      <w:r>
        <w:rPr/>
        <w:t xml:space="preserve">Sir William Muir (1819 – 1905). </w:t>
      </w:r>
      <w:r>
        <w:rPr>
          <w:lang w:val="es-CL"/>
        </w:rPr>
        <w:t xml:space="preserve">Orientalista ingles. Sus obras son: </w:t>
      </w:r>
      <w:r>
        <w:rPr>
          <w:i/>
          <w:iCs/>
          <w:lang w:val="es-CL"/>
        </w:rPr>
        <w:t>Apología de Al Kindy, Vida de Muhammad (4 Vol.), El Califato, auge, ocaso y caída, La controversia muhammadiana y El Corán: su composición y enseñanzas.</w:t>
      </w:r>
    </w:p>
  </w:endnote>
  <w:endnote w:id="10">
    <w:p>
      <w:pPr>
        <w:pStyle w:val="Endnote"/>
        <w:rPr/>
      </w:pPr>
      <w:r>
        <w:rPr>
          <w:rStyle w:val="EndnoteCharacters"/>
        </w:rPr>
        <w:endnoteRef/>
      </w:r>
      <w:r>
        <w:rPr>
          <w:lang w:val="es-CL"/>
        </w:rPr>
        <w:t xml:space="preserve"> </w:t>
      </w:r>
      <w:r>
        <w:rPr>
          <w:rFonts w:cs="Arial" w:ascii="Arial" w:hAnsi="Arial"/>
          <w:lang w:val="es-CL"/>
        </w:rPr>
        <w:t xml:space="preserve">Maulana Said Ahmad Akbarabadi. Escritor, periodista y activista del Movimiento Patriótico Musulmán de la India “Darul ‘Uloom Deoband”. Autor de </w:t>
      </w:r>
      <w:r>
        <w:rPr>
          <w:rFonts w:cs="Arial" w:ascii="Arial" w:hAnsi="Arial"/>
          <w:i/>
          <w:iCs/>
          <w:lang w:val="es-CL"/>
        </w:rPr>
        <w:t>Auge y Caida de los Musulmanes.</w:t>
      </w:r>
    </w:p>
  </w:endnote>
  <w:endnote w:id="11">
    <w:p>
      <w:pPr>
        <w:pStyle w:val="Endnote"/>
        <w:rPr/>
      </w:pPr>
      <w:r>
        <w:rPr>
          <w:rStyle w:val="EndnoteCharacters"/>
        </w:rPr>
        <w:endnoteRef/>
      </w:r>
      <w:r>
        <w:rPr>
          <w:lang w:val="es-CL"/>
        </w:rPr>
        <w:t xml:space="preserve"> </w:t>
      </w:r>
      <w:r>
        <w:rPr>
          <w:lang w:val="es-CL"/>
        </w:rPr>
        <w:t>N.T. El concepto taqlid no siempre es explicado como “imitación irrflexiva” lo que equivaldría a una suerte de aceptación o sumisión inconsciente, sino como imitación sensata y prudente.</w:t>
      </w:r>
    </w:p>
  </w:endnote>
  <w:endnote w:id="12">
    <w:p>
      <w:pPr>
        <w:pStyle w:val="Endnote"/>
        <w:rPr/>
      </w:pPr>
      <w:r>
        <w:rPr>
          <w:rStyle w:val="EndnoteCharacters"/>
        </w:rPr>
        <w:endnoteRef/>
      </w:r>
      <w:r>
        <w:rPr/>
        <w:t xml:space="preserve"> </w:t>
      </w:r>
      <w:r>
        <w:rPr/>
        <w:t>Ver versículos 2:275 – 278, 3:1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N.T. Debe consignarse que, a diferencia de la opinión del  autor, taqlid puede entenderse como imitación razonada y no únicamente como imitación resignada</w:t>
      </w:r>
    </w:p>
  </w:footnote>
  <w:footnote w:id="3">
    <w:p>
      <w:pPr>
        <w:pStyle w:val="Footnote"/>
        <w:rPr/>
      </w:pPr>
      <w:r>
        <w:rPr>
          <w:rStyle w:val="FootnoteCharacters"/>
        </w:rPr>
        <w:footnoteRef/>
      </w:r>
      <w:r>
        <w:rPr>
          <w:lang w:val="es-CL"/>
        </w:rPr>
        <w:t xml:space="preserve"> </w:t>
      </w:r>
      <w:r>
        <w:rPr>
          <w:lang w:val="es-CL"/>
        </w:rPr>
        <w:t xml:space="preserve">N.T. El autor se refiere especificamente a que nada se pudo encontrar en la Sunna respecto del </w:t>
      </w:r>
      <w:r>
        <w:rPr>
          <w:i/>
          <w:iCs/>
          <w:lang w:val="es-CL"/>
        </w:rPr>
        <w:t>castigo</w:t>
      </w:r>
      <w:r>
        <w:rPr>
          <w:lang w:val="es-CL"/>
        </w:rPr>
        <w:t xml:space="preserve"> por embriaguez ya que la Sunna si se refiere a la prohibición de embriagar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s-C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2:20:00Z</dcterms:created>
  <dc:creator>blorenzo</dc:creator>
  <dc:description/>
  <cp:keywords/>
  <dc:language>en-US</dc:language>
  <cp:lastModifiedBy>beatriz lorenzo</cp:lastModifiedBy>
  <dcterms:modified xsi:type="dcterms:W3CDTF">2007-10-24T20:03:00Z</dcterms:modified>
  <cp:revision>35</cp:revision>
  <dc:subject/>
  <dc:title>El concepto de Ijtihad en el Islam</dc:title>
</cp:coreProperties>
</file>