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OSARIO DE TERMINOS LEG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Compilación de términos y conceptos técnicos, incluyendo – en tanto sea significativo – su significado original. Se trata, mayoritariamente, de vocablos provenientes de la lengua árabe. Así mismo se indica la forma plural (pl) o singular (sing), cuando estas difieren de forma noto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razones técnicas se ha utilizado la grafía propia del alfabeto occidental y no la grafía aceptada para la escritura alfabética de la lengua árab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dab al qad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espejo de los jueces”, género literario que describe el correcto proceder de los juec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dab al muf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dem. Respecto de los mufti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d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 rango menor, de menor aplicabilidad. En el caso del qiyas (analogía): nivel inferior de la deducción analóg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g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urk. Grado militar. Actualmente traducible por “jefe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h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ipo de hadith. Aquel que no es tawatur (certero) o que presenta un isnad (cadena de transmisores) uniline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hl al hadi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dicionista, gentes del hadith. Nombre que se da a los promotores del hadith como única autoridad para la normativa musul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hl al ra’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entes de la práctica jurídica. Denominación que se da a quienes postulan la práctica legal comúnmente aceptada como base del Derec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khbari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rriente jurídico – religiosa de la Shi’a equivalente a los Ahl al hadit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m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áctica legal, costumbre, tradición juríd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mir pl. uma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mir, príncipe, goberna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m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eneral, sin restricciones. Una norma válida para to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mr pl. umu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(1) situación, cosa (2) orden, decreto. Del Turk. Em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r bi’l ma’ruf wa may ‘an al munk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Ordenar el bien y prevenir el mal”; obligación y legitimación religiosa del normad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q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ntra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q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Razón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sab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gnate. Pariente por parte de padre o por línea masculin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sbab al nuzu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la razón de la revelación”; el contexto de un verso (aleya) del Corán o de un hadit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hraf pl. shari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oble, prominente, importante. Descendientes del Profe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sl pl. usu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rigen, raíz. En el marco del qiyas (deducción analógica) el caso original expuesto en el Corán o la Sun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w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eferible. En el marco del qiyas, razón superior para llevar a cabo la deducción analóg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yat Alla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yatollah . </w:t>
            </w:r>
            <w:r>
              <w:rPr>
                <w:lang w:val="es-CL"/>
              </w:rPr>
              <w:t>En la Shi’a el estudioso de rango superior (Lit. “signo de Dios”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a’i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otivo. En el marco del qiyas, la razón que fundamenta la norma. También ‘ill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ash muf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k. Mufti princip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ayt al ta’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Casa de la obediencia”. Orden judicial que obliga a la mujer a permanecer con el mari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y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rk. </w:t>
            </w:r>
            <w:r>
              <w:rPr>
                <w:lang w:val="es-CL"/>
              </w:rPr>
              <w:t>Título militar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id’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ovedad. Desviación de la doctrina estableci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a’i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ébil. Hadith que ofrece poca certez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alala pl. dalal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ndicación, señal, signo. Significado deducido de los textos de la revelación. También dal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alil pl. adi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ueba, fu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ar al Islam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 xml:space="preserve">Casa del Islam”, el mundo musulman. Op. “dar al harb” o Casa de la Guerra, el mundo de los infieles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ar al sul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Casa del pacto”, territorios que mantienen acuerdos o pactos con el Mundo Musulmá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ara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añ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arura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ecesid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himm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ente protegida. Se denomina así a las “gentes del libro” (ahl al kitab), es decir a judios y cristianos que residen en territorios musulma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iwan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lección. Obras completas. También Consejo Asesor del Sultá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iy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Dinero por sangre”, compensación económica por daños físicos involuntari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qih pl. fuqa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rista. Estudioso especializado en ciencias del derec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r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ama. En el marco del qiyas, caso derivado para el cual se busca analogía en los textos revel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ra’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bligaciones. También aquellas partes de una herencia reguladas en el Corá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r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blig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rd ‘ayn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bligación individu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rd kifa’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bligación colectiv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s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bilidad, incorrección. También razón para anular un matrimon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siq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ecador. Persona inhabilitada para prestar testimonio en la Cor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ask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nulación. Disolución del matrimonio por razones formales. Anulación de contrato por razones form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wa pl. fataw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Opinión legal no vinculante formulada por un mufti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iq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recho. Ciencia del Derec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isq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ecado alevoso. Injusti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uru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iencia de la normativa legal. Derecho Sustantivo. Ramas del Derec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uty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l procedimiento de emitir una fatw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har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iesgo. Riesgo respecto de transacciones comerci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hari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eculiar. Desconocido, poco habitual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has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propiación ilegíti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dith pl. ahadi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dición del Profeta. Indicación normativa hecha, dicha o corroborada por el profe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j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ecesidad. Similar a dar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kam, haki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ez de Paz. Mediador. Arbitr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l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ermiti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r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ohibido. Pecaminoso. Pero también, protegido, preservad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wadi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gulaciones limitadas en el tiempo; no eter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awa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spaso de dinero mediante docum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isb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(1) Obligación del regular de ordenar el bien (2) Derecho de un individuo a representar los intereses de un colectivo en un juicio (3) Tribunal “siyasa” o no de Shari’a que ve asuntos públicos, particularmente temas económicos y financie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iy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ubterfugio jurídico. Ficción legal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udu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as 5 normas corán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ujjat al Isl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Prueba del Islam”. Denominación que se da a estudioso de nivel medio en la Shi’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m pl. ahk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orma. Veredi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ib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odebiendia a Dios”. Normas y observancia religios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Ihtiyat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ecaución. En la Shi’a evitar acciones que pudieran ser incorrectas o ir en contra de la voluntad del ima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jb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oder. Compulsión. También derecho paterno a casar a sus hijas menores sin su consentimi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j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 xml:space="preserve">Consenso”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jtih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Esfuerzo de interpretación”. Desarrollar nuevas normas a partir del trabajo directo con las fuentes de la revel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khtila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Diferencia”. Desacuerdo entre los estudiosos o doctores de la le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khtiy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ibre elección. Posibilidad de utilizar principios de una Escuela Jurídica distinta de la propi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lh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Herej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illa pl. ‘il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ausa efectiva de una norma leg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ilm pl ‘ulu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nocimiento. Sabiduría. Cien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mam pl. a’im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uía. El que se sitúa al frente. (1) Conductor de la plegaria (2) En la Shi’a, descendiente del profeta, divinamente inspirado que debe conducir a los musulmanes (3) En la Sunna, conductor, guía, gobernante (4) Fundador de una de las 4 Escuelas Jurídicas de la Sun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Irtidad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postas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nad pl. asan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Cadena de Autoridad”. Listado de los transmisores de un hadit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tidl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enerar normativa legal sobre la base de las indicaciones (dalil), por ej.: istihsan, istislah, siyasa, etc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tif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mitir una fatw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tinb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Derivación”. En el marco de qiyas, método pàra encontrar el ‘illa (causa efectiva) de una no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Istishab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Continuidad”. Principio que indica que las cosas continuan en su “estado natural” mientras no se demuestre lo contrar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tisla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ormular normas legales sobre la base del bien comù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Jab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oder, compulsión. Tambièn, derecho paterno a casar una hija menor sin su consentimi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al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laro, evid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ami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Unificar. En el marco del qiyas, lo que permite unificar el caso original con el deriv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Jihad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fuerzo de purificación. Habitualmente en el sentido de jihad fi sabil Allah; lucha para el triunfo de Dios o Guerra San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Kafa’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gualdad. Tambièn igualdad de derechos entre contrayent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Kafir pl. kafirun o kuff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nfie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Kalimat al kuf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Palabras de infidelidad”. Prueba de herejía o blasfemi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ib pl. kutta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critos. Autor. Secretario de Tribu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Khabar pl. akhb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porte. Noticia. (1) Tradición del Profeta, similar a hadith. (2) Informe pericial en cort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lifa pl. khulaf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alifa. Máximo representante del poder político. Sucesor del Profeta en su cometido terrenal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Khas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pecìfico, limitado. Una norma que solo concierne a una categoría especìf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Khul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ivorcio iniciado por la muj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l khulafa al rashidu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os Califas Bien Guiados o Califas Ortodoxos o Califas Justos. Los 4 califas que siguen al Profeta Muhammad tras su muer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Khum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èrmino de la shi’a para identificar el zakat o impuesto de carid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afz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iteral. AL pie de la let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dhhab pl. madhahi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cuela Juríd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draza pl. madar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cue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fhu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ignificados implícitos respecto de los textos del Corà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hd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  <w:r>
              <w:rPr>
                <w:lang w:val="es-CL"/>
              </w:rPr>
              <w:t>Gobernante y normador divinamente inspir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hkama pl. mahaki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rte o Tribu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j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lego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jl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ncejo. (1) Concejo de Gobierno sultanal (2) Corte civil (3) Gobierno Local (4) Parlam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kru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saprobado pero no prohibi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ndu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comendado pero no obligato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nsus al ‘i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ausa efectiva mencionada explícitamente en los textos revel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qas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a razón o deseo divino que justifica la existencia de la Shari’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qtu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uptura en la cadena de transmi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rja al taql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n la Shi’a estudioso de la ley (doctor) de grado máximo, equivalente a Gran Ayatola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sha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pia del Corà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shhu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(1) Respecto de un hadith; bien conocido (2) Norma legal de comùn aceptación dentro de una Escuela Juríd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sla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ien Comù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slaha mursa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ien Comùn no regul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tn pl. matu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extop o relato del hadit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wsu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Isnad continuo, sin ruptu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’amal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mbito de lo humano. Normativa concerniente a las relaciones entre perso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ba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eutro. Ni recomendado, ni desaconsej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darr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estro. Profes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dhaka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colección de hadith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f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tudioso de lal ley que tiene la postestad de emitir fatu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htasi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ez responsable de la vigilancia de los pesos y medi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jtah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uien tiene la potestad de llevar a cabo Ijtih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jtahid fi’l madhha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uien tiene la potestad de llevar a cabo ijtihad en el marco de una Escuela Juríd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jtahid muqayy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uien tiene la potestad de llevar a cabo ijtihad en el marco de una Escuela Jurídica para generar normativa subsidia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jtahid mustaq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uien tiene la potestad de llevar a cabo ijtihad de forma independ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khtas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mpendio de Normas Gener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n la Shi’a, estudioso de la religiò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qall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uien no tiene competencias para realizar ijtihad y asume la autoridad de ot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sanna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lección de hadithes ordenados por tem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shri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oliteis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sn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lección de hadithes por isnad (por el primer eslabón de la cadena de transmisión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t’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(1) En la Shi’a matrimonio temporal (2) En la Sunna regalo del marido a la mujer con ocasión del divorc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tarji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duct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utlaq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bsoluto. Total. Una norma que se explica por si misma. Un estudioso que no requiere de la autoridad de ot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aq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nsmis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aql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nsmitido. En el marco de la Ijma; consensu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Nash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brogación. Reemplazar, sustituir una aleya por ot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da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zga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di pl. qud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ez en una Corte de Sharià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di al qud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Juez máximo o suprem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nu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cretos sultan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t’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it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awa’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undamento, principio. (1) Genero literario jurídico que compendia la normativa de una Escuela Jurídica en una pequeña cantidad de máximas (2) Los principios básicos de la Shari’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iy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educción analóg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a’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(1) Practica jurídica establecida (2) La opinión personal como fundamento de una norma (3) Opinión leg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ib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Us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isa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atado. Libro. Texto. Escri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iway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censión. Variantes de un texto transmitido originalmente de forma o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ahi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aestro. Jefe. Autoridad. De ahì Sabih al shurta (Jefe de la Policia), Sabih al madina (alcald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ahi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ano. Segur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ala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edecesores. Las primeras generaciones de musulmanes, contemporáneos del Profe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hid pl. shuhu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estig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hari’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ey Islámica.  (1) Suma total de normas del Derecho Islámico (2) Ley revelada por Dios, elementos divinos en las normas leg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hubuh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pariencia. Ilegalidad producto de errores legal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hu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Concejo consultor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hur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oli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ira pl. siy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Biografía del Profe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iyasa shar’iy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olítica legal.  (1) Normas estatales basadas en la Ley Islámica (2) Juzgar acorde con el espíritu de la Ley Islám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ul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mpromiso (1) Acuerdo de paz (2) Compensación económica por delito internacio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Sun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áctica. Tradición. (1) Tradición del Profeta (2) Voluntad normativa del Profeta y sus compañeros (3) Practica legal comúnmente acept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fsi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nálisis y explicación de los significados alegóricos de los textos revel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kri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n el marco de una Escuela Jurídica, generar nueva normativa a partir de la autoridad del Imam fundador de la Escue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laq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ivorcio por repud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qiy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acticar la religión islámica en secre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qli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Aceptar la autoridad de otr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shri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Legislar. Formular normas juríd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tliq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ivorcio concedido por un tribu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watu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recuente. En el marco de la Ciencia del hadith, público y conoci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’w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xplicación de los significados ocultos de los textos revel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a’zi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enas impuestas por un juez de acuerdo a su propio criterio. Lo opuesto a hudud; penas establecidas en el Cora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Alim pl ‘Ula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studioso. Doctor en Ciencias. Doctor en Ciencias del Derech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Um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munidad de todos los musulma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Ur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ostubre. Practica loc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‘</w:t>
            </w:r>
            <w:r>
              <w:rPr>
                <w:lang w:val="es-CL"/>
              </w:rPr>
              <w:t>Usul al fiq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Metodología de elaboración de normas juríd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Usuli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n la Shi’a, corriente de pensamiento jurídico que enfatiza la racionalid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Wak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Representante. Abog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Wal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Gobernad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Zahi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vidente. Exterio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Zak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Tributo. Uno de los cinco pilares del Isla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Zann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Proba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Zi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Fornicación. Adulterio. Cualquier actividad sexual considerada ilegítima. Establecido como uno de los crímenes hudu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CL"/>
      </w:rPr>
    </w:pPr>
    <w:r>
      <w:rPr>
        <w:sz w:val="20"/>
        <w:lang w:val="es-CL"/>
      </w:rPr>
      <w:t>Glosario de Términos</w:t>
    </w:r>
  </w:p>
  <w:p>
    <w:pPr>
      <w:pStyle w:val="Footer"/>
      <w:rPr>
        <w:sz w:val="20"/>
        <w:lang w:val="es-CL"/>
      </w:rPr>
    </w:pPr>
    <w:r>
      <w:rPr>
        <w:sz w:val="20"/>
        <w:lang w:val="es-CL"/>
      </w:rPr>
      <w:t>Historia del Fiqh</w:t>
    </w:r>
  </w:p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C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41:00Z</dcterms:created>
  <dc:creator>blorenzo</dc:creator>
  <dc:description/>
  <dc:language>en-US</dc:language>
  <cp:lastModifiedBy>blorenzo</cp:lastModifiedBy>
  <dcterms:modified xsi:type="dcterms:W3CDTF">2007-03-05T18:42:00Z</dcterms:modified>
  <cp:revision>13</cp:revision>
  <dc:subject/>
  <dc:title>GLOSARIO DE TERMINOS LEGALES</dc:title>
</cp:coreProperties>
</file>