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u w:val="single"/>
          <w:lang w:val="es-CL"/>
        </w:rPr>
      </w:pPr>
      <w:r>
        <w:rPr>
          <w:rFonts w:cs="Arial" w:ascii="Arial" w:hAnsi="Arial"/>
          <w:b/>
          <w:bCs/>
          <w:u w:val="single"/>
          <w:lang w:val="es-CL"/>
        </w:rPr>
        <w:t>Escuelas de Jurisprudencia Islámica (Madhaahib)</w:t>
      </w:r>
    </w:p>
    <w:p>
      <w:pPr>
        <w:pStyle w:val="Normal"/>
        <w:jc w:val="both"/>
        <w:rPr>
          <w:rFonts w:ascii="Arial" w:hAnsi="Arial" w:cs="Arial"/>
          <w:b/>
          <w:b/>
          <w:bCs/>
          <w:u w:val="single"/>
          <w:lang w:val="es-CL"/>
        </w:rPr>
      </w:pPr>
      <w:r>
        <w:rPr>
          <w:rFonts w:cs="Arial" w:ascii="Arial" w:hAnsi="Arial"/>
          <w:b/>
          <w:bCs/>
          <w:u w:val="single"/>
          <w:lang w:val="es-CL"/>
        </w:rPr>
      </w:r>
    </w:p>
    <w:p>
      <w:pPr>
        <w:pStyle w:val="Normal"/>
        <w:jc w:val="both"/>
        <w:rPr>
          <w:rFonts w:ascii="Arial" w:hAnsi="Arial" w:cs="Arial"/>
          <w:lang w:val="es-CL"/>
        </w:rPr>
      </w:pPr>
      <w:r>
        <w:rPr>
          <w:rFonts w:cs="Arial" w:ascii="Arial" w:hAnsi="Arial"/>
          <w:lang w:val="es-CL"/>
        </w:rPr>
        <w:t>Beatriz Lorenzo Gómez de la Ser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elaboración de este resumen ha tomado como referencia los siguientes textos: Coulson Neil J., Historia del Derecho Islámico. Schacht Joseph, Introducción al Derecho Islámico. Hourani, Georges, El consenso como Principio de Autoridad en el Islam Sunnita. Vikor, Knut, Historia del Derecho Islámic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Introduc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 partir de mediados del siglo VII D.C. el desarrollo y la complejización de la sociedad islámica, tuvo como consecuencia, entre otras, el surgimiento de corrientes de pensamiento jurídico; las hoy denominadas “antiguas escuelas de jurisprudencia”. Este concepto – escuela de jurisprudencia o escuela jurídica – no implicaba entonces, ni implica hoy, una organización definida, ni una estricta uniformidad respecto de la doctrina en el marco de la escuela, ni una enseñanza formal, ni tampoco la existencia de cuerpos jurídicos en el sentido estricto del térmi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Sus miembros, hasta el día de hoy, siguen siendo individuos privados que solo se diferencian de los demás musulmanes por su especial interés y dedicación a las ciencias jurídicas y por el mutuo reconocimiento como pares en el saber. No obstante, esta diferenciación, que data de comienzos del siglo VIII D.C. está en la base de la división de la sociedad musulmana en una clase intelectual y la masa de creyente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escuelas jurídicas más antiguas de las cuales se tiene constancia, fueron las de Kufa  y  Basora en Iraq, las de Medina y Meca en la Península Arábiga y la de Siria. Las diferencias entre ellas vienen originadas fundamentalmente por factores geográficos, tales como las variaciones locales respecto de las condiciones sociales, la tradición legal imperante así como la práctica legal y la consecuente metodología de aplicación. Como principio general, cabe mencionar que las antiguas escuelas jurídicas eran poco proclives a modificar la práctica comúnmente aceptada y ello es especialmente atingente a la Escuela Medinesa y a la Si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doctrinas de cada una de estas antiguas escuelas permite determinar las diferencias sociales entre el territorio originario del Islam (la Península del Hiyaz) y los territorios conquistados donde florecían antiguas civilizaciones (Iraq), así como las reacciones de los antiguos legisladores al respect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La integración legal de la mujer a la familia del marido, por ejemplo, empieza con el Corán que garantiza a esta una parte de la herencia. A ello, los antiguos legisladores añadieron la posibilidad de que otras parientes mujeres, que antes no ostentaban ese derecho, pudieran adquirir la calidad de herederas. Pero solo la Escuela de Kufa extendió el derecho a heredar al grupo general de los cognates </w:t>
      </w:r>
      <w:r>
        <w:rPr>
          <w:rStyle w:val="EndnoteCharacters"/>
          <w:rStyle w:val="EndnoteAnchor"/>
          <w:rFonts w:cs="Arial" w:ascii="Arial" w:hAnsi="Arial"/>
          <w:lang w:val="es-CL"/>
        </w:rPr>
        <w:endnoteReference w:id="2"/>
      </w:r>
      <w:r>
        <w:rPr>
          <w:rFonts w:cs="Arial" w:ascii="Arial" w:hAnsi="Arial"/>
          <w:lang w:val="es-CL"/>
        </w:rPr>
        <w:t xml:space="preserve">. La Escuela de Medina, en cambio, no aceptó en su momento esta extensión a los cognates, determinada por la Escuela de Kufa. Por otra parte, la tendencia expresada por Kufa solo acabó siendo puesta en práctica por la Doctrina Duodecimana de la Shi’a que unificó agnates y cognates en un solo grup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que respecta al estatus de los esclavos, la doctrina de la Escuela de Medina muestra una cierta forma de paternalismo que parece derivar, tanto de las condiciones sociales propias de las ciudades de la Península Arábiga como de la influencia civilizadora del Islam. El esclavo musulmán, en el marco de la familia patriarcal, disfruta de un estatus muy similar al de un hombre libre. Puede contraer un matrimonio legalmente válido por si mismo; es decir sin el requisito de la anuencia de su amo (si bien este puede disolverlo). Puede tener hasta 4 esposas al igual que un hombre libre aún cuando el Corán indica que todas las cantidades que se estipulen, en el caso de los esclavos, deben ser divididas por dos y, aunque con ciertas restricciones, puede adquirir y tener propiedades. Nada de esto, sin embargo, fue aceptado por la Escuela de Kufa la cual, incluso impide a los esclavos dirigir la prédica de los viernes y no obliga al reconocimiento de la paternidad de los hijos de las esclav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s ejemplos puntuales pretenden dejar en claro las diferentes realidades sociales que se ven reflejadas con bastante fidelidad en las distintas Escuelas Jurídicas, pero también que la actitud general de todas ellas era la de respetar las prácticas y regulaciones administrativas comúnmente aceptadas, de origen pre-islámic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escuelas antiguas no solo comparten su actitud respecto de las prácticas jurídicas de los omeyas así como una cantidad considerable de legislación religiosa positiva, sino también el concepto básico de teoría legal; es decir el concepto de “tradición viviente de la escuela” que dominó el desarrollo de la jurisprudencia islámica durante todo el siglo VIII D.C. Esta “tradición viviente” es lo que, retrospectivamente, se ha venido en denominar: precedentes adecuadamente establecidos, práctica (‘amal) o antigua práctica (amr qadi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práctica”, en parte reflejaba la costumbre local, pero, además contenía elementos teóricos que hicieron de ella una “tradición normativa”; usos y costumbres debidamente aceptados y que sientan precedente de cómo actuar. Ya en esta etapa inicial aparece claramente una divergencia entre teoría y práctica. La práctica ideal se fundamenta en la doctrina unánime de los estudiosos de cada escuela. Este consenso de los estudiosos – que representa el común denominador de la doctrina alcanzada en cada generación de estudiosos – expresa el aspecto sincrónico de la tradición viviente de cada escuela. Resulta especialmente significativo, por tanto, que la base real de la doctrina de cada escuela no nace del consenso de todos los musulmanes (ijma), sino del consenso de los estudiosos de esa escuela. Vale decir, el estamento de los ulemas, convertido en clase social preferente dentro de la sociedad islámica, queda claramente fijado ya en esos tiempos inicia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necesidad de generar algún tipo de justificación teórica para lo que hasta entonces había sido una suerte de confianza instintiva en la opinión de la mayoría, a partir del siglo IX y de allí en adelante, se transforma en una tradición viviente retrospectiva que requiere anclarse en alguna de las grandes figuras del pasado recien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sí entonces, los compañeros del Profeta se transformaron en epónimos en el marco de las Escuelas de Medina y Meca. Las Escuelas de Iraq dan un paso más en esta búsqueda de un fundamento teórico sólido al transferir el concepto “Sunna del profeta” (Tradición del Profeta) desde su contexto político y teológico al contexto legal. Al hacerlo, se identifica Sunna del Profeta con la práctica de la comunidad local y con la correspondiente doctrina elaborada por los estudiosos de la Escuela Jurídica. Ello expresa el axioma que la práctica de los musulmanes deriva de la práctica del Profeta, pero no implica la existencia de información históricamente cotejada respecto a que dichas prácticas tuvieran realmente su origen en palabras, hechos o corroboraciones del Profeta. En consecuencia, a poco andar, hubieron de plasmarse en hadithes o tradiciones y quienes pusieron en circulación estas tradiciones recibieron el nombre de “tradicionis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No obstante que las antiguas escuelas, en la práctica, respetaban la práctica jurídica imperante entre los omeyas, ciertamente se gestan fuera o al margen del poder político y, por ello, implican una oposición al mismo o, al menos, una distancia “cautelar”. Esta particularidad de las escuelas jurídicas fue ciertamente enfatizada por los tradicionistas. </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Mientras la autoridad final de la doctrina de una determinada escuela estaba constituida por el Compañero del Profeta, a otra escuela con una doctrina divergente le bastaba fundamentar la suya en otro Compañero del Profeta de autoridad similar. Así ocurrió, en algún momento, con la Escuela de Kufa que basó prácticamente toda su doctrina en el Califa ‘Ali quien había hecho de esa ciudad su capital. Pero, cuando, al identificar una doctrina con la Sunna del propio Profeta, la autoridad invocada es el Profeta mismo, a la escuela con doctrina divergente le hará falta un hadith del profeta que fundamente su divergencia. Fue así, entonces, como surgieron innumerables hadithes o tradiciones que reclamaban ser dichos, hechos o corroboraciones del profeta, transmitidos oralmente, a partir de un testigo fiable, por una cadena ininterrumpida de personas creíbles. Rápidamente el énfasis pasó de oponerse a las escuelas antiguas a través del debate, a diseminar la Tradición del Profeta; es decir, a diseminar hadithes o tradiciones construidas como si fueran efectivamente del Profeta. De esta forma nace el movimiento de los Tradicionistas que, con el tiempo, devendrá en una rama específica de las enseñanzas islámicas. La tésis central de los Tradicionista era que la Tradición formal del Profeta debía sustiuir a la “tradición viviente” de las escuelas. Los Tradicionistas existieron en todos los grandes centros de estudios islámicos, donde formaron grupos opuestos a las escuelas jurídicas locales, aunque, no obstante, en estrecho contacto con ell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Inicialmente, las escuelas ofrecieron una férrea oposición a este elemento perturbador representado por los Tradicionistas, pero, en la práctica, no tenían una defensa de peso contra los cambios postulados por aquellos. Por tanto, su única posibilidad fue hacer que sus propias doctrinas se anclaran en la Tradición del Profeta. De esta forma todas las grandes líneas y todos los detalles del derecho islámico hubieron de acomodarse a la Tradición del Profeta y, con ello, se creó una de las mayores y más exitosas ficciones literarias. </w:t>
      </w:r>
      <w:r>
        <w:rPr>
          <w:rStyle w:val="EndnoteCharacters"/>
          <w:rStyle w:val="EndnoteAnchor"/>
          <w:rFonts w:cs="Arial" w:ascii="Arial" w:hAnsi="Arial"/>
          <w:lang w:val="es-CL"/>
        </w:rPr>
        <w:endnoteReference w:id="3"/>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Cuando los omeyas fueron sustituidos por los abbasidas (ca. 750 D.C.) el derecho islámico en formación empezó a adquirir sus rasgos esenciales y distintivos a fin de responder a las necesidades de la sociedad musulmana de fines del siglo VIII. Los primeros abbasidas continuaron y reforzaron la tendencia islamizadora de los últimos omeyas. Por razones políticas y de cara a diferenciarse de sus antecesores, los abbasidas se erigieron en los adalides del Islam. Poblaron la corte de especialistas en ley sacra, hicieron gala de consultarlos permanentemente para todo tipo de asuntos y de poner en práctica la doctrina de los especialistas. Pero este esfuerzo duró poco. En la medida en que la doctrina de los especialistas cortesanos de los abbasidos respondía más a una voluntad de oponerse a la práctica administrativa de los omeyas que a reflejar un desarrollo académico y técnico del derecho, ni consiguió el objetivo social de aglutinar a los musulmanes en torno a ella, ni sirvió para apuntalar políticamente al Imperio Abbasi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cuelas Jurídica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Tras la denominada “época de los Compañeros” y la de sus sucesores inmediatos, es decir, en un período que abarca aproximadamente entre el siglo I y el III de la hégira (siglos VII D.C. al IX D.C.), surgieron alrededor de trece corrientes de pensamiento, plasmadas en otras tantas Escuelas Jurídicas – de ámbito mas bien geográfico que teórico - en el marco de la vertiente islámica denominada Sunna o Islam ortodoxo. Por desgracia, solo la obra de 9 de los maestros creadores de estas primeras corrientes o escuelas (Imam) se conoce hoy día y, además,  la mayoría solo parcialmente y a través de una trasmisión inicial fundamentalmente oral.</w:t>
      </w:r>
    </w:p>
    <w:p>
      <w:pPr>
        <w:pStyle w:val="Normal"/>
        <w:jc w:val="both"/>
        <w:rPr>
          <w:rFonts w:ascii="Arial" w:hAnsi="Arial" w:cs="Arial"/>
          <w:lang w:val="es-CL"/>
        </w:rPr>
      </w:pPr>
      <w:r>
        <w:rPr>
          <w:rFonts w:cs="Arial" w:ascii="Arial" w:hAnsi="Arial"/>
          <w:lang w:val="es-CL"/>
        </w:rPr>
      </w:r>
    </w:p>
    <w:p>
      <w:pPr>
        <w:pStyle w:val="Normal"/>
        <w:numPr>
          <w:ilvl w:val="0"/>
          <w:numId w:val="5"/>
        </w:numPr>
        <w:jc w:val="both"/>
        <w:rPr>
          <w:rFonts w:ascii="Arial" w:hAnsi="Arial" w:cs="Arial"/>
          <w:lang w:val="es-CL"/>
        </w:rPr>
      </w:pPr>
      <w:r>
        <w:rPr>
          <w:rFonts w:cs="Arial" w:ascii="Arial" w:hAnsi="Arial"/>
          <w:lang w:val="es-CL"/>
        </w:rPr>
        <w:t>Abu Sa’id al Hasan Ibn Yasaar al Basri (ca. 732 D.C.)</w:t>
      </w:r>
    </w:p>
    <w:p>
      <w:pPr>
        <w:pStyle w:val="Normal"/>
        <w:numPr>
          <w:ilvl w:val="0"/>
          <w:numId w:val="5"/>
        </w:numPr>
        <w:jc w:val="both"/>
        <w:rPr>
          <w:rFonts w:ascii="Arial" w:hAnsi="Arial" w:cs="Arial"/>
          <w:lang w:val="es-CL"/>
        </w:rPr>
      </w:pPr>
      <w:r>
        <w:rPr>
          <w:rFonts w:cs="Arial" w:ascii="Arial" w:hAnsi="Arial"/>
          <w:lang w:val="es-CL"/>
        </w:rPr>
        <w:t>Abu Hanifa al Un’maan Ibn Thaabit Ibn Zuti (ca. 772 DC)</w:t>
      </w:r>
    </w:p>
    <w:p>
      <w:pPr>
        <w:pStyle w:val="Normal"/>
        <w:numPr>
          <w:ilvl w:val="0"/>
          <w:numId w:val="5"/>
        </w:numPr>
        <w:jc w:val="both"/>
        <w:rPr>
          <w:rFonts w:ascii="Arial" w:hAnsi="Arial" w:cs="Arial"/>
          <w:lang w:val="es-CL"/>
        </w:rPr>
      </w:pPr>
      <w:r>
        <w:rPr>
          <w:rFonts w:cs="Arial" w:ascii="Arial" w:hAnsi="Arial"/>
          <w:lang w:val="es-CL"/>
        </w:rPr>
        <w:t>Al Awzaa’e Abu ‘Amr ‘Abd al Arman Ibn ‘Amr Ibn Muhammad (ca. 779 DC)</w:t>
      </w:r>
    </w:p>
    <w:p>
      <w:pPr>
        <w:pStyle w:val="Normal"/>
        <w:numPr>
          <w:ilvl w:val="0"/>
          <w:numId w:val="5"/>
        </w:numPr>
        <w:jc w:val="both"/>
        <w:rPr>
          <w:rFonts w:ascii="Arial" w:hAnsi="Arial" w:cs="Arial"/>
          <w:lang w:val="es-CL"/>
        </w:rPr>
      </w:pPr>
      <w:r>
        <w:rPr>
          <w:rFonts w:cs="Arial" w:ascii="Arial" w:hAnsi="Arial"/>
          <w:lang w:val="es-CL"/>
        </w:rPr>
        <w:t>Sufyan Ibn Sa’id Ibn Masruq al Thawri (ca. 782 DC)</w:t>
      </w:r>
    </w:p>
    <w:p>
      <w:pPr>
        <w:pStyle w:val="Normal"/>
        <w:numPr>
          <w:ilvl w:val="0"/>
          <w:numId w:val="5"/>
        </w:numPr>
        <w:jc w:val="both"/>
        <w:rPr>
          <w:rFonts w:ascii="Arial" w:hAnsi="Arial" w:cs="Arial"/>
          <w:lang w:val="es-CL"/>
        </w:rPr>
      </w:pPr>
      <w:r>
        <w:rPr>
          <w:rFonts w:cs="Arial" w:ascii="Arial" w:hAnsi="Arial"/>
          <w:lang w:val="es-CL"/>
        </w:rPr>
        <w:t>Al Latí Ibn Sa’d (ca. 797 DC)</w:t>
      </w:r>
    </w:p>
    <w:p>
      <w:pPr>
        <w:pStyle w:val="Normal"/>
        <w:numPr>
          <w:ilvl w:val="0"/>
          <w:numId w:val="5"/>
        </w:numPr>
        <w:jc w:val="both"/>
        <w:rPr>
          <w:rFonts w:ascii="Arial" w:hAnsi="Arial" w:cs="Arial"/>
          <w:lang w:val="es-CL"/>
        </w:rPr>
      </w:pPr>
      <w:r>
        <w:rPr>
          <w:rFonts w:cs="Arial" w:ascii="Arial" w:hAnsi="Arial"/>
          <w:lang w:val="es-CL"/>
        </w:rPr>
        <w:t>Malik Ibn Anas al Asbahi (ca. 801 DC)</w:t>
      </w:r>
    </w:p>
    <w:p>
      <w:pPr>
        <w:pStyle w:val="Normal"/>
        <w:numPr>
          <w:ilvl w:val="0"/>
          <w:numId w:val="5"/>
        </w:numPr>
        <w:jc w:val="both"/>
        <w:rPr>
          <w:rFonts w:ascii="Arial" w:hAnsi="Arial" w:cs="Arial"/>
          <w:lang w:val="es-CL"/>
        </w:rPr>
      </w:pPr>
      <w:r>
        <w:rPr>
          <w:rFonts w:cs="Arial" w:ascii="Arial" w:hAnsi="Arial"/>
          <w:lang w:val="es-CL"/>
        </w:rPr>
        <w:t>Sufyan Ibn ‘Uyaynah (ca. 820 DC)</w:t>
      </w:r>
    </w:p>
    <w:p>
      <w:pPr>
        <w:pStyle w:val="Normal"/>
        <w:numPr>
          <w:ilvl w:val="0"/>
          <w:numId w:val="5"/>
        </w:numPr>
        <w:jc w:val="both"/>
        <w:rPr>
          <w:rFonts w:ascii="Arial" w:hAnsi="Arial" w:cs="Arial"/>
          <w:lang w:val="es-CL"/>
        </w:rPr>
      </w:pPr>
      <w:r>
        <w:rPr>
          <w:rFonts w:cs="Arial" w:ascii="Arial" w:hAnsi="Arial"/>
          <w:lang w:val="es-CL"/>
        </w:rPr>
        <w:t>Muhammad Ibn Idris al Shafi’i (ca. 826 DC)</w:t>
      </w:r>
    </w:p>
    <w:p>
      <w:pPr>
        <w:pStyle w:val="Normal"/>
        <w:numPr>
          <w:ilvl w:val="0"/>
          <w:numId w:val="5"/>
        </w:numPr>
        <w:jc w:val="both"/>
        <w:rPr>
          <w:rFonts w:ascii="Arial" w:hAnsi="Arial" w:cs="Arial"/>
          <w:lang w:val="es-CL"/>
        </w:rPr>
      </w:pPr>
      <w:r>
        <w:rPr>
          <w:rFonts w:cs="Arial" w:ascii="Arial" w:hAnsi="Arial"/>
          <w:lang w:val="es-CL"/>
        </w:rPr>
        <w:t>Ahmad Ibn Muhammad Ibn Hanbal (ca 863 D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las escuelas que, como tales, han permanecido hasta hoy y que, por lo tanto, cuentan con adeptos en el mundo islámico, en el marco de la Sunna, son cuatro:</w:t>
      </w:r>
    </w:p>
    <w:p>
      <w:pPr>
        <w:pStyle w:val="Normal"/>
        <w:jc w:val="both"/>
        <w:rPr>
          <w:rFonts w:ascii="Arial" w:hAnsi="Arial" w:cs="Arial"/>
          <w:lang w:val="es-CL"/>
        </w:rPr>
      </w:pPr>
      <w:r>
        <w:rPr>
          <w:rFonts w:cs="Arial" w:ascii="Arial" w:hAnsi="Arial"/>
          <w:lang w:val="es-CL"/>
        </w:rPr>
      </w:r>
    </w:p>
    <w:p>
      <w:pPr>
        <w:pStyle w:val="Normal"/>
        <w:numPr>
          <w:ilvl w:val="0"/>
          <w:numId w:val="6"/>
        </w:numPr>
        <w:jc w:val="both"/>
        <w:rPr>
          <w:rFonts w:ascii="Arial" w:hAnsi="Arial" w:cs="Arial"/>
          <w:lang w:val="es-CL"/>
        </w:rPr>
      </w:pPr>
      <w:r>
        <w:rPr>
          <w:rFonts w:cs="Arial" w:ascii="Arial" w:hAnsi="Arial"/>
          <w:lang w:val="es-CL"/>
        </w:rPr>
        <w:t>Abu Hanifa al Un’maan Ibn Thaabit Ibn Zuti, Escuela Hanafita</w:t>
      </w:r>
    </w:p>
    <w:p>
      <w:pPr>
        <w:pStyle w:val="Normal"/>
        <w:numPr>
          <w:ilvl w:val="0"/>
          <w:numId w:val="6"/>
        </w:numPr>
        <w:jc w:val="both"/>
        <w:rPr>
          <w:rFonts w:ascii="Arial" w:hAnsi="Arial" w:cs="Arial"/>
          <w:lang w:val="es-CL"/>
        </w:rPr>
      </w:pPr>
      <w:r>
        <w:rPr>
          <w:rFonts w:cs="Arial" w:ascii="Arial" w:hAnsi="Arial"/>
          <w:lang w:val="es-CL"/>
        </w:rPr>
        <w:t>Malik Ibn Anas al Asbahi, Escuela Malikí</w:t>
      </w:r>
    </w:p>
    <w:p>
      <w:pPr>
        <w:pStyle w:val="Normal"/>
        <w:numPr>
          <w:ilvl w:val="0"/>
          <w:numId w:val="6"/>
        </w:numPr>
        <w:jc w:val="both"/>
        <w:rPr>
          <w:rFonts w:ascii="Arial" w:hAnsi="Arial" w:cs="Arial"/>
          <w:lang w:val="es-CL"/>
        </w:rPr>
      </w:pPr>
      <w:r>
        <w:rPr>
          <w:rFonts w:cs="Arial" w:ascii="Arial" w:hAnsi="Arial"/>
          <w:lang w:val="es-CL"/>
        </w:rPr>
        <w:t>Muhammad Ibn Idris al Shafi’i, Escuela Shafi’i</w:t>
      </w:r>
    </w:p>
    <w:p>
      <w:pPr>
        <w:pStyle w:val="Normal"/>
        <w:numPr>
          <w:ilvl w:val="0"/>
          <w:numId w:val="6"/>
        </w:numPr>
        <w:jc w:val="both"/>
        <w:rPr>
          <w:rFonts w:ascii="Arial" w:hAnsi="Arial" w:cs="Arial"/>
          <w:lang w:val="es-CL"/>
        </w:rPr>
      </w:pPr>
      <w:r>
        <w:rPr>
          <w:rFonts w:cs="Arial" w:ascii="Arial" w:hAnsi="Arial"/>
          <w:lang w:val="es-CL"/>
        </w:rPr>
        <w:t>Ahmad Ibn Muhammad Ibn Hanbal, Escuela Hanbalí</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discurso oficial” en el marco de la Sunna apunta a presentar las Escuelas Jurídicas como corrientes de pensamiento jurídico escasamente diferenciadas en lo fundamental, basando en ello la no obligatoriedad de adscribirse a una Escuela de forma exclusiva y/o a poder, en determinadas situaciones, preferir dictámenes de una Escuela distinta a la prop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fectivamente, en el momento del surgimiento de estas Escuelas, sus creadores hicieron hincapié en no ser – ninguno de ellos – “dueños de la verdad jurídica” y, por lo tanto, dejaron abierta la posibilidad de que cada quién pudiera buscar, en cualquier de ellas, el dictamen más apropiado a su caso específic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No obstante, desde muy temprano, las Escuelas Jurídicas responden a corrientes de pensamiento diferenciadas y a entornos culturales distintos que presuponen visiones disímiles del Islam que se plasman en concepciones diferentes del Derecho y, sobre todo, de la práctica juríd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l análisis del desarrollo de estas Escuelas a lo largo de la historia del Islam demuestra que las diferencias son de fondo y que estas se traducen en metodologías diferentes en la elaboración de doctrina jurídica, es decir, en la aceptación, no aceptación y/o mayor o menor relevancia que se da a los distintos instrumentos jurídicos que permiten elaborar la ley; fundamentalmente en la aceptación y énfasis que se de a la “preferencia jurídica”. Es decir, la posibilidad del legislador de definir la mejor alternativa jurídica en función del “bien público” (masalah) o, simplemente, de la lógica aún en contraposición a los textos revelado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s diferencias de fondo en la concepción misma del derecho se hace patente frente al hecho de que para las Escuelas Shafita y Hanbalita el Fiqh es asumido únicamente como devocional, no existiendo los conceptos de: adecuación (al propósito), oportunidad, beneficio y utilidad. Es decir, lo prohibido y/o reprensible – así como lo permitido y/o premiable -  lo es por estar así expresado en los textos y, en consecuencia, el legislador deberá ordenar en consonancia con el texto, pero, intrínsicamente, los actos no son ni adecuados / inadecuados, oportunos / inoportunos, beneficiosos / dañinos o útiles / inútile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Contrariamente, las Escuelas Hanafita y Malikita entienden que el Fiqh tiene su origen en la adecuación, la oportunidad, el beneficio y la utilid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diferencia queda ejemplificada al aplicar la normativa de estas Escuelas a un caso concreto. Tomando como ejemplo, entonces, la pena coránica de ablación de manos aplicable al delito de robo, veremos que las Escuelas Shafita y Hanbalita la entienden aplicable a cualquier robo (por monto superior a ¼ de ashrafi), en tanto que las Escuelas Hanafita y Malikita no aplican la pena en casos de robos por presumible necesidad y, en sus tratados clásicos, exceptúan específicamente de ella los robos de comida, tela, leña y del Corá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etodologí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res de estas maestros – Malik, Shafi’i y Hanbal – son considerados juristas del hadith y los precedentes establecidos por los Compañeros del Profeta. Su jurisprudencia se basa en aquella seguida por las gentes de Medina durante la época del Profeta y sus Compañeros. Abu Hanifa, por otro lado, representa una escuela de jurisprudencia basada en el razonamiento y la lógica como instrumentos independientes de la discusión jurídica, aplicados a la práctica jurídica comúnmente aceptada (ra’y)</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cuela Hanafí</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ambién llamada “mahdab al ra’y wa al qiyas”, vale decir Escuela basada en la práctica jurídica y la analogía (deducción analógic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Los principios metodológicos de Abu Hanifa</w:t>
      </w:r>
      <w:r>
        <w:rPr>
          <w:rStyle w:val="EndnoteCharacters"/>
          <w:rStyle w:val="EndnoteAnchor"/>
          <w:rFonts w:cs="Arial" w:ascii="Arial" w:hAnsi="Arial"/>
          <w:lang w:val="es-CL"/>
        </w:rPr>
        <w:endnoteReference w:id="4"/>
      </w:r>
      <w:r>
        <w:rPr>
          <w:rFonts w:cs="Arial" w:ascii="Arial" w:hAnsi="Arial"/>
          <w:lang w:val="es-CL"/>
        </w:rPr>
        <w:t>, según sus propias palabras son:</w:t>
      </w:r>
    </w:p>
    <w:p>
      <w:pPr>
        <w:pStyle w:val="Normal"/>
        <w:jc w:val="both"/>
        <w:rPr>
          <w:rFonts w:ascii="Arial" w:hAnsi="Arial" w:cs="Arial"/>
          <w:lang w:val="es-CL"/>
        </w:rPr>
      </w:pPr>
      <w:r>
        <w:rPr>
          <w:rFonts w:cs="Arial" w:ascii="Arial" w:hAnsi="Arial"/>
          <w:lang w:val="es-CL"/>
        </w:rPr>
      </w:r>
    </w:p>
    <w:p>
      <w:pPr>
        <w:pStyle w:val="Normal"/>
        <w:numPr>
          <w:ilvl w:val="0"/>
          <w:numId w:val="3"/>
        </w:numPr>
        <w:jc w:val="both"/>
        <w:rPr>
          <w:rFonts w:ascii="Arial" w:hAnsi="Arial" w:cs="Arial"/>
          <w:lang w:val="es-CL"/>
        </w:rPr>
      </w:pPr>
      <w:r>
        <w:rPr>
          <w:rFonts w:cs="Arial" w:ascii="Arial" w:hAnsi="Arial"/>
          <w:lang w:val="es-CL"/>
        </w:rPr>
        <w:t>Cuando me enfrento a un determinado hecho recurro, en primer término, al Corán. SI no encuentro referencias suficientes en él, acudo a la Tradición del Profeta (Sunna). Si tampoco encontrará allí referencias suficientes, busco ayuda en los juicios de los Compañeros del Profeta. No voy más allá. No busco referencias en otros. A partir de allí, estoy autorizado a utilizar ijtihad (esfuerzo de interpretación de los textos), tal como lo hicieron los seguidores de los Compañeros a partir de las mismas fuent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es el principio fundamental de la Escuela Hanafí. Sin embargo hay algunos otros principios secundarios o subsidiarios que diferencia esta Escuela de las demás:</w:t>
      </w:r>
    </w:p>
    <w:p>
      <w:pPr>
        <w:pStyle w:val="Normal"/>
        <w:jc w:val="both"/>
        <w:rPr>
          <w:rFonts w:ascii="Arial" w:hAnsi="Arial" w:cs="Arial"/>
          <w:lang w:val="es-CL"/>
        </w:rPr>
      </w:pPr>
      <w:r>
        <w:rPr>
          <w:rFonts w:cs="Arial" w:ascii="Arial" w:hAnsi="Arial"/>
          <w:lang w:val="es-CL"/>
        </w:rPr>
      </w:r>
    </w:p>
    <w:p>
      <w:pPr>
        <w:pStyle w:val="Normal"/>
        <w:numPr>
          <w:ilvl w:val="0"/>
          <w:numId w:val="3"/>
        </w:numPr>
        <w:jc w:val="both"/>
        <w:rPr/>
      </w:pPr>
      <w:r>
        <w:rPr>
          <w:rFonts w:cs="Arial" w:ascii="Arial" w:hAnsi="Arial"/>
          <w:lang w:val="es-CL"/>
        </w:rPr>
        <w:t xml:space="preserve">La expresión “general” (‘aamm) es igualmente categórica o definitiva, respecto de su implicación, que la expresión “particular” (khaass). En esta afirmación – referida a temas de lógica formal – “general” es el concepto utilizado por los filósofos del derecho para referirse a una pluralidad e, incluso, es utilizado, en ocasiones, como sinónimo de pluralidad o de totalidad. Por otro lado, “particular” es el concepto utilizado para indicar la particularidad de un tipo, o de una especie, o de un ser, objeto o término específico. </w:t>
      </w:r>
      <w:r>
        <w:rPr>
          <w:rStyle w:val="EndnoteCharacters"/>
          <w:rStyle w:val="EndnoteAnchor"/>
          <w:rFonts w:cs="Arial" w:ascii="Arial" w:hAnsi="Arial"/>
          <w:lang w:val="es-CL"/>
        </w:rPr>
        <w:endnoteReference w:id="5"/>
      </w:r>
      <w:r>
        <w:rPr>
          <w:rFonts w:cs="Arial" w:ascii="Arial" w:hAnsi="Arial"/>
          <w:lang w:val="es-CL"/>
        </w:rPr>
        <w:t xml:space="preserve"> El concepto “categórico” (o definitivo o absoluto) se utiliza para referirse a lo “absolutamente auténtico” del texto (nass) como, por ejemplo, un texto del Corán o de un hadith mutawattir. También es utilizado para hacer mención a la “absoluta autenticidad” de un texto respecto de su origen aunque este pueda ser especulativo o ambiguo respecto de su significado.</w:t>
      </w:r>
    </w:p>
    <w:p>
      <w:pPr>
        <w:pStyle w:val="Normal"/>
        <w:numPr>
          <w:ilvl w:val="0"/>
          <w:numId w:val="3"/>
        </w:numPr>
        <w:jc w:val="both"/>
        <w:rPr>
          <w:rFonts w:ascii="Arial" w:hAnsi="Arial" w:cs="Arial"/>
          <w:lang w:val="es-CL"/>
        </w:rPr>
      </w:pPr>
      <w:r>
        <w:rPr>
          <w:rFonts w:cs="Arial" w:ascii="Arial" w:hAnsi="Arial"/>
          <w:lang w:val="es-CL"/>
        </w:rPr>
        <w:t xml:space="preserve">La práctica de un Compañero que difiere de la práctica general, se asume únicamente como una evidencia específica respecto de su práctica. </w:t>
      </w:r>
    </w:p>
    <w:p>
      <w:pPr>
        <w:pStyle w:val="Normal"/>
        <w:numPr>
          <w:ilvl w:val="0"/>
          <w:numId w:val="3"/>
        </w:numPr>
        <w:jc w:val="both"/>
        <w:rPr>
          <w:rFonts w:ascii="Arial" w:hAnsi="Arial" w:cs="Arial"/>
          <w:lang w:val="es-CL"/>
        </w:rPr>
      </w:pPr>
      <w:r>
        <w:rPr>
          <w:rFonts w:cs="Arial" w:ascii="Arial" w:hAnsi="Arial"/>
          <w:lang w:val="es-CL"/>
        </w:rPr>
        <w:t>La abundancia de narradores no demuestra la validez ni da mayor peso específico a una evidencia. Aquí se utiliza el término “narradores” en tanto transmisores o eslabones de la cadena de transmisión de un hadith.</w:t>
      </w:r>
    </w:p>
    <w:p>
      <w:pPr>
        <w:pStyle w:val="Normal"/>
        <w:numPr>
          <w:ilvl w:val="0"/>
          <w:numId w:val="3"/>
        </w:numPr>
        <w:jc w:val="both"/>
        <w:rPr>
          <w:rFonts w:ascii="Arial" w:hAnsi="Arial" w:cs="Arial"/>
          <w:lang w:val="es-CL"/>
        </w:rPr>
      </w:pPr>
      <w:r>
        <w:rPr>
          <w:rFonts w:cs="Arial" w:ascii="Arial" w:hAnsi="Arial"/>
          <w:lang w:val="es-CL"/>
        </w:rPr>
        <w:t>No se considerará una proposición general cualificada sobre la base de una condición.</w:t>
      </w:r>
    </w:p>
    <w:p>
      <w:pPr>
        <w:pStyle w:val="Normal"/>
        <w:numPr>
          <w:ilvl w:val="0"/>
          <w:numId w:val="3"/>
        </w:numPr>
        <w:jc w:val="both"/>
        <w:rPr/>
      </w:pPr>
      <w:r>
        <w:rPr>
          <w:rFonts w:cs="Arial" w:ascii="Arial" w:hAnsi="Arial"/>
          <w:lang w:val="es-CL"/>
        </w:rPr>
        <w:t>No se aceptará un hadith transmitido por una sola persona (hadith ahad) que pudiera ir en contra del bien público</w:t>
      </w:r>
    </w:p>
    <w:p>
      <w:pPr>
        <w:pStyle w:val="Normal"/>
        <w:numPr>
          <w:ilvl w:val="0"/>
          <w:numId w:val="3"/>
        </w:numPr>
        <w:jc w:val="both"/>
        <w:rPr>
          <w:rFonts w:ascii="Arial" w:hAnsi="Arial" w:cs="Arial"/>
          <w:lang w:val="es-CL"/>
        </w:rPr>
      </w:pPr>
      <w:r>
        <w:rPr>
          <w:rFonts w:cs="Arial" w:ascii="Arial" w:hAnsi="Arial"/>
          <w:lang w:val="es-CL"/>
        </w:rPr>
        <w:t>Una orden debe considerarse de obligatorio cumplimiento salvo que exista una limitación que lo impida</w:t>
      </w:r>
    </w:p>
    <w:p>
      <w:pPr>
        <w:pStyle w:val="Normal"/>
        <w:numPr>
          <w:ilvl w:val="0"/>
          <w:numId w:val="3"/>
        </w:numPr>
        <w:jc w:val="both"/>
        <w:rPr>
          <w:rFonts w:ascii="Arial" w:hAnsi="Arial" w:cs="Arial"/>
          <w:lang w:val="es-CL"/>
        </w:rPr>
      </w:pPr>
      <w:r>
        <w:rPr>
          <w:rFonts w:cs="Arial" w:ascii="Arial" w:hAnsi="Arial"/>
          <w:lang w:val="es-CL"/>
        </w:rPr>
        <w:t xml:space="preserve">Si la conducta de un maestro calificado difiere de sus escritos, se debe tener en cuenta su práctica; no sus textos </w:t>
      </w:r>
      <w:r>
        <w:rPr>
          <w:rStyle w:val="EndnoteCharacters"/>
          <w:rStyle w:val="EndnoteAnchor"/>
          <w:rFonts w:cs="Arial" w:ascii="Arial" w:hAnsi="Arial"/>
          <w:lang w:val="es-CL"/>
        </w:rPr>
        <w:endnoteReference w:id="6"/>
      </w:r>
    </w:p>
    <w:p>
      <w:pPr>
        <w:pStyle w:val="Normal"/>
        <w:numPr>
          <w:ilvl w:val="0"/>
          <w:numId w:val="3"/>
        </w:numPr>
        <w:jc w:val="both"/>
        <w:rPr>
          <w:rFonts w:ascii="Arial" w:hAnsi="Arial" w:cs="Arial"/>
          <w:lang w:val="es-CL"/>
        </w:rPr>
      </w:pPr>
      <w:r>
        <w:rPr>
          <w:rFonts w:cs="Arial" w:ascii="Arial" w:hAnsi="Arial"/>
          <w:lang w:val="es-CL"/>
        </w:rPr>
        <w:t>Se dará prioridad a una analogía clara por sobre un hadith transmitido por una sola persona que esté en contradicción con la analogía.</w:t>
      </w:r>
    </w:p>
    <w:p>
      <w:pPr>
        <w:pStyle w:val="Normal"/>
        <w:numPr>
          <w:ilvl w:val="0"/>
          <w:numId w:val="3"/>
        </w:numPr>
        <w:jc w:val="both"/>
        <w:rPr>
          <w:rFonts w:ascii="Arial" w:hAnsi="Arial" w:cs="Arial"/>
          <w:lang w:val="es-CL"/>
        </w:rPr>
      </w:pPr>
      <w:r>
        <w:rPr>
          <w:rFonts w:cs="Arial" w:ascii="Arial" w:hAnsi="Arial"/>
          <w:lang w:val="es-CL"/>
        </w:rPr>
        <w:t>La preferencia jurídica (istihsan) se preferirá a la analogía cuando resulte adecuado hacerlo. Aquí se sobreentiende que al preferir una norma por sobre otra, es porque aquella es asumida como superi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egún palabras del propio Abu Hanifa, estas indicaciones no pasan de ser opiniones. Ciertamente, las mejores opiniones que se ha sido capaz de emitir. Pero, si alguien tiene una opinión que resulte más adecuada, esta debe ser aplica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etodología del Imam Malik</w:t>
      </w:r>
      <w:r>
        <w:rPr>
          <w:rStyle w:val="EndnoteCharacters"/>
          <w:rStyle w:val="EndnoteAnchor"/>
          <w:rFonts w:cs="Arial" w:ascii="Arial" w:hAnsi="Arial"/>
          <w:lang w:val="es-CL"/>
        </w:rPr>
        <w:endnoteReference w:id="7"/>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mparación con Abu Hanifa, el acercamiento al Derecho de Malik es sensiblemente distinto. Se dice que habría resumido su punto de vista con la siguiente frase: ¿Cómo es posible que cuando alguien nos plantea una determinada situación, abandonemos aquello que el Arcángel Gabriel le transmitió a Muhammad y establezcamos una discusión con quien nos propone el problem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alik, como ya se ha indicado, se basa fundamentalmente en la tradición de las gentes del Hiyaz y los principios de la Escuela Jurídica que lleva su nombre pueden resumirse e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rincipios basados en el Corán</w:t>
      </w:r>
    </w:p>
    <w:p>
      <w:pPr>
        <w:pStyle w:val="Normal"/>
        <w:jc w:val="both"/>
        <w:rPr>
          <w:rFonts w:ascii="Arial" w:hAnsi="Arial" w:cs="Arial"/>
          <w:lang w:val="es-CL"/>
        </w:rPr>
      </w:pPr>
      <w:r>
        <w:rPr>
          <w:rFonts w:cs="Arial" w:ascii="Arial" w:hAnsi="Arial"/>
          <w:lang w:val="es-CL"/>
        </w:rPr>
      </w:r>
    </w:p>
    <w:p>
      <w:pPr>
        <w:pStyle w:val="Normal"/>
        <w:numPr>
          <w:ilvl w:val="0"/>
          <w:numId w:val="9"/>
        </w:numPr>
        <w:jc w:val="both"/>
        <w:rPr>
          <w:rFonts w:ascii="Arial" w:hAnsi="Arial" w:cs="Arial"/>
          <w:lang w:val="es-CL"/>
        </w:rPr>
      </w:pPr>
      <w:r>
        <w:rPr>
          <w:rFonts w:cs="Arial" w:ascii="Arial" w:hAnsi="Arial"/>
          <w:lang w:val="es-CL"/>
        </w:rPr>
        <w:t>Dependencia respecto de los textos inequívocos del Corán</w:t>
      </w:r>
    </w:p>
    <w:p>
      <w:pPr>
        <w:pStyle w:val="Normal"/>
        <w:numPr>
          <w:ilvl w:val="0"/>
          <w:numId w:val="9"/>
        </w:numPr>
        <w:jc w:val="both"/>
        <w:rPr>
          <w:rFonts w:ascii="Arial" w:hAnsi="Arial" w:cs="Arial"/>
          <w:lang w:val="es-CL"/>
        </w:rPr>
      </w:pPr>
      <w:r>
        <w:rPr>
          <w:rFonts w:cs="Arial" w:ascii="Arial" w:hAnsi="Arial"/>
          <w:lang w:val="es-CL"/>
        </w:rPr>
        <w:t xml:space="preserve">Dependencia respecto de un significado manifiesto cuando este es general </w:t>
      </w:r>
      <w:r>
        <w:rPr>
          <w:rStyle w:val="EndnoteCharacters"/>
          <w:rStyle w:val="EndnoteAnchor"/>
          <w:rFonts w:cs="Arial" w:ascii="Arial" w:hAnsi="Arial"/>
          <w:lang w:val="es-CL"/>
        </w:rPr>
        <w:endnoteReference w:id="8"/>
      </w:r>
    </w:p>
    <w:p>
      <w:pPr>
        <w:pStyle w:val="Normal"/>
        <w:numPr>
          <w:ilvl w:val="0"/>
          <w:numId w:val="9"/>
        </w:numPr>
        <w:jc w:val="both"/>
        <w:rPr>
          <w:rFonts w:ascii="Arial" w:hAnsi="Arial" w:cs="Arial"/>
          <w:lang w:val="es-CL"/>
        </w:rPr>
      </w:pPr>
      <w:r>
        <w:rPr>
          <w:rFonts w:cs="Arial" w:ascii="Arial" w:hAnsi="Arial"/>
          <w:lang w:val="es-CL"/>
        </w:rPr>
        <w:t>Validación mediante evidencias provenientes del Corán en caso de existir significados divergentes, donde “significado divergente” apunta a un significado derivado de un texto del Corán distinto del significado explícito o textual.</w:t>
      </w:r>
    </w:p>
    <w:p>
      <w:pPr>
        <w:pStyle w:val="Normal"/>
        <w:numPr>
          <w:ilvl w:val="0"/>
          <w:numId w:val="9"/>
        </w:numPr>
        <w:jc w:val="both"/>
        <w:rPr>
          <w:rFonts w:ascii="Arial" w:hAnsi="Arial" w:cs="Arial"/>
          <w:lang w:val="es-CL"/>
        </w:rPr>
      </w:pPr>
      <w:r>
        <w:rPr>
          <w:rFonts w:cs="Arial" w:ascii="Arial" w:hAnsi="Arial"/>
          <w:lang w:val="es-CL"/>
        </w:rPr>
        <w:t>Validación de los significados harmoniosos, donde “significado harmonioso” refiere a un significado implícito que esté en harmonía con el significado explícito.</w:t>
      </w:r>
    </w:p>
    <w:p>
      <w:pPr>
        <w:pStyle w:val="Normal"/>
        <w:numPr>
          <w:ilvl w:val="0"/>
          <w:numId w:val="9"/>
        </w:numPr>
        <w:jc w:val="both"/>
        <w:rPr>
          <w:rFonts w:ascii="Arial" w:hAnsi="Arial" w:cs="Arial"/>
          <w:lang w:val="es-CL"/>
        </w:rPr>
      </w:pPr>
      <w:r>
        <w:rPr>
          <w:rFonts w:cs="Arial" w:ascii="Arial" w:hAnsi="Arial"/>
          <w:lang w:val="es-CL"/>
        </w:rPr>
        <w:t>Dependencia respecto de las advertencias coránicas en tanto razones suficientes para evitar todo aquello que pudiera ser abominable o inmor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parte de estos principios básicos, con fundamentación coránica, la escuela malikí acepta la utilización de los siguientes instrumentos jurídicos, cuando el Corán no es suficiente para llegar a emitir una opinión jurídica o una norma respecto de un asunto:</w:t>
      </w:r>
    </w:p>
    <w:p>
      <w:pPr>
        <w:pStyle w:val="Normal"/>
        <w:jc w:val="both"/>
        <w:rPr>
          <w:rFonts w:ascii="Arial" w:hAnsi="Arial" w:cs="Arial"/>
          <w:lang w:val="es-CL"/>
        </w:rPr>
      </w:pPr>
      <w:r>
        <w:rPr>
          <w:rFonts w:cs="Arial" w:ascii="Arial" w:hAnsi="Arial"/>
          <w:lang w:val="es-CL"/>
        </w:rPr>
      </w:r>
    </w:p>
    <w:p>
      <w:pPr>
        <w:pStyle w:val="Normal"/>
        <w:numPr>
          <w:ilvl w:val="0"/>
          <w:numId w:val="2"/>
        </w:numPr>
        <w:jc w:val="both"/>
        <w:rPr>
          <w:rFonts w:ascii="Arial" w:hAnsi="Arial" w:cs="Arial"/>
          <w:lang w:val="es-CL"/>
        </w:rPr>
      </w:pPr>
      <w:r>
        <w:rPr>
          <w:rFonts w:cs="Arial" w:ascii="Arial" w:hAnsi="Arial"/>
          <w:lang w:val="es-CL"/>
        </w:rPr>
        <w:t>Consenso o Ijma</w:t>
      </w:r>
    </w:p>
    <w:p>
      <w:pPr>
        <w:pStyle w:val="Normal"/>
        <w:numPr>
          <w:ilvl w:val="0"/>
          <w:numId w:val="2"/>
        </w:numPr>
        <w:jc w:val="both"/>
        <w:rPr>
          <w:rFonts w:ascii="Arial" w:hAnsi="Arial" w:cs="Arial"/>
          <w:lang w:val="es-CL"/>
        </w:rPr>
      </w:pPr>
      <w:r>
        <w:rPr>
          <w:rFonts w:cs="Arial" w:ascii="Arial" w:hAnsi="Arial"/>
          <w:lang w:val="es-CL"/>
        </w:rPr>
        <w:t>Analogía o Qiyas</w:t>
      </w:r>
    </w:p>
    <w:p>
      <w:pPr>
        <w:pStyle w:val="Normal"/>
        <w:numPr>
          <w:ilvl w:val="0"/>
          <w:numId w:val="2"/>
        </w:numPr>
        <w:jc w:val="both"/>
        <w:rPr>
          <w:rFonts w:ascii="Arial" w:hAnsi="Arial" w:cs="Arial"/>
          <w:lang w:val="es-CL"/>
        </w:rPr>
      </w:pPr>
      <w:r>
        <w:rPr>
          <w:rFonts w:cs="Arial" w:ascii="Arial" w:hAnsi="Arial"/>
          <w:lang w:val="es-CL"/>
        </w:rPr>
        <w:t>Práctica de las gentes de Medina o ‘Amal ahl al Madina</w:t>
      </w:r>
    </w:p>
    <w:p>
      <w:pPr>
        <w:pStyle w:val="Normal"/>
        <w:numPr>
          <w:ilvl w:val="0"/>
          <w:numId w:val="2"/>
        </w:numPr>
        <w:jc w:val="both"/>
        <w:rPr>
          <w:rFonts w:ascii="Arial" w:hAnsi="Arial" w:cs="Arial"/>
          <w:lang w:val="es-CL"/>
        </w:rPr>
      </w:pPr>
      <w:r>
        <w:rPr>
          <w:rFonts w:cs="Arial" w:ascii="Arial" w:hAnsi="Arial"/>
          <w:lang w:val="es-CL"/>
        </w:rPr>
        <w:t>Analogía oculta o Istihsan</w:t>
      </w:r>
      <w:r>
        <w:rPr>
          <w:rStyle w:val="EndnoteCharacters"/>
          <w:rStyle w:val="EndnoteAnchor"/>
          <w:rFonts w:cs="Arial" w:ascii="Arial" w:hAnsi="Arial"/>
          <w:lang w:val="es-CL"/>
        </w:rPr>
        <w:endnoteReference w:id="9"/>
      </w:r>
    </w:p>
    <w:p>
      <w:pPr>
        <w:pStyle w:val="Normal"/>
        <w:numPr>
          <w:ilvl w:val="0"/>
          <w:numId w:val="2"/>
        </w:numPr>
        <w:jc w:val="both"/>
        <w:rPr>
          <w:rFonts w:ascii="Arial" w:hAnsi="Arial" w:cs="Arial"/>
          <w:lang w:val="es-CL"/>
        </w:rPr>
      </w:pPr>
      <w:r>
        <w:rPr>
          <w:rFonts w:cs="Arial" w:ascii="Arial" w:hAnsi="Arial"/>
          <w:lang w:val="es-CL"/>
        </w:rPr>
        <w:t xml:space="preserve">Bloqueo de los significados o Saad ad dhara’i </w:t>
      </w:r>
      <w:r>
        <w:rPr>
          <w:rStyle w:val="EndnoteCharacters"/>
          <w:rStyle w:val="EndnoteAnchor"/>
          <w:rFonts w:cs="Arial" w:ascii="Arial" w:hAnsi="Arial"/>
          <w:lang w:val="es-CL"/>
        </w:rPr>
        <w:endnoteReference w:id="10"/>
      </w:r>
    </w:p>
    <w:p>
      <w:pPr>
        <w:pStyle w:val="Normal"/>
        <w:numPr>
          <w:ilvl w:val="0"/>
          <w:numId w:val="2"/>
        </w:numPr>
        <w:jc w:val="both"/>
        <w:rPr>
          <w:rFonts w:ascii="Arial" w:hAnsi="Arial" w:cs="Arial"/>
          <w:lang w:val="es-CL"/>
        </w:rPr>
      </w:pPr>
      <w:r>
        <w:rPr>
          <w:rFonts w:cs="Arial" w:ascii="Arial" w:hAnsi="Arial"/>
          <w:lang w:val="es-CL"/>
        </w:rPr>
        <w:t>Consideración del bien público</w:t>
      </w:r>
    </w:p>
    <w:p>
      <w:pPr>
        <w:pStyle w:val="Normal"/>
        <w:numPr>
          <w:ilvl w:val="0"/>
          <w:numId w:val="2"/>
        </w:numPr>
        <w:jc w:val="both"/>
        <w:rPr>
          <w:rFonts w:ascii="Arial" w:hAnsi="Arial" w:cs="Arial"/>
          <w:lang w:val="es-CL"/>
        </w:rPr>
      </w:pPr>
      <w:r>
        <w:rPr>
          <w:rFonts w:cs="Arial" w:ascii="Arial" w:hAnsi="Arial"/>
          <w:lang w:val="es-CL"/>
        </w:rPr>
        <w:t>Consideración de testimonios de Compañeros del Profeta siempre que la transmisión del testimonio muestre una cadena sana y el compañero mismo esté reputado como eminencia en la materia</w:t>
      </w:r>
    </w:p>
    <w:p>
      <w:pPr>
        <w:pStyle w:val="Normal"/>
        <w:numPr>
          <w:ilvl w:val="0"/>
          <w:numId w:val="2"/>
        </w:numPr>
        <w:jc w:val="both"/>
        <w:rPr>
          <w:rFonts w:ascii="Arial" w:hAnsi="Arial" w:cs="Arial"/>
          <w:lang w:val="es-CL"/>
        </w:rPr>
      </w:pPr>
      <w:r>
        <w:rPr>
          <w:rFonts w:cs="Arial" w:ascii="Arial" w:hAnsi="Arial"/>
          <w:lang w:val="es-CL"/>
        </w:rPr>
        <w:t>Presunción de continuidad o Istishab</w:t>
      </w:r>
    </w:p>
    <w:p>
      <w:pPr>
        <w:pStyle w:val="Normal"/>
        <w:numPr>
          <w:ilvl w:val="0"/>
          <w:numId w:val="2"/>
        </w:numPr>
        <w:jc w:val="both"/>
        <w:rPr>
          <w:rFonts w:ascii="Arial" w:hAnsi="Arial" w:cs="Arial"/>
          <w:lang w:val="es-CL"/>
        </w:rPr>
      </w:pPr>
      <w:r>
        <w:rPr>
          <w:rFonts w:cs="Arial" w:ascii="Arial" w:hAnsi="Arial"/>
          <w:lang w:val="es-CL"/>
        </w:rPr>
        <w:t>Aceptación de determinadas normas anteriores al Isla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nsecuencia, como puede verse, a pesar de que esta Escuela es habitualmente “catalogada” en el marco de los Tradicionistas, tiene profundas raíces que la unen a la práctica jurídica comúnmente aceptada. Cierto que, al tratarse de la práctica jurídica de la ciudad de Medina y, ante el hecho de que el profeta, en conocimiento de ella, no se habría opuesto, esta práctica – denominada “’amal ahl al Madina” o práctica de las gentes de Medina – pasa a constituirse en una suerte de “sunna taqriría”, es decir, en tradición corrobora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etodología del Imam Shafi’i</w:t>
      </w:r>
      <w:r>
        <w:rPr>
          <w:rStyle w:val="EndnoteCharacters"/>
          <w:rStyle w:val="EndnoteAnchor"/>
          <w:rFonts w:cs="Arial" w:ascii="Arial" w:hAnsi="Arial"/>
          <w:lang w:val="es-CL"/>
        </w:rPr>
        <w:endnoteReference w:id="11"/>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principios jurídicos de la Escuela shafita están recogidos en el libro “Ar Rísala”; considerado uno de los primeros y más importantes textos sobre jurisprudencia islám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l Shafi’i indica en dicho text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El Corán y la Sunna son las fuentes originales de la jurisprudencia islámica. SI no se encuentra evidencia clara en ellos, el legislador debe utilizar la analogía a partir de uno o ambos textos. Si existe un hadith de cadena sana, no se debe consultar ninguna fuente más. El Consenso tendrá siempre mas autoridad que un hadith transmitido por una sola persona. La interpretación de un hadith se realizará siempre a partir de su significado explícito. Si el hadith admitiera diversas interpretaciones, siempre se escogerá aquella más cercana a la interpretación literal. Si varios hadithes tratan de una misma material, se habrá de preferir aquel cuya cadena de transmisión sea la mas fiable. Aquellos hadithes cuya cadena de transmisión está cortada no deberán ser tenidos en cuenta, con excepción de los reportados por Ibn al Musayyib. No será admisible realizar analogía a partir de un principio deducido de otro. En relación con las fuentes principales – Corán y Sunna – no son admisibles las preguntas “porqué” o “como”. El porque solo es aplicable a fuentes subsidiarias. Si una deducción analógica a partir de una fuente principal demuestra ser correcta, deberá ser aceptada como base de la prueb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Para Shafi’i el Corán y la Sunna tienen una autoridad equivalente respecto de la formulación de normas. Por lo tanto, no es admisible imponer condiciones a un hadith, salvo la de su autenticidad y corrección de la cadena de transmisión. En materias de necesidad general, a diferencia de Abu Hanifa, Shafi’i acepta la utilización de hadithes mashhur </w:t>
      </w:r>
      <w:r>
        <w:rPr>
          <w:rStyle w:val="EndnoteCharacters"/>
          <w:rStyle w:val="EndnoteAnchor"/>
          <w:rFonts w:cs="Arial" w:ascii="Arial" w:hAnsi="Arial"/>
          <w:lang w:val="es-CL"/>
        </w:rPr>
        <w:endnoteReference w:id="12"/>
      </w:r>
      <w:r>
        <w:rPr>
          <w:rFonts w:cs="Arial" w:ascii="Arial" w:hAnsi="Arial"/>
          <w:lang w:val="es-CL"/>
        </w:rPr>
        <w:t xml:space="preserve"> A diferencia de Malik, Shafi’i no entiende que sea imprescindible que un hadith determinado esté en consonancia con las prácticas de las gentes de Medina. No acepta, sin embargo, hadithes mursal, es decir aquellos que no identifican el Compañero del Profeta en el cual dicho hadith se origina, salvo que estos provengan de la Colección de Hadithes de Sa’id Ibn al Musayyib. La Escuela Malikí si acepta hadithes mursal y los utiliza como argumento refutatori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A diferencia de malikies y hanafitas, Shafi’i no aprueba la utilización de istihsan (analogía oculta o preferencia jurídica), llegando incluso a escribir un tratado al respecto “Ibtaal al Istihsan (Invalidación de la Preferencia Jurídica) en el cual hace su famosa aseveración: “Quienquiera que argumente desde la preferencia jurídica, se autoproclama legislador”. También refuta la formulación de leyes a partir del principio del interés público. Así mismo, desaconseja la utilización del qiyas o analogía que no esté basada en una causa efectiva (‘illah) cuyo origen sea un texto claro del Corán o la Sunna. No acepta las pruebas basadas en la práctica de las gentes de Medina y fue sumamente crítico de los hanafitas por su no aceptación rigurosa de algunas prácticas de la tradición del Profeta. </w:t>
      </w:r>
      <w:r>
        <w:rPr>
          <w:rStyle w:val="EndnoteCharacters"/>
          <w:rStyle w:val="EndnoteAnchor"/>
          <w:rFonts w:cs="Arial" w:ascii="Arial" w:hAnsi="Arial"/>
          <w:lang w:val="es-CL"/>
        </w:rPr>
        <w:endnoteReference w:id="13"/>
      </w:r>
      <w:r>
        <w:rPr>
          <w:rFonts w:cs="Arial" w:ascii="Arial" w:hAnsi="Arial"/>
          <w:lang w:val="es-CL"/>
        </w:rPr>
        <w:t xml:space="preserve"> Por último, y al contrario que la práctica malikí, Shafi’i no se ciñe solo a los hadithes de las gentes del Hiyaz.</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Imam Ahmad Ibn Hanbal</w:t>
      </w:r>
      <w:r>
        <w:rPr>
          <w:rStyle w:val="EndnoteCharacters"/>
          <w:rStyle w:val="EndnoteAnchor"/>
          <w:rFonts w:cs="Arial" w:ascii="Arial" w:hAnsi="Arial"/>
          <w:lang w:val="es-CL"/>
        </w:rPr>
        <w:endnoteReference w:id="14"/>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principios de la Escuela Hanbalita son muy cercanos a los de la Escuela Shafi’ita.</w:t>
      </w:r>
    </w:p>
    <w:p>
      <w:pPr>
        <w:pStyle w:val="Normal"/>
        <w:jc w:val="both"/>
        <w:rPr>
          <w:rFonts w:ascii="Arial" w:hAnsi="Arial" w:cs="Arial"/>
          <w:lang w:val="es-CL"/>
        </w:rPr>
      </w:pPr>
      <w:r>
        <w:rPr>
          <w:rFonts w:cs="Arial" w:ascii="Arial" w:hAnsi="Arial"/>
          <w:lang w:val="es-CL"/>
        </w:rPr>
      </w:r>
    </w:p>
    <w:p>
      <w:pPr>
        <w:pStyle w:val="Normal"/>
        <w:numPr>
          <w:ilvl w:val="0"/>
          <w:numId w:val="8"/>
        </w:numPr>
        <w:jc w:val="both"/>
        <w:rPr>
          <w:rFonts w:ascii="Arial" w:hAnsi="Arial" w:cs="Arial"/>
          <w:lang w:val="es-CL"/>
        </w:rPr>
      </w:pPr>
      <w:r>
        <w:rPr>
          <w:rFonts w:cs="Arial" w:ascii="Arial" w:hAnsi="Arial"/>
          <w:lang w:val="es-CL"/>
        </w:rPr>
        <w:t>Existiendo evidencia en el Corán o la Sunna, no es necesario recurrir a ninguna otra fuente. Si se cuenta con un hadith que ha alcanzado la categoría de “auténtico”, no se dará preminencia a ninguna otra fuente tal como la práctica de las gentes de Medina, analogía, razonamiento propio, dichos de un Compañero o consenso basado en la falta de conocimientos respecto del tema en disputa.</w:t>
      </w:r>
    </w:p>
    <w:p>
      <w:pPr>
        <w:pStyle w:val="Normal"/>
        <w:numPr>
          <w:ilvl w:val="0"/>
          <w:numId w:val="8"/>
        </w:numPr>
        <w:jc w:val="both"/>
        <w:rPr>
          <w:rFonts w:ascii="Arial" w:hAnsi="Arial" w:cs="Arial"/>
          <w:lang w:val="es-CL"/>
        </w:rPr>
      </w:pPr>
      <w:r>
        <w:rPr>
          <w:rFonts w:cs="Arial" w:ascii="Arial" w:hAnsi="Arial"/>
          <w:lang w:val="es-CL"/>
        </w:rPr>
        <w:t>Si no se cuenta con un texto proveniente del Corán o la Sunna, se debe recurrir a la opinión de los Compañeros del Profeta sobre la materia en cuestión. Si se encuentra una opinión de un Compañero que no ha sido refutada por otro, se juzgara en base a ella, prefiriendo la opinión del Compañero por sobre la analogía o cualquier otra práctica.</w:t>
      </w:r>
    </w:p>
    <w:p>
      <w:pPr>
        <w:pStyle w:val="Normal"/>
        <w:numPr>
          <w:ilvl w:val="0"/>
          <w:numId w:val="8"/>
        </w:numPr>
        <w:jc w:val="both"/>
        <w:rPr>
          <w:rFonts w:ascii="Arial" w:hAnsi="Arial" w:cs="Arial"/>
          <w:lang w:val="es-CL"/>
        </w:rPr>
      </w:pPr>
      <w:r>
        <w:rPr>
          <w:rFonts w:cs="Arial" w:ascii="Arial" w:hAnsi="Arial"/>
          <w:lang w:val="es-CL"/>
        </w:rPr>
        <w:t>Si hubiera diferencias de opinión entre los Compañeros respecto de una materia en particular, se preferirá aquella que más se acerque a los textos del Corán y la Sunna. Si no se pudiera llegar a determinar cual de ellas es más cercana a las fuentes primarias, se aconseja abstenerse de emitir un juicio y reportar objetivamente la controversia a un maestro.</w:t>
      </w:r>
    </w:p>
    <w:p>
      <w:pPr>
        <w:pStyle w:val="Normal"/>
        <w:numPr>
          <w:ilvl w:val="0"/>
          <w:numId w:val="8"/>
        </w:numPr>
        <w:jc w:val="both"/>
        <w:rPr>
          <w:rFonts w:ascii="Arial" w:hAnsi="Arial" w:cs="Arial"/>
          <w:lang w:val="es-CL"/>
        </w:rPr>
      </w:pPr>
      <w:r>
        <w:rPr>
          <w:rFonts w:cs="Arial" w:ascii="Arial" w:hAnsi="Arial"/>
          <w:lang w:val="es-CL"/>
        </w:rPr>
        <w:t>Cualquier hadith cuya autoridad no esté cuestionada será válido, salvo que entre en contradicción flagrante con prácticas establecidas, la opinión de un Compañero o el consenso de los Compañeros. En términos generales, por lo tanto, un hadith tendrá primacía por sobre el qiyas.</w:t>
      </w:r>
    </w:p>
    <w:p>
      <w:pPr>
        <w:pStyle w:val="Normal"/>
        <w:numPr>
          <w:ilvl w:val="0"/>
          <w:numId w:val="8"/>
        </w:numPr>
        <w:jc w:val="both"/>
        <w:rPr>
          <w:rFonts w:ascii="Arial" w:hAnsi="Arial" w:cs="Arial"/>
          <w:lang w:val="es-CL"/>
        </w:rPr>
      </w:pPr>
      <w:r>
        <w:rPr>
          <w:rFonts w:cs="Arial" w:ascii="Arial" w:hAnsi="Arial"/>
          <w:lang w:val="es-CL"/>
        </w:rPr>
        <w:t>La analogía solo se utilizará en aquellos casos en que los procedimientos descritos en los puntos anteriores no sean factibles.</w:t>
      </w:r>
    </w:p>
    <w:p>
      <w:pPr>
        <w:pStyle w:val="Normal"/>
        <w:numPr>
          <w:ilvl w:val="0"/>
          <w:numId w:val="8"/>
        </w:numPr>
        <w:jc w:val="both"/>
        <w:rPr>
          <w:rFonts w:ascii="Arial" w:hAnsi="Arial" w:cs="Arial"/>
          <w:lang w:val="es-CL"/>
        </w:rPr>
      </w:pPr>
      <w:r>
        <w:rPr>
          <w:rFonts w:cs="Arial" w:ascii="Arial" w:hAnsi="Arial"/>
          <w:lang w:val="es-CL"/>
        </w:rPr>
        <w:t xml:space="preserve">El principio de Sadd ad Dhara’i (Bloqueo de los significados) se acepta. </w:t>
      </w:r>
      <w:r>
        <w:rPr>
          <w:rStyle w:val="EndnoteCharacters"/>
          <w:rStyle w:val="EndnoteAnchor"/>
          <w:rFonts w:cs="Arial" w:ascii="Arial" w:hAnsi="Arial"/>
          <w:lang w:val="es-CL"/>
        </w:rPr>
        <w:endnoteReference w:id="15"/>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etodología del Imam Dawud al Zahirí</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 bien se trata de una escuela actualmente muy minoritaria dentro de la Sunna, merece la pena sacarla a colación dada su postura claramente controversial respecto de las otras cuatro, aunque hay que reconocerla como claramente vinculada a las enseñanzas de Shafi’i</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Escuela – que podríamos considerar como “proto-sunnita” – no recibe su nombre por su supuesto creador, sino, mas bien al contrario. Si bien se conoce al hipotético fundador de la Escuela como Dawud al Zahirí y, a la Escuela como Zahiriya, este término – zahir – significa en lengua árabe “externo” y apunta, en consecuencia, al significado literal y expreso de las expresiones de los textos sagrad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u característica mas sobresaliente es, por tanto, su apego a la literalidad. Es decir a los significados literales de los textos contenidos en el Corán y la Sunna. Por lo tanto, estos significados literales tendrán prioridad sobre cualquier otra consideración o interpretación alternativa. Los seguidores de esta Escuela no utilizan, de forma general,  la analogía y sostienen que esta solo podrá utilizarse en caso de “ratio legis”; vale decir cuando el fundamento, el propósito, la razón legal de un texto normativo puede ser claramente aplicado a otro caso. En otras palabras, la ratio legis es prerrequisito para la aplicación de la analogí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á prohibida la utilización del istihsan o preferencia jurídica y solo acepta el consenso alcanzado por los Compañeros del Profeta. A diferencia de malikies, hanafitas y hanbalitas no utiliza hadithes munqati (cuya cadena de transmisión no está completa) ni mursal (donde no se identifica al Compañero a partir del cual se genera). No aceptan ninguna ley, regulación o norma previa al establecimiento del Islam, ni el ejercicio de razonamiento independiente basándose en el versículo del Corán: “Nada hemos omitido en el Libro” (6; 38). Señalan que las normas y leyes están expresamente contenidas en las fuentes (Corán y Sunna) y que ignorar esto supone traspasar las normas establecidas por Dios. Consideran que seguir las opiniones de una determinada Escuela Jurídica está prohibido al hombre común ya que todo musulmán adulto (sujeto capaz o mukallaf) tiene la obligación y la responsabilidad de intentar acceder a la regulación correcta por si mism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lugar que esta corriente de pensamiento jurídico que, en estricto rigor, nunca llegó a plasmarse en Escuela Jurídica, ocupa en la Historia del Derecho Islámico, mas que al desarrollo que de ella hiciera su supuesto creador (Dawud al Zahiri), se debe a la labor teórica del eminente jurista andalusí del Siglo XI, Ahmad Ibn Haz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términos “literal”, “externo” o “textual” expresados en el vocablo árabe “zahiri” sugieren, en una primera aproximación, la asociación con conceptos como “conservadurismo”, “intolerancia” o “dogmatismo extremo”. No obstante, un análisis mas en profundidad, puede llevarnos a descubrir que el zahirismo (un ejercicio similar puede y debe hacerse también respecto de la Escuela Hanbalita) implica incluso un liberalismo casi extremo y, en la práctica, una racionalidad legal que, posiblemente, sea la razón por la cual esta corriente jurídica jamás consiguió aplicarse en la Edad Med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erece la pena detenerse en la argumentación que ofrece el propio Ibn Hazm</w:t>
      </w:r>
    </w:p>
    <w:p>
      <w:pPr>
        <w:pStyle w:val="Normal"/>
        <w:jc w:val="both"/>
        <w:rPr>
          <w:rFonts w:ascii="Arial" w:hAnsi="Arial" w:cs="Arial"/>
          <w:lang w:val="es-CL"/>
        </w:rPr>
      </w:pPr>
      <w:r>
        <w:rPr>
          <w:rFonts w:cs="Arial" w:ascii="Arial" w:hAnsi="Arial"/>
          <w:lang w:val="es-CL"/>
        </w:rPr>
      </w:r>
    </w:p>
    <w:p>
      <w:pPr>
        <w:pStyle w:val="Normal"/>
        <w:numPr>
          <w:ilvl w:val="0"/>
          <w:numId w:val="7"/>
        </w:numPr>
        <w:jc w:val="both"/>
        <w:rPr>
          <w:rFonts w:ascii="Arial" w:hAnsi="Arial" w:cs="Arial"/>
          <w:lang w:val="es-CL"/>
        </w:rPr>
      </w:pPr>
      <w:r>
        <w:rPr>
          <w:rFonts w:cs="Arial" w:ascii="Arial" w:hAnsi="Arial"/>
          <w:lang w:val="es-CL"/>
        </w:rPr>
        <w:t>Dios es omnisciente. El lo sabe todo acerca del pasado y el futuro</w:t>
      </w:r>
    </w:p>
    <w:p>
      <w:pPr>
        <w:pStyle w:val="Normal"/>
        <w:numPr>
          <w:ilvl w:val="0"/>
          <w:numId w:val="7"/>
        </w:numPr>
        <w:jc w:val="both"/>
        <w:rPr>
          <w:rFonts w:ascii="Arial" w:hAnsi="Arial" w:cs="Arial"/>
          <w:lang w:val="es-CL"/>
        </w:rPr>
      </w:pPr>
      <w:r>
        <w:rPr>
          <w:rFonts w:cs="Arial" w:ascii="Arial" w:hAnsi="Arial"/>
          <w:lang w:val="es-CL"/>
        </w:rPr>
        <w:t>Dios ha formulado claramente sus órdenes en la Revelación. Esta debe ser entendida según se expresa. Si Dios hubiera querido que se interpretara alegóricamente o utilizando la analogía; lo hubiera así especificado.</w:t>
      </w:r>
    </w:p>
    <w:p>
      <w:pPr>
        <w:pStyle w:val="Normal"/>
        <w:numPr>
          <w:ilvl w:val="0"/>
          <w:numId w:val="7"/>
        </w:numPr>
        <w:jc w:val="both"/>
        <w:rPr>
          <w:rFonts w:ascii="Arial" w:hAnsi="Arial" w:cs="Arial"/>
          <w:lang w:val="es-CL"/>
        </w:rPr>
      </w:pPr>
      <w:r>
        <w:rPr>
          <w:rFonts w:cs="Arial" w:ascii="Arial" w:hAnsi="Arial"/>
          <w:lang w:val="es-CL"/>
        </w:rPr>
        <w:t>Todas las cosas pertenecen a una de estas tres categorías: obligación, prohibición o neutral (indiferente). Dios ha dado una regla (hukm) para cada cosa. Bien sea expresándolo de forma explícita o manteniendo silencio sobre ello. Dios es omnisapiente. Si hubiera tenido alguna indicación que hacernos en relación con los desarrollos posibles por venir, nos lo habría hecho saber de una forma que resultara obvia cuando ello ocurriera.</w:t>
      </w:r>
    </w:p>
    <w:p>
      <w:pPr>
        <w:pStyle w:val="Normal"/>
        <w:numPr>
          <w:ilvl w:val="0"/>
          <w:numId w:val="7"/>
        </w:numPr>
        <w:jc w:val="both"/>
        <w:rPr>
          <w:rFonts w:ascii="Arial" w:hAnsi="Arial" w:cs="Arial"/>
          <w:lang w:val="es-CL"/>
        </w:rPr>
      </w:pPr>
      <w:r>
        <w:rPr>
          <w:rFonts w:cs="Arial" w:ascii="Arial" w:hAnsi="Arial"/>
          <w:lang w:val="es-CL"/>
        </w:rPr>
        <w:t>Si nada se dice respecto de algo o, en su defecto, no queda incluido taxativamente en alguna de las dos primeras categorías explicitadas en los textos, ello implica que Dios ha dejado establecida una Norma (hukm) sobre esto; a saber: no está prohibido ni es obligatorio. Pertenece, por lo tanto, a la tercera categoría (indiferente o neutro). Dios expresamente ha dicho: “queremos para ti la facilidad, no la dificultad”</w:t>
      </w:r>
    </w:p>
    <w:p>
      <w:pPr>
        <w:pStyle w:val="Normal"/>
        <w:numPr>
          <w:ilvl w:val="0"/>
          <w:numId w:val="7"/>
        </w:numPr>
        <w:jc w:val="both"/>
        <w:rPr>
          <w:rFonts w:ascii="Arial" w:hAnsi="Arial" w:cs="Arial"/>
          <w:lang w:val="es-CL"/>
        </w:rPr>
      </w:pPr>
      <w:r>
        <w:rPr>
          <w:rFonts w:cs="Arial" w:ascii="Arial" w:hAnsi="Arial"/>
          <w:lang w:val="es-CL"/>
        </w:rPr>
        <w:t>Por lo tanto, todo lo que no esté expresa y claramente prohibido en el Corán o la Sunna; debe entenderse como permitido. Todo lo que no sea clara y expresamente obligatorio, puede ser obvi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mparado con la normativa sunnita habitual, esto suena, sin duda, bastante liberal y tolerante. De hecho, este desarrollo lógico de Ibn Hazm permitiría eliminar toda la normativa excepcional, desarrollada por juristas de las otras 4 Escuelas como una manera de amortiguar las consecuencias no deseadas o poco razonables que resultan de la aplicación literal de algunos textos del Corán y la Sunna; vg. la ablación de manos en casos de robo men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Sin embargo, por otra parte, si el jurista solo tuviera como referencia clara las escasas normas explicitadas en los textos, la gran mayoría de situaciones, para las cuales se hace necesario fijar una norma, quedarían excluidas. Ello tendría como consecuencia que solo un muy limitado número de casos o situaciones podría ser, bien prohibidos o autorizados. Para los restantes casos, necesariamente habría que echar mano de una autoridad extra sacramental.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o, evidentemente, es lo que en realidad ocurre – recurrir a la sacralización de instrumentos no sacramentales para fundamentar la norma – pero, evidentemente también, ello no es aceptable como principio expres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ahí, entonces, que esta corriente de pensamiento jurídico – la zahirita – si bien tuvo un importante y notable desarrollo académico en al Andalus y, fundamentalmente, de la mano de Ibz Hazm en el Siglo XI, nunca terminara de cuajar como Escuela Jurídica y, en consecuencia, nunca tuviera efectos prácticos en la jurisprudencia islám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ámbito jurídico donde se aprecian las mayores diferencias – respecto de las Escuelas Jurídicas denominadas ortodoxas – es ciertamente el actualmente denominado “Derecho de Familia” y, dentro de éste, las reglas o normas que afectan al Derecho Testamentari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no ser, en términos generales, de gran relevancia, merece la pena destacar que la Escuela Zahirita – y particularmente el desarrollo de ella realizado por Ibn Hazm – limita el significado de “riba” (usura) respecto de su prohibición. Y merece la pena destacarlo como ejemplo de que serán justamente las corrientes de pensamiento jurídico habitualmente significadas como más restrictivas o taxativas por su apego a la literalidad de los textos, las que dejen mayor margen al desarrollo del llamado “hiyal shar’iya” (subterfugio jurídico), justamente porque la literalidad de los textos deja un enorme espacio a lo “ni prohibido, ni de obligado cumplimient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diferencias de la Escuela Zahirita respecto de las restantes cuatro Escuelas, en cualquier caso, son absolutamente menores y, en ningún caso, permiten deducir que esta Escuela tienda a liberalizar la Shari’a o a tornarla más rígi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nsecuencia, si bien existieron y, en mucho menor medida, aún existen corrientes de pensamiento jurídico que se apartan de la “ortodoxia” de la Sunna representada por las Cuatro Escuelas Jurídicas Clásicas, lo cierto es que solo una realmente puede considerarse como una Escuela Jurídica distinta y alternativa a las sunnitas: el shi’ismo que, a su vez, se divide en varias corrientes diferent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Sh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La Shi’a o el shi’ismo es, sin lugar a dudas, la corriente jurídica alternativa a la ortodoxia sunnita de mayor importancia. Las dos grandes corrientes jurídicas que encontramos en el marco de la shi’a responden, en justo rigor a un fenómeno histórico puesto que son sucesivas y no simultáneas. Me refiero, concretamente a la corriente Isma’ilita y a la corriente Imamita </w:t>
      </w:r>
      <w:r>
        <w:rPr>
          <w:rStyle w:val="EndnoteCharacters"/>
          <w:rStyle w:val="EndnoteAnchor"/>
          <w:rFonts w:cs="Arial" w:ascii="Arial" w:hAnsi="Arial"/>
          <w:lang w:val="es-CL"/>
        </w:rPr>
        <w:endnoteReference w:id="16"/>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inicios de la Shi’a como vertiente islámica diferenciada de la Sunna, tanto en lo religioso como en lo jurídico, hay que buscarlos en el siglo X D.C.; es decir, tres siglos tras la muerte del profeta Muhammad y dos tras la fitna o guerra civil que da el poder político a los Ummey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l período que va de mediados del ochocientos a mediados del novecientos se encuentran los primeros indicios de una teoría legal propiamente shi’ita. Pero su desarrollo fue lento y gradual y será solo en el siglo XVIII cuando se pueda hablar de un Sistema Jurídico Shi’ita, correspondiente a la corriente Imamita mayorita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diferentes corrientes de pensamiento jurídico de la Shi’a no responden al mismo fenómeno que las corrientes de pensamiento jurídico de la Sunna. No nacen, por tanto – como en el caso de las Escuelas sunnitas – de una teoría legal común, sino cada una independientemente, fuertemente influenciadas por el entorno donde surgen y sus diferencias iniciales se centran en cuanto se diferencian, cada una de ellas, de la Escuela sunnita imperante en el lugar.</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l elemento que – dentro de sus diferencias y discrepancias – las une y hace de “factor común” es la figura y papel del imam </w:t>
      </w:r>
      <w:r>
        <w:rPr>
          <w:rStyle w:val="EndnoteCharacters"/>
          <w:rStyle w:val="EndnoteAnchor"/>
          <w:rFonts w:cs="Arial" w:ascii="Arial" w:hAnsi="Arial"/>
          <w:lang w:val="es-CL"/>
        </w:rPr>
        <w:endnoteReference w:id="17"/>
      </w:r>
      <w:r>
        <w:rPr>
          <w:rFonts w:cs="Arial" w:ascii="Arial" w:hAnsi="Arial"/>
          <w:lang w:val="es-CL"/>
        </w:rPr>
        <w:t>; líder inspirado de la comunidad shi’ita y quien debe necesariamente ser un descendiente del profeta Muhammad a través de sus nietos Hasan o Husayn. Ellos, los imames, son el anclaje del Derecho shi’ita y, por lo mismo, las diferentes corrientes se diferencian en la mayor o menor influencia de éstos respecto del Derecho; de su formulación y de su aplica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dos corrientes mas importantes de la Shi’a, habitualmente se denominan a partir de la cantidad de imames que reconocen. La corriente minoritaria, por tanto, recibe el nombre de “septimana” o Isma’ilitas (reconocen siete imames) y la mayoritaria el de “duodecimana” o Imamitas (reconocen doce imames).</w:t>
      </w:r>
      <w:r>
        <w:rPr>
          <w:rStyle w:val="EndnoteCharacters"/>
          <w:rStyle w:val="EndnoteAnchor"/>
          <w:rFonts w:cs="Arial" w:ascii="Arial" w:hAnsi="Arial"/>
          <w:lang w:val="es-CL"/>
        </w:rPr>
        <w:endnoteReference w:id="18"/>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u existencia es, en términos generales, históricamente secuencial. Primero fueron los Isma’ilitas, que se hicieron presentes en la historia del Islam hasta aproximadamente mediados del siglo XI D.C. y, posteriormente, los Imamitas que cobran real importancia a partir del Imperio Safaví (Irán) a partir del siglo XVI D.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Isma’ili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corriente de pensamiento jurídico isma’ilita tiene su máxima expresión durante el Califato Fatimí que, territorialmente abarca el Norte de Africa – con centro en Túnez – y, posteriormente Egipto y Siria y temporalmente entre el 909 D.C. y el 1060 D.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Realmente no se sabe mucho del Derecho Fatimí. Al menos, en sus aspectos prácticos. Pero si han quedado los textos de uno de sus máximos representantes; Qadi Nu’man (909 – 973).</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sus textos se desprende que los albores del Derecho shi’ita están marcados por una clara cercanía con la Escuela Jurídica Safi’ita, diferenciándose de esta primordialmente por el cada vez mas relevante papel del ima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duda, el Derecho shi’ita tiene – al igual que el sunnita – su base en la Sunna; la Tradición del Profeta, y cuando se dice que la Shi’a tiene sus propios hadithes, a lo que se está apuntando es a una diferente cadena de transmisores (isnad), pero en ningún caso a un distinto relato (matn). En los hadithes shi’itas el isnad o cadena de transmisores siempre tendrá como “eslabón” validante a un imam con lo cual se impide la posibilidad de dudar de la validez del hadith sin tener que entrar a analizar el texto (matn) cuyo contenido, por provenir del profeta, tiene carácter divin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La mayor diferencia entre Isma’ilitas e Imamitas reside en que los primeros contaron con un “imam viviente”, en tanto que los segundos, al no constituirse efectivamente como corriente de pensamiento jurídico coherente hasta el siglo XVI D.C. no tuvieron esa suerte, pues el duodécimo imam desapareció</w:t>
      </w:r>
      <w:r>
        <w:rPr>
          <w:rStyle w:val="EndnoteCharacters"/>
          <w:rStyle w:val="EndnoteAnchor"/>
          <w:rFonts w:cs="Arial" w:ascii="Arial" w:hAnsi="Arial"/>
          <w:lang w:val="es-CL"/>
        </w:rPr>
        <w:endnoteReference w:id="19"/>
      </w:r>
      <w:r>
        <w:rPr>
          <w:rFonts w:cs="Arial" w:ascii="Arial" w:hAnsi="Arial"/>
          <w:lang w:val="es-CL"/>
        </w:rPr>
        <w:t xml:space="preserve"> mucho antes; en el 874 D.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Isma’ilitas, particularmente los Fatimitas, no solo contaban entre ellos con um “imam viviente” sino que fueron regidos por una dinastía de imames que, al mismo tiempo, eran califas. En consecuencia, contando con la más alta dignidad tanto política como religiosa, a la cabeza del Imperio no existía necesidad alguna de qiyas (deducción analógica) iyma’ (consenso) o cualquiera de las otras herramientas metodológicas necesarias para desarrollar la norma en el marco de las escuelas sunnitas. Bastaba con consultar al imam; es decir, al califa fatimita quien por si y ante si tenía la autoridad de establecer la norma correcta en nombre de Di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se tienen mayores detalles de cómo se practicaba el Derecho Isma’ilita en Egipto, salvo que disponían de jueces Isma’ilitas que aplicaban la ley, eventualmente, con consulta al Califa que, por otra parte, era quien los nombrab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abe asumir, sin embargo, que por lo que se refiere a la doctrina jurídica no se apartaron demasiado del Derecho sunnita y que, en gran medida, se toleró que los musulmanes sunnitas se mantuvieran en el marco de sus propias Escuelas Jurídic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Imami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historia de los Imamitas tiene claramente dos etapas: antes y después de 1501. Antes de esa fecha, se desenvolvieron, como minoría, en una sociedad sunnita, por lo tanto, adaptándose necesariamente – mejor o peor – al Derecho Islámico sunnita esencialmente marcado por las teorías de Shafi’i.</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Después de esa fecha, es decir en el denominado Período Iranio </w:t>
      </w:r>
      <w:r>
        <w:rPr>
          <w:rStyle w:val="EndnoteCharacters"/>
          <w:rStyle w:val="EndnoteAnchor"/>
          <w:rFonts w:cs="Arial" w:ascii="Arial" w:hAnsi="Arial"/>
          <w:lang w:val="es-CL"/>
        </w:rPr>
        <w:endnoteReference w:id="20"/>
      </w:r>
      <w:r>
        <w:rPr>
          <w:rFonts w:cs="Arial" w:ascii="Arial" w:hAnsi="Arial"/>
          <w:lang w:val="es-CL"/>
        </w:rPr>
        <w:t>, los Imamitas tendrán la posibilidad de desarrollarse como mayoría religiosa y, en consecuencia, sentar las bases de un Derecho Islámico centrado en la Shi’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 los primeros estudiosos islamitas se les presentaban dos alternativas:</w:t>
      </w:r>
    </w:p>
    <w:p>
      <w:pPr>
        <w:pStyle w:val="Normal"/>
        <w:jc w:val="both"/>
        <w:rPr>
          <w:rFonts w:ascii="Arial" w:hAnsi="Arial" w:cs="Arial"/>
          <w:lang w:val="es-CL"/>
        </w:rPr>
      </w:pPr>
      <w:r>
        <w:rPr>
          <w:rFonts w:cs="Arial" w:ascii="Arial" w:hAnsi="Arial"/>
          <w:lang w:val="es-CL"/>
        </w:rPr>
      </w:r>
    </w:p>
    <w:p>
      <w:pPr>
        <w:pStyle w:val="Normal"/>
        <w:numPr>
          <w:ilvl w:val="0"/>
          <w:numId w:val="1"/>
        </w:numPr>
        <w:jc w:val="both"/>
        <w:rPr>
          <w:rFonts w:ascii="Arial" w:hAnsi="Arial" w:cs="Arial"/>
          <w:lang w:val="es-CL"/>
        </w:rPr>
      </w:pPr>
      <w:r>
        <w:rPr>
          <w:rFonts w:cs="Arial" w:ascii="Arial" w:hAnsi="Arial"/>
          <w:lang w:val="es-CL"/>
        </w:rPr>
        <w:t>Incorporarse a las Escuelas Jurídicas sunnitas existentes y trabajar desde dentro de ellas, bien explícitamente como shi’itas o, de forma encubierta, pretendiendo ser sunnitas (taqiya)</w:t>
      </w:r>
    </w:p>
    <w:p>
      <w:pPr>
        <w:pStyle w:val="Normal"/>
        <w:numPr>
          <w:ilvl w:val="0"/>
          <w:numId w:val="1"/>
        </w:numPr>
        <w:jc w:val="both"/>
        <w:rPr>
          <w:rFonts w:ascii="Arial" w:hAnsi="Arial" w:cs="Arial"/>
          <w:lang w:val="es-CL"/>
        </w:rPr>
      </w:pPr>
      <w:r>
        <w:rPr>
          <w:rFonts w:cs="Arial" w:ascii="Arial" w:hAnsi="Arial"/>
          <w:lang w:val="es-CL"/>
        </w:rPr>
        <w:t>Separarse claramente de las escuelas sunnitas y formar una “quinta escuela” juríd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los primeros tiempos – siglos X y XI D.C. - se utilizaron ambas modalidades. Sin embargo, a partir del siglo XII aproximadamente, es notorio que la corriente jurídica mayoritaria de la Shi’a – es decir los Imamitas – tiende a desarrollarse, si bien lentamente, como una Escuela Jurídica separada que culminará, gracias al advenimiento del Imperio Safávida, en el siglo XVI D.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cabe duda que los shi’itas hubieron de ir superando los mismos escollos teóricos y prácticos que – dos siglos antes – habían tenido que superar las escuelas sunnitas. Y, al igual que ellas, también se avocaron al estudio, análisis y compendio de los hadithes; solo que cuatro siglos despué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el gran avance metodológico no se producirá hasta el siglo XVI D.C., cuando, en el marco del Imperio Safávida, tienen la posibilidad de poner en práctica sus teorías jurídic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l igual que ocurriera durante el período de gestación de las Escuelas Jurídicas sunnitas, también los Imamitas se ven enfrentados al debate “tradición” (hadith) versus “práctica jurídica local razonable” (ra’y). Pero, cabe destacar que, en este caso, la discusión no se establece estrictamente entre “tradición” y “práctica jurídica local razonable” – dado que esta, mayoritariamente, respondía a un esquema sunnita – sino respecto del uso del iytihad (esfuerzo de interpretación) y de cuan directamente debería estar referida una norma a los textos de la Sunna del Profe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tanto, si en el marco de la Sunna se denominó a estas dos corrientes “Tradicionistas” (ahl al hadith o gentes del hadith) y “Racionalistas” (ahl al ra’y o gentes de la razón); en el marco de la Shi’a recibirán los nombres de: “Akhbaries”  - los tradicionistas – y “’Usulies” – los racionalistas. Akhbaries en función de que en la Shi’a el hadith recibe el nombre de “akhbar” (reporte, relato o noticia) y “’Usulies” o metodologistas en función de su adscripción a la Metodología del ‘Usul al Fiqh.</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debate tenía larga data y se mantuvo plenamente vigente hasta finales  del siglo XVIII cuando el jurista de la corriente ‘usulí Muhammad Baqir al Bihbahani formuló una base teórica coheren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nsecuencia, la Escuela Jurídica de la Shi’a representa el triunfo de la corriente ‘usulí o metodologista del Imamismo que postula que todo conocimiento pasa necesariamente por un proceso de razonamiento estrictamente humano y, por lo tanto, esta sujeto a la incertidumbre y la duda. Existe, consiguientemente, solo un tipo de conocimiento – el humano – y no certeza absoluta. La certeza relativa (zanni) solo se alcanza mediante estudio, análisis e investigación y este proceso analítico – que es el que inviste de autoridad al estudioso – se configura como iytih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Principios del Derecho shi’i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práctica del Derecho en la Sunna y en la Shi’a no difieren demasiado. Tanto así, que la denominación “quinta escuela jurídica” para la Escuela Jurídica de la Shi’a parece ciertamente razonabl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la teoría que sustenta ambos Derechos muestra diferencias esenciales basadas en las diferencias teológicas de ambas vertientes del Islam. Sin duda, la de mayor envergadura se refiere al rol que juega el Imam. Medular y fundacional en el caso de la Shi’a, en tanto que absolutamente irrelevante en la Sun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ado que, a diferencia de los Isma’ilitas, los Imamitas no contaron nunca con un Imam “viviente”, para ellos los hadithes (akhbar) de los doce Imames representan la fuente de autoridad respecto a la voluntad normativa del Profeta, de quien, los Imames son los únicos transmisores fidedignos. Por lo mismo, el concepto de “fin de la revelación” que habría acaecido a la muerte de Muhammad, se hace bastante difuso, considerando que los Imames habrían heredado de éste la función de transmisores de las intenciones divinas. Así entonces, la perspectiva shi’ita permite un desarrollo bastante más dinámico del Derech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Shi’a y la Deducción analógica (qiy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acuerdo con lo anterior; vale decir, contando con la fuente permanente del Imanato, los shi’itas, realmente, no tienen necesidad de aplicar la deducción analógica (qiyas) ni el consenso (iyma’) a la hora de desarrollar una norma. Al menos, no de la forma que resulta prácticamente ineludible para las escuelas sunni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principio sunnita de que solo el Corán puede enmendar o remplazar al Corán, y solo un haduth puede enmendar o remplazar otro hadith es absolutamente desconocido dentro de la Shi’a. Para ellos “Revelación” es simplemente “Revelación” , en tanto venga transmitida por un Imam, y la revelación posterior puede enmendar, remplazar, sustituir o subrogar a la revelación anteri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que respecta específicamente a la deducción analógica (qiyas) la argumentación lógica, tomando como ejemplo la analogía de la prohibición de cualquier sustancia intonxicante a partir de la prohibición del vino, es la siguien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causa (‘illa) que subyace a la prohibición de ingerir vino es porque intoxica. Luego, por deducción analógica, se puede determinar que todas las situaciones que tengan una causa similar – es decir, el consumo de cualquier sustancia intoxicante – caen dentro de la prohibición. Sin embargo, de acuerdo con el razonamiento shi’ita, hay que tener presente que Dios ha dividido todas las situaciones posibles en tres categorías: prohibición, obligación y las que no están ni prohibidas, ni son obligatorias; es decir, son neutras. Las dos primeras parecen claramente identificadas en la Revelación, pero la tercera puede estar o no estar especificada. Dios no especifica cada una de las posibles situaciones que caen dentro de esta categoría de neutralidad, pero la neutralidad, en si misma, es un mandato divino. Evidentemente, Dios ha querido que existan situaciones que no estén ni prohibidas, ni obligad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tanto, siguiendo el ejemplo anterior, el mosto de uva – que no es propiamente vino – claramente cumple con la propiedad de ser intoxicante y, en consecuencia, caería dentro de la misma causa o ‘illa del vino. Pero, es obvio que, además de ser intoxicante, tiene otras propiedades y estas otras propiedades pudieran ser tanto o mas importantes que la de intoxicar y cabe además la posibilidad de que sean “neutras”; ni prohibidas, ni obligatori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consecuencia, no podemos traspasar el mandato de prohibición de una situación a la otra por deducción analógica. Al menos, no en tanto no podamos excluir absolutamente la posibilidad de que el segundo caso o caso derivado (mosto de uva), por sus restantes propiedades, no tenga otra o otras causas que caen dentro de la categoría neutr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diferencia entre los puntos de vista sunnita y shi’ita a este respecto descansa en que el primero acepta que la deducción analógica no es infalible, ni supone un conocimiento absoluto, como si pareciera querer establecer la teoría shi’i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ara la sunna, la deducción analógica es producto del esfuerzo de interpretación (iytihad) y, por lo tanto, no es la lógica de su argumentación lo que decide finalmente si la analogía es válida o no sino el consenso de la comunidad. El esfuerzo del qiyas es, en términos resumidos, lo mejor que el estudioso está en condiciones de hacer. Consecuentemente está obligado a realizarla aún sabiendo que corre el riesgo de erra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en términos prácticos la Shi’ia también utiliza la deducción analógica a la hora de derivar normas de los textos revelados aunque no denomine a este proceso qiyas sino ta’diyat al hukm; transferencia de la norm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consenso en la Sh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forma similar a lo señalado para la deducción analógica (qiyas), la Shi’a desarrolló un concepto propio de consenso (iyma’) para el período de ocultamiento del último Ima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nsiderando que la Shi’a sostiene que el Imam oculto se encuentra – de forma invisible, imperceptible y misteriosa – entre los estudiosos y doctores del Islam shi’ita, el consenso unánime de todos ellos, naturalmente contará con la aprobación del Ima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y al igual que entre los sunnitas, el consenso nunca consiguió ser un principio creativo respecto del Derecho y se limita – en función de considerar a los doctores de la ley como representantes del Imam – a ser una instancia de autorización/desautorización de la norma a nivel loc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jerarquía en la Sh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concepto de desacuerdo o divergencia (ikhtilaf) es, sin duda, polémico al interior de la Shi’a. Si se acepta que solo hay un Imam – el que está oculto – solo puede haber un Derecho y no cuatro o cinco.</w:t>
      </w:r>
      <w:r>
        <w:rPr>
          <w:rStyle w:val="EndnoteCharacters"/>
          <w:rStyle w:val="EndnoteAnchor"/>
          <w:rFonts w:cs="Arial" w:ascii="Arial" w:hAnsi="Arial"/>
          <w:lang w:val="es-CL"/>
        </w:rPr>
        <w:endnoteReference w:id="21"/>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controversia entre Akhbaries y ‘Usulies, por tanto, no es considerada una disputa entre Escuelas Jurídicas, sino dos distintas aproximaciones al Derecho donde, necesariamente, una de ellas debía imponerse sobre la otra. La coexistencia – como en el caso de la Sunna – resulta imposibl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ero, está claro que, por una parte, existe una gran cantidad de doctores o estudiosos, muchos de ellos con la categoría de muytahid; es decir capaces de realizar iytihad. Y, por otra, la posibilidad de alcanzar un consenso es un supuesto neg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tonces, con el Imam oculto y sin posibilidad de llegar a consenso ¿cómo se evita que cada estudioso desarrolle su propia teoría leg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respuesta fue desarrollar una jerarquía de estudiosos; algo que la Sunna nunca hizo. Un sistema semiformal de jerarquización de los estudiosos en tres o cuatro nive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l primer peldaño se sitúan los mullas o autoridad religiosa local a quien todo musulmán shi’ita sin formación específica debe seguir. En una posición intermedia encontramos a los hujjat al islam o jurisconsultos y a los muytahid; aquellos estudiosos o doctores que han alcanzado un nivel de conocimientos que les autoriza a realizar iytihad. Por último, en el nivel superior están los Ayat Allah o ayatollah, de los cuales existen actualmente aproximadamente cien y, entre ellos, la máxima autoridad religiosa de la Shi’a, el “ayat Allah al ‘uzma o Gran Ayatollah a quien todo shi’iata debe seguir y obedece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jerarquización no obedece a un principio electivo, sino de competencia demostrable y evaluable, así como de reconocimiento entre pares. Por consiguiente, salvo en el caso del Gran Ayatollah que es “uncido” por el reconocimiento de sus pares y solo puede existir uno en cada momento, en los demás estadios del escalafón el número de miembros no es fij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estructura de autoridad es la que nunca ha tenido la Sunna y, por ello, hubo de desarrollar su Derecho en base a cuatro Escuelas Jurídicas lo cual, por una parte le otorga una gran flexibilidad, pero, indudablemente, le acarrea también un sinnúmero de problem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Shi’a lo tiene más fácil. Existiendo una autoridad capaz de validar una norma – en definitiva, decir la última palabra – solo será en ausencia circunstancial de esta autoridad que los muytahid deban aplicarse a lidiar con las divergencias de opin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iferencias mas significativas entre el Derecho shi’ita y sunni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mo ya se ha apuntado, las diferencias son más teóricas que prácticas. Esto posiblemente puede explicarse en razón del surgimiento tardío del Derecho shi’ita y, en consecuencia, de la natural influencia de las Escuelas Jurídicas sunnitas; fundamentalmente la Escuela Shafi’i. No en vano Irán fue shafi’ita hasta el año 1500.</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en la reglamentación actual cabe mencionar algunas diferencias, ciertamente no menores de cara a la práctica social de ambas vertientes del Islam.</w:t>
      </w:r>
    </w:p>
    <w:p>
      <w:pPr>
        <w:pStyle w:val="Normal"/>
        <w:jc w:val="both"/>
        <w:rPr>
          <w:rFonts w:ascii="Arial" w:hAnsi="Arial" w:cs="Arial"/>
          <w:lang w:val="es-CL"/>
        </w:rPr>
      </w:pPr>
      <w:r>
        <w:rPr>
          <w:rFonts w:cs="Arial" w:ascii="Arial" w:hAnsi="Arial"/>
          <w:lang w:val="es-CL"/>
        </w:rPr>
      </w:r>
    </w:p>
    <w:p>
      <w:pPr>
        <w:pStyle w:val="Normal"/>
        <w:numPr>
          <w:ilvl w:val="0"/>
          <w:numId w:val="4"/>
        </w:numPr>
        <w:jc w:val="both"/>
        <w:rPr>
          <w:rFonts w:ascii="Arial" w:hAnsi="Arial" w:cs="Arial"/>
          <w:lang w:val="es-CL"/>
        </w:rPr>
      </w:pPr>
      <w:r>
        <w:rPr>
          <w:rFonts w:cs="Arial" w:ascii="Arial" w:hAnsi="Arial"/>
          <w:lang w:val="es-CL"/>
        </w:rPr>
        <w:t>Mut’a o matrimonio temporal. Este contrato matrimonial con un límite prefijado de duración es aceptado en el marco de la Shi’a aunque dentro de los sunnitas es considerado una legalización de la prostitución. Este contrato responde a los mismos principios que cualquier otro contrato comercial y elimina todos los deberes y derechos implícitos en un contrato matrimonial habitual: pensión de alimentos, derecho a herencia, tiempo de espera, etc. Los argumentos de unos y otros para aceptar o rechazar este tipo de contrato matrimonial tienen su asidero en el hadith donde el Profeta autoriza el matrimonio temporal a las tropas que partían a la conquista de Siria. Para los sunnitas se trata claramente de una norma de excepción que no fue derogada por el Profeta dado que falleció antes del regreso de las tropas. Para los shi’itas, en cambio, la no derogación de la norma por Muhammad hace que esta pueda seguir siendo perfectamente válida</w:t>
      </w:r>
    </w:p>
    <w:p>
      <w:pPr>
        <w:pStyle w:val="Normal"/>
        <w:numPr>
          <w:ilvl w:val="0"/>
          <w:numId w:val="4"/>
        </w:numPr>
        <w:jc w:val="both"/>
        <w:rPr>
          <w:rFonts w:ascii="Arial" w:hAnsi="Arial" w:cs="Arial"/>
          <w:lang w:val="es-CL"/>
        </w:rPr>
      </w:pPr>
      <w:r>
        <w:rPr>
          <w:rFonts w:cs="Arial" w:ascii="Arial" w:hAnsi="Arial"/>
          <w:lang w:val="es-CL"/>
        </w:rPr>
        <w:t>Talaq o divorcio. En estricto rigor talaq refiere a un tipo específico de divorcio; aquel que se consuma cuando el esposo repudia a la esposa tres veces. Ninguna escuela sunnita, ni menos la Shi’a, aprueba sin más esta fórmula de divorcio. Pero es Sunna y, en consecuencia, no puede ser obviada. En el caso de los sunnitas, cada una de las cuatro escuelas establece limitantes y condiciones para que el repudio repetido concluya en divorcio. La Shi’a es mas estricta aún pues establece que el repudio no puede producirse tres veces seguidas para surtir efecto, sino que debe mediar un tiempo de reflexión entre cada uno. La legislación iraní actual incluso hace imprescindible la comparencia ante una corte y obliga al marido a especificar las causas del repudio.</w:t>
      </w:r>
    </w:p>
    <w:p>
      <w:pPr>
        <w:pStyle w:val="Normal"/>
        <w:numPr>
          <w:ilvl w:val="0"/>
          <w:numId w:val="4"/>
        </w:numPr>
        <w:jc w:val="both"/>
        <w:rPr>
          <w:rFonts w:ascii="Arial" w:hAnsi="Arial" w:cs="Arial"/>
          <w:lang w:val="es-CL"/>
        </w:rPr>
      </w:pPr>
      <w:r>
        <w:rPr>
          <w:rFonts w:cs="Arial" w:ascii="Arial" w:hAnsi="Arial"/>
          <w:lang w:val="es-CL"/>
        </w:rPr>
        <w:t>Herencia. La normativa sunnita a este respecto es extremadamente compleja y se basa, por un lado, en normas de partición coránicas generales y, por otro, en la normativa específica respecto al reparto de lo que queda disponible tras la participación entre los agnates. La Shi’ia tiene un sistema bastante más simple. Por un lado aplica, al igual que los sunnitas, las normas coránicas generales de partición, pero en relación con el reparto del resto disponible lo dividen proporcionalmente entre los parientes en función de su cercanía genealógica, no haciendo distinción entre agnates y cognat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demás las diferencias entre el Derecho sunnita y shi’ita se refieren mas a asuntos de ritual que a materias de Derecho propiamente tal y cumplen el objetivo de establecer una diferenciación religiosa y política entre ambas vertientes del Islam, mas que a establecer divergencias jurídicas o lega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sectPr>
      <w:footerReference w:type="default" r:id="rId2"/>
      <w:endnotePr>
        <w:numFmt w:val="lowerRoman"/>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s-CL"/>
        </w:rPr>
        <w:t xml:space="preserve"> </w:t>
      </w:r>
      <w:r>
        <w:rPr>
          <w:lang w:val="es-CL"/>
        </w:rPr>
        <w:t>Cognate: descendientes por línea femenina. Agnate: descendientes por línea masculina</w:t>
      </w:r>
    </w:p>
  </w:endnote>
  <w:endnote w:id="3">
    <w:p>
      <w:pPr>
        <w:pStyle w:val="Endnote"/>
        <w:rPr/>
      </w:pPr>
      <w:r>
        <w:rPr>
          <w:rStyle w:val="EndnoteCharacters"/>
        </w:rPr>
        <w:endnoteRef/>
      </w:r>
      <w:r>
        <w:rPr>
          <w:lang w:val="es-CL"/>
        </w:rPr>
        <w:t xml:space="preserve"> </w:t>
      </w:r>
      <w:r>
        <w:rPr>
          <w:lang w:val="es-CL"/>
        </w:rPr>
        <w:t xml:space="preserve">Ver J. Schacht. </w:t>
      </w:r>
      <w:r>
        <w:rPr/>
        <w:t>“Law and Justice”. Cambridge Encyclopaedia of Islam. Vol. II, pt. VIII/chp. 4</w:t>
      </w:r>
    </w:p>
  </w:endnote>
  <w:endnote w:id="4">
    <w:p>
      <w:pPr>
        <w:pStyle w:val="Endnote"/>
        <w:rPr/>
      </w:pPr>
      <w:r>
        <w:rPr>
          <w:rStyle w:val="EndnoteCharacters"/>
        </w:rPr>
        <w:endnoteRef/>
      </w:r>
      <w:r>
        <w:rPr>
          <w:lang w:val="es-CL"/>
        </w:rPr>
        <w:t xml:space="preserve"> </w:t>
      </w:r>
      <w:r>
        <w:rPr>
          <w:lang w:val="es-CL"/>
        </w:rPr>
        <w:t>Muerto en 767, originario de la ciudad de Kufa (Iraq) y de origen persa</w:t>
      </w:r>
    </w:p>
  </w:endnote>
  <w:endnote w:id="5">
    <w:p>
      <w:pPr>
        <w:pStyle w:val="Endnote"/>
        <w:rPr/>
      </w:pPr>
      <w:r>
        <w:rPr>
          <w:rStyle w:val="EndnoteCharacters"/>
        </w:rPr>
        <w:endnoteRef/>
      </w:r>
      <w:r>
        <w:rPr>
          <w:lang w:val="es-CL"/>
        </w:rPr>
        <w:t xml:space="preserve"> </w:t>
      </w:r>
      <w:r>
        <w:rPr>
          <w:lang w:val="es-CL"/>
        </w:rPr>
        <w:t>Los juristas islámicos, se dividen en: generalistas (aquellos que dan prioridad a la expresión general), particularistas (aquellos que priorizan la expresión particular) y medianistas (aquellos que, en principio, no se inclinan ni por lo uno ni por lo otro hasta tener evidencias adicionales)</w:t>
      </w:r>
    </w:p>
  </w:endnote>
  <w:endnote w:id="6">
    <w:p>
      <w:pPr>
        <w:pStyle w:val="Endnote"/>
        <w:rPr/>
      </w:pPr>
      <w:r>
        <w:rPr>
          <w:rStyle w:val="EndnoteCharacters"/>
        </w:rPr>
        <w:endnoteRef/>
      </w:r>
      <w:r>
        <w:rPr>
          <w:lang w:val="es-CL"/>
        </w:rPr>
        <w:t xml:space="preserve"> </w:t>
      </w:r>
      <w:r>
        <w:rPr>
          <w:lang w:val="es-CL"/>
        </w:rPr>
        <w:t xml:space="preserve">Los textos no constituirían prueba, según el argumento del </w:t>
      </w:r>
      <w:r>
        <w:rPr>
          <w:i/>
          <w:iCs/>
          <w:lang w:val="es-CL"/>
        </w:rPr>
        <w:t>tu quoque</w:t>
      </w:r>
    </w:p>
  </w:endnote>
  <w:endnote w:id="7">
    <w:p>
      <w:pPr>
        <w:pStyle w:val="Endnote"/>
        <w:rPr/>
      </w:pPr>
      <w:r>
        <w:rPr>
          <w:rStyle w:val="EndnoteCharacters"/>
        </w:rPr>
        <w:endnoteRef/>
      </w:r>
      <w:r>
        <w:rPr>
          <w:lang w:val="es-CL"/>
        </w:rPr>
        <w:t xml:space="preserve"> </w:t>
      </w:r>
      <w:r>
        <w:rPr>
          <w:lang w:val="es-CL"/>
        </w:rPr>
        <w:t>Muerto en 795, originario de la ciudad de Medina</w:t>
      </w:r>
    </w:p>
  </w:endnote>
  <w:endnote w:id="8">
    <w:p>
      <w:pPr>
        <w:pStyle w:val="Endnote"/>
        <w:rPr/>
      </w:pPr>
      <w:r>
        <w:rPr>
          <w:rStyle w:val="EndnoteCharacters"/>
        </w:rPr>
        <w:endnoteRef/>
      </w:r>
      <w:r>
        <w:rPr>
          <w:lang w:val="es-CL"/>
        </w:rPr>
        <w:t xml:space="preserve"> </w:t>
      </w:r>
      <w:r>
        <w:rPr>
          <w:lang w:val="es-CL"/>
        </w:rPr>
        <w:t>Las escuelas shafita y hanbalita sostienen que la utilización del concepto “general” para la totalidad en él incluída es especulativa, dado que, en ese caso, tendría imitaciones y estaría sujeta a interpretación y, por lo tanto, no podría ser definitiva.</w:t>
      </w:r>
    </w:p>
  </w:endnote>
  <w:endnote w:id="9">
    <w:p>
      <w:pPr>
        <w:pStyle w:val="Endnote"/>
        <w:rPr/>
      </w:pPr>
      <w:r>
        <w:rPr>
          <w:rStyle w:val="EndnoteCharacters"/>
        </w:rPr>
        <w:endnoteRef/>
      </w:r>
      <w:r>
        <w:rPr>
          <w:lang w:val="es-CL"/>
        </w:rPr>
        <w:t xml:space="preserve"> </w:t>
      </w:r>
      <w:r>
        <w:rPr>
          <w:lang w:val="es-CL"/>
        </w:rPr>
        <w:t>Consiste en desestimar una analogía clara a favor de una regulación excepcional alternativa en aras de los principios fundamentales de la justicia y el bien público</w:t>
      </w:r>
    </w:p>
  </w:endnote>
  <w:endnote w:id="10">
    <w:p>
      <w:pPr>
        <w:pStyle w:val="Endnote"/>
        <w:rPr/>
      </w:pPr>
      <w:r>
        <w:rPr>
          <w:rStyle w:val="EndnoteCharacters"/>
        </w:rPr>
        <w:endnoteRef/>
      </w:r>
      <w:r>
        <w:rPr>
          <w:lang w:val="es-CL"/>
        </w:rPr>
        <w:t xml:space="preserve"> </w:t>
      </w:r>
      <w:r>
        <w:rPr>
          <w:lang w:val="es-CL"/>
        </w:rPr>
        <w:t>Consiste basicamente en no aceptar lo permitido si ello pudiera redundar en algo prohibido</w:t>
      </w:r>
    </w:p>
  </w:endnote>
  <w:endnote w:id="11">
    <w:p>
      <w:pPr>
        <w:pStyle w:val="Endnote"/>
        <w:rPr/>
      </w:pPr>
      <w:r>
        <w:rPr>
          <w:rStyle w:val="EndnoteCharacters"/>
        </w:rPr>
        <w:endnoteRef/>
      </w:r>
      <w:r>
        <w:rPr>
          <w:lang w:val="es-CL"/>
        </w:rPr>
        <w:t xml:space="preserve"> </w:t>
      </w:r>
      <w:r>
        <w:rPr>
          <w:lang w:val="es-CL"/>
        </w:rPr>
        <w:t>Muerto en 820, originario de Meca, estudia en Meca y Medina</w:t>
      </w:r>
    </w:p>
  </w:endnote>
  <w:endnote w:id="12">
    <w:p>
      <w:pPr>
        <w:pStyle w:val="Endnote"/>
        <w:rPr/>
      </w:pPr>
      <w:r>
        <w:rPr>
          <w:rStyle w:val="EndnoteCharacters"/>
        </w:rPr>
        <w:endnoteRef/>
      </w:r>
      <w:r>
        <w:rPr>
          <w:lang w:val="es-CL"/>
        </w:rPr>
        <w:t xml:space="preserve"> </w:t>
      </w:r>
      <w:r>
        <w:rPr>
          <w:lang w:val="es-CL"/>
        </w:rPr>
        <w:t xml:space="preserve">Hadith mashhur o bien conocido. Es decir un hadith que, si bien inicia su cadena a partir de uno o dos Compañeros unicamente, con posterioridad ha alcanzado el nivel de “bien conocido”. El hadith mashhur tiene, por lo tanto, un rango inferior </w:t>
      </w:r>
    </w:p>
  </w:endnote>
  <w:endnote w:id="13">
    <w:p>
      <w:pPr>
        <w:pStyle w:val="Endnote"/>
        <w:rPr/>
      </w:pPr>
      <w:r>
        <w:rPr>
          <w:rStyle w:val="EndnoteCharacters"/>
        </w:rPr>
        <w:endnoteRef/>
      </w:r>
      <w:r>
        <w:rPr>
          <w:lang w:val="es-CL"/>
        </w:rPr>
        <w:t xml:space="preserve"> </w:t>
      </w:r>
      <w:r>
        <w:rPr>
          <w:lang w:val="es-CL"/>
        </w:rPr>
        <w:t>Los hanafitas son críticos respecto de aquellos hadithes que no cumplen las condiciones que pone dicha escuela, como por ejemplo, aquella que exige que el hadith a aplicar debe ser un hadith ampliamente conocido.</w:t>
      </w:r>
    </w:p>
  </w:endnote>
  <w:endnote w:id="14">
    <w:p>
      <w:pPr>
        <w:pStyle w:val="Endnote"/>
        <w:rPr/>
      </w:pPr>
      <w:r>
        <w:rPr>
          <w:rStyle w:val="EndnoteCharacters"/>
        </w:rPr>
        <w:endnoteRef/>
      </w:r>
      <w:r>
        <w:rPr>
          <w:lang w:val="es-CL"/>
        </w:rPr>
        <w:t xml:space="preserve"> </w:t>
      </w:r>
      <w:r>
        <w:rPr>
          <w:lang w:val="es-CL"/>
        </w:rPr>
        <w:t>Muerto en 855, nacido en la ciudad de Bagdad</w:t>
      </w:r>
    </w:p>
  </w:endnote>
  <w:endnote w:id="15">
    <w:p>
      <w:pPr>
        <w:pStyle w:val="Endnote"/>
        <w:rPr/>
      </w:pPr>
      <w:r>
        <w:rPr>
          <w:rStyle w:val="EndnoteCharacters"/>
        </w:rPr>
        <w:endnoteRef/>
      </w:r>
      <w:r>
        <w:rPr>
          <w:lang w:val="es-CL"/>
        </w:rPr>
        <w:t xml:space="preserve"> </w:t>
      </w:r>
      <w:r>
        <w:rPr>
          <w:lang w:val="es-CL"/>
        </w:rPr>
        <w:t>Este principio se refiere a la argumentación secuencial “si lo permitido tiene como consecuencia algo prohibido, se entiende prohibido”, como por ejemplo: si bien el cultivo de uva está permitido, si ello va a devenir en la fabricación de bebidas alcoholicas, se entiende prohibido.</w:t>
      </w:r>
    </w:p>
  </w:endnote>
  <w:endnote w:id="16">
    <w:p>
      <w:pPr>
        <w:pStyle w:val="Endnote"/>
        <w:rPr/>
      </w:pPr>
      <w:r>
        <w:rPr>
          <w:rStyle w:val="EndnoteCharacters"/>
        </w:rPr>
        <w:endnoteRef/>
      </w:r>
      <w:r>
        <w:rPr>
          <w:lang w:val="es-CL"/>
        </w:rPr>
        <w:t xml:space="preserve"> </w:t>
      </w:r>
      <w:r>
        <w:rPr>
          <w:lang w:val="es-CL"/>
        </w:rPr>
        <w:t>A efectos de este documento se deja expresamente fuera la Corriente Jurídica Zaydita – probablemente la corriente más moderada y mas cercana a la Sunna – por tratarse de una corriente muy minoritaria y con escasa representación actual</w:t>
      </w:r>
    </w:p>
  </w:endnote>
  <w:endnote w:id="17">
    <w:p>
      <w:pPr>
        <w:pStyle w:val="Endnote"/>
        <w:rPr/>
      </w:pPr>
      <w:r>
        <w:rPr>
          <w:rStyle w:val="EndnoteCharacters"/>
        </w:rPr>
        <w:endnoteRef/>
      </w:r>
      <w:r>
        <w:rPr>
          <w:lang w:val="es-CL"/>
        </w:rPr>
        <w:t xml:space="preserve"> </w:t>
      </w:r>
      <w:r>
        <w:rPr>
          <w:lang w:val="es-CL"/>
        </w:rPr>
        <w:t>la palabra “imam” tiene en árabe y en el marco del Islam un sinnúmero de acepciones. En este caso se está utilizando el significado “shi’ita” del vocable; es decir el descendiente del profeta que es aceptado como guía de todos los musulmanes y a quien se atribuye inspiración divina.</w:t>
      </w:r>
    </w:p>
  </w:endnote>
  <w:endnote w:id="18">
    <w:p>
      <w:pPr>
        <w:pStyle w:val="Endnote"/>
        <w:rPr/>
      </w:pPr>
      <w:r>
        <w:rPr>
          <w:rStyle w:val="EndnoteCharacters"/>
        </w:rPr>
        <w:endnoteRef/>
      </w:r>
      <w:r>
        <w:rPr>
          <w:lang w:val="es-CL"/>
        </w:rPr>
        <w:t xml:space="preserve"> </w:t>
      </w:r>
      <w:r>
        <w:rPr>
          <w:lang w:val="es-CL"/>
        </w:rPr>
        <w:t>Ver Apuntes sobre El Imanato en la Shi’a</w:t>
      </w:r>
    </w:p>
  </w:endnote>
  <w:endnote w:id="19">
    <w:p>
      <w:pPr>
        <w:pStyle w:val="Endnote"/>
        <w:rPr/>
      </w:pPr>
      <w:r>
        <w:rPr>
          <w:rStyle w:val="EndnoteCharacters"/>
        </w:rPr>
        <w:endnoteRef/>
      </w:r>
      <w:r>
        <w:rPr>
          <w:lang w:val="es-CL"/>
        </w:rPr>
        <w:t xml:space="preserve"> </w:t>
      </w:r>
      <w:r>
        <w:rPr>
          <w:lang w:val="es-CL"/>
        </w:rPr>
        <w:t>De acuerdo con la Shi’a el último imam (el séptimo o el duodécimo, según la corriente) no está muerto, sino desaparecido, oculto en la comunidad y reaparecerá en cuerpo y alma el día del Juicio Final.</w:t>
      </w:r>
    </w:p>
  </w:endnote>
  <w:endnote w:id="20">
    <w:p>
      <w:pPr>
        <w:pStyle w:val="Endnote"/>
        <w:rPr/>
      </w:pPr>
      <w:r>
        <w:rPr>
          <w:rStyle w:val="EndnoteCharacters"/>
        </w:rPr>
        <w:endnoteRef/>
      </w:r>
      <w:r>
        <w:rPr>
          <w:lang w:val="es-CL"/>
        </w:rPr>
        <w:t xml:space="preserve"> </w:t>
      </w:r>
      <w:r>
        <w:rPr>
          <w:lang w:val="es-CL"/>
        </w:rPr>
        <w:t>Se denomina Período Iranio o Iraní al del Imperio Safávida inaugurado por el Califa Isma’il quien declara el shi’ismo como religión oficial del nuevo estado de Irán.</w:t>
      </w:r>
    </w:p>
  </w:endnote>
  <w:endnote w:id="21">
    <w:p>
      <w:pPr>
        <w:pStyle w:val="Endnote"/>
        <w:rPr/>
      </w:pPr>
      <w:r>
        <w:rPr>
          <w:rStyle w:val="EndnoteCharacters"/>
        </w:rPr>
        <w:endnoteRef/>
      </w:r>
      <w:r>
        <w:rPr>
          <w:lang w:val="es-CL"/>
        </w:rPr>
        <w:t xml:space="preserve"> </w:t>
      </w:r>
      <w:r>
        <w:rPr>
          <w:lang w:val="es-CL"/>
        </w:rPr>
        <w:t>De ahí que la Shi’a no acepte, en el marco del Derecho, ser considerada una quinta Escuela Jurídic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1:33:00Z</dcterms:created>
  <dc:creator>blorenzo</dc:creator>
  <dc:description/>
  <cp:keywords/>
  <dc:language>en-US</dc:language>
  <cp:lastModifiedBy>blorenzo</cp:lastModifiedBy>
  <dcterms:modified xsi:type="dcterms:W3CDTF">2008-02-19T14:46:00Z</dcterms:modified>
  <cp:revision>19</cp:revision>
  <dc:subject/>
  <dc:title>Escuelas de Jurisprudencia Islámica (Madhaahib)</dc:title>
</cp:coreProperties>
</file>