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El Qura’an en la Histo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eatriz Lorenzo Gómez de la Ser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ra’an, el sagrado y generoso Qura’an, es el libro fundacional del Islam. Continente y contenido del mensaje divino, revelado al Profeta Muhammad entre los años 611 y 632 D.C., rescindido por el Califa Uthman</w:t>
      </w:r>
      <w:r>
        <w:rPr>
          <w:rStyle w:val="FootnoteCharacters"/>
          <w:rStyle w:val="FootnoteAnchor"/>
          <w:rFonts w:cs="Arial" w:ascii="Arial" w:hAnsi="Arial"/>
        </w:rPr>
        <w:footnoteReference w:id="2"/>
      </w:r>
      <w:r>
        <w:rPr>
          <w:rFonts w:cs="Arial" w:ascii="Arial" w:hAnsi="Arial"/>
        </w:rPr>
        <w:t xml:space="preserve"> y cuya versión actual corresponde a la edición cairota de 1923/1924</w:t>
      </w:r>
      <w:r>
        <w:rPr>
          <w:rStyle w:val="FootnoteCharacters"/>
          <w:rStyle w:val="FootnoteAnchor"/>
          <w:rFonts w:cs="Arial" w:ascii="Arial" w:hAnsi="Arial"/>
        </w:rPr>
        <w:footnoteReference w:id="3"/>
      </w:r>
      <w:r>
        <w:rPr>
          <w:rFonts w:cs="Arial" w:ascii="Arial" w:hAnsi="Arial"/>
        </w:rPr>
        <w:t xml:space="preserve">. Resumiendo, muy esquemáticamente sus características esenciales, podemos decir que el Qura’an es </w:t>
      </w:r>
      <w:r>
        <w:rPr>
          <w:rFonts w:cs="Arial" w:ascii="Arial" w:hAnsi="Arial"/>
          <w:i/>
        </w:rPr>
        <w:t>“un libro vivo y sagrado escrito en lengua árabe”</w:t>
      </w:r>
      <w:r>
        <w:rPr>
          <w:rStyle w:val="FootnoteCharacters"/>
          <w:rStyle w:val="FootnoteAnchor"/>
          <w:rFonts w:cs="Arial" w:ascii="Arial" w:hAnsi="Arial"/>
          <w:i/>
        </w:rPr>
        <w:footnoteReference w:id="4"/>
      </w: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Un</w:t>
      </w:r>
      <w:r>
        <w:rPr>
          <w:rFonts w:cs="Arial" w:ascii="Arial" w:hAnsi="Arial"/>
        </w:rPr>
        <w:t xml:space="preserve"> solo texto, no cinco como el Pentateuco (Torah) judaico, no cuatro como los Evangelios del Nuevo Testamento cristiano. Un texto único, revelado a y transmitido por un solo profe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 </w:t>
      </w:r>
      <w:r>
        <w:rPr>
          <w:rFonts w:cs="Arial" w:ascii="Arial" w:hAnsi="Arial"/>
          <w:b/>
          <w:i/>
        </w:rPr>
        <w:t>libro</w:t>
      </w:r>
      <w:r>
        <w:rPr>
          <w:rFonts w:cs="Arial" w:ascii="Arial" w:hAnsi="Arial"/>
        </w:rPr>
        <w:t xml:space="preserve"> único. Es decir, un objeto físico – al menos desde la compilación uthmaní – que contiene todo lo que dios ha querido hacer saber a los seres humanos y que, en esta forma física de libro, está a su disposición.</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142367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423670" cy="17799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 libro </w:t>
      </w:r>
      <w:r>
        <w:rPr>
          <w:rFonts w:cs="Arial" w:ascii="Arial" w:hAnsi="Arial"/>
          <w:b/>
          <w:i/>
        </w:rPr>
        <w:t>vivo</w:t>
      </w:r>
      <w:r>
        <w:rPr>
          <w:rFonts w:cs="Arial" w:ascii="Arial" w:hAnsi="Arial"/>
        </w:rPr>
        <w:t xml:space="preserve"> en tanto que, coherente con su denominación</w:t>
      </w:r>
      <w:r>
        <w:rPr>
          <w:rStyle w:val="FootnoteCharacters"/>
          <w:rStyle w:val="FootnoteAnchor"/>
          <w:rFonts w:cs="Arial" w:ascii="Arial" w:hAnsi="Arial"/>
        </w:rPr>
        <w:footnoteReference w:id="5"/>
      </w:r>
      <w:r>
        <w:rPr>
          <w:rFonts w:cs="Arial" w:ascii="Arial" w:hAnsi="Arial"/>
        </w:rPr>
        <w:t>, su mensaje debe compartirse en voz alta, a través de la recitación pública, de la divulgación y difusión de sus aleyas</w:t>
      </w:r>
      <w:r>
        <w:rPr>
          <w:rStyle w:val="FootnoteCharacters"/>
          <w:rStyle w:val="FootnoteAnchor"/>
          <w:rFonts w:cs="Arial" w:ascii="Arial" w:hAnsi="Arial"/>
        </w:rPr>
        <w:footnoteReference w:id="6"/>
      </w:r>
      <w:r>
        <w:rPr>
          <w:rFonts w:cs="Arial" w:ascii="Arial" w:hAnsi="Arial"/>
        </w:rPr>
        <w:t>. No es un “libro de oraciones” para ser susurrado en la intimidad del ensimismamiento, aunque pueda, obviamente, también servir a ese fin. Pero, esencialmente, es un libro cuyas enseñanzas deben compartirse generosamente en voz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un libro vivo y </w:t>
      </w:r>
      <w:r>
        <w:rPr>
          <w:rFonts w:cs="Arial" w:ascii="Arial" w:hAnsi="Arial"/>
          <w:b/>
          <w:i/>
        </w:rPr>
        <w:t>sagrado</w:t>
      </w:r>
      <w:r>
        <w:rPr>
          <w:rFonts w:cs="Arial" w:ascii="Arial" w:hAnsi="Arial"/>
        </w:rPr>
        <w:t xml:space="preserve"> porque recoge la palabra de Dios incontaminada. El mensaje divino revelado al Profeta Muhammad por mediación del Arcángel Gabriel. No es obra o creación del Profeta quien solo funge de transmisor de la voluntad div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 por último, es un libro vivo y sagrado </w:t>
      </w:r>
      <w:r>
        <w:rPr>
          <w:rFonts w:cs="Arial" w:ascii="Arial" w:hAnsi="Arial"/>
          <w:i/>
        </w:rPr>
        <w:t xml:space="preserve">en lengua </w:t>
      </w:r>
      <w:r>
        <w:rPr>
          <w:rFonts w:cs="Arial" w:ascii="Arial" w:hAnsi="Arial"/>
          <w:b/>
          <w:i/>
        </w:rPr>
        <w:t>árabe</w:t>
      </w:r>
      <w:r>
        <w:rPr>
          <w:rFonts w:cs="Arial" w:ascii="Arial" w:hAnsi="Arial"/>
        </w:rPr>
        <w:t>. Es un “regalo” hecho por Dios a los árabes y, por tanto, revelado en su lengua al objeto de poder ser entendido, comprendido y asumido.</w:t>
      </w:r>
    </w:p>
    <w:p>
      <w:pPr>
        <w:pStyle w:val="Normal"/>
        <w:jc w:val="both"/>
        <w:rPr>
          <w:rFonts w:ascii="Arial" w:hAnsi="Arial" w:cs="Arial"/>
        </w:rPr>
      </w:pPr>
      <w:r>
        <w:rPr>
          <w:rFonts w:cs="Arial" w:ascii="Arial" w:hAnsi="Arial"/>
        </w:rPr>
      </w:r>
    </w:p>
    <w:p>
      <w:pPr>
        <w:pStyle w:val="Normal"/>
        <w:jc w:val="both"/>
        <w:rPr/>
      </w:pPr>
      <w:r>
        <w:rPr>
          <w:rFonts w:cs="Arial" w:ascii="Arial" w:hAnsi="Arial"/>
        </w:rPr>
        <w:t>Por ende, el generoso Qura’an es continente y contenido de la Shari’a (Ley Islámica).  De la Sahri’a en tanto camino</w:t>
      </w:r>
      <w:r>
        <w:rPr>
          <w:rStyle w:val="FootnoteCharacters"/>
          <w:rStyle w:val="FootnoteAnchor"/>
          <w:rFonts w:cs="Arial" w:ascii="Arial" w:hAnsi="Arial"/>
        </w:rPr>
        <w:footnoteReference w:id="7"/>
      </w:r>
      <w:r>
        <w:rPr>
          <w:rFonts w:cs="Arial" w:ascii="Arial" w:hAnsi="Arial"/>
        </w:rPr>
        <w:t>; pauta válida para la actuación correcta. De la Shari’a en tanto verdad, pues posibilita la experiencia de Dios y se erige en norma vinculante de la fe. Y, de la Shari’a en tanto vida, en tanto posibilidad de vida plena y de convivencia pues es el fundamento de La Ley y, en consecuencia, fuente del Derecho Islá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eneroso Qura’an, entonces, debe ser entendido como un texto religioso, ético y jurí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sta aquí la concepción islámica del Qura’an. El Qura’an como es asumido, entendido y sentido por los musulmanes. Y así es como debe ser entendido en primerísimo instancia, como aquello que le da su razón de ser. Si el Qura’an no fuera el libro generoso, vivo y sagrado del Islam, el análisis de su historicidad no pasaría de ser orquideología pura. Diletantismo académico, sin más. Es por ser lo que es – lo que ha llegado a ser – por lo que las discusiones sobre su historicidad tienen sentido, vigencia y pertin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lgunos apuntes sobre la controversia al respect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 libro. Si, el Qura’an es un libro. Pero lo es – uno y libro – desde la rescención uthmaní, acometida aproximadamente veinte años tras la muerte del Profeta Muhammad, a partir de una tradición que va bebiendo de múltiples vertientes orales y escritas, de origen étnico y cultural plural y disti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la vida del Profeta, su autoridad sancionadora consiguió mantener en un marco mas o menos homogéneo una “versión autorizada” de la revelación. Pero, aún entonces, se escapaban a su potestad y ascendiente de hombre carismático – pero hombre y solo hombre, al fin y a la postre – “versiones apócrifas”, al menos, de ciertos pasajes del Qura’an. Versiones más afines a las tradiciones locales de ciertos conglomerados humanos. Versiones más útiles a los fines políticos de determinados gobernantes locale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s la muerte del Profeta y, con ello, la desaparición del líder fuerte, magnánimo y cohesionador, la utilización del mensaje divino como apoyo a los intereses políticos, sociales, económicos y jurídicos, amén de la adecuación del mensaje a tradiciones culturalmente más cercanas, comenzó a expandirse a lo largo y ancho del territorio musulmán en expansión. De esta forma, las versiones espurias (todo lo espuria que puede ser una transmisión oral) de la revelación original fueron adquiriendo una relevancia y una incidencia a las que el poder político - el Califa – entendió pertinente poner coto. A ello puso o intentó poner fin la llamada “rescención uthmaní” del Qura’an acometida por el Tercer Califa Ortodoxo, Uthman. Y lo hizo desde la dualidad de poderes que se concentran en la institución del Califato; la de líder espiritual y la de líder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be destacar sin embargo que, no obstante la existencia del compendio uthmaní, consignado como único texto oficial de la revelación, hasta el siglo X – vale decir tres siglos tras la muerte del Profeta Muhammad – aún se aceptaban diversas lecturas (Lesearten) de dicho texto y no será hasta ese momento, que estas diversas lecturas del texto se limiten a solo siete “lecturas canónicas” del Qura’an. En otras palabras, siete maneras distintas de leer / recitar el Qura’an. Todas ellas, ciertamente, en principio fieles al texto uthmaní. Pero, no hay que perder de vista, que las diferencias de énfasis en la lectura / recitación pueden no ser solo un asunto de ritmo o cadencia declamativa. En un texto que se interioriza fundamentalmente a través de la narración declamada, el </w:t>
      </w:r>
      <w:r>
        <w:rPr>
          <w:rFonts w:cs="Arial" w:ascii="Arial" w:hAnsi="Arial"/>
          <w:i/>
        </w:rPr>
        <w:t>como</w:t>
      </w:r>
      <w:r>
        <w:rPr>
          <w:rFonts w:cs="Arial" w:ascii="Arial" w:hAnsi="Arial"/>
        </w:rPr>
        <w:t xml:space="preserve"> se recite y el </w:t>
      </w:r>
      <w:r>
        <w:rPr>
          <w:rFonts w:cs="Arial" w:ascii="Arial" w:hAnsi="Arial"/>
          <w:i/>
        </w:rPr>
        <w:t>que</w:t>
      </w:r>
      <w:r>
        <w:rPr>
          <w:rFonts w:cs="Arial" w:ascii="Arial" w:hAnsi="Arial"/>
        </w:rPr>
        <w:t xml:space="preserve"> se acentúe, está puesto al servicio de la comprensión que se quiere alcanzar. La forma de declamar, es parte de la intencionalidad respecto del contenido. Tanto así, que finalmente, a principios del siglo XX, será una de estas versiones la que obtenga carta de canónica; la llamada versión cairota. La versión del Qura’an que actualmente se maneja y que fuera establecida por los académicos de la Universidad de al Azahr, bajo el reinado del Rey Fuad de Egipto en 1924.</w:t>
      </w:r>
    </w:p>
    <w:p>
      <w:pPr>
        <w:pStyle w:val="Normal"/>
        <w:jc w:val="both"/>
        <w:rPr>
          <w:rFonts w:ascii="Arial" w:hAnsi="Arial" w:cs="Arial"/>
        </w:rPr>
      </w:pPr>
      <w:r>
        <w:rPr>
          <w:rFonts w:cs="Arial" w:ascii="Arial" w:hAnsi="Arial"/>
        </w:rPr>
      </w:r>
    </w:p>
    <w:p>
      <w:pPr>
        <w:pStyle w:val="Normal"/>
        <w:jc w:val="both"/>
        <w:rPr/>
      </w:pPr>
      <w:r>
        <w:rPr>
          <w:rFonts w:cs="Arial" w:ascii="Arial" w:hAnsi="Arial"/>
        </w:rPr>
        <w:t>Ahora, si bien las lecturas “no canónicas” dejaron de admitirse a partir del siglo X, ello no significa que fueran borradas del acervo islámico. Estas lecturas no desaparecieron y pueden, aún hoy, ser consideradas como referencia en el marco de la exégesis corá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incipio de contingencia, tan caro al Derecho Islámico y esencial para entender el desarrollo de este a través de Escuelas Jurídicas, parece, por cierto, haber dejado también su huella en la historia del Qura’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rvan estas reflexiones, muy sucintas, para, de algún modo, poner en su justo contexto la afirmación de que el Qura’an es un libro; es decir, uno solo y no cinco o cuatro. Es un libro, si, y no cinco distintos libros complementario como el Pentateuco. Tampoco es un conjunto coherente de cuatro evidencias como Los Evangelios. Desde esta perspectiva, ciertamente es un libro, pero un libro que ha tenido diversas “versiones” secuenciales y simultáneas a lo largo de su historia de catorce sig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íamos también que es un LIBRO; físicamente un libro, un objeto tangible. Desde 1924, no cabe duda que lo es. Para el tiempo previo a esta fecha, ese hecho no está tan claro. Que a partir del compendio uthmaní siempre ha habido textos escritos – no siempre necesariamente impresos – si, los ha habido. El descubrimiento, en 1972, de una importante colección de manuscritos del Qura’an en Sana’a (Yemen), datados por Carbono 14 entre 640 – 690, da buena cuenta de ello.</w:t>
      </w:r>
    </w:p>
    <w:p>
      <w:pPr>
        <w:pStyle w:val="Normal"/>
        <w:jc w:val="both"/>
        <w:rPr>
          <w:rFonts w:ascii="Arial" w:hAnsi="Arial" w:cs="Arial"/>
        </w:rPr>
      </w:pPr>
      <w:r>
        <w:rPr>
          <w:rFonts w:cs="Arial" w:ascii="Arial" w:hAnsi="Arial"/>
        </w:rPr>
      </w:r>
    </w:p>
    <w:p>
      <w:pPr>
        <w:pStyle w:val="Normal"/>
        <w:jc w:val="both"/>
        <w:rPr/>
      </w:pPr>
      <w:r>
        <w:rPr>
          <w:rFonts w:cs="Arial" w:ascii="Arial" w:hAnsi="Arial"/>
        </w:rPr>
        <w:t>El problema – quizás mejor, el reto para musulmanes e islamólogos – es que estos y otros manuscritos de data posterior no coinciden necesariamente con el Qura’an “oficial”; el Qura’an cairota de 19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ra’an, en tanto continente y en cuanto contenido indisolublemente ligado a el, tiene historia. Una larga historia aún escasamente explorada. Una larga historia abierta a historiadores, paleontólogos, arqueólogos, lingüistas, etc. Una historia trasnsversalizada  por la política, por la geopolítica, por la economía, etc.</w:t>
      </w:r>
    </w:p>
    <w:p>
      <w:pPr>
        <w:pStyle w:val="Normal"/>
        <w:jc w:val="both"/>
        <w:rPr>
          <w:rFonts w:ascii="Arial" w:hAnsi="Arial" w:cs="Arial"/>
        </w:rPr>
      </w:pPr>
      <w:r>
        <w:rPr>
          <w:rFonts w:cs="Arial" w:ascii="Arial" w:hAnsi="Arial"/>
        </w:rPr>
      </w:r>
    </w:p>
    <w:p>
      <w:pPr>
        <w:pStyle w:val="Normal"/>
        <w:jc w:val="both"/>
        <w:rPr/>
      </w:pPr>
      <w:r>
        <w:rPr>
          <w:rFonts w:cs="Arial" w:ascii="Arial" w:hAnsi="Arial"/>
        </w:rPr>
        <w:t>Que el Qura’an sea un libro vivo y siempre lo haya sido, tiene que ver con lo que podríamos llamar la “idiosincrasia” del Islam, reflejada en su liturgia comunitaria y colectiva. Con la expresión litúrgica de vivir el Islam desde la Umma (comunidad de creyentes) y a partir del mensaje revelado. Con compartir la verdad de Dios en voz alta, donde la mezquita no es más que un lugar propicio para hacerlo; pero no un t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sea un libro sagrado, es su razón de ser. La sacralidad ocurre históricamente, pero no la da la historia. La historia y las diversas ciencias que confluyen en estudiarla, ponen sobre el tapete, a partir de la interpretación crítica de las fuentes, diversas posibilidades respecto a que el Qura’an actual sea o no sea, sea más o sea menos – fidedignamente hablando – uno y el mismo con la versión original</w:t>
      </w:r>
      <w:r>
        <w:rPr>
          <w:rStyle w:val="FootnoteCharacters"/>
          <w:rStyle w:val="FootnoteAnchor"/>
          <w:rFonts w:cs="Arial" w:ascii="Arial" w:hAnsi="Arial"/>
        </w:rPr>
        <w:footnoteReference w:id="8"/>
      </w:r>
      <w:r>
        <w:rPr>
          <w:rFonts w:cs="Arial" w:ascii="Arial" w:hAnsi="Arial"/>
        </w:rPr>
        <w:t>. Que el Qura’an, transmitido de forma oral y escrita por espacio de catorce siglos, sea, por tanto, idéntico, similar, parecido o distinto del texto revelado al Profeta Muhammad durante 21 años en la Península del Hiy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r’an, en tanto libro, tiene historia. El Qura’an, en tanto mensaje divino, no la tiene. Su sacralidad es fundacional y artículo de fe. El mensaje divino no está sujeto a la historia. El libro, en tanto objeto, está sujeto al tiempo y al espacio. El mensaje contenido en el, en tanto elaborado por el ser humano a través de la oralidad y/o la escritura, también. El mensaje mismo – no la revelación del mensaje –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último, la definición inicial indicaba que el Qura’an, además de ser un libro vivo y sagrado, es un libro escrito en lengua árabe. Sobre esto también hay controversia. Quizás, incluso, sea sobre esto sobre lo que hay más controversia. Una controversia que, con mucho, va más allá de la lingüística o la semántica. El debate al respecto incide en todos los aspectos an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versión cairota de los textos coránicos, sin duda, está escrita en árabe. En el árabe clásico</w:t>
      </w:r>
      <w:r>
        <w:rPr>
          <w:rStyle w:val="FootnoteCharacters"/>
          <w:rStyle w:val="FootnoteAnchor"/>
          <w:rFonts w:cs="Arial" w:ascii="Arial" w:hAnsi="Arial"/>
        </w:rPr>
        <w:footnoteReference w:id="9"/>
      </w:r>
      <w:r>
        <w:rPr>
          <w:rFonts w:cs="Arial" w:ascii="Arial" w:hAnsi="Arial"/>
        </w:rPr>
        <w:t xml:space="preserve"> que, hoy por hoy, está al alcance de la práctica totalidad de las personas arabófonas, aunque esa no sea su lengua coloquial.  Y al alcance de todas aquellas personas, que habiendo hecho del Islam su religión y del Qura’an su libro sagrado, han debido aprender árabe clásico para interiorizarse de los textos coránicos en su lengua “original”</w:t>
      </w:r>
      <w:r>
        <w:rPr>
          <w:rStyle w:val="FootnoteCharacters"/>
          <w:rStyle w:val="FootnoteAnchor"/>
          <w:rFonts w:cs="Arial" w:ascii="Arial" w:hAnsi="Arial"/>
        </w:rPr>
        <w:footnoteReference w:id="10"/>
      </w:r>
      <w:r>
        <w:rPr>
          <w:rFonts w:cs="Arial" w:ascii="Arial" w:hAnsi="Arial"/>
        </w:rPr>
        <w:t>. La pregunta es ¿en que árabe fue efectivamente revelado el Qura’an al Profeta Muhammad para que sus enseñanzas pudieran ser asumidas por los habitantes de la península del Hiyaz? Sin duda, no en el árabe clásico actual – el de la versión cairota – que se ha ido desarrollando a lo largo del tiempo a partir de los siglos VIII / IX D.C. Cabe pensar que los textos que constituyeron el mensaje divino asumido por los musulmanes de los siglos VII y VIII, circularan oralmente en el dialecto árabe de Mekka y Medina de aquellos siglos. Por ende ¿Qué préstamos y/o calcos lingüísticos y/o influencias lingüísticas contenía este dialecto árabe de los siglos VII y VIII hablado en Mekka y Medina? Por lo tanto, la interpretación semántica – a partir de la lingüística, la gramática, la morfología, etc. – de algunos pasajes aparentemente “oscuros” o controversiales del Qura’an ¿se hace realmente más clara, más evidente a partir de una interpretación centrada en lenguas agn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sunto ha sido una constante entre exegetas y analistas del Qura’an. Desde siempre. Tanto desde una perspectiva islámica, como desde una perspectiva occidental. Desde la islamología ortodoxa y desde el orientalismo. Desde un punto de vista netamente académico, como también desde un punto de vista controvers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osibilidad de reinterpretar o de releer el Qura’an, significa necesariamente reinterpretar el Islam. De ahí que, sobre todo a partir del 11 de septiembre 2001, esto no sea solo una opción académica – eso lo ha sido desde que el Islam se instauró como la tercera opción religiosa monoteísta – sino, y fundamentalmente, una opción polí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videntemente, este no es un curso sobre lenguas semíticas. Ni sobre exégesis coránica basada en la semántica. No ahondaremos, por tanto mayormente en los detalles de estas controversias. En sus aspectos filológicos, lingüísticos, semánticos, etimológicos, grafológios, gramaticales o morfológicos. Nos bastará, a los efectos, un esquemático ejercicio inductivo, partiendo de una de las últimas obras al respecto; probablemente la más polémica. Polémica, todo sea dicho, no tanto por su profundidad académica, sino por su vocación controversial: Die syro-aramaeische Leseart del Korans” </w:t>
      </w:r>
      <w:r>
        <w:rPr>
          <w:rStyle w:val="FootnoteCharacters"/>
          <w:rStyle w:val="FootnoteAnchor"/>
          <w:rFonts w:cs="Arial" w:ascii="Arial" w:hAnsi="Arial"/>
        </w:rPr>
        <w:footnoteReference w:id="11"/>
      </w:r>
      <w:r>
        <w:rPr>
          <w:rFonts w:cs="Arial" w:ascii="Arial" w:hAnsi="Arial"/>
        </w:rPr>
        <w:t>(Lectura siriaco-aramea del Corán) de Christoph Luxenberg</w:t>
      </w:r>
      <w:r>
        <w:rPr>
          <w:rStyle w:val="FootnoteCharacters"/>
          <w:rStyle w:val="FootnoteAnchor"/>
          <w:rFonts w:cs="Arial" w:ascii="Arial" w:hAnsi="Arial"/>
        </w:rPr>
        <w:footnoteReference w:id="12"/>
      </w:r>
      <w:r>
        <w:rPr>
          <w:rFonts w:cs="Arial" w:ascii="Arial" w:hAnsi="Arial"/>
        </w:rPr>
        <w:t xml:space="preserve"> y el proyecto de investigación íntimamente vinculado a ella: “Corpus Coranicus” de la Freie Universitaet Berlin (Universidad Libre de Berlí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obra ha tenido una amplia repercusión mediática a partir de su publicación el año 2000. No tanto, insisto, por su originalidad</w:t>
      </w:r>
      <w:r>
        <w:rPr>
          <w:rStyle w:val="FootnoteCharacters"/>
          <w:rStyle w:val="FootnoteAnchor"/>
          <w:rFonts w:cs="Arial" w:ascii="Arial" w:hAnsi="Arial"/>
        </w:rPr>
        <w:footnoteReference w:id="13"/>
      </w:r>
      <w:r>
        <w:rPr>
          <w:rFonts w:cs="Arial" w:ascii="Arial" w:hAnsi="Arial"/>
        </w:rPr>
        <w:t xml:space="preserve"> o por su real significación académica, sino porque a partir de una reinterpretación de ciertos pasajes del Qura’an, siguiendo una lectura “siríaca”</w:t>
      </w:r>
      <w:r>
        <w:rPr>
          <w:rStyle w:val="FootnoteCharacters"/>
          <w:rStyle w:val="FootnoteAnchor"/>
          <w:rFonts w:cs="Arial" w:ascii="Arial" w:hAnsi="Arial"/>
        </w:rPr>
        <w:footnoteReference w:id="14"/>
      </w:r>
      <w:r>
        <w:rPr>
          <w:rFonts w:cs="Arial" w:ascii="Arial" w:hAnsi="Arial"/>
        </w:rPr>
        <w:t xml:space="preserve"> de estos, llega, entre otras, a las siguientes deducciones respecto de ciertos hitos, evidentemente controversiales, de los textos coránicos; al menos desde la perspectiva occidental:</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La referencia al código de vestimenta femenina – el hiyab</w:t>
      </w:r>
      <w:r>
        <w:rPr>
          <w:rStyle w:val="FootnoteCharacters"/>
          <w:rStyle w:val="FootnoteAnchor"/>
          <w:rFonts w:cs="Arial" w:ascii="Arial" w:hAnsi="Arial"/>
        </w:rPr>
        <w:footnoteReference w:id="15"/>
      </w:r>
      <w:r>
        <w:rPr>
          <w:rFonts w:cs="Arial" w:ascii="Arial" w:hAnsi="Arial"/>
        </w:rPr>
        <w:t xml:space="preserve"> - no haría alusión realmente al “velo”, sino a “ceñirse un cinturón al “talle”</w:t>
      </w:r>
    </w:p>
    <w:p>
      <w:pPr>
        <w:pStyle w:val="Normal"/>
        <w:numPr>
          <w:ilvl w:val="0"/>
          <w:numId w:val="1"/>
        </w:numPr>
        <w:jc w:val="both"/>
        <w:rPr>
          <w:rFonts w:ascii="Arial" w:hAnsi="Arial" w:cs="Arial"/>
        </w:rPr>
      </w:pPr>
      <w:r>
        <w:rPr>
          <w:rFonts w:cs="Arial" w:ascii="Arial" w:hAnsi="Arial"/>
        </w:rPr>
        <w:t>Las huríes o vírgenes del paraíso islámico no serían efectivamente tales, sino “uvas” o “pasas”</w:t>
      </w:r>
    </w:p>
    <w:p>
      <w:pPr>
        <w:pStyle w:val="Normal"/>
        <w:numPr>
          <w:ilvl w:val="0"/>
          <w:numId w:val="1"/>
        </w:numPr>
        <w:jc w:val="both"/>
        <w:rPr>
          <w:rFonts w:ascii="Arial" w:hAnsi="Arial" w:cs="Arial"/>
        </w:rPr>
      </w:pPr>
      <w:r>
        <w:rPr>
          <w:rFonts w:cs="Arial" w:ascii="Arial" w:hAnsi="Arial"/>
        </w:rPr>
        <w:t>Tampoco existirían los jóvenes efebos que escancian vinos y licores en copas de oro y plata en el paraíso islámico, sino que el término interpretado, hasta ahora, como “jóvenes”, significaría, según la lectura siriaco-aramea, únicamente vino.</w:t>
      </w:r>
    </w:p>
    <w:p>
      <w:pPr>
        <w:pStyle w:val="Normal"/>
        <w:jc w:val="both"/>
        <w:rPr>
          <w:rFonts w:ascii="Arial" w:hAnsi="Arial" w:cs="Arial"/>
        </w:rPr>
      </w:pPr>
      <w:r>
        <w:rPr>
          <w:rFonts w:cs="Arial" w:ascii="Arial" w:hAnsi="Arial"/>
        </w:rPr>
      </w:r>
    </w:p>
    <w:p>
      <w:pPr>
        <w:pStyle w:val="Normal"/>
        <w:jc w:val="both"/>
        <w:rPr/>
      </w:pPr>
      <w:r>
        <w:rPr>
          <w:rFonts w:cs="Arial" w:ascii="Arial" w:hAnsi="Arial"/>
        </w:rPr>
        <w:t>Ninguno de estos tres botones de muestra – ni los otros pasajes reinterpretados por Luxenberg, hasta un total de 75 – permiten efectivamente acometer un análisis distinto o novedoso del mensaje coránico. Pero no cabe duda que apuntan a poner en cuestión tres conceptos emblemáticos de la controversia acerca del Islam presente en occ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égesis coránica (tafsir) es casi tan antigua como el propio Islam y desde finales del siglo XIX esta disciplina ha preocupado a estudiosos de oriente y occidente. Nunca ha estado exenta de controversia. De controversia académica; teológica, filosófica, histórica, semántica, filológica, etc. Tampoco de controversia política, aunque hasta tiempos relativamente recientes estas discusión se ciñera al ámbito del Islam; a las argumentaciones / impugnaciones entre shi’itas y sunnitas. Solo a partir de la desaparición de la Unión Soviética y, con ello, del “enemigo” fundamental del occidente cristiano – el comunismo ateo – el Islam es catapultado al papel de “adversario”. Y con ello, la aparición de literatura políticamente polémica respecto del Islam ha hecho su aparición</w:t>
      </w:r>
      <w:r>
        <w:rPr>
          <w:rStyle w:val="FootnoteCharacters"/>
          <w:rStyle w:val="FootnoteAnchor"/>
          <w:rFonts w:cs="Arial" w:ascii="Arial" w:hAnsi="Arial"/>
        </w:rPr>
        <w:footnoteReference w:id="16"/>
      </w:r>
      <w:r>
        <w:rPr>
          <w:rFonts w:cs="Arial" w:ascii="Arial" w:hAnsi="Arial"/>
        </w:rPr>
        <w:t>. Literatura política que, en muchos casos, intenta revestirse de una apariencia científica, pero que sin lugar a dudas, intenta abundar en el debate político más que aportar al estudio científico de las relig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terpretación de los textos coránicos no es, ni ha sido nunca tarea fácil. La aleya 195 de la Sura 26 “….. fue revelado en lengua árabe clara”, evidentemente, no puede ser tomada al pié de la letra, sino como una alegoría. El hecho de que el árabe sea una lengua consonántica</w:t>
      </w:r>
      <w:r>
        <w:rPr>
          <w:rStyle w:val="FootnoteCharacters"/>
          <w:rStyle w:val="FootnoteAnchor"/>
          <w:rFonts w:cs="Arial" w:ascii="Arial" w:hAnsi="Arial"/>
        </w:rPr>
        <w:footnoteReference w:id="17"/>
      </w:r>
      <w:r>
        <w:rPr>
          <w:rFonts w:cs="Arial" w:ascii="Arial" w:hAnsi="Arial"/>
        </w:rPr>
        <w:t>, ciertamente, no ayuda. Los textos escritos que debieron servir de base a la rescensión uthmaní, el propio compendio ordenado por el Califa Uthman y todos los manuscritos posteriores, hasta prácticamente los siglos IX / X D.C.</w:t>
      </w:r>
      <w:r>
        <w:rPr>
          <w:rStyle w:val="FootnoteCharacters"/>
          <w:rStyle w:val="FootnoteAnchor"/>
          <w:rFonts w:cs="Arial" w:ascii="Arial" w:hAnsi="Arial"/>
        </w:rPr>
        <w:footnoteReference w:id="18"/>
      </w:r>
      <w:r>
        <w:rPr>
          <w:rFonts w:cs="Arial" w:ascii="Arial" w:hAnsi="Arial"/>
        </w:rPr>
        <w:t xml:space="preserve"> están escritos sin signos diacríticos. Es decir, sin los signos que identifican a las vocales “a”, “i” y “u” ni, en muchos casos, sin los signos que diferencian una letra de otra por puntos. En consecuencia, el margen de interpretación, en función del contexto, es sumamente amplio y se ajusta al dicho “en las lenguas occidentales se lee para comprender, en árabe se debe comprender para poder l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20"/>
          <w:szCs w:val="20"/>
        </w:rPr>
      </w:pPr>
      <w:r>
        <w:rPr>
          <w:b/>
          <w:bCs/>
          <w:sz w:val="20"/>
          <w:szCs w:val="20"/>
        </w:rPr>
        <w:t xml:space="preserve"> </w:t>
      </w:r>
      <w:r>
        <w:rPr>
          <w:b/>
          <w:bCs/>
          <w:sz w:val="20"/>
          <w:szCs w:val="20"/>
        </w:rPr>
        <w:t xml:space="preserve">El alfabeto árabe </w:t>
      </w:r>
    </w:p>
    <w:p>
      <w:pPr>
        <w:pStyle w:val="Normal"/>
        <w:rPr>
          <w:b/>
          <w:b/>
          <w:bCs/>
          <w:sz w:val="20"/>
          <w:szCs w:val="20"/>
        </w:rPr>
      </w:pPr>
      <w:r>
        <w:rPr>
          <w:b/>
          <w:bCs/>
          <w:sz w:val="20"/>
          <w:szCs w:val="20"/>
        </w:rPr>
        <w:t>(de derecha a izquierda)</w:t>
      </w:r>
    </w:p>
    <w:p>
      <w:pPr>
        <w:pStyle w:val="Normal"/>
        <w:rPr>
          <w:rFonts w:ascii="Arial" w:hAnsi="Arial" w:cs="Arial"/>
        </w:rPr>
      </w:pPr>
      <w:r>
        <w:rPr>
          <w:sz w:val="20"/>
          <w:szCs w:val="20"/>
        </w:rPr>
        <w:drawing>
          <wp:inline distT="0" distB="0" distL="0" distR="0">
            <wp:extent cx="3305175" cy="407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305175" cy="4070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luencia léxica y lingüística de, al menos 50 distintas lenguas y dialectos también abre enormes posibilidades de interpretación a partir de los significados de las palabras en sus lenguas o dialectos originales y el posible significado tras la arabización del térm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nálisis de los textos coránicos, por tanto, requiere indudablemente de la Filología (estudios de los textos escritos), de la Lingüística (estudios de las lenguas) – sobre todo de la Lingüística Histórica (estudio del cambio de las lenguas) – así como de la Etimología (estudio de la historia de las palabras) y la Semántica (estudio del significado de los signos lingüísticos). De todas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centrar el ejercicio analítico exclusivamente en la etimología – como hace Luxemberg – y deducir a partir de ello que si un término resulta problemático de interpretar, necesariamente debe tener un origen no árabe y, a renglón seguido, establecer que su significado forzosamente tiene que corresponder al de la lengua original o lengua cognate, obviando la necesaria contextualización  literaria e histórica de los términos en cuestión, así como las exégesis e interpretaciones previas, resulta ciertamente falaz. Dejar de lado el que un término – cualquier término – debe tener un significado inteligible y lógico en su contexto lingüístico, no es científicamente serio. Cualquier estudio etimológico debe tener en cuenta que, si bien dicha ciencia estudia el pasado de las palabras, no puede perderse de vista que el pasado no es una guía infalible hacia el significado presente de ellas. El valor semántico de las palabras debe determinarse a partir de su uso habitual, no siempre obligatoriamente de su derivación. La etimología da cuenta de la historia de las palabras, no de su significado a lo largo del tiempo.</w:t>
      </w:r>
      <w:r>
        <w:rPr>
          <w:rStyle w:val="FootnoteCharacters"/>
          <w:rStyle w:val="FootnoteAnchor"/>
          <w:rFonts w:cs="Arial" w:ascii="Arial" w:hAnsi="Arial"/>
        </w:rPr>
        <w:footnoteReference w:id="19"/>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er nuevamente sobre la mesa la posibilidad de explorar los “préstamos” lingüísticos en relación con la interpretación del Qura’an, es una proposición perfectamente válida. Plantear, a partir del análisis de 75 pasajes del texto, una relectura del texto completo desde el sirio – arameo; sin duda una exageración sin base cientí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istir en dar al Qura’an una historia - un contexto histórico y un desarrollo histórico – es, no solo legítimo, sino necesario. Pretender que la palabra Qura’an misma deriva del sirio “qeryana” – que significa “leccionario”</w:t>
      </w:r>
      <w:r>
        <w:rPr>
          <w:rStyle w:val="FootnoteCharacters"/>
          <w:rStyle w:val="FootnoteAnchor"/>
          <w:rFonts w:cs="Arial" w:ascii="Arial" w:hAnsi="Arial"/>
        </w:rPr>
        <w:footnoteReference w:id="20"/>
      </w:r>
      <w:r>
        <w:rPr>
          <w:rFonts w:cs="Arial" w:ascii="Arial" w:hAnsi="Arial"/>
        </w:rPr>
        <w:t xml:space="preserve"> - y, por tanto, no pasa de ser una traducción de un libro litúrgico cristiano, es absurdo.</w:t>
      </w:r>
    </w:p>
    <w:p>
      <w:pPr>
        <w:pStyle w:val="Normal"/>
        <w:jc w:val="both"/>
        <w:rPr>
          <w:rFonts w:ascii="Arial" w:hAnsi="Arial" w:cs="Arial"/>
        </w:rPr>
      </w:pPr>
      <w:r>
        <w:rPr>
          <w:rFonts w:cs="Arial" w:ascii="Arial" w:hAnsi="Arial"/>
        </w:rPr>
      </w:r>
    </w:p>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Beatriz Lorenzo Gómez de la Serna</w:t>
    </w:r>
  </w:p>
  <w:p>
    <w:pPr>
      <w:pStyle w:val="Footer"/>
      <w:rPr/>
    </w:pPr>
    <w:r>
      <w:rPr>
        <w:sz w:val="20"/>
        <w:szCs w:val="20"/>
      </w:rPr>
      <w:t xml:space="preserve">Noviembre 2007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w:t>
      </w:r>
      <w:r>
        <w:rPr>
          <w:b/>
          <w:bCs/>
        </w:rPr>
        <w:t xml:space="preserve"> Uthmān ibn `Affān</w:t>
      </w:r>
      <w:r>
        <w:rPr/>
        <w:t xml:space="preserve"> fue el tercero de los llamados </w:t>
      </w:r>
      <w:hyperlink r:id="rId1">
        <w:r>
          <w:rPr>
            <w:rStyle w:val="InternetLink"/>
            <w:color w:val="000000"/>
          </w:rPr>
          <w:t>califas ortodoxos</w:t>
        </w:r>
      </w:hyperlink>
      <w:r>
        <w:rPr/>
        <w:t xml:space="preserve">, la primera serie de califas que gobernó el </w:t>
      </w:r>
      <w:hyperlink r:id="rId2">
        <w:r>
          <w:rPr>
            <w:rStyle w:val="InternetLink"/>
            <w:color w:val="000000"/>
          </w:rPr>
          <w:t>Imperio islámico</w:t>
        </w:r>
      </w:hyperlink>
      <w:r>
        <w:rPr/>
        <w:t xml:space="preserve"> entre la muerte de </w:t>
      </w:r>
      <w:hyperlink r:id="rId3">
        <w:r>
          <w:rPr>
            <w:rStyle w:val="InternetLink"/>
            <w:color w:val="000000"/>
          </w:rPr>
          <w:t>Mahoma</w:t>
        </w:r>
      </w:hyperlink>
      <w:r>
        <w:rPr/>
        <w:t xml:space="preserve"> y la división que dio lugar al </w:t>
      </w:r>
      <w:hyperlink r:id="rId4">
        <w:r>
          <w:rPr>
            <w:rStyle w:val="InternetLink"/>
            <w:color w:val="000000"/>
          </w:rPr>
          <w:t>califato omeya</w:t>
        </w:r>
      </w:hyperlink>
      <w:r>
        <w:rPr/>
        <w:t xml:space="preserve">. Sucedió a </w:t>
      </w:r>
      <w:hyperlink r:id="rId5">
        <w:r>
          <w:rPr>
            <w:rStyle w:val="InternetLink"/>
            <w:color w:val="000000"/>
          </w:rPr>
          <w:t>Abu Bakr</w:t>
        </w:r>
      </w:hyperlink>
      <w:r>
        <w:rPr/>
        <w:t xml:space="preserve"> y a </w:t>
      </w:r>
      <w:hyperlink r:id="rId6">
        <w:r>
          <w:rPr>
            <w:rStyle w:val="InternetLink"/>
            <w:color w:val="000000"/>
          </w:rPr>
          <w:t>Omar</w:t>
        </w:r>
      </w:hyperlink>
      <w:r>
        <w:rPr/>
        <w:t xml:space="preserve"> y gobernó entre los años </w:t>
      </w:r>
      <w:hyperlink r:id="rId7">
        <w:r>
          <w:rPr>
            <w:rStyle w:val="InternetLink"/>
            <w:color w:val="000000"/>
          </w:rPr>
          <w:t>644</w:t>
        </w:r>
      </w:hyperlink>
      <w:r>
        <w:rPr/>
        <w:t xml:space="preserve"> y </w:t>
      </w:r>
      <w:hyperlink r:id="rId8">
        <w:r>
          <w:rPr>
            <w:rStyle w:val="InternetLink"/>
            <w:color w:val="000000"/>
          </w:rPr>
          <w:t>656</w:t>
        </w:r>
      </w:hyperlink>
    </w:p>
    <w:p>
      <w:pPr>
        <w:pStyle w:val="Footnote"/>
        <w:rPr/>
      </w:pPr>
      <w:r>
        <w:rPr/>
      </w:r>
    </w:p>
  </w:footnote>
  <w:footnote w:id="3">
    <w:p>
      <w:pPr>
        <w:pStyle w:val="Normal"/>
        <w:rPr>
          <w:rFonts w:ascii="Arial" w:hAnsi="Arial" w:cs="Arial"/>
        </w:rPr>
      </w:pPr>
      <w:r>
        <w:rPr>
          <w:rStyle w:val="FootnoteCharacters"/>
        </w:rPr>
        <w:footnoteRef/>
      </w:r>
      <w:r>
        <w:rPr/>
        <w:t xml:space="preserve"> </w:t>
      </w:r>
      <w:r>
        <w:rPr>
          <w:rFonts w:cs="Arial"/>
          <w:color w:val="000000"/>
        </w:rPr>
        <w:t>Edición árabe oficial del Corán, patrocinada por el rey Fuad I de Egipto y publicada en El Cairo el año 1923, que contiene el texto canónico de Hafs ibn Sulaiman al-Asadi (m. 805), según su maestro Asim ibn Abil-Nachud (m. 744).</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 xml:space="preserve"> </w:t>
      </w:r>
      <w:r>
        <w:rPr>
          <w:sz w:val="24"/>
          <w:szCs w:val="24"/>
        </w:rPr>
        <w:t xml:space="preserve">Ver Hans Kung, El Islam. Edit. Trotta S.A., Madrid 2006. ISBN </w:t>
      </w:r>
      <w:r>
        <w:rPr>
          <w:rFonts w:cs="Arial"/>
          <w:color w:val="000000"/>
          <w:sz w:val="24"/>
          <w:szCs w:val="24"/>
        </w:rPr>
        <w:t>978-84-8164-781-5</w:t>
      </w:r>
    </w:p>
  </w:footnote>
  <w:footnote w:id="5">
    <w:p>
      <w:pPr>
        <w:pStyle w:val="Footnote"/>
        <w:rPr/>
      </w:pPr>
      <w:r>
        <w:rPr>
          <w:rStyle w:val="FootnoteCharacters"/>
        </w:rPr>
        <w:footnoteRef/>
      </w:r>
      <w:r>
        <w:rPr>
          <w:sz w:val="24"/>
          <w:szCs w:val="24"/>
        </w:rPr>
        <w:t xml:space="preserve"> </w:t>
      </w:r>
      <w:r>
        <w:rPr>
          <w:sz w:val="24"/>
          <w:szCs w:val="24"/>
        </w:rPr>
        <w:t>El término Qura’an  significa recitación y deriva del verbo leer en voz alta, recitar o declamar.</w:t>
      </w:r>
    </w:p>
  </w:footnote>
  <w:footnote w:id="6">
    <w:p>
      <w:pPr>
        <w:pStyle w:val="Footnote"/>
        <w:rPr/>
      </w:pPr>
      <w:r>
        <w:rPr>
          <w:rStyle w:val="FootnoteCharacters"/>
        </w:rPr>
        <w:footnoteRef/>
      </w:r>
      <w:r>
        <w:rPr/>
        <w:t xml:space="preserve"> </w:t>
      </w:r>
      <w:r>
        <w:rPr/>
        <w:t>Aleya o ayat = versículo</w:t>
      </w:r>
    </w:p>
  </w:footnote>
  <w:footnote w:id="7">
    <w:p>
      <w:pPr>
        <w:pStyle w:val="Footnote"/>
        <w:rPr/>
      </w:pPr>
      <w:r>
        <w:rPr>
          <w:rStyle w:val="FootnoteCharacters"/>
        </w:rPr>
        <w:footnoteRef/>
      </w:r>
      <w:r>
        <w:rPr/>
        <w:t xml:space="preserve"> </w:t>
      </w:r>
      <w:r>
        <w:rPr>
          <w:sz w:val="24"/>
          <w:szCs w:val="24"/>
        </w:rPr>
        <w:t>El significado primero del término Shari’a refiere a “camino que lleva al agua”, es decir, alegóricamente, el camino que lleva a la fuente misma de la vida.</w:t>
      </w:r>
    </w:p>
  </w:footnote>
  <w:footnote w:id="8">
    <w:p>
      <w:pPr>
        <w:pStyle w:val="Footnote"/>
        <w:rPr/>
      </w:pPr>
      <w:r>
        <w:rPr>
          <w:rStyle w:val="FootnoteCharacters"/>
        </w:rPr>
        <w:footnoteRef/>
      </w:r>
      <w:r>
        <w:rPr/>
        <w:t xml:space="preserve"> </w:t>
      </w:r>
      <w:r>
        <w:rPr/>
        <w:t>Lo que los estudiosos denominan, utilizando un término alemán “Das Ur – Qura’an”</w:t>
      </w:r>
    </w:p>
  </w:footnote>
  <w:footnote w:id="9">
    <w:p>
      <w:pPr>
        <w:pStyle w:val="Footnote"/>
        <w:rPr/>
      </w:pPr>
      <w:r>
        <w:rPr>
          <w:rStyle w:val="FootnoteCharacters"/>
        </w:rPr>
        <w:footnoteRef/>
      </w:r>
      <w:r>
        <w:rPr/>
        <w:t xml:space="preserve"> </w:t>
      </w:r>
      <w:r>
        <w:rPr/>
        <w:t>Se debe tomar en cuenta que en los países arabohablantes o arabófonos conviven habitualmente dos lenguas (fenómeno denominado diglosia); una, el árabe clásico o fusha que constituye la lengua escrita y otro, el dialecto vernáculo, propio del lugar.</w:t>
      </w:r>
    </w:p>
  </w:footnote>
  <w:footnote w:id="10">
    <w:p>
      <w:pPr>
        <w:pStyle w:val="Footnote"/>
        <w:rPr/>
      </w:pPr>
      <w:r>
        <w:rPr>
          <w:rStyle w:val="FootnoteCharacters"/>
        </w:rPr>
        <w:footnoteRef/>
      </w:r>
      <w:r>
        <w:rPr/>
        <w:t xml:space="preserve"> </w:t>
      </w:r>
      <w:r>
        <w:rPr/>
        <w:t>Solo se admite como Qura’an, el texto escrito en árabe, las traducciones del Qura’an son, solo eso, traducciones, pero no el Qura’an propiamente tal.</w:t>
      </w:r>
    </w:p>
  </w:footnote>
  <w:footnote w:id="11">
    <w:p>
      <w:pPr>
        <w:pStyle w:val="Footnote"/>
        <w:rPr/>
      </w:pPr>
      <w:r>
        <w:rPr>
          <w:rStyle w:val="FootnoteCharacters"/>
        </w:rPr>
        <w:footnoteRef/>
      </w:r>
      <w:r>
        <w:rPr>
          <w:lang w:val="en-GB"/>
        </w:rPr>
        <w:t xml:space="preserve"> </w:t>
      </w:r>
      <w:r>
        <w:rPr>
          <w:lang w:val="en-GB"/>
        </w:rPr>
        <w:t>Luxenberg, Christoph, “Die Syro-Aramaeische Leseart des Koran. Ein Beitrag zur Entschluesselung der Koransprache. Das Arabische Buch, Berlin, 2000</w:t>
      </w:r>
    </w:p>
  </w:footnote>
  <w:footnote w:id="12">
    <w:p>
      <w:pPr>
        <w:pStyle w:val="Footnote"/>
        <w:rPr/>
      </w:pPr>
      <w:r>
        <w:rPr>
          <w:rStyle w:val="FootnoteCharacters"/>
        </w:rPr>
        <w:footnoteRef/>
      </w:r>
      <w:r>
        <w:rPr/>
        <w:t xml:space="preserve"> </w:t>
      </w:r>
      <w:r>
        <w:rPr/>
        <w:t>Christoph Luxenberg es un seudónimo, probablemente de  un filólogo, cuya identidad a este momento (2007) no se conoce y que toma como referente al naturalista alemán Georg Christoph Lichtenberg</w:t>
      </w:r>
    </w:p>
  </w:footnote>
  <w:footnote w:id="13">
    <w:p>
      <w:pPr>
        <w:pStyle w:val="Footnote"/>
        <w:rPr/>
      </w:pPr>
      <w:r>
        <w:rPr>
          <w:rStyle w:val="FootnoteCharacters"/>
        </w:rPr>
        <w:footnoteRef/>
      </w:r>
      <w:r>
        <w:rPr/>
        <w:t xml:space="preserve"> </w:t>
      </w:r>
      <w:r>
        <w:rPr/>
        <w:t>El tema ha sido tratado en innumerables análisis, desde distintas perspectivas por autores de la talla, por ejemplo, de Theodor Noeldeke, Guenther Lueling, John Burton, Patricia Crone, Michael Cook, Alfonse Minganas, Siegmund Frankel, Rudi Paret, etc.</w:t>
      </w:r>
    </w:p>
  </w:footnote>
  <w:footnote w:id="14">
    <w:p>
      <w:pPr>
        <w:pStyle w:val="Footnote"/>
        <w:rPr/>
      </w:pPr>
      <w:r>
        <w:rPr>
          <w:rStyle w:val="FootnoteCharacters"/>
        </w:rPr>
        <w:footnoteRef/>
      </w:r>
      <w:r>
        <w:rPr/>
        <w:t xml:space="preserve"> </w:t>
      </w:r>
      <w:r>
        <w:rPr/>
        <w:t>Hay que entender “lectura siriaco-aramea” como la lectura a partir de la hipótesis de que existiría una gran cantidad de vocablos sirios trasladados por vía del arameo al árabe coránico que, hasta ahora, habrían sido erróneamente traducidos con significación a partir del árabe, en circunstancias que deberían ser traducidos desde el sirio-arameo</w:t>
      </w:r>
    </w:p>
  </w:footnote>
  <w:footnote w:id="15">
    <w:p>
      <w:pPr>
        <w:pStyle w:val="Footnote"/>
        <w:rPr/>
      </w:pPr>
      <w:r>
        <w:rPr>
          <w:rStyle w:val="FootnoteCharacters"/>
        </w:rPr>
        <w:footnoteRef/>
      </w:r>
      <w:r>
        <w:rPr/>
        <w:t xml:space="preserve"> </w:t>
      </w:r>
      <w:r>
        <w:rPr/>
        <w:t>Este código vestimentario apunta a la obligación de cubrirse las mujeres cabeza y cuerpo y suele ser referido indistintamente como hiyab, velo, shador, burka, etc.</w:t>
      </w:r>
    </w:p>
  </w:footnote>
  <w:footnote w:id="16">
    <w:p>
      <w:pPr>
        <w:pStyle w:val="Footnote"/>
        <w:rPr/>
      </w:pPr>
      <w:r>
        <w:rPr>
          <w:rStyle w:val="FootnoteCharacters"/>
        </w:rPr>
        <w:footnoteRef/>
      </w:r>
      <w:r>
        <w:rPr/>
        <w:t xml:space="preserve"> </w:t>
      </w:r>
      <w:r>
        <w:rPr/>
        <w:t>Ver Hans Kung, El Islam. Edit. Trotta S.A., Madrid 2006</w:t>
      </w:r>
    </w:p>
  </w:footnote>
  <w:footnote w:id="17">
    <w:p>
      <w:pPr>
        <w:pStyle w:val="Footnote"/>
        <w:rPr/>
      </w:pPr>
      <w:r>
        <w:rPr>
          <w:rStyle w:val="FootnoteCharacters"/>
        </w:rPr>
        <w:footnoteRef/>
      </w:r>
      <w:r>
        <w:rPr/>
        <w:t xml:space="preserve"> </w:t>
      </w:r>
      <w:r>
        <w:rPr/>
        <w:t>La lengua árabe se compone de 22 signos consonánticos de los que resultan 29 grafemas o letras y otros tantos fonemas o sonidos. En varios casos, el mismo signo consonántico se podrá transformar en diversas letras – y, por lo tanto, será pronunciado de distinta forma – según lleve uno, dos o tres puntos y según estos puntos estén situados encima o debajo del signo consonántico.  Así, por ejemplo, el sonido “b” y el sonido “t” usan el mismo soporte consonántico, solo se diferencian porque en el primer caso el signo lleva un solo punto encima y en el segundo dos puntos debajo. Algo similar ocurre con los sonidos “f” y “q”, con los sonidos “s” y “ch”, etc. Las vocales “a”, “i” y “u” se representan por signos vocálicos (signos diacríticos) que van encima (la “a” y la “u”) o debajo (la “i”) de la consonante previa, así como de un signo (sukkun) que indica la ausencia de vocal.</w:t>
      </w:r>
    </w:p>
  </w:footnote>
  <w:footnote w:id="18">
    <w:p>
      <w:pPr>
        <w:pStyle w:val="Footnote"/>
        <w:rPr/>
      </w:pPr>
      <w:r>
        <w:rPr>
          <w:rStyle w:val="FootnoteCharacters"/>
        </w:rPr>
        <w:footnoteRef/>
      </w:r>
      <w:r>
        <w:rPr/>
        <w:t xml:space="preserve"> </w:t>
      </w:r>
      <w:r>
        <w:rPr/>
        <w:t>De esas fechas datan los primeros textos con diferenciación por puntos de los sonidos consonánticos y con inclusión de signos diacríticos para las vocales.</w:t>
      </w:r>
    </w:p>
  </w:footnote>
  <w:footnote w:id="19">
    <w:p>
      <w:pPr>
        <w:pStyle w:val="Footnote"/>
        <w:rPr/>
      </w:pPr>
      <w:r>
        <w:rPr>
          <w:rStyle w:val="FootnoteCharacters"/>
        </w:rPr>
        <w:footnoteRef/>
      </w:r>
      <w:r>
        <w:rPr>
          <w:lang w:val="en-GB"/>
        </w:rPr>
        <w:t xml:space="preserve"> </w:t>
      </w:r>
      <w:r>
        <w:rPr>
          <w:lang w:val="en-GB"/>
        </w:rPr>
        <w:t>Barr, J., The Semantics of Biblical Language. Oxford University Press, 1961</w:t>
      </w:r>
    </w:p>
  </w:footnote>
  <w:footnote w:id="20">
    <w:p>
      <w:pPr>
        <w:pStyle w:val="Footnote"/>
        <w:rPr/>
      </w:pPr>
      <w:r>
        <w:rPr>
          <w:rStyle w:val="FootnoteCharacters"/>
        </w:rPr>
        <w:footnoteRef/>
      </w:r>
      <w:r>
        <w:rPr/>
        <w:t xml:space="preserve"> </w:t>
      </w:r>
      <w:r>
        <w:rPr>
          <w:rFonts w:cs="Arial"/>
          <w:i/>
          <w:iCs/>
          <w:lang w:val="es-PR"/>
        </w:rPr>
        <w:t>Leccionario</w:t>
      </w:r>
      <w:r>
        <w:rPr>
          <w:rFonts w:cs="Arial"/>
          <w:lang w:val="es-PR"/>
        </w:rPr>
        <w:t xml:space="preserve"> es un término con un significado un tanto vago, utilizado con amplio grado de latitud por escritores litúrgicos. Enciclopedia Catól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Califas_ortodoxos" TargetMode="External"/><Relationship Id="rId2" Type="http://schemas.openxmlformats.org/officeDocument/2006/relationships/hyperlink" Target="http://es.wikipedia.org/wiki/Islam_cl&#225;sico" TargetMode="External"/><Relationship Id="rId3" Type="http://schemas.openxmlformats.org/officeDocument/2006/relationships/hyperlink" Target="http://es.wikipedia.org/wiki/Mahoma" TargetMode="External"/><Relationship Id="rId4" Type="http://schemas.openxmlformats.org/officeDocument/2006/relationships/hyperlink" Target="http://es.wikipedia.org/wiki/Califato_Omeya" TargetMode="External"/><Relationship Id="rId5" Type="http://schemas.openxmlformats.org/officeDocument/2006/relationships/hyperlink" Target="http://es.wikipedia.org/wiki/Abu_Bakr" TargetMode="External"/><Relationship Id="rId6" Type="http://schemas.openxmlformats.org/officeDocument/2006/relationships/hyperlink" Target="http://es.wikipedia.org/wiki/Omar" TargetMode="External"/><Relationship Id="rId7" Type="http://schemas.openxmlformats.org/officeDocument/2006/relationships/hyperlink" Target="http://es.wikipedia.org/wiki/644" TargetMode="External"/><Relationship Id="rId8" Type="http://schemas.openxmlformats.org/officeDocument/2006/relationships/hyperlink" Target="http://es.wikipedia.org/wiki/656" TargetMode="Externa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1:28:00Z</dcterms:created>
  <dc:creator>beatriz lorenzo</dc:creator>
  <dc:description/>
  <cp:keywords/>
  <dc:language>en-US</dc:language>
  <cp:lastModifiedBy>beatriz lorenzo</cp:lastModifiedBy>
  <dcterms:modified xsi:type="dcterms:W3CDTF">2007-11-23T15:23:00Z</dcterms:modified>
  <cp:revision>32</cp:revision>
  <dc:subject/>
  <dc:title>El Qura’an en la Historia</dc:title>
</cp:coreProperties>
</file>