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CURSO ELECTIVO</w:t>
      </w:r>
    </w:p>
    <w:p>
      <w:pPr>
        <w:pStyle w:val="Heading5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GÉNERO Y DERECHO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  <w:szCs w:val="24"/>
        </w:rPr>
      </w:pPr>
      <w:r>
        <w:rPr>
          <w:rFonts w:eastAsia="Arial Unicode MS" w:cs="Arial Unicode MS" w:ascii="Verdana" w:hAnsi="Verdana"/>
          <w:b/>
          <w:sz w:val="20"/>
          <w:szCs w:val="24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III. MÓDULO: DERECHOS HUMANOS DE LAS MUJERES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  <w:t>Introducción</w:t>
      </w:r>
      <w:r>
        <w:rPr>
          <w:rFonts w:eastAsia="Arial Unicode MS" w:cs="Arial Unicode MS" w:ascii="Verdana" w:hAnsi="Verdana"/>
          <w:sz w:val="20"/>
          <w:lang w:val="es-ES_tradn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Fuentes, principios, clasificación tradicional del Derecho Internacional de Derechos Humanos. Obligaciones de los Estados</w:t>
      </w:r>
    </w:p>
    <w:p>
      <w:pPr>
        <w:pStyle w:val="TextBodyIndent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Crítica feminista al marco tradicional de los Derechos Humano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Historia de los derechos humanos de las mujeres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  <w:t>Análisis fuentes del sistema universal de Derechos Humano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nálisis crítico instrumentos universales (Pactos, Declaraciones). Recomendaciones y observacion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  <w:lang w:val="es-ES_tradnl"/>
        </w:rPr>
        <w:t>Análisis de la Convención para la Eliminación de Todas las Formas de Discriminación contra la Mujer (CEDAW)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  <w:t>Análisis fuentes del sistema interamericano de Derechos Human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nálisis principales instrumentos (C. Americana, Protocolo San Salvador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nálisis de la Convención Interamericana para Prevenir, Sancionar y Erradicar la Violencia contra la Mujer (Belem do Pará)</w:t>
      </w:r>
    </w:p>
    <w:p>
      <w:pPr>
        <w:pStyle w:val="Textoindependiente3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Textoindependiente3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Mecanismos de protección de los Derechos Humanos, en general y de los derechos humanos de las mujeres, en particular.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. Mecanismos de seguimiento y monitoreo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b. Mecanismos jurisdiccionales</w:t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Loretta Artiz Ahlf, Derecho Internacional Público, Capítulo 17 Derecho Internacional de los Derechos Humanos, 2007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ndrew Byrnes, El uso de las normas internacional de derechos humanos en la interpretación constitucional para el adelanto de los derechos humanos de las mujeres, en Género y Derecho (Alda Facio y Lorena Fries ed.) pag. 325 – 3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 Unicode MS" w:ascii="Verdana" w:hAnsi="Verdana"/>
          <w:sz w:val="20"/>
          <w:lang w:val="es-ES_tradnl"/>
        </w:rPr>
        <w:t xml:space="preserve">CIDH, Informe No.4/01, Maria Eugenia Morales de Sierra v. Guatemala, Caso 11.625, Enero 19 de 2001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Comité CEDAW, Comunicación No.2/2003, A.T. vs. Hungría, Enero 26 de 2005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 xml:space="preserve">Luisa Cabal, Mónica Roa y Lilian Sepúlveda-Oliva, El Litigio Internacional en la Promoción y el Avance de los Derechos Reproductivos en América Latina, en Más Allá del Derecho, Justicia y Género en América Latina (Luisa Cabal y Cristina Motta ed.) pag. 379-414, 2006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Comité CEDAW, Comunicación No.6/2005, Fatma Yildrim (fallecida) vs. Austria, 6 de agosto de 2007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CIDH, Informe No.54/01, María Da Penha Fernandes v. Brasil, Caso 12.051, 16 de abril de 2001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Corte Interamericana de Derechos Humanos, Caso del Penal Miguel Castro Castro vs. Perú, Sentencia del 25 de noviembre de 2006.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right"/>
      <w:outlineLvl w:val="0"/>
    </w:pPr>
    <w:rPr>
      <w:rFonts w:ascii="Arial Unicode MS" w:hAnsi="Arial Unicode MS" w:eastAsia="Arial Unicode MS" w:cs="Arial Unicode MS"/>
      <w:b/>
      <w:bCs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" w:hanging="0"/>
      <w:outlineLvl w:val="5"/>
    </w:pPr>
    <w:rPr>
      <w:rFonts w:ascii="Verdana" w:hAnsi="Verdana" w:eastAsia="Arial Unicode MS" w:cs="Lucida Sans Unicode"/>
      <w:i/>
      <w:i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i/>
      <w:iCs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s-ES_tradnl"/>
    </w:rPr>
  </w:style>
  <w:style w:type="paragraph" w:styleId="Textoindependiente3">
    <w:name w:val="Texto independiente 3"/>
    <w:basedOn w:val="Normal"/>
    <w:qFormat/>
    <w:pPr/>
    <w:rPr>
      <w:b/>
      <w:bCs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7" w:hanging="0"/>
    </w:pPr>
    <w:rPr>
      <w:rFonts w:ascii="Verdana" w:hAnsi="Verdana" w:eastAsia="Arial Unicode MS" w:cs="Lucida Sans Unicode"/>
      <w:i/>
      <w:iCs/>
      <w:sz w:val="1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6:32:00Z</dcterms:created>
  <dc:creator>memonet</dc:creator>
  <dc:description/>
  <cp:keywords/>
  <dc:language>en-US</dc:language>
  <cp:lastModifiedBy>humanas</cp:lastModifiedBy>
  <cp:lastPrinted>2008-03-11T11:00:00Z</cp:lastPrinted>
  <dcterms:modified xsi:type="dcterms:W3CDTF">2008-06-06T14:23:00Z</dcterms:modified>
  <cp:revision>4</cp:revision>
  <dc:subject/>
  <dc:title>CONTENIDOS CURSO </dc:title>
</cp:coreProperties>
</file>